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Heading7"/>
        <w:pBdr>
          <w:top w:val="nil"/>
          <w:left w:val="nil"/>
          <w:bottom w:val="nil"/>
          <w:right w:val="nil"/>
        </w:pBdr>
        <w:ind w:hanging="0"/>
        <w:rPr>
          <w:spacing w:val="40"/>
          <w:sz w:val="32"/>
          <w:bdr w:val="double" w:sz="4" w:space="0" w:color="000000" w:shadow="1"/>
        </w:rPr>
      </w:pPr>
      <w:r>
        <w:rPr>
          <w:spacing w:val="40"/>
          <w:sz w:val="32"/>
          <w:bdr w:val="double" w:sz="4" w:space="0" w:color="000000"/>
        </w:rPr>
        <w:t>IL PROCESSO BASILE</w:t>
      </w:r>
    </w:p>
    <w:p>
      <w:pPr>
        <w:pStyle w:val="Normal"/>
        <w:jc w:val="center"/>
        <w:rPr>
          <w:rFonts w:ascii="Bookman Old Style" w:hAnsi="Bookman Old Style" w:cs="Bookman Old Style"/>
          <w:sz w:val="22"/>
        </w:rPr>
      </w:pPr>
      <w:r>
        <w:rPr>
          <w:rFonts w:cs="Bookman Old Style" w:ascii="Bookman Old Style" w:hAnsi="Bookman Old Style"/>
          <w:sz w:val="22"/>
        </w:rPr>
        <w:t>(Punti 1. e 2. dell’imputazione)</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jc w:val="both"/>
        <w:rPr>
          <w:rFonts w:ascii="Bookman Old Style" w:hAnsi="Bookman Old Style" w:cs="Bookman Old Style"/>
          <w:b/>
          <w:b/>
          <w:sz w:val="26"/>
        </w:rPr>
      </w:pPr>
      <w:r>
        <w:rPr>
          <w:rFonts w:cs="Bookman Old Style" w:ascii="Bookman Old Style" w:hAnsi="Bookman Old Style"/>
          <w:b/>
          <w:sz w:val="26"/>
        </w:rPr>
        <w:t xml:space="preserve">§ 1. Premessa </w:t>
      </w:r>
    </w:p>
    <w:p>
      <w:pPr>
        <w:pStyle w:val="Normal"/>
        <w:spacing w:lineRule="auto" w:line="360" w:before="0" w:after="12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8"/>
        <w:jc w:val="both"/>
        <w:rPr/>
      </w:pPr>
      <w:r>
        <w:rPr>
          <w:rFonts w:cs="Bookman Old Style" w:ascii="Bookman Old Style" w:hAnsi="Bookman Old Style"/>
          <w:sz w:val="26"/>
        </w:rPr>
        <w:t xml:space="preserve">La vicenda BASILE assume nel presente processo decisiva importanza, non solo perché in essa è stata raggiunta la prova del consapevole contributo fornito dall'imputato alla vita ed al rafforzamento dell'associazione mafiosa denominata </w:t>
      </w:r>
      <w:r>
        <w:rPr>
          <w:rFonts w:cs="Bookman Old Style" w:ascii="Bookman Old Style" w:hAnsi="Bookman Old Style"/>
          <w:i/>
          <w:sz w:val="26"/>
        </w:rPr>
        <w:t>cosa nostr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ma anche perché proprio tale vicenda, di per sè stessa, dimostra come non fosse affatto illogica l'affermazione degli associati mafiosi di poter contare, ai fini dell'</w:t>
      </w:r>
      <w:r>
        <w:rPr>
          <w:rFonts w:cs="Bookman Old Style" w:ascii="Bookman Old Style" w:hAnsi="Bookman Old Style"/>
          <w:i/>
          <w:sz w:val="26"/>
        </w:rPr>
        <w:t xml:space="preserve">aggiustamento </w:t>
      </w:r>
      <w:r>
        <w:rPr>
          <w:rFonts w:cs="Bookman Old Style" w:ascii="Bookman Old Style" w:hAnsi="Bookman Old Style"/>
          <w:sz w:val="26"/>
        </w:rPr>
        <w:t xml:space="preserve">dei processi in Cassazione, sul determinante e decisivo apporto del dott. CARNEVALE. </w:t>
      </w:r>
    </w:p>
    <w:p>
      <w:pPr>
        <w:pStyle w:val="Normal"/>
        <w:spacing w:lineRule="auto" w:line="360"/>
        <w:ind w:firstLine="708"/>
        <w:jc w:val="both"/>
        <w:rPr/>
      </w:pPr>
      <w:r>
        <w:rPr>
          <w:rFonts w:cs="Bookman Old Style" w:ascii="Bookman Old Style" w:hAnsi="Bookman Old Style"/>
          <w:sz w:val="26"/>
        </w:rPr>
        <w:t xml:space="preserve">In precedenza sono stati già esposti, in termini generali, le ragioni in base alle quali questa Corte ritiene tutt'altro che frutto di una sorta di "suggestione collettiva" le dichiarazioni di quei collaboratori che concordemente hanno indicato il dott. CARNEVALE come il soggetto su cui i vertici di </w:t>
      </w:r>
      <w:r>
        <w:rPr>
          <w:rFonts w:cs="Bookman Old Style" w:ascii="Bookman Old Style" w:hAnsi="Bookman Old Style"/>
          <w:i/>
          <w:sz w:val="26"/>
        </w:rPr>
        <w:t>cosa nostra</w:t>
      </w:r>
      <w:r>
        <w:rPr>
          <w:rFonts w:cs="Bookman Old Style" w:ascii="Bookman Old Style" w:hAnsi="Bookman Old Style"/>
          <w:sz w:val="26"/>
        </w:rPr>
        <w:t xml:space="preserve">, attraverso collaudati </w:t>
      </w:r>
      <w:r>
        <w:rPr>
          <w:rFonts w:cs="Bookman Old Style" w:ascii="Bookman Old Style" w:hAnsi="Bookman Old Style"/>
          <w:i/>
          <w:sz w:val="26"/>
        </w:rPr>
        <w:t xml:space="preserve">canali, </w:t>
      </w:r>
      <w:r>
        <w:rPr>
          <w:rFonts w:cs="Bookman Old Style" w:ascii="Bookman Old Style" w:hAnsi="Bookman Old Style"/>
          <w:sz w:val="26"/>
        </w:rPr>
        <w:t>potevano fare affidamento per l'</w:t>
      </w:r>
      <w:r>
        <w:rPr>
          <w:rFonts w:cs="Bookman Old Style" w:ascii="Bookman Old Style" w:hAnsi="Bookman Old Style"/>
          <w:i/>
          <w:sz w:val="26"/>
        </w:rPr>
        <w:t>aggiustamento</w:t>
      </w:r>
      <w:r>
        <w:rPr>
          <w:rFonts w:cs="Bookman Old Style" w:ascii="Bookman Old Style" w:hAnsi="Bookman Old Style"/>
          <w:sz w:val="26"/>
        </w:rPr>
        <w:t xml:space="preserve"> di quei processi, il cui positivo esito consideravano vitale per il mantenimento e consolidamento dall'organizz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 questa ottica, la vicenda processuale in esame - lungi dall'essere stato soltanto il processo a tre spietati </w:t>
      </w:r>
      <w:r>
        <w:rPr>
          <w:rFonts w:cs="Bookman Old Style" w:ascii="Bookman Old Style" w:hAnsi="Bookman Old Style"/>
          <w:i/>
          <w:sz w:val="26"/>
        </w:rPr>
        <w:t>killers</w:t>
      </w:r>
      <w:r>
        <w:rPr>
          <w:rFonts w:cs="Bookman Old Style" w:ascii="Bookman Old Style" w:hAnsi="Bookman Old Style"/>
          <w:sz w:val="26"/>
        </w:rPr>
        <w:t xml:space="preserve"> di un coraggioso Capitano dei Carabinieri, che, già verso la fine degli anni '70, aveva intuito la grandissima importanza che, in seno all'organizzazione mafiosa, stavano assumendo le cosche operanti nella zona dello Jato  - è stata, sin dall'inizio, quella che, unitamente al c.d. </w:t>
      </w:r>
      <w:r>
        <w:rPr>
          <w:rFonts w:cs="Bookman Old Style" w:ascii="Bookman Old Style" w:hAnsi="Bookman Old Style"/>
          <w:i/>
          <w:sz w:val="26"/>
        </w:rPr>
        <w:t>maxiprocesso</w:t>
      </w:r>
      <w:r>
        <w:rPr>
          <w:rFonts w:cs="Bookman Old Style" w:ascii="Bookman Old Style" w:hAnsi="Bookman Old Style"/>
          <w:sz w:val="26"/>
        </w:rPr>
        <w:t xml:space="preserve">, ha assunto per Salvatore RIINA valenza decisiva per le sorti dell'organizzazione e sue personali, perché dal "buon esito" di essa dipendeva, da un canto, la stabilità del sodalizio e, dall’altro, il consolidamento del prestigio personale dello stesso RIINA ed il mantenimento della sua </w:t>
      </w:r>
      <w:r>
        <w:rPr>
          <w:rFonts w:cs="Bookman Old Style" w:ascii="Bookman Old Style" w:hAnsi="Bookman Old Style"/>
          <w:i/>
          <w:sz w:val="26"/>
        </w:rPr>
        <w:t>leadership.</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È, pertanto, agevolmente comprensibile il motivo (all’unisono indicato da tutti i collaboranti) per cui nel processo BASILE Salvatore RIINA abbia davvero fatto di tutto, utilizzando tutte le armi a sua disposizione, per ottenere il risultato sperato: dalla costante pressione sui referenti politici dell’organizzazione, affinché intervenissero in difesa degli associati (secondo la sua prospettazione, vittime del “sistema”), alla intimidazione dei giudici di primo grado; dall'intervento sull'odierno imputato, presidente della prima sezione della Corte Suprema, affinché annullasse con rinvio la sentenza di condanna emessa in appello nel processo in esame, all'omicidio del presidente della Corte di Assise di Appello di Palermo, Antonino SAETTA, che aveva giudicato su rinvio della Cassazione nuovamente MADONIA Giuseppe e gli altri imputati, riconfermando nei loro confronti la pena dell'ergastolo; dalle "segnalazioni" fatte giungere all'odierno imputato, affinché reiterasse in occasione del secondo giudizio di legittimità la condotta in precedenza tenuta, all'avvicinamento dello stesso ad opera di un emissario dell'organizzazione, il giorno stesso dell'udienza, nei locali della Cassazione, per rammentargli che gli impegni già presi andavano rispettati e le promesse mantenute.  </w:t>
      </w:r>
    </w:p>
    <w:p>
      <w:pPr>
        <w:pStyle w:val="Normal"/>
        <w:spacing w:lineRule="auto" w:line="360"/>
        <w:ind w:firstLine="709"/>
        <w:jc w:val="both"/>
        <w:rPr/>
      </w:pPr>
      <w:r>
        <w:rPr>
          <w:rFonts w:cs="Bookman Old Style" w:ascii="Bookman Old Style" w:hAnsi="Bookman Old Style"/>
          <w:sz w:val="26"/>
        </w:rPr>
        <w:t xml:space="preserve">Ed invero, alla stregua delle dichiarazioni rese nel presente processo da più collaboratori di giustizia e dalle chiare risultanze della sentenza emessa in data 14 novembre 1992 della quinta sezione penale della Suprema Corte che, in gran parte confermando le statuizioni della sentenza 14 febbraio 1992 della seconda sezione della Corte di Assise di Palermo, ha quasi del tutto definito il processo BASILE, è possibile cogliere in modo emblematico, desumibile dalle stesse modalità di assunzione di una decisione di vitale importanza per l'intera organizzazione (quale indubbiamente è stata quella, alla vigilia della guerra di mafia dei primi anni '80, di  uccidere un uomo delle Istituzioni come il capitano BASILE), il rafforzamento ai vertici della organizzazione dei c.d. </w:t>
      </w:r>
      <w:r>
        <w:rPr>
          <w:rFonts w:cs="Bookman Old Style" w:ascii="Bookman Old Style" w:hAnsi="Bookman Old Style"/>
          <w:i/>
          <w:sz w:val="26"/>
        </w:rPr>
        <w:t>corleonesi</w:t>
      </w:r>
      <w:r>
        <w:rPr>
          <w:rFonts w:cs="Bookman Old Style" w:ascii="Bookman Old Style" w:hAnsi="Bookman Old Style"/>
          <w:sz w:val="26"/>
        </w:rPr>
        <w:t xml:space="preserve"> con conseguente perdita di potere e di prestigio dei componenti la c.d. </w:t>
      </w:r>
      <w:r>
        <w:rPr>
          <w:rFonts w:cs="Bookman Old Style" w:ascii="Bookman Old Style" w:hAnsi="Bookman Old Style"/>
          <w:i/>
          <w:sz w:val="26"/>
        </w:rPr>
        <w:t>ala moderata</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come Stefano BONTATE e Salvatore INZERILLO che dai primi non erano stati neppure informati di una così importante decis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i fini di un migliore approfondimento della vicenda in argomento e delle implicanze che su di essa, in sede di legittimità, ha avuto l’operato del presidente CARNEVALE, adeguatamente “sensibilizzato” dalle cosche mafiose, appare opportuno ripercorrerne brevemente le tappe, anche al fine di coglierne appieno i singoli passaggi.</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torno alle ore 01.40 del 4 maggio 1980 il Capitano dei Carabinieri BASILE Emanuele, Comandante la Compagnia di Monreale, mentre percorreva a piedi la via Pietro Novelli di quel centro insieme alla moglie Silvana MUSANTI, portando in braccio la figlia Barbara, dopo avere partecipato ad un ricevimento nella sede del Municipio, veniva proditoriamente fatto segno di colpi d'arma da fuoco sparatigli da tergo e da distanza ravvicinata da tre individui, che avevano agito a volto scoperto, uno dei quali esplodeva anche un colpo contro la signora MUSANTI, frattanto chinatasi sul corpo del marito, a sua volta caduto sulla figliola, ed attingeva la borsetta che la stessa portava a tracoll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ufficiale, trasportato all'Ospedale di Palermo, vi decedeva alcune ore dopo. </w:t>
      </w:r>
    </w:p>
    <w:p>
      <w:pPr>
        <w:pStyle w:val="Normal"/>
        <w:spacing w:lineRule="auto" w:line="360"/>
        <w:ind w:firstLine="709"/>
        <w:jc w:val="both"/>
        <w:rPr/>
      </w:pPr>
      <w:r>
        <w:rPr>
          <w:rFonts w:cs="Bookman Old Style" w:ascii="Bookman Old Style" w:hAnsi="Bookman Old Style"/>
          <w:sz w:val="26"/>
        </w:rPr>
        <w:t xml:space="preserve">I tre </w:t>
      </w:r>
      <w:r>
        <w:rPr>
          <w:rFonts w:cs="Bookman Old Style" w:ascii="Bookman Old Style" w:hAnsi="Bookman Old Style"/>
          <w:i/>
          <w:sz w:val="26"/>
        </w:rPr>
        <w:t>killers</w:t>
      </w:r>
      <w:r>
        <w:rPr>
          <w:rFonts w:cs="Bookman Old Style" w:ascii="Bookman Old Style" w:hAnsi="Bookman Old Style"/>
          <w:sz w:val="26"/>
        </w:rPr>
        <w:t xml:space="preserve">, compiuta la missione di morte, riuscivano a dileguarsi nella strada affollata per i festeggiamenti in onore del SS. Crocifisso, patrono della città, e vano risultava l'intervento dell'Appuntato dei Carabinieri DI GIOVANNI Giovanni e del metronotte Giovanni CARUSO, che esplodevano numerosi colpi con le armi in loro dotazione contro i malviventi, due dei quali si allontanavano a bordo di un'autovettura A/112 parcheggiata nella stessa via Novelli a breve distanza dal luogo dell'attentato, dirigendosi verso il bivio di S. Rosal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ppuntato DI GIOVANNI, che si trovava dinanzi la caserma antistante lo slargo ove era stato perpetrato il delitto, veniva informato da una persona dell'accaduto, notava il disperdersi della folla, un uomo giacente a terra e due giovani che si allontanavano con detta autovettura, ma dalle notizie fornite successivamente dalla signora MUSANTI si apprendeva che gli aggressori erano stati t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bito dopo il ferimento venivano predisposti numerosi posti di controllo fissi e mobili su tutte le strade in uscita da Monreale e servizi di pattugliamento ai fini del rintraccio e della cattura dei responsabi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e ore 03.55 della stessa notte una pattuglia automontata dei Carabinieri sorprendeva in territorio di Palermo, in zona confinante e vicina al territorio di Monreale, e precisamente nella via Molara, strada che da Palermo conduce alla frazione di Aquino in territorio di Monreale, un'autovettura R/5 targata PA 545197 ferma e con i fari spenti rivolta verso Palermo, nella quale si trovavano seduti, l'uno sul sedile anteriore destro e l'altro su quello posteriore (stesso lato) due uomini identificati per BONANNO Armando e PUCCIO Vincenzo, entrambi da Pal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oiché i predetti avevano le scarpe (di marca costosa e di foggia elegante) sporche di terriccio ed i pantaloni bagnati e la loro presenza sul posto appariva sospetta, i Carabinieri provvedevano a fermarli e ad accompagnarli nei loro uffi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tra pattuglia automontata dei C.C., alle ore 04.40 della stessa notte, sorprendeva nella via Aquino, in territorio di Palermo, a circa 600 metri dal punto ove erano stati fermati i predetti BONANNO e PUCCIO, altro individuo aggrappato ad una rete metallica di recinzione di un agrumeto; costui, che, nel tentativo di scavalcare la rete, era rimasto impigliato nel filo spinato posto alla sommità, riportando escoriazioni alle mani, presentava anch’egli i pantaloni ed il giubbotto bagnati e le scarpe sporche di terr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dentificato per  MADONIA Giuseppe, pure da Palermo, veniva fermato e tradotto negli uffici della Compagnia di Monre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rso della notte i Carabinieri sentivano i tre fermati, i quali fornivano spiegazioni dello loro presenza sui luoghi palesemente inconsiste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BONANNO e il PUCCIO, pur contraddicendosi a vicenda, assumevano di essersi trovati nelle campagne di Aquino per caso, in quanto durante la notte si erano intrattenuti in convegno amoroso con due donne coniugate, delle quali non intendevano fare i nomi per non comprometterle; le avevano incontrate in città attorno alle ore 22, avevano occupato parte del tempo anche a girovagare senza incontrare conoscenti, poco prima dell'arrivo della pattuglia dei Carabinieri le due donne si erano allontanate con l'auto di cui disponevano verso Palermo, mentre essi si erano trattenuti nell'auto R/5, che apparteneva a tal SACCO Sergio, dal quale il BONANNO asseriva di averla ricevuta in prest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ustificavano la loro sosta, affermando di essersi intrattenuti a commentare l'avventura galante e sostenendo che lo stato del loro vestiario era da attribuirsi all'introduzione in un agrumeto della via Molara per raccogliere dei limoni da consumare sul pos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UCCIO affermava, inoltre, di ignorare a chi si  appartenesse l’autovettura R/5 e di non conoscere il MADO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dichiarava, a sua volta, che si era arrampicato sulla rete per potere raccogliere qualche limone; che, nell'atto di salire o di scendere, gli si erano strappati i pantaloni e che le scarpe gli si erano infangate in una pozzanghera. Anch’egli affermava di essere stato sino a poco prima in compagnia di una donna coniugata, con la quale intratteneva una relazione amorosa e che abitava nei pressi, precisando che non intendeva fornire alcuna notizia, che ne consentisse la identificazione, per motivi di riservatezza. Sosteneva ancora che era giunto nel luogo in cui era stato fermato con l'auto Fiat 128 di proprietà della donna stessa, che si era allontanata, promettendogli che si sarebbero rivisti dopo qualche oretta. Negava di conoscere, anche di vista, il BONANNO ed il PUC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e indagini, i Carabinieri rinvenivano sotto il tappeto della R/5 la carta d'identità e l'autorizzazione alla guida del MADONIA, nonché una ricevuta postale a lui intestata ed accertavano anche che la detta auto, pur essendo intestata al SACCO, si apparteneva al MADO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era del 4 maggio, verso le ore 19, in una strada senza uscita, denominata SR 9, che si diparte dalla statale Monreale-Pioppo, alcune centinaia di metri dopo il bivio S. Rosalia, veniva rinvenuta l'auto A/12 usata dai malfattori per la fug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uto predetta, targata PA 380333, risultava rubata a tale GANDOLFO Vincenzo il 20/09/79 e presentava un foro, provocato da una pallottola, sul parafango anteriore sinistro e il faro omolaterale rotto, con il vetro infranto e la parabola metallica deformata. Nell’abitacolo era custodita, fra l'altro, una rivoltella Smith and Wesson cal. 38 special con 6 cartucce nel tamburo, avvolta in un foglio di gior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sull'arma né nell'abitacolo della autovettura si evidenziavano impronte papilla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utti questi elementi costituivano oggetto di rapporto di denuncia del Nucleo Operativo dei Carabinieri di Palermo in data 05/05/8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detto rapporto veniva posto in evidenza che la distanza fra il posto in cui era stata abbandonata la A/112 e la località nella quale erano stati sorpresi i tre fermati, era di circa km. 3,500 in linea d'aria, mentre ipotizzando che i malfattori, dopo avere abbandonato l'A/112, avessero raggiunto il luogo del fermo percorrendo a piedi, per un breve tragitto, la SS. Monreale-Pioppo e, per il resto, le campagne della località S. Rosalia e Venero di Palermo, la distanza sarebbe stata di circa Km. 5, ben percorribile nel tempo intercorso fra l'ora del delitto e quella del f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distanza, secondo i Carabinieri, era stata percorsa a piedi dai tre per raggiungere l'auto R/5, in quanto l'apprestamento sollecito dei posti di blocco e dei controlli aveva impedito ai malfattori di raggiungere tale veicolo con l'auto A/112, consigliando loro di abbandonare quest'ultima in una strada poco frequent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causale dell'omicidio veniva indicato nel rapporto di denuncia dei tre fermati il particolare contributo apportato dal Capitano BASILE nel perseguire la pericolosa cosca mafiosa di Altofonte, che operava nel territorio di sua competenza e che per i suoi legami con la mafia di Corleone era particolarmente pericolosa e, quindi, l'interesse della associazione mafiosa a sopprimere l'Uffic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successivo rapporto del 6 maggio 1980 il Comando del Nucleo Operativo informava il Procuratore della Repubblica che, due ore dopo l'attentato, si erano presentati agli inquirenti l'Appuntato dei Carabinieri Ponfino BUTTAZZO, in servizio presso la Compagnia di Monreale, e la moglie di costui, insegnante Carla COCO, i quali avevano riferito che, verso le ore 00.30 del dì dell'omicidio, erano entrati nel bar “Comandé” di via Novelli, notando all’interno dell’esercizio tre individui, il cui comportamento era sembrato sospetto. </w:t>
      </w:r>
    </w:p>
    <w:p>
      <w:pPr>
        <w:pStyle w:val="Normal"/>
        <w:spacing w:lineRule="auto" w:line="360"/>
        <w:ind w:firstLine="709"/>
        <w:jc w:val="both"/>
        <w:rPr/>
      </w:pPr>
      <w:r>
        <w:rPr>
          <w:rFonts w:cs="Bookman Old Style" w:ascii="Bookman Old Style" w:hAnsi="Bookman Old Style"/>
          <w:sz w:val="26"/>
        </w:rPr>
        <w:t>In particolare i Carabinieri esponevano che quella sera i testi si trovavano in compagnia dei loro amici, coniugi QUATROCCHI; che costoro insieme al BUTTAZZO erano entrati nel bar, mentre la COCO era rimasta in attesa sulla strada; che tre giovani stavano per entrare nel bar ed uno di essi, alla vista dell'Appuntato in uniforme, aveva invitato i compagni a proseguire dicendo: "</w:t>
      </w:r>
      <w:r>
        <w:rPr>
          <w:rFonts w:cs="Bookman Old Style" w:ascii="Bookman Old Style" w:hAnsi="Bookman Old Style"/>
          <w:i/>
          <w:sz w:val="26"/>
        </w:rPr>
        <w:t>meglio stare alla larga dalle divise</w:t>
      </w:r>
      <w:r>
        <w:rPr>
          <w:rFonts w:cs="Bookman Old Style" w:ascii="Bookman Old Style" w:hAnsi="Bookman Old Style"/>
          <w:sz w:val="26"/>
        </w:rPr>
        <w:t xml:space="preserve">"; che, comunque, i tre giovani erano entrati nel bar e la COCO aveva invitato il marito ad osservarli, dopo avergli raccontato l'accaduto; che, infine, entrambi ricordavano perfettamente le caratteristiche di due delle dette persone, poiché avevano sempre tenuto lo sguardo fisso sulla CO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ccessivamente, lo stesso giorno 6 maggio, i due testi si erano ripresentati spontaneamente al Comando per rappresentare di avere riconosciuto nelle fotografie dei due fermati, mandate in onda dal telegiornale, uno degli individui da loro visti nel bar “Comandé”. Nelle foto segnaletiche loro mostrate, essi avevano con certezza individuato in MADONIA Giuseppe la persona da loro vista nel citato bar.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rocuratore della Repubblica di Palermo, procedendo all'interrogatorio dei tre fermati il giorno 8 maggio 1980, raccoglieva una parziale modifica da parte degli imputati BONANNO e PUCCIO in ordine alle giustificazioni in precedenza da loro fornite ai verbalizzanti: secondo il loro nuovo assunto l'auto R/5 in loro possesso era stata ad essi data in prestito da MADONIA Giuseppe, incontrato a Palermo prima di accompagnarsi con le due donne, delle quali non volevano fare i nomi. Servendosi di tale autovettura e di una Fiat 128 di colore verde, appartenente ad una delle due donne, dopo la mezzanotte si erano recati prima nella pizzeria "Al Pagliaio", intrattenendovisi fino alle ore due; successivamente avevano cercato nelle strade della periferia, vicino ad Aquino, un luogo appartato per congiungersi carnalmente e, dopo avere consumato l’atto, si erano introdotti in un agrumeto per raccogliere limoni, che avevano sbucciato con le mani sul pos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ostenevano infine che le due donne si erano allontanate con la loro autovettura verde in direzione opposta a quella dalla quale proveniva l'auto dei Carabinie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DONIA Giuseppe, invece si rifiutava di rispondere all'interrogatorio, riservandosi di farlo dopo l'espletamento delle indagi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nivano prontamente esaminati dal Procuratore della Repubblica anche i coniugi BUTTAZZO e COCO. </w:t>
      </w:r>
    </w:p>
    <w:p>
      <w:pPr>
        <w:pStyle w:val="Normal"/>
        <w:spacing w:lineRule="auto" w:line="360"/>
        <w:ind w:firstLine="709"/>
        <w:jc w:val="both"/>
        <w:rPr/>
      </w:pPr>
      <w:r>
        <w:rPr>
          <w:rFonts w:cs="Bookman Old Style" w:ascii="Bookman Old Style" w:hAnsi="Bookman Old Style"/>
          <w:sz w:val="26"/>
        </w:rPr>
        <w:t>La donna confermava quanto riferito al verbalizzante, precisando che il giovane che aveva pronunciato la frase ("</w:t>
      </w:r>
      <w:r>
        <w:rPr>
          <w:rFonts w:cs="Bookman Old Style" w:ascii="Bookman Old Style" w:hAnsi="Bookman Old Style"/>
          <w:i/>
          <w:sz w:val="26"/>
        </w:rPr>
        <w:t>meglio stare alla larga dalle divise</w:t>
      </w:r>
      <w:r>
        <w:rPr>
          <w:rFonts w:cs="Bookman Old Style" w:ascii="Bookman Old Style" w:hAnsi="Bookman Old Style"/>
          <w:sz w:val="26"/>
        </w:rPr>
        <w:t xml:space="preserve">") era mingherlino, con i baffetti e la capigliatura biondo rossiccia, e indossava un giubbotto in pelle, mentre un secondo individuo, quello che aveva indotto gli altri ad entrare nel locale per effettuare la consumazione, era più alto del primo, aveva i capelli castano scuro, ed era alto m. 1,70 circa con corporatura piuttosto "massiccia" e capelli fol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la foto del MADONIA la COCO riconosceva questo secondo individuo, mentre non ricordava nulla del terz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analogo contenuto risultava la deposizione del BUTTAZZO anche in relazione alla descrizione dell'individuo che aveva attratto la sua attenzione durante la trasmissione televisi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cquisito il riconoscimento del MADONIA da parte dei due testi, il Procuratore della Repubblica procedeva, quindi, al controllo dell'alibi addotto dagli imputati BONANNO e PUCCIO circa la loro presenza all'ora del delitto nella pizzeria "Al Pagliaio" di Palermo.    Il cameriere LO CASCIO Salvatore ed i contitolari CONIGLIARO Domenico, LO CASTRO Domenico e LIBRIZZI Ugo confermavano che i due imputati, unitamente a due donne, la sera del tre maggio avevano effettuato nella pizzeria una consumazione che, secondo le minute delle ricevute fiscali, avrebbe dovuto essere l'ultima. Tali testi, evidentemente informati dell’alibi fornito, aggiungevano che i due predetti imputati si erano trattenuti sino ad oltre l'una del mattino, dopo essere entrati nel locale verso la mezzanot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ocedutosi al sequestro delle ricevute fiscali rilasciate in detto esercizio il 3 maggio, si accertava che l'ultima di esse, contrassegnata dal numero 610, riguardava una consumazione di quattro pizze, due birre e tre desserts. La ricevuta però risultava alterata nel numero progressivo scritto a mano (il n. 700, vergato con una penna biro nero era corretto in 610 con altra penna di diverso colore), mentre la somma delle ricevute sequestrate (circa £ 218.000) non trovava corrispondenza in quella degli incassi giornalieri rilevata dalla striscia stampata dal registratore di cas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Formalizzata l'istruzione, il PUCCIO ed il BONANNO insistevano nella loro tesi difensiva, mentre il MADONIA protestava la propria innocenza, ammettendo di conoscere da tempo il BONANNO, con il quale era stato codetenuto, e di avergli dato in prestito la sua auto la mattina del 3 maggio 1980, lasciando i suoi documenti, come di consueto, al posto di guid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ggiungeva che quel giorno si era dedicato alla coltivazione del proprio terreno e che la sera, verso le ore 20, si era incontrato con una certa Laura, giovane donna abitante in un centro dell'agrigentino, sposata e madre di tre figli, maestra di ginnastica, con la quale aveva allacciato una relazione sentimentale; che assieme alla donna, di cui si rifiutava di fornire ulteriori indicazioni, si era recato prima in un cinema della città e, quindi, a Mondello, ove si erano intrattenuti sino alle ore 02.30 presso il piano bar gestito da tale CUCINA; che, usciti dal locale, si erano diretti verso Giacalone (in territorio di Monreale), ma la donna, avendo intuito le sue intenzioni di possederla, si era innervosita al punto da dimostrare di non potere più guidare l'auto a lui appartenente; che egli le aveva proposto di lasciarle il posto di guida ed era disceso per passare nel sedile relativo, ma la donna aveva approfittato di ciò per allontanarsi di corsa, lasciandolo a terra e costringendolo ad avviarsi a piedi verso Palermo. La stanchezza e la sete lo avevano indotto ad avvicinarsi ad un agrumeto per raccogliere limoni, ma proprio in quel momento erano sopraggiunti i Carabinieri che lo avevano ferm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UCINA, che confermava l'alibi del MADONIA, veniva incriminato per falsa testimonianza e per tale reato tratto in arresto. Costui, infatti, dichiarava che quella sera nel suo locale vi erano anche certo PAMPILLONIA di Alcamo e certo COSTA, finanziere in servizio a Pal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uttavia il COSTA malgrado l'indicazione del CUCINA non veniva rintracciato, perché nessun finanziere con tale nome risultava in servizio a Palermo, mentre il PAMPILLONIA – che era stato, peraltro, contatto telefonicamente dai familiari del CUCINA e invitato ad uniformarsi alle dichiarazioni di quest’ultimo - dichiarava di non essere in grado di confermare l'assunto del CUCINA, che egli cioè si era recato nel suo locale la sera del 3 magg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gli addetti alla pizzeria "Al Pagliaio", che avevano confermato al giudice istruttore le dichiarazioni rese al PM, venivano incriminati per falsa testimonianza e colpiti per tale reato da mandato di cattura. Essi, pur confermando la presenza del BONANNO e del PUCCIO nel locale assieme alle due donne, finivano con l'ammettere di non potere escludere che la comitiva avesse lasciato la pizzeria in un momento antecedente e, cioè, verso le ore 00.15 o 00.30. </w:t>
      </w:r>
    </w:p>
    <w:p>
      <w:pPr>
        <w:pStyle w:val="Normal"/>
        <w:spacing w:lineRule="auto" w:line="360"/>
        <w:ind w:firstLine="709"/>
        <w:jc w:val="both"/>
        <w:rPr/>
      </w:pPr>
      <w:r>
        <w:rPr>
          <w:rFonts w:cs="Bookman Old Style" w:ascii="Bookman Old Style" w:hAnsi="Bookman Old Style"/>
          <w:sz w:val="26"/>
        </w:rPr>
        <w:t>La moglie dell'ufficiale ucciso affermava che gli aggressori erano in numero di tre e tutti armati; che il marito era stato raggiunto da colpi d'arma da fuoco sparati alle spalle; che essa, dopo che il consorte era stramazzato per terra, gli aveva fatto scudo col suo corpo per proteggerlo dal colpo di grazia che aveva avuto l'impressione stesse per essergli inferto da due dei delinquenti, uno dei quali le aveva sparato contro una pistolettata, attingendo la borsetta; che in quella circostanza aveva fissato negli occhi l'aggressore; che nelle prime ore del mattino le erano stati mostrati in caserma i fermati e, alla vista del PUCCIO, aveva esclamato: "</w:t>
      </w:r>
      <w:r>
        <w:rPr>
          <w:rFonts w:cs="Bookman Old Style" w:ascii="Bookman Old Style" w:hAnsi="Bookman Old Style"/>
          <w:i/>
          <w:sz w:val="26"/>
        </w:rPr>
        <w:t>questo potrebbe essere quello che mi ha sparato</w:t>
      </w:r>
      <w:r>
        <w:rPr>
          <w:rFonts w:cs="Bookman Old Style" w:ascii="Bookman Old Style" w:hAnsi="Bookman Old Style"/>
          <w:sz w:val="26"/>
        </w:rPr>
        <w:t xml:space="preserve">". Spiegava di essersi espressa in forma dubitativa in ordine al riconoscimento del PUCCIO, perché l'individuo mostratole era in buon ordine di abbigliamento, pettinato e calmo nell'aspetto, mentre del suo aggressore aveva il recentissimo ricordo come di una persona scarmigliata e dall'espressione agitata; soggiungeva che non si era resa conto in quel momento, sconvolta com'era, che erano trascorse circa tre ore dalla sparatoria, periodo di tempo sufficiente agli assassini per calmarsi e ricomporsi, e che, dilettandosi di pittura, era abituata a cogliere i tratti dei volti che osservava ed i loro particola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cuni componenti della pattuglia, che avevano sorpreso il PUCCIO ed il BONANNO nell'auto R/5, escludevano di avere incontrato sul loro percorso l'autovettura verde, con la quale si sarebbero allontanate le amiche degli imputati, mentre altri non ricordavano nulla al riguardo.                                          </w:t>
        <w:tab/>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entre era in corso l'istruzione, il Comandante del Nucleo Operativo inoltrava un nuovo rapporto in data 29 maggio 198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tale rapporto gli inquirenti indicavano altri elementi che, a loro avviso, confermavano la tesi che gli autori del grave delitto si identificassero con gli imput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condo i Carabinieri, imprevisti contrattempi, sopravvenuti alla pianificata esecuzione del crimine, avevano obbligato gli assassini alla forzata deviazione dall'itinerario di fuga prestabilito ed all'abbandono dell'auto A/112 in una strada senza sbocco, evidentemente non esplorata in precedenza dai fuggitivi. Il probabile avvistamento dell'autoradio dei CC. aveva sconvolto il piano di fuga dei malfattori, che era quello di raggiungere con l'A/112 (macchina “sporca”) la R/5 (macchina “pulita”), passando per il bivio di S. Rosalia (ove però si era diretta velocemente l'autoradio), e, raggiunto detto bivio, di imboccare la circonvallazione per Monreale in senso opposto a quello seguito dalla macchina dei CC.; sicché i criminali avrebbero evitato di dirigersi verso Palermo (nel cui territorio si trovava l'auto pulita) tramite la circonvallazione, per non imbattersi nella sopraggiungente pattuglia automontata ed, altresì, di proseguire per Pioppo, in quanto, una volta fuori dall'abitato, il più potente mezzo dei Carabinieri avrebbe avuto la possibilità di raggiungere la A/112 su cui viaggiavan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tale situazione, nella concitazione del momento, i delinquenti avevano ritenuto di imboccare la via SR 9, ignorando che fosse a fondo cieco, e, trovatisi nella condizione di non potere proseguire, avevano abbandonato l'auto sporca e si erano diretti a piedi verso quella pulita, evitando la strada e percorrendo la campagna; quindi, raggiunta la R/5, erano rimasti fermi sul posto per evitare di incappare in qualche posto di blocco, divisando di allontanarsi in tempo successivo, quando la vigilanza si fosse allent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detto rapporto veniva allegata, tra gli altri documenti, la planimetria relativa al centro abitato di Monreale ed ai luoghi, ove erano state rinvenute le auto A/112 e R/5.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iter istruttorio venivano espletate indagini tecniche, dalle quali emergeva che il Capitano BASILE era stato attinto da cinque colpi d'arma da fuoco cal. 38, di cui uno al capo e gli altri al torace posteriore sinistro, esplosi da distanza variante fra i 10 ed i 45 cm.; che l'arma rinvenuta nell'A/112 era quella usata per il delitto e che la pallottola rinvenuta nel faro dell'A/112 proveniva dalla pistola dell'Appuntato DI GIOVAN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niva altresì esperita perizia al fine di accertare la eventuale presenza di residui di polveri da sparo sui guanti di paraffina prelevati al BONANNO, al PUCCIO ed al MADONIA, ma la ricerca dava esito negati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È doveroso al riguardo rilevare che il giudice istruttore aveva in un primo tempo affidato l’incarico al prof. Paolo  PROCACCIANTI, che lo aveva accettando, prestando il giuramento di rito, ma aveva, poi,  chiesto di esserne esonerato temendo per la propria incolumità, avendo ricevuto in piena notte e proprio alla vigilia dell’inizio delle operazioni una minacciosa telefonata, con la quale gli era stato perentoriamente intimato di non evidenziare tracce di polveri. Il G.I. aveva conseguentemente nominato un secondo perito, che aveva riscontrato sui guanti di paraffina soltanto tracce di piomb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piuta l'istruzione il G.I., con sentenza-ordinanza del 6 aprile 1981, proscioglieva per insufficienza di prove i gestori ed il cameriere della pizzeria "Al Pagliaio" dall'imputazione di falsa testimonianza ed ordinava il rinvio al giudizio della Corte di Assise di Palermo del BONANNO, del MADONIA e del PUCCIO, per rispondere dell'omicidio del capitano BASILE e dei reati connessi, nonché del CUCINA per rispondere dell'imputazione di falsa testimoni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dibattimento di primo grado la Corte, tra l'altro, disponeva perizia per accertare l'eventuale natura ematica delle macchie rilevate sui pantaloni del MADONIA e per analizzare il terriccio esistente sui pantaloni e sulle scarpe sequestrati, allo scopo di stabilire se il terriccio medesimo avesse uguale composizione mineralogica rispetto a tutti i detti reper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 periti concludevano l'indagine loro conferita, affermando che le macchie sui pantaloni del MADONIA non erano di natura ematica e che il terriccio rinvenuto sulle scarpe del predetto risultava qualitativamente uguale a quello della scarpe del PUCCIO e del BONANNO, ma si presentava di composizione mineralogica differente dal terriccio prelevato dalle scarpe degli ultimi due, che risultavano, invece, fra loro più comparabi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successiva ordinanza emessa dopo la discussione, la Corte disponeva altra perizia, per accertare la natura mineralogica e chimica dei terreni ubicati nelle contrade dove erano state rinvenute l'auto R/5 e l'auto A/112 abbandona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tta ultima perizia, il cui espletamento veniva delegato al G.I., perveniva alla conclusione che esisteva sostanzialmente uguaglianza tra i tipi di terreno prelevati nelle campagne di Monreale ed i campioni di terriccio provenienti dalle scarpe degli imputati, ma che non si potesse ritenere la esistenza di una sostanziale identità quantitativa tra i tipi di terreno prelevati nelle campagne di Monreale ed i campioni provenienti dalle scarpe degli imputati. Sottolineava, tuttavia, il perito che la composizione mineralogica dei campioni prelevati dalle scarpe poteva subire mutamenti quantitativi anche di rilievo per fattori diversi dalla composizione del terreno (es. marcia su suolo asfaltato o bagnato, ecc.).</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sentenza del 31 marzo 1983 la Corte di Assise assolveva gli imputati BONANNO, MADONIA e PUCCIO per insufficienza di prove da tutti i delitti loro ascritti e dichiarava non doversi procedere nei loro confronti in ordine alla contravvenzione ex art. 703 c.p. e nei confronti del CUCINA in ordine al delitto di falsa testimonianza, perché estinti i reati per amnist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verso tale sentenza proponevano impugnazione il Procuratore della Repubblica nei confronti di tutti gli imputati ed il Procuratore Generale nei confronti del MADONIA, del BONANNO e PUCCIO, nonché questi ulti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ntrambi gli uffici del P.M. chiedevano la declaratoria di responsabilità dei detti MADONIA, BONANNO e PUCCIO per i reati loro ascritti, mentre gli imputati invocavano la loro assoluzione con formula ampiamente liberatoria. </w:t>
      </w:r>
    </w:p>
    <w:p>
      <w:pPr>
        <w:pStyle w:val="Normal"/>
        <w:spacing w:lineRule="auto" w:line="360"/>
        <w:ind w:firstLine="709"/>
        <w:jc w:val="both"/>
        <w:rPr/>
      </w:pPr>
      <w:r>
        <w:rPr>
          <w:rFonts w:cs="Bookman Old Style" w:ascii="Bookman Old Style" w:hAnsi="Bookman Old Style"/>
          <w:sz w:val="26"/>
        </w:rPr>
        <w:t xml:space="preserve">Il giudizio di appello, celebrato nella contumacia degli imputati (che si erano frattanto resi irreperibili, allontanandosi dal luogo di dimora coatta loro imposto dal G.I. di Palermo con l'ordinanza di scarcerazione per decorrenza dei termini di custodia cautelare in relazione al reato di associazione per delinquere di tipo mafioso loro contestato nell'ambito del </w:t>
      </w:r>
      <w:r>
        <w:rPr>
          <w:rFonts w:cs="Bookman Old Style" w:ascii="Bookman Old Style" w:hAnsi="Bookman Old Style"/>
          <w:i/>
          <w:sz w:val="26"/>
        </w:rPr>
        <w:t>maxiprocesso</w:t>
      </w:r>
      <w:r>
        <w:rPr>
          <w:rFonts w:cs="Bookman Old Style" w:ascii="Bookman Old Style" w:hAnsi="Bookman Old Style"/>
          <w:sz w:val="26"/>
        </w:rPr>
        <w:t>), veniva definito con sentenza, in data 24 ottobre 1984, della Corte di Assise di Palermo, che, in riforma della decisione impugnata, dichiarava il MADONIA, il BONANNO ed il PUCCIO colpevoli tutti di concorso nei reati, uniti dal vincolo della continuazione, di omicidio volontario pluriaggravato in danno del Capitano BASILE,  di tentato omicidio aggravato nei confronti di MUSANTI Silvana, di furto aggravato di autovettura e di detenzione e porto abusivo di armi comuni da sparo e delle relative munizioni, condannandoli alla pena dell'ergastolo; l’appello del P.M. nei confronti del CUCINA veniva dichiarato inammissibile per omessa presentazione dei motivi di gravam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sentenza del 23 febbraio 1987 la Suprema Corte di Cassazione, giudicando sui ricorsi degli imputati condannati, annullava senza rinvio la decisione suddetta nel capo concernente la contravvenzione ex art. 697 c.p., perché estinta per prescrizione, e dichiarava la nullità del giudizio di appello e della sentenza impugnata per la ritenuta violazione del disposto dell'art. 185 n. 3 c.p. p., determinata dall'omesso avviso ai difensori della data di estrazione dei giudici popolari chiamati a comporre il Collegio, ordinando la trasmissione degli atti alla stessa Corte di Assise di Appello di Palermo per un nuovo giudiz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nuovo dibattimento di appello la difesa del MADONIA, preliminarmente, chiedeva l'acquisizione agli atti di copia autentica di una prerelazione balistica redatta dai Proff. MORIN e FARNETI, dalla quale risultava che due dei proiettili che avevano attinto  il capitano BASILE non erano stati esplosi con l'arma ritrovata nella A/112, come originariamente accertato dalla perizia balistica disposta nell'ambito dello stesso processo, bensì con altra arma usata a distanza di un anno dal fatto per gli omicidi in persona di PIZZUTO Calogero e di certi CIMMINISI e ROMANO, in epoca cioè, nella quale gli imputati erano detenuti, nonché copia autentica della missiva di accompagnamento della prerelazione suindicata diretta dal G.I. di Palermo al Procuratore della Repubblica in data 27 aprile 1988.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 tale istanza la Corte si riservava di decidere in esito alla discussione fin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piuta la relazione e subito dopo gli interrogatori degli imputati MADONIA e PUCCIO (frattanto catturati), il difensore del MADONIA chiedeva che la Corte disponesse esperimento giudiziale circa la compatibilità dell'orario di presenza degli imputati nelle località di Aquino-Molara con l'orario di commissione del delitto, in relazione alla ipotesi formulata dai CC. con il rapporto 29/05/80, e ciò mediante l'accertamento dei tempi necessari di percorrenza a piedi delle distanze intercorrenti fra il posto in cui era stata abbandonata l'auto A/112, adoperata dagli assassini per fuggire, e la località in cui gli imputati era stati fermati; l'audizione dei coniugi QUATTROCCHI presenti nel bar “Comandé” ed indicati dai testi BUTTAZZO-COCO e, inoltre, l'acquisizione della sentenza emessa nei confronti degli imputati e di altri, tra l'altro, per l'imputazione di associazione di associazione per delinquere di tipo mafioso dalla prima sezione della Corte di Assise di Palermo in data 16/12/87.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gettati tali istanze, formulate, peraltro, dopo l'espletamento delle formalità di apertura del dibattimento, la Corte di Assise di Appello, con sentenza del 23 giugno 1988, in riforma della decisione dei primi giudici, dichiarava nuovamente il BONANNO, il PUCCIO ed il MADONIA colpevoli dei reati di omicidio aggravato, tentato omicidio aggravato, furto aggravato, detenzione e porto illegali di arma da fuoco così come contestati, unificati dal vincolo della continuazione, e li condannava, tutti, alla pena dell'ergastolo con isolamento diurno per mesi 6, oltre le statuizioni accessorie anche in favore delle parti civili. </w:t>
      </w:r>
    </w:p>
    <w:p>
      <w:pPr>
        <w:pStyle w:val="Normal"/>
        <w:spacing w:lineRule="auto" w:line="360"/>
        <w:ind w:firstLine="709"/>
        <w:jc w:val="both"/>
        <w:rPr/>
      </w:pPr>
      <w:r>
        <w:rPr>
          <w:rFonts w:cs="Bookman Old Style" w:ascii="Bookman Old Style" w:hAnsi="Bookman Old Style"/>
          <w:sz w:val="26"/>
        </w:rPr>
        <w:t>Con la decisione predetta il giudice di appello, in ordine all'istanza di acquisizione della prerelazione balistica redatta dai Proff. MORIN e FARNETI in procedimento pendente presso l'Ufficio Istruzione del Tribunale di Palermo, affermava l'irrilevanza del documento ai fini del giudizio, nel rilievo che gli autori dell'omicidio in danno di PIZZUTO Calogero e del CIMINNISI potevano essere venuti in possesso dell'arma o per causale rinvenimento o per affidamento di essa a fiancheggiatori da parte dei criminali che avevano realizzato l'uccisione del Capitano BASILE, ovvero in altri modi ; in ordine all'esperimento giudiziale, riteneva l'assoluta ininfluenza di tale mezzo di prova per due motivi: innanzitutto perché se era nota la distanza in linea d'aria, pari a km. 3,5, come precisato nel richiamato rapporto dei CC. in data 05/05/, tra il posto in cui era stata rinvenuta l'A/112 usata dagli assassini per la fuga e la località Aquino-Molara, ove gli imputati erano stati fermati, era, però, ignoto il percorso, fra aperta campagna e strade, seguito dai criminali ed, altresì, per la considerazione che, anche ipotizzando che costoro avessero compiuto un percorso non agevole per i campi al di fuori di pubbliche vie, nel lasso di tempo intercorso fra il momento del delitto (h. 01.40 circa) e quello dei fermi del PUCCIO e del BONANNO (avvenuti 2 ore e 15</w:t>
      </w:r>
      <w:r>
        <w:rPr>
          <w:rFonts w:cs="Bookman Old Style" w:ascii="Bookman Old Style" w:hAnsi="Bookman Old Style"/>
          <w:sz w:val="26"/>
          <w:u w:val="single"/>
        </w:rPr>
        <w:t xml:space="preserve"> </w:t>
      </w:r>
      <w:r>
        <w:rPr>
          <w:rFonts w:cs="Bookman Old Style" w:ascii="Bookman Old Style" w:hAnsi="Bookman Old Style"/>
          <w:sz w:val="26"/>
        </w:rPr>
        <w:t>minuti dopo) nonché del MADONIA (avvenuto 3 ore dopo) era da ritenersi indubbio, alla stregua dei principi di comune esperienza, che essi, ove pure la distanza predetta fosse stata pari a Km. 5 circa, nell'arco di poco più di un'ora avrebbero potuto percorrere l'itinerario, "</w:t>
      </w:r>
      <w:r>
        <w:rPr>
          <w:rFonts w:cs="Bookman Old Style" w:ascii="Bookman Old Style" w:hAnsi="Bookman Old Style"/>
          <w:i/>
          <w:sz w:val="26"/>
        </w:rPr>
        <w:t>trattandosi di individui giovani, che non hanno scelto il percorso su strada, e, cioè, il più lungo, ma quello attraverso la campagna, come dimostrato dalle tracce di bagnato e di fango riscontrate nei loro indumenti</w:t>
      </w:r>
      <w:r>
        <w:rPr>
          <w:rFonts w:cs="Bookman Old Style" w:ascii="Bookman Old Style" w:hAnsi="Bookman Old Style"/>
          <w:sz w:val="26"/>
        </w:rPr>
        <w:t xml:space="preserve">"; in ordine alla istanza di escussione dei coniugi QUATTROCCHI reputava l'inutilità del mezzo istruttorio, nel rilievo che la COCO aveva riferito la frase percepita soltanto al marito e, soprattutto, che, dopo ben otto anni, appariva estremamente improbabile che essi avessero un preciso ricordo di quanto avessero potuto percepire quella sera, quando ancora non era avvenuto l'omicidio; e, infine, relativamente all'istanza di acquisizione della sentenza emessa dalla prima sezione della Corte di Assise di Palermo in data 16/12/87, che la decisione suddetta, peraltro non passata in giudicato, era nota soltanto nel dispositivo e non poteva spiegare alcuna influenza ai fini del giudizio e, comunque, lungi dall'offrire elementi favorevoli agli imputati, poteva più ragionevolmente illuminarne in senso negativo la personalità, attesa la condanna da loro riportata per il reato di associazione per delinquere di tipo mafio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merito, la Corte, ripudiando l’originaria impostazione accusatoria - secondo la quale i malfattori avevano abbandonato l'auto A/112 al termine della strada SR9, perché a ciò costretti dallo sconvolgimento del piano di fuga conseguente alla reazione a fuoco dell'appuntato DI GIOVANNI e del metronotte CARUSO ed alla opinione di essere inseguiti da un'autovettura dell'Arma che a sirene spiegate percorreva la circonvallazione di Monreale nel tratto parallelo alla strada verso Pioppo sulla quale correva la loro auto: tesi questa proposta dagli inquirenti, ribadita nel provvedimento istruttorio di rinvio a giudizio e sostenuta dal Procuratore della Repubblica con il mezzo di gravame come unica spiegazione logica del rinvenimento dell'auto "sporca" in una strada senza uscita sita a distanza di diversi chilometri dal posto ove si trovava in sosta la R/5, che gli esecutori materiali del fatto si ripromettevano di raggiungere e di utilizzare per allontanarsi dalla zona del delitto – e pur prendendo in esame anche l'ipotesi della fuga necessitata, riteneva più verosimile l'ipotesi dell'abbandono progettato dell'A/112 nella strada SR 9 e il raggiungimento a piedi, del pari programmato, della R/5: ciò perché, in quel posto, non visibile neppure dall'imbocco della SR 9, l'autovettura non sarebbe stata tanto presto rinvenuta dagli inquirenti (era stata trovata 17 ore dopo ed a seguito di segnalazioni di un privato), contribuendo così ad accrescere il loro disorientamento nella immediatezza del fatto </w:t>
      </w:r>
    </w:p>
    <w:p>
      <w:pPr>
        <w:pStyle w:val="Normal"/>
        <w:spacing w:lineRule="auto" w:line="360"/>
        <w:ind w:firstLine="709"/>
        <w:jc w:val="both"/>
        <w:rPr/>
      </w:pPr>
      <w:r>
        <w:rPr>
          <w:rFonts w:cs="Bookman Old Style" w:ascii="Bookman Old Style" w:hAnsi="Bookman Old Style"/>
          <w:sz w:val="26"/>
        </w:rPr>
        <w:t>Escludeva, tuttavia, che nel piano ordito dai criminali la SR 9 fosse il luogo prefissato per il "rendez-vous" con l'auto "pulita", in base all'assunto che gli assassini, nella previsione che ben difficilmente avrebbero potuto sfuggire ai controlli, avevano preordinato il raggiungimento a piedi, attraverso la campagna, della R/5 con la quale avrebbero potuto guadagnare, con apprezzabili margini di sicurezza, i luoghi di provenienza; e per tal fine, senza fretta, sistemata la A/112, "</w:t>
      </w:r>
      <w:r>
        <w:rPr>
          <w:rFonts w:cs="Bookman Old Style" w:ascii="Bookman Old Style" w:hAnsi="Bookman Old Style"/>
          <w:i/>
          <w:sz w:val="26"/>
        </w:rPr>
        <w:t xml:space="preserve">con calma si diressero verso i campi cominciando la manovra di avvicinamento all'autovettura pulita, con calma occultarono le due armi, il munizionamento residuo ed eventuali guanti chirurgici in luogo già concordato con fiancheggiatori reclutati nella mafia locale", </w:t>
      </w:r>
      <w:r>
        <w:rPr>
          <w:rFonts w:cs="Bookman Old Style" w:ascii="Bookman Old Style" w:hAnsi="Bookman Old Style"/>
          <w:sz w:val="26"/>
        </w:rPr>
        <w:t>essendo</w:t>
      </w:r>
      <w:r>
        <w:rPr>
          <w:rFonts w:cs="Bookman Old Style" w:ascii="Bookman Old Style" w:hAnsi="Bookman Old Style"/>
          <w:i/>
          <w:sz w:val="26"/>
        </w:rPr>
        <w:t xml:space="preserve"> "unica loro preoccupazione quella di non giungere troppo presto all'autovettura pulita poiché…il trasferimento nei luoghi di provenienza doveva essere effettuato con la detta autovettura nel corso della notte, ma quando si fosse allentata la vigilanza delle forze dell'ordine</w:t>
      </w:r>
      <w:r>
        <w:rPr>
          <w:rFonts w:cs="Bookman Old Style" w:ascii="Bookman Old Style" w:hAnsi="Bookman Old Style"/>
          <w:sz w:val="26"/>
        </w:rPr>
        <w:t>" (v. f. 44 della relativa sentenza).</w:t>
      </w:r>
    </w:p>
    <w:p>
      <w:pPr>
        <w:pStyle w:val="Normal"/>
        <w:spacing w:lineRule="auto" w:line="360"/>
        <w:ind w:firstLine="709"/>
        <w:jc w:val="both"/>
        <w:rPr/>
      </w:pPr>
      <w:r>
        <w:rPr>
          <w:rFonts w:cs="Bookman Old Style" w:ascii="Bookman Old Style" w:hAnsi="Bookman Old Style"/>
          <w:sz w:val="26"/>
        </w:rPr>
        <w:t>Ed a fronte del quesito prospettato dalla difesa circa il tempo occorso per coprire la distanza fra  la  A/112 e la R/5, rilevava che "</w:t>
      </w:r>
      <w:r>
        <w:rPr>
          <w:rFonts w:cs="Bookman Old Style" w:ascii="Bookman Old Style" w:hAnsi="Bookman Old Style"/>
          <w:i/>
          <w:sz w:val="26"/>
        </w:rPr>
        <w:t>la distanza intercorrente fra la stessa (circa km. 5) poteva essere percorsa, secondo il tragitto che si sceglieva,….in un'ora o poco più</w:t>
      </w:r>
      <w:r>
        <w:rPr>
          <w:rFonts w:cs="Bookman Old Style" w:ascii="Bookman Old Style" w:hAnsi="Bookman Old Style"/>
          <w:sz w:val="26"/>
        </w:rPr>
        <w:t>", ciò desumendo da norme di comune esperienza e da prova effettuata dai CC. e menzionata nel rapporto (v. f. 44, sen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assando, poi, all'esame degli elementi a supporto dell'accusa, la Corte di secondo grado individuava la sussistenza di univoci e gravi indizi:</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a presenza dei tre imputati in piena notte in località Aquino-Borgo Molara, vicina al luogo in cui poco meno di due ore prima era stato perpetrato il grave delitto, sottolineando che il PUCCIO ed il BONANNO erano stati trovati nell'abitacolo della R/5 del MADONIA, auto il cui posto guida era stato lasciato libero, in evidente attesa del proprietario conducente, e che il MADONIA medesimo era stato sorpreso a circa 600 metri dal posto in cui sostava la sua auto, mentre tentava di scavalcare la rete metallica di recinzione, al fine di sottrarsi agli accertamenti;</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accertato collegamento tra gli imputati, provato dall'appartenenza della R/5 al MADONIA, al quale doveva ritenersi riservata la conduzione del mezzo, come era desumibile anche dall'avvenuto rinvenimento sotto il tappetino dell'auto della carta di identità e del foglio di autorizzazione alla guida;</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originario falso diniego di conoscenza esplicitato dagli imputati, i quali, peraltro, (segnatamente il MADONIA ed il BONANNO) erano incorsi in contraddizioni circa le modalità dell'asserito prestito dell'auto da parte del primo al secondo;</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a mancanza di idonee giustificazioni della loro presenza in Aquino</w:t>
        <w:softHyphen/>
        <w:t xml:space="preserve">-Molara, attesa l'inattendibilità degli assunti d'alibi dagli stessi imputati tardivamente prospettati e non validamente suffragati; </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e condizioni degli indumenti da loro indossati (scarpe infangate e pantaloni bagnati e con filamenti di erba) di cui non avevano fornito adeguata giustificazione, denotanti che essi avevano seguito un lungo percorso nei campi;</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e risultanze della perizia collegiale disposta con ordinanza 29/11/81, dalla quale era emerso che nelle scarpe sequestrate risultavano tracce di materiali organici ed inorganici reperibili nel loro insieme solo in punti diversi del territorio circostante la R/5, anche piuttosto distanti l'uno dall'altro;</w:t>
      </w:r>
    </w:p>
    <w:p>
      <w:pPr>
        <w:pStyle w:val="Normal"/>
        <w:numPr>
          <w:ilvl w:val="0"/>
          <w:numId w:val="7"/>
        </w:numPr>
        <w:spacing w:lineRule="auto" w:line="360"/>
        <w:jc w:val="both"/>
        <w:rPr/>
      </w:pPr>
      <w:r>
        <w:rPr>
          <w:rFonts w:cs="Bookman Old Style" w:ascii="Bookman Old Style" w:hAnsi="Bookman Old Style"/>
          <w:sz w:val="26"/>
        </w:rPr>
        <w:t xml:space="preserve">nel rilievo che, una volta escluso che la presenza degli imputati in quel luogo potesse ricollegarsi ad un fine lecito acclarato, essa andava riferita a qualcosa di inconfessabile da identificarsi nel </w:t>
      </w:r>
      <w:r>
        <w:rPr>
          <w:rFonts w:cs="Bookman Old Style" w:ascii="Bookman Old Style" w:hAnsi="Bookman Old Style"/>
          <w:i/>
          <w:sz w:val="26"/>
        </w:rPr>
        <w:t>rendez-vous</w:t>
      </w:r>
      <w:r>
        <w:rPr>
          <w:rFonts w:cs="Bookman Old Style" w:ascii="Bookman Old Style" w:hAnsi="Bookman Old Style"/>
          <w:sz w:val="26"/>
        </w:rPr>
        <w:t xml:space="preserve"> a missione compiuta: e ciò alla stregua dell'osservazione che il mancato rinvenimento in loro possesso di armi, esplosivi o arnesi idonei alla commissione di reati, mentre, per un verso, non consentiva il convincimento che essi fossero sul punto di compiere una qualsiasi impresa criminosa, legittimava quello che aveva mandato ad effetto l'omicidio del capitano BASILE che, avvenuto poche ore prima, era l'unico grave reato verificatosi nella zona;</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a presenza del MADONIA in Monreale alle ore 00.30 circa del 4 maggio, provata dal riconoscimento operato dalla COCO e dal BUTTAZZO: elemento indiziario estensibile anche al PUCCIO ed al BONANNO per i ritenuti collegamenti con il primo;</w:t>
      </w:r>
    </w:p>
    <w:p>
      <w:pPr>
        <w:pStyle w:val="Normal"/>
        <w:numPr>
          <w:ilvl w:val="0"/>
          <w:numId w:val="7"/>
        </w:numPr>
        <w:spacing w:lineRule="auto" w:line="360"/>
        <w:jc w:val="both"/>
        <w:rPr>
          <w:rFonts w:ascii="Bookman Old Style" w:hAnsi="Bookman Old Style" w:cs="Bookman Old Style"/>
          <w:sz w:val="26"/>
        </w:rPr>
      </w:pPr>
      <w:r>
        <w:rPr>
          <w:rFonts w:cs="Bookman Old Style" w:ascii="Bookman Old Style" w:hAnsi="Bookman Old Style"/>
          <w:sz w:val="26"/>
        </w:rPr>
        <w:t>nella personalità mafiosa dei tre imputati, ampiamente lumeggiata dai rapporti giudiziari, nei quali erano stati posti in evidenza i loro collegamenti con la cosca dei Colli;</w:t>
      </w:r>
    </w:p>
    <w:p>
      <w:pPr>
        <w:pStyle w:val="Normal"/>
        <w:numPr>
          <w:ilvl w:val="0"/>
          <w:numId w:val="7"/>
        </w:numPr>
        <w:spacing w:lineRule="auto" w:line="360"/>
        <w:jc w:val="both"/>
        <w:rPr/>
      </w:pPr>
      <w:r>
        <w:rPr>
          <w:rFonts w:cs="Bookman Old Style" w:ascii="Bookman Old Style" w:hAnsi="Bookman Old Style"/>
          <w:sz w:val="26"/>
        </w:rPr>
        <w:t>nelle dichiarazioni rese al Giudice Istruttore dalla teste MUSANTI, concernenti la rassomiglianza del PUCCIO con l'individuo che aveva esploso un colpo contro di lei: dichiarazioni che, pur se prive del valore di pieno riconoscimento, mancando gli estremi dell'assoluta certezza e per l'assenza delle formalità previste dalla legge, assumevano quello della deposizione testimoniale particolarmente</w:t>
      </w:r>
      <w:r>
        <w:rPr>
          <w:rFonts w:cs="Bookman Old Style" w:ascii="Bookman Old Style" w:hAnsi="Bookman Old Style"/>
          <w:sz w:val="26"/>
          <w:u w:val="single"/>
        </w:rPr>
        <w:t xml:space="preserve"> </w:t>
      </w:r>
      <w:r>
        <w:rPr>
          <w:rFonts w:cs="Bookman Old Style" w:ascii="Bookman Old Style" w:hAnsi="Bookman Old Style"/>
          <w:sz w:val="26"/>
        </w:rPr>
        <w:t xml:space="preserve">qualificata e rilevante. </w:t>
      </w:r>
    </w:p>
    <w:p>
      <w:pPr>
        <w:pStyle w:val="Normal"/>
        <w:spacing w:lineRule="auto" w:line="360"/>
        <w:ind w:firstLine="709"/>
        <w:jc w:val="both"/>
        <w:rPr/>
      </w:pPr>
      <w:r>
        <w:rPr>
          <w:rFonts w:cs="Bookman Old Style" w:ascii="Bookman Old Style" w:hAnsi="Bookman Old Style"/>
          <w:sz w:val="26"/>
        </w:rPr>
        <w:t>In ordine alla negatività  della indagine sul guanto di paraffina prelevato dalle mani degli imputati, il giudice di appello non riteneva che essa costituisse prova a loro favore "</w:t>
      </w:r>
      <w:r>
        <w:rPr>
          <w:rFonts w:cs="Bookman Old Style" w:ascii="Bookman Old Style" w:hAnsi="Bookman Old Style"/>
          <w:i/>
          <w:sz w:val="26"/>
        </w:rPr>
        <w:t>avendo gli imputati agito con guanti isolanti, tanto da non lasciare alcuna impronta sull'auto e sulla pistola in essa abbandonat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verso tale sentenza proponevano ricorso per Cassazione tutti gli imputati, depositando nei termini di legge motivi articolati e complessi, con i quali venivano specificamente sottoposte a vaglio critico gran parte delle argomentazioni poste a base della statuizione adott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uprema Corte, decidendo sul ricorso degli imputati, con sentenza del 07/03/89 (depositata il 14/06/89) annullava anche la seconda sentenza della Corte d'Assise d'Appello di Pal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sservava in primo luogo la Corte regolatrice che la ricostruzione del fatto eseguita dai giudici di merito appariva del tutto illogica nella parte in cui aveva stabilito che il programma degli assassini del Capitano Basile prevedesse espressamente che l'auto A/112 avrebbe dovuto essere abbandonata nella via SR9 di Monreale e che l'auto R/5 avrebbe dovuto essere raggiunta con una marcia a piedi di diversi chilometri (si è però già in precedenza osservato come nella sentenza impugnata i giudici di merito non avessero trascurato di prendere in esame anche l'ipotesi della fuga necessit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levava poi che la Corte di secondo grado – rigettando le istanze degli imputati tendenti: a) all'audizione dei coniugi QUATTROCCHI; b) all'acquisizione della pre-relazione eseguita dai periti MORIN e FARNETI, con la quale, nell’ambito del c.d. maxi-processo, si era accertato che due proiettili estratti dal cadavere del Cap. BASILE presentavano caratteristiche identiche a quelle di altri proiettili sparati nel corso dell'assassinio di certi PIZZUTO, CIMINNISI e ROMANO; c) a svolgere accertamenti volti a verificare se di tali omicidi, commessi mentre il BONANNO, il MADONIA ed il PUCCIO erano detenuti, fossero stati imputati ad autori noti; d) ad acclarare, anche mediante esperimento giudiziale, l'effettiva distanza fra il luogo ove era stata rinvenuta l'A/112 e quello ove erano stati fermati il BONANNO e il PUCCIO, nonché i tempi di percorrenza – aveva in tal modo vanificato il diritto degli imputati, riconosciuto dalla Convenzione dei Diritti dell'Uomo, di difendersi, dimostrando la propria innoc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uprema Corte riscontrava, altresì, il vizio del travisamento dei fatti nella valutazione della testimonianza della MUSANTI, nell'esame degli alibi forniti dagli imputati BONANNO e PUCCIO, nonché nell'esame della perizie geologiche; l'erronea utilizzazione probatoria degli elementi di causa, alla stregua dei criteri logici, sottolineando che all'unico elemento indiziante offerto dalla presenza degli imputati nella località di Aquino, pur singolarmente connotata, era stato attribuito valore di collegamento univoco con l'A/112,  che era stata utilizzata dagli assassini del capitano BASILE e poi abbandonata a diversi chilometri di distanza, collegamento che viceversa costituiva il "thema probandum", cosicchè la conclusione del sillogismo aveva preso il posto di una delle premesse, che invece non si era potuta individuare. Da ciò conseguiva appunto l'annullamento con rinvio alla Corte di Assise di Appello di Palermo per un nuovo ulteriore giudizi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In realtà - oltre all'elemento indiziario a carico degli imputati, costituito dalla presenza degli stessi (tutti di chiara estrazione mafiosa e già condannati in primo grado nel </w:t>
      </w:r>
      <w:r>
        <w:rPr>
          <w:rFonts w:cs="Bookman Old Style" w:ascii="Bookman Old Style" w:hAnsi="Bookman Old Style"/>
          <w:i/>
          <w:sz w:val="26"/>
        </w:rPr>
        <w:t xml:space="preserve">maxiprocesso, </w:t>
      </w:r>
      <w:r>
        <w:rPr>
          <w:rFonts w:cs="Bookman Old Style" w:ascii="Bookman Old Style" w:hAnsi="Bookman Old Style"/>
          <w:sz w:val="26"/>
        </w:rPr>
        <w:t xml:space="preserve">per associazione mafiosa quali appartenenti alla organizzazione denominata </w:t>
      </w:r>
      <w:r>
        <w:rPr>
          <w:rFonts w:cs="Bookman Old Style" w:ascii="Bookman Old Style" w:hAnsi="Bookman Old Style"/>
          <w:i/>
          <w:sz w:val="26"/>
        </w:rPr>
        <w:t>cosa nostra</w:t>
      </w:r>
      <w:r>
        <w:rPr>
          <w:rFonts w:cs="Bookman Old Style" w:ascii="Bookman Old Style" w:hAnsi="Bookman Old Style"/>
          <w:sz w:val="26"/>
        </w:rPr>
        <w:t>) nella località di Aquino, nelle condizioni di tempo e di luogo sopra illustrate ed in condizioni fisiche che attestavano un loro lungo percorso attraverso i campi – i giudici della Corte di Assise di Appello di Palermo nella sentenza del 23 giugno 1988, avevano individuato - quand'anche non si fosse voluto ritenere probatoriamente  certo il riconoscimento del PUCCIO operato dalla signora MUSANTI - un altro ben più importante elemento indiziario che con sicurezza legava, quanto meno il MADONIA, alla scena del delitto in ora non di molto antecedente la relativa consumazione, e cioè il riconoscimento dai coniugi BUTTAZZO-COCO di tale ultimo imputato indicato come il soggetto che, verso le ore 0,30 del giorno del fatto, si trovava al bar “Comandé” di Monreale, distante pochi metri dal luogo del delitto, in compagnia di altri due soggetti, uno dei quali alla vista del BUTTAZZO (Appuntato dei Carabinieri in divisa) aveva profferito la frase "</w:t>
      </w:r>
      <w:r>
        <w:rPr>
          <w:rFonts w:cs="Bookman Old Style" w:ascii="Bookman Old Style" w:hAnsi="Bookman Old Style"/>
          <w:i/>
          <w:sz w:val="26"/>
        </w:rPr>
        <w:t>alla larga dalle divise</w:t>
      </w:r>
      <w:r>
        <w:rPr>
          <w:rFonts w:cs="Bookman Old Style" w:ascii="Bookman Old Style" w:hAnsi="Bookman Old Style"/>
          <w:sz w:val="26"/>
        </w:rPr>
        <w:t xml:space="preserve">" ascoltata dalla moglie del BUTTAZZO, Carla COCO, la quale si era attardata alle spalle del marito e dei loro ospiti, i coniugi QUATTROCCHI, i quali, come avrebbero poi riferito nel processo di rinvio, nulla avevano visto né sentito;   riconoscimento questo del MADONIA non di poco rilievo se solo si considera che esso smentiva, acclarandone decisamente la falsità, anche l'alibi dallo stesso prospettato nel corso del processo, peraltro con considerevole ritardo, essendo stato con sicurezza accertato che egli si trovava a pochi metri di distanza dal luogo in cui, di lì ad un'ora circa, tre killers avrebbero ucciso il capitano BASILE, e non poteva, pertanto, trovarsi nel luogo indicato sulla base di un falso alibi propinato da tal CUCINA: falsità, peraltro, già </w:t>
      </w:r>
      <w:r>
        <w:rPr>
          <w:rFonts w:cs="Bookman Old Style" w:ascii="Bookman Old Style" w:hAnsi="Bookman Old Style"/>
          <w:i/>
          <w:sz w:val="26"/>
        </w:rPr>
        <w:t>aliunde</w:t>
      </w:r>
      <w:r>
        <w:rPr>
          <w:rFonts w:cs="Bookman Old Style" w:ascii="Bookman Old Style" w:hAnsi="Bookman Old Style"/>
          <w:sz w:val="26"/>
        </w:rPr>
        <w:t xml:space="preserve"> emersa e puntualmente rilevata dai giudici di merito. </w:t>
      </w:r>
    </w:p>
    <w:p>
      <w:pPr>
        <w:pStyle w:val="Normal"/>
        <w:spacing w:lineRule="auto" w:line="360"/>
        <w:ind w:firstLine="709"/>
        <w:jc w:val="both"/>
        <w:rPr/>
      </w:pPr>
      <w:r>
        <w:rPr>
          <w:rFonts w:cs="Bookman Old Style" w:ascii="Bookman Old Style" w:hAnsi="Bookman Old Style"/>
          <w:sz w:val="26"/>
        </w:rPr>
        <w:t xml:space="preserve">La presenza del PUCCIO e del BONANNO a bordo di una autovettura nella disponibilità del citato MADONIA, nella cui vicinanze lo stesso MADONIA era stato sorpreso dai Carabinieri in piena notte di lì a poco tempo, veniva da quei giudici ritenuto, pertanto, elemento idoneo a dimostrare il collegamento anche dei primi due imputati al fatto omicidiario, rendendo strettamente legata la loro posizione a quella del figlio del </w:t>
      </w:r>
      <w:r>
        <w:rPr>
          <w:rFonts w:cs="Bookman Old Style" w:ascii="Bookman Old Style" w:hAnsi="Bookman Old Style"/>
          <w:i/>
          <w:sz w:val="26"/>
        </w:rPr>
        <w:t>boss</w:t>
      </w:r>
      <w:r>
        <w:rPr>
          <w:rFonts w:cs="Bookman Old Style" w:ascii="Bookman Old Style" w:hAnsi="Bookman Old Style"/>
          <w:sz w:val="26"/>
        </w:rPr>
        <w:t xml:space="preserve"> di Resutta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per il vero, su tale elemento indiziario nulla aveva obiettato la sentenza del 7 marzo 1989 della Suprema Corte, indicandolo nella lunga ed analitica descrizione del fatto, senza poi più menzionarlo in motivazione, nemmeno per contestare la regolarità o la piena attendibilità del riconoscimento effettuato dai coniugi  BUTTAZZO - COCO a circa un'ora dall'omicidio.</w:t>
      </w:r>
    </w:p>
    <w:p>
      <w:pPr>
        <w:pStyle w:val="Normal"/>
        <w:spacing w:lineRule="auto" w:line="360"/>
        <w:ind w:firstLine="709"/>
        <w:jc w:val="both"/>
        <w:rPr/>
      </w:pPr>
      <w:r>
        <w:rPr>
          <w:rFonts w:cs="Bookman Old Style" w:ascii="Bookman Old Style" w:hAnsi="Bookman Old Style"/>
          <w:sz w:val="26"/>
        </w:rPr>
        <w:t>Quanto, poi, alla rilevata illogicità della fuga programmata a piedi, se è vero che la Corte di Assise di Appello aveva ritenuto più plausibile l'ipotesi di un abbandono programmato dell'auto "sporca" (la A/112) ed un raggiungimento a piedi dell'auto pulita (la R/5), non aveva però negato in radice l'ipotesi della fuga "necessitata" attraverso i campi ed in tal senso così si era testualmente espressa: "</w:t>
      </w:r>
      <w:r>
        <w:rPr>
          <w:rFonts w:cs="Bookman Old Style" w:ascii="Bookman Old Style" w:hAnsi="Bookman Old Style"/>
          <w:i/>
          <w:sz w:val="26"/>
        </w:rPr>
        <w:t xml:space="preserve">..A ben vedere però neanche nell'ipotesi della fuga necessitata attraverso i campi questo rilievo temporale </w:t>
      </w:r>
      <w:r>
        <w:rPr>
          <w:rFonts w:cs="Bookman Old Style" w:ascii="Bookman Old Style" w:hAnsi="Bookman Old Style"/>
          <w:sz w:val="26"/>
        </w:rPr>
        <w:t>(nd.r., il tempo di percorrenza fra la A/112 e la R/5)</w:t>
      </w:r>
      <w:r>
        <w:rPr>
          <w:rFonts w:cs="Bookman Old Style" w:ascii="Bookman Old Style" w:hAnsi="Bookman Old Style"/>
          <w:i/>
          <w:sz w:val="26"/>
        </w:rPr>
        <w:t xml:space="preserve"> toglierebbe la possibilità del ricercato collegamento, essendo logico dedurre che in caso di fuga programmata i killers avrebbero incontrato le difficoltà insite nella mancata conoscenza del percorso che, unita alla necessità di procedere defilandosi, giustifica il ritardo, accusato dai killers, rispetto ai tempi normali di percorrenza della distanza fra le due autovetture. Queste riflessioni inducono a ritenere che veramente marginale è la questione sulla quale ancor oggi si accaniscono accusa e difesa, quella cioè fra fuga necessitata o fuga programmata, posto che si è potuto escludere in maniera categorica che nessuna auto attese i killers sulla SR 9 e che pertanto essi dovettero disperdersi tra i campi, percorrendo la distanza che li separava dall'auto pulita in tempi compatibili sia con l'una che con l'altra ipotes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Nel nuovo giudizio di rinvio la Corte di Assise di Appello disponeva la riunione del procedimento a carico degli esecutori materiali dell'omicidio BASILE (il PUCCIO era nelle more deceduto) ad altro procedimento a carico dei mandanti (individuati – secondo le rivelazioni del collaboratore di giustizia Tommaso BUSCETTA – in RIINA Salvatore, PROVENZANO Bernardo, GRECO Michele, BRUSCA Bernardo, CALÒ Giuseppe, MADONIA Francesco ed altri), la cui posizione era stata separata dal </w:t>
      </w:r>
      <w:r>
        <w:rPr>
          <w:rFonts w:cs="Bookman Old Style" w:ascii="Bookman Old Style" w:hAnsi="Bookman Old Style"/>
          <w:i/>
          <w:sz w:val="26"/>
        </w:rPr>
        <w:t>maxiprocesso</w:t>
      </w:r>
      <w:r>
        <w:rPr>
          <w:rFonts w:cs="Bookman Old Style" w:ascii="Bookman Old Style" w:hAnsi="Bookman Old Style"/>
          <w:sz w:val="26"/>
        </w:rPr>
        <w:t xml:space="preserve">; separava, a sua volta, la posizione dell’imputato BONANNO Armando, secondo il collaborante MARINO MANNOIA Francesco, frattanto soppresso, e procedeva alla rinnovazione parziale dell’istruzione dibattimento secondo i dettami della sentenza di annullamento, assumendo altresì in esame il MARINO MANNOIA e il teste VALLONE Pietro, già esaminato nella prima fase del processo a carico dei manda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detto teste, all'epoca del fatto appena diciassettenne, aveva, invero, assistito all’omicidio del Cap. BASILE, riconoscendo tra gli sparatori il MADONIA Giuseppe. Temendo per la propria incolumità, anche perché quest’ultimo, incrociando il suo sguardo, gli aveva puntato contro la pistola, aveva preferito tace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rruolatosi dopo qualche anno in Polizia, il giovane aveva maturato la convinzione di non potere oltre sottrarsi al suo dovere di rivelare quanto era caduto sotto il suoi occhi e si era, pertanto, presentato all’A.G. per rendere le sue dichiarazioni.</w:t>
      </w:r>
    </w:p>
    <w:p>
      <w:pPr>
        <w:pStyle w:val="Normal"/>
        <w:spacing w:lineRule="auto" w:line="360"/>
        <w:ind w:firstLine="709"/>
        <w:jc w:val="both"/>
        <w:rPr/>
      </w:pPr>
      <w:r>
        <w:rPr>
          <w:rFonts w:cs="Bookman Old Style" w:ascii="Bookman Old Style" w:hAnsi="Bookman Old Style"/>
          <w:sz w:val="26"/>
        </w:rPr>
        <w:t xml:space="preserve">Nel dibattimento relativo ai due processi riuniti il VALLONE aveva ribadito quanto già riferito nel </w:t>
      </w:r>
      <w:r>
        <w:rPr>
          <w:rFonts w:cs="Bookman Old Style" w:ascii="Bookman Old Style" w:hAnsi="Bookman Old Style"/>
          <w:i/>
          <w:sz w:val="26"/>
        </w:rPr>
        <w:t>maxiprocesso</w:t>
      </w:r>
      <w:r>
        <w:rPr>
          <w:rFonts w:cs="Bookman Old Style" w:ascii="Bookman Old Style" w:hAnsi="Bookman Old Style"/>
          <w:sz w:val="26"/>
        </w:rPr>
        <w:t xml:space="preserve">; Francesco MARINO MANNOIA aveva rivelato di avere ricevuto confidenze da PUCCIO Vincenzo sulla identità degli autori materiali del reato (lo stesso PUCCIO, il MADONIA e il BONANNO) e sulle modalità di fuga, Egli aveva, in particolare, appreso che il piano originario di fuga era stato modificato poiché, non essendo i </w:t>
      </w:r>
      <w:r>
        <w:rPr>
          <w:rFonts w:cs="Bookman Old Style" w:ascii="Bookman Old Style" w:hAnsi="Bookman Old Style"/>
          <w:i/>
          <w:sz w:val="26"/>
        </w:rPr>
        <w:t>killers</w:t>
      </w:r>
      <w:r>
        <w:rPr>
          <w:rFonts w:cs="Bookman Old Style" w:ascii="Bookman Old Style" w:hAnsi="Bookman Old Style"/>
          <w:sz w:val="26"/>
        </w:rPr>
        <w:t xml:space="preserve"> riusciti a seguire le macchine degli altri complici che fungevano da battistrada, avevano ad un certo punto abbandonato la A/112 allontanandosi a piedi, ciascuno per proprio conto, per le campagne di Monreale, per poi ricongiungersi nel luogo in cui erano stati intercettati dai Carabinie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ssun apporto alla ricostruzione dei fatti proveniva, invece, dalle dichiarazioni dei coniugi QUATTROCCHI che non si erano accorti di nulla.    </w:t>
      </w:r>
    </w:p>
    <w:p>
      <w:pPr>
        <w:pStyle w:val="Normal"/>
        <w:spacing w:lineRule="auto" w:line="360"/>
        <w:ind w:firstLine="709"/>
        <w:jc w:val="both"/>
        <w:rPr/>
      </w:pPr>
      <w:r>
        <w:rPr>
          <w:rFonts w:cs="Bookman Old Style" w:ascii="Bookman Old Style" w:hAnsi="Bookman Old Style"/>
          <w:sz w:val="26"/>
        </w:rPr>
        <w:t xml:space="preserve">All'esito del dibattimento, per quanto qui interessa, Giuseppe MADONIA, con sentenza del 14 febbraio 1992, veniva ancora una volta ritenuto responsabile del delitto in questione e condannato all'ergastolo; la decisione, nella parte </w:t>
      </w:r>
      <w:r>
        <w:rPr>
          <w:rFonts w:cs="Bookman Old Style" w:ascii="Bookman Old Style" w:hAnsi="Bookman Old Style"/>
          <w:i/>
          <w:sz w:val="26"/>
        </w:rPr>
        <w:t xml:space="preserve">de qua, </w:t>
      </w:r>
      <w:r>
        <w:rPr>
          <w:rFonts w:cs="Bookman Old Style" w:ascii="Bookman Old Style" w:hAnsi="Bookman Old Style"/>
          <w:sz w:val="26"/>
        </w:rPr>
        <w:t xml:space="preserve">diveniva definitiva a seguito di sentenza del 14 novembre 1992 della Suprema Corte, sezione quinta, che rigettava anche i ricorsi degli imputati MADONIA Giuseppe, MADONIA Francesco e RIINA Salvatore, la cui condanna riportata in primo grado, nel riunito procedimento, era stata conferm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la citata sentenza del 14/2/92 (divenuta irrevocabile il 14/11/1992), oltre a ribadire la falsità dell'alibi addotto da PUCCIO e BONANNO, i giudici osservavano che la circostanza, desumibile dalla perizia MORIN-FARNETI, secondo la quale soltanto alcuni dei proiettili che avevano colpito il Cap. BASILE erano stati esplosi dalla pistola rinvenuta a bordo della A/112, mentre altri da una pistola diversa utilizzata in epoca successiva per altri omicidi, non aveva refluenza alcuna sulla valenza dell'impianto probatorio a carico di Giuseppe MADONIA.</w:t>
      </w:r>
    </w:p>
    <w:p>
      <w:pPr>
        <w:pStyle w:val="Normal"/>
        <w:spacing w:lineRule="auto" w:line="360" w:before="0" w:after="120"/>
        <w:ind w:firstLine="709"/>
        <w:jc w:val="both"/>
        <w:rPr>
          <w:rFonts w:ascii="Bookman Old Style" w:hAnsi="Bookman Old Style" w:cs="Bookman Old Style"/>
          <w:sz w:val="26"/>
        </w:rPr>
      </w:pPr>
      <w:r>
        <w:rPr>
          <w:rFonts w:cs="Bookman Old Style" w:ascii="Bookman Old Style" w:hAnsi="Bookman Old Style"/>
          <w:sz w:val="26"/>
        </w:rPr>
        <w:t xml:space="preserve">Ed invero, questi era sicuramente armato (dich. Vallone) ed essendosi attardato, non aveva preso posto, insieme al PUCCIO e al BONANNO sulla A/112, fatto questo desumibile anche dalla dichiarazione del teste DI GIOVANNI che aveva visto a bordo di tale autovettura solo due pers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ì svolta, in estrema sintesi la disamina dei più salienti fatti riguardanti il tormentato iter del processo BASILE, vanno a questo punto passate in rassegna le dichiarazioni dei collaboranti.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 Le dichiarazioni dei collaboratori di giustiz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la vicenda BASILE hanno reso dichiarazioni undici collaboratori di giustizia.</w:t>
      </w:r>
    </w:p>
    <w:p>
      <w:pPr>
        <w:pStyle w:val="Normal"/>
        <w:spacing w:lineRule="auto" w:line="360"/>
        <w:ind w:firstLine="709"/>
        <w:jc w:val="both"/>
        <w:rPr/>
      </w:pPr>
      <w:r>
        <w:rPr>
          <w:rFonts w:cs="Bookman Old Style" w:ascii="Bookman Old Style" w:hAnsi="Bookman Old Style"/>
          <w:sz w:val="26"/>
        </w:rPr>
        <w:t xml:space="preserve">Non tutte tali dichiarazioni, come ora si vedrà, sono direttamente utili all'accertamento della penale responsabilità dell'odierno imputato, ma è certo che tutte, in ogni caso, concorrono nel loro complesso alla ricostruzione della vicenda e dei molteplici interventi compiuti da </w:t>
      </w:r>
      <w:r>
        <w:rPr>
          <w:rFonts w:cs="Bookman Old Style" w:ascii="Bookman Old Style" w:hAnsi="Bookman Old Style"/>
          <w:i/>
          <w:sz w:val="26"/>
        </w:rPr>
        <w:t>cosa nostra</w:t>
      </w:r>
      <w:r>
        <w:rPr>
          <w:rFonts w:cs="Bookman Old Style" w:ascii="Bookman Old Style" w:hAnsi="Bookman Old Style"/>
          <w:sz w:val="26"/>
        </w:rPr>
        <w:t xml:space="preserve"> per alterare l'esito del processo BASILE.  </w:t>
      </w:r>
    </w:p>
    <w:p>
      <w:pPr>
        <w:pStyle w:val="Normal"/>
        <w:spacing w:lineRule="auto" w:line="360"/>
        <w:ind w:firstLine="709"/>
        <w:jc w:val="both"/>
        <w:rPr/>
      </w:pPr>
      <w:r>
        <w:rPr>
          <w:rFonts w:cs="Bookman Old Style" w:ascii="Bookman Old Style" w:hAnsi="Bookman Old Style"/>
          <w:sz w:val="26"/>
        </w:rPr>
        <w:t xml:space="preserve">Può comunque anticiparsi che dette dichiarazioni si supportano reciprocamente e trovano un fondamentale riscontro in altre emergenze processuali: in primo luogo nelle dichiarazioni di quei magistrati della Suprema Corte che, avendo vissuto i fatti dall'interno, sono stati in grado di evidenziare i comportamenti tenuti dall'imputato, di metterne a fuoco le anomalie e finanche, in un caso, di fornire elementi decisivi ai fini del raggiungimento della prova diretta dell'intervento di un soggetto che determinò l'imputato ad uscire allo scoperto, ponendo in essere rischiose condotte che, a giudizio della Corte, dimostrano, al di là di ogni ragionevole dubbio, il consapevole contributo da questi fornito al raggiungimento di fini del tutto estranei al legittimo esercizio dell'attività giurisdizionale ed, in concreto, il dispiegamento di attività dirette - ingerendosi nella libera formazione del convincimento di altri magistrati chiamati a giudicare - ad alterare l'esito del giudizio in modo da assicurare l'impunità a pericolosissimi </w:t>
      </w:r>
      <w:r>
        <w:rPr>
          <w:rFonts w:cs="Bookman Old Style" w:ascii="Bookman Old Style" w:hAnsi="Bookman Old Style"/>
          <w:i/>
          <w:sz w:val="26"/>
        </w:rPr>
        <w:t>killers</w:t>
      </w:r>
      <w:r>
        <w:rPr>
          <w:rFonts w:cs="Bookman Old Style" w:ascii="Bookman Old Style" w:hAnsi="Bookman Old Style"/>
          <w:sz w:val="26"/>
        </w:rPr>
        <w:t xml:space="preserve"> di mafia collocati in posizioni di vertic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ascuno dei predetti collaboratori ha reso, infatti, un apprezzabile contributo all'accertamento dei fatti, soprattutto con riguardo alla particolare "attenzione" che, nel corso del lunghissimo e tortuoso iter procedurale, ha dedicato a questo processo Salvatore RIINA, che: a) ha utilizzato tutti i possibili mezzi a sua disposizione per raggiungere l’effetto sperato; b) non ha esitato, pur di conseguire il risultato prefissosi, ad ordinare l'omicidio del presidente SAETTA e del di lui figlio disabile; c) si è premurato, come si vedrà, a fare “avvicinare” il presidente CARNEVALE per sollecitargli il mantenimento degli impegni assunti ed evitare che potessero verificarsi evenienze che in qualche modo "deviassero" l'esito del giudizio dal corso previsto: cioè  il reiterato annullamento delle sentenze pronunziate dai giudici di merito, che, alla fine, avrebbero dovuto assolvere i responsabili dell’efferato delit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1. DI CARLO FRANCESCO</w:t>
      </w:r>
    </w:p>
    <w:p>
      <w:pPr>
        <w:pStyle w:val="Normal"/>
        <w:spacing w:lineRule="auto" w:line="360"/>
        <w:ind w:firstLine="709"/>
        <w:jc w:val="both"/>
        <w:rPr/>
      </w:pPr>
      <w:r>
        <w:rPr>
          <w:rFonts w:cs="Bookman Old Style" w:ascii="Bookman Old Style" w:hAnsi="Bookman Old Style"/>
          <w:sz w:val="26"/>
        </w:rPr>
        <w:t>Sull’</w:t>
      </w:r>
      <w:r>
        <w:rPr>
          <w:rFonts w:cs="Bookman Old Style" w:ascii="Bookman Old Style" w:hAnsi="Bookman Old Style"/>
          <w:i/>
          <w:sz w:val="26"/>
        </w:rPr>
        <w:t>aggiustamento</w:t>
      </w:r>
      <w:r>
        <w:rPr>
          <w:rFonts w:cs="Bookman Old Style" w:ascii="Bookman Old Style" w:hAnsi="Bookman Old Style"/>
          <w:sz w:val="26"/>
        </w:rPr>
        <w:t xml:space="preserve"> del processo BASILE ha, in primo luogo, fornito utili informazioni il collaborante Francesco DI CARLO, come già detto esponente di vertice   della </w:t>
      </w:r>
      <w:r>
        <w:rPr>
          <w:rFonts w:cs="Bookman Old Style" w:ascii="Bookman Old Style" w:hAnsi="Bookman Old Style"/>
          <w:i/>
          <w:sz w:val="26"/>
        </w:rPr>
        <w:t xml:space="preserve">famiglia </w:t>
      </w:r>
      <w:r>
        <w:rPr>
          <w:rFonts w:cs="Bookman Old Style" w:ascii="Bookman Old Style" w:hAnsi="Bookman Old Style"/>
          <w:sz w:val="26"/>
        </w:rPr>
        <w:t xml:space="preserve">mafiosa di Altofonte, cioè di quella </w:t>
      </w:r>
      <w:r>
        <w:rPr>
          <w:rFonts w:cs="Bookman Old Style" w:ascii="Bookman Old Style" w:hAnsi="Bookman Old Style"/>
          <w:i/>
          <w:sz w:val="26"/>
        </w:rPr>
        <w:t>famiglia</w:t>
      </w:r>
      <w:r>
        <w:rPr>
          <w:rFonts w:cs="Bookman Old Style" w:ascii="Bookman Old Style" w:hAnsi="Bookman Old Style"/>
          <w:sz w:val="26"/>
        </w:rPr>
        <w:t xml:space="preserve"> compresa nel </w:t>
      </w:r>
      <w:r>
        <w:rPr>
          <w:rFonts w:cs="Bookman Old Style" w:ascii="Bookman Old Style" w:hAnsi="Bookman Old Style"/>
          <w:i/>
          <w:sz w:val="26"/>
        </w:rPr>
        <w:t>mandamento</w:t>
      </w:r>
      <w:r>
        <w:rPr>
          <w:rFonts w:cs="Bookman Old Style" w:ascii="Bookman Old Style" w:hAnsi="Bookman Old Style"/>
          <w:sz w:val="26"/>
        </w:rPr>
        <w:t xml:space="preserve"> di San Giuseppe Jato, sulle cui attività criminali aveva indagato a fondo e proficuamente il capitan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udienza del 13 gennaio 1999, il DI CARLO si è avvalso della facoltà di non rispondere e, a seguito di contestazione delle dichiarazioni rese nel corso delle indagini preliminari, in data 13 dicembre 1996, è stato acquisito al fascicolo del dibattimento il relativo verbale, che è nel presente processo utilizzabile ai sensi del combinato disposto di cui agli artt. 26 L. 1 marzo 2001 n. 63 e 1, comma 2°, D.L. 7 gennaio 2000 n. 2.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collaborante aveva, invero, dichiara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al riguardo preciso che, in Cosa Nostra, vi era sempre stato il massimo impegno ad influire sulle decisioni giudiziarie che dovevano essere adottate in questa vicend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Tale impegno derivava dal fatto che le modalità concrete di realizzazione del fatto non avevano trovato corrispondenza con il piano originariamente previsto, poiché Giovanni BRUSCA, figlio di Bernardo, che era stato incaricato di aspettare i tre esecutori materiali - PUCCIO Vincenzo, Armando BONANNO e Giuseppe MADONIA - a bordo di una macchina, nelle immediate vicinanze del luogo del delitto, in realtà, forse anche per l’inesperienza (anche se, come ho già detto, aveva commesso qualche omicidio), si era confuso e, quindi, se ne era andato. I tre erano rimasti a piedi e dopo qualche ora erano stati catturati.</w:t>
      </w:r>
    </w:p>
    <w:p>
      <w:pPr>
        <w:pStyle w:val="Normal"/>
        <w:spacing w:lineRule="auto" w:line="360"/>
        <w:ind w:firstLine="709"/>
        <w:jc w:val="both"/>
        <w:rPr/>
      </w:pPr>
      <w:r>
        <w:rPr>
          <w:rFonts w:cs="Bookman Old Style" w:ascii="Bookman Old Style" w:hAnsi="Bookman Old Style"/>
          <w:i/>
          <w:sz w:val="26"/>
        </w:rPr>
        <w:t>La consapevolezza che si era diffusa in Cosa Nostra era che la condanna dei tre sarebbe stata inevitabile, poiché gli indizi acquisiti a loro carico erano addirittura schiaccianti.</w:t>
      </w:r>
      <w:r>
        <w:rPr>
          <w:rFonts w:cs="Bookman Old Style" w:ascii="Bookman Old Style" w:hAnsi="Bookman Old Style"/>
          <w:i/>
          <w:sz w:val="26"/>
          <w:u w:val="single"/>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Per questa ragione, ed anche per evitare un conflitto lacerante tra i BRUSCA e i MADONIA, il RIINA e BRUSCA Bernardo avevano più volte manifestato, anche in mia presenza, il loro intento di intraprendere tutte le strade possibili per arrivare ad influire sul giudizio dei magistrati che se ne dovevano occupar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Ricordo che, quando il processo era in fase istruttoria, il RIINA mi aveva chiesto di intervenire, ma io non avevo dato la mia disponibilità, anche perché il giudice istruttore era il dott. Paolo BORSELLIN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nvece, quando avevo appreso dalla stampa che, all’esito del primo giudizio di merito, il processo era stato rinviato dal dott. Carlo AIELLO, presidente della Corte di Assise, nuovamente in istruttoria, avevo avuto la conferma dell’esito positivo del condizionamento intrapreso dal RIINA in quel grado di giudizio, poiché era nota in Cosa Nostra la disponibilità del dott. AIELLO verso la famiglia di Bagheria ed in particolare verso Nino MINEO, il quale soleva addirittura recarsi presso la sua abitazione per segnalargli i processi ai quali era interessa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Del resto, la decisione di AIELLO si spiega soltanto in conseguenza di un intervento del genere, poiché - in considerazione del quadro probatorio acquisito a carico degli imputati - non sarebbe stato possibile assolverli né, d’altra parte, il dott. AIELLO poteva pervenire alla pronunzia di una sentenza di condanna poiché, dati i suoi rapporti con i bagheresi, sapeva che sarebbe stato ucci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I CARLO aveva aggiun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Era stato lo stesso RIINA Salvatore a chiedere l’uccisione del BASILE. Circa le modalità di esecuzione del delitto, oltre a quanto già detto, ricord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che la sera in cui venne consumato a Monreale vi era una fest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che gli autori del fatto (scappati a piedi) vennero rinvenuti nei pressi di Monreale, nelle vicinanze di Borgo Molar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che vennero usate delle cal. 38;</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che fu Pippo MADONIA a sparare e che ciò fece proprio al fine di evitare che nell’occasione venisse uccisa anche la figlia del BASILE, che si trovava con lo stesso nell’occas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si vede, nonostante il tempo trascorso e la lunga permanenza nelle carceri del Regno Unito, il ricordo del collaborante appare del tutto coerente alle emergenze processuali in precedenza indicate, a dimostrazione del ruolo avuto nell'omicidio di cui ha ammesso la responsabilità, senza che alcuno in precedenza lo avesse accus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indicazioni dal collaborante fornite circa le modalità esecutive del delitto trovano, infatti, riscontro negli accertamenti di polizia giudiziaria e ne asseverano l'attendibilità, peraltro, ulteriormente dimostrata dalla sua diretta partecipazione, quantomeno, alla fase ideativa del progetto criminoso.</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Rileva in questa sede notare che, come meglio appresso si vedrà, le dichiarazioni del DI CARLO relative all'attività volta all'</w:t>
      </w:r>
      <w:r>
        <w:rPr>
          <w:rFonts w:cs="Bookman Old Style" w:ascii="Bookman Old Style" w:hAnsi="Bookman Old Style"/>
          <w:i/>
          <w:sz w:val="26"/>
        </w:rPr>
        <w:t>aggiustamento</w:t>
      </w:r>
      <w:r>
        <w:rPr>
          <w:rFonts w:cs="Bookman Old Style" w:ascii="Bookman Old Style" w:hAnsi="Bookman Old Style"/>
          <w:sz w:val="26"/>
        </w:rPr>
        <w:t xml:space="preserve"> del processo sin dal suo primo sbocco dibattimentale (inutile essendo apparso ogni tentativo nella precedente fase istruttoria curata dal dott. BORSELLINO), concretatasi nella intimidazione del dott. AIELLO, cioè del presidente della Corte di Assise di Palermo che per prima ebbe a trattare il processo BASILE, del quale si spogliò rinviando gli atti al G.I. per l'espletamento di una nuova perizia mineralogica, hanno trovato riscontro nelle dichiarazioni di BRUSCA Giovanni ed in quelle di MARINO MANNOIA Francesco.  </w:t>
      </w:r>
    </w:p>
    <w:p>
      <w:pPr>
        <w:pStyle w:val="Normal"/>
        <w:spacing w:lineRule="auto" w:line="360"/>
        <w:ind w:firstLine="709"/>
        <w:jc w:val="both"/>
        <w:rPr/>
      </w:pPr>
      <w:r>
        <w:rPr>
          <w:rFonts w:cs="Bookman Old Style" w:ascii="Bookman Old Style" w:hAnsi="Bookman Old Style"/>
          <w:sz w:val="26"/>
        </w:rPr>
        <w:t xml:space="preserve">Né ovviamente può sminuire l'attendibilità complessiva del collaborante il fatto che questi abbia indicato in BRUSCA Giovanni e non in Salvatore MADONIA (come affermato dal BRUSCA) il soggetto che, secondo i piani, avrebbe dovuto prelevare i </w:t>
      </w:r>
      <w:r>
        <w:rPr>
          <w:rFonts w:cs="Bookman Old Style" w:ascii="Bookman Old Style" w:hAnsi="Bookman Old Style"/>
          <w:i/>
          <w:sz w:val="26"/>
        </w:rPr>
        <w:t>killers</w:t>
      </w:r>
      <w:r>
        <w:rPr>
          <w:rFonts w:cs="Bookman Old Style" w:ascii="Bookman Old Style" w:hAnsi="Bookman Old Style"/>
          <w:sz w:val="26"/>
        </w:rPr>
        <w:t xml:space="preserve"> del capitano BASILE facendoli salire su una auto "pulita", non essendovi, peraltro, dubbio che anche il BRUSCA partecipò alla fase esecutiva dell'omicidio, quanto meno a quella della predisposizione e della messa a disposizione dei </w:t>
      </w:r>
      <w:r>
        <w:rPr>
          <w:rFonts w:cs="Bookman Old Style" w:ascii="Bookman Old Style" w:hAnsi="Bookman Old Style"/>
          <w:i/>
          <w:sz w:val="26"/>
        </w:rPr>
        <w:t>killers</w:t>
      </w:r>
      <w:r>
        <w:rPr>
          <w:rFonts w:cs="Bookman Old Style" w:ascii="Bookman Old Style" w:hAnsi="Bookman Old Style"/>
          <w:sz w:val="26"/>
        </w:rPr>
        <w:t xml:space="preserve"> delle arm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2. BRUSCA GIOVANNI</w:t>
      </w:r>
    </w:p>
    <w:p>
      <w:pPr>
        <w:pStyle w:val="Normal"/>
        <w:spacing w:lineRule="auto" w:line="360"/>
        <w:ind w:firstLine="709"/>
        <w:jc w:val="both"/>
        <w:rPr/>
      </w:pPr>
      <w:r>
        <w:rPr>
          <w:rFonts w:cs="Bookman Old Style" w:ascii="Bookman Old Style" w:hAnsi="Bookman Old Style"/>
          <w:sz w:val="26"/>
        </w:rPr>
        <w:t xml:space="preserve">Anche Giovanni BRUSCA ha ammesso di avere avuto un preciso ruolo nell'omicidio del capitano BASILE, affermando anzi di essere stato colui che aveva particolarmente insistito presso Salvatore RIINA, affinché autorizzasse l'omicidio di questo ufficiale che stava arrecando, con le sue indagini, alle cosche facenti parte del </w:t>
      </w:r>
      <w:r>
        <w:rPr>
          <w:rFonts w:cs="Bookman Old Style" w:ascii="Bookman Old Style" w:hAnsi="Bookman Old Style"/>
          <w:i/>
          <w:sz w:val="26"/>
        </w:rPr>
        <w:t>mandamento</w:t>
      </w:r>
      <w:r>
        <w:rPr>
          <w:rFonts w:cs="Bookman Old Style" w:ascii="Bookman Old Style" w:hAnsi="Bookman Old Style"/>
          <w:sz w:val="26"/>
        </w:rPr>
        <w:t xml:space="preserve"> di San Giuseppe Jato, tanti problemi.   </w:t>
      </w:r>
    </w:p>
    <w:p>
      <w:pPr>
        <w:pStyle w:val="Normal"/>
        <w:spacing w:lineRule="auto" w:line="360"/>
        <w:ind w:firstLine="709"/>
        <w:jc w:val="both"/>
        <w:rPr/>
      </w:pPr>
      <w:r>
        <w:rPr>
          <w:rFonts w:cs="Bookman Old Style" w:ascii="Bookman Old Style" w:hAnsi="Bookman Old Style"/>
          <w:sz w:val="26"/>
        </w:rPr>
        <w:t xml:space="preserve">Secondo la ricostruzione del DI CARLO l'arresto,  operato dai Carabinieri in "quasi flagranza" di reato, dei </w:t>
      </w:r>
      <w:r>
        <w:rPr>
          <w:rFonts w:cs="Bookman Old Style" w:ascii="Bookman Old Style" w:hAnsi="Bookman Old Style"/>
          <w:i/>
          <w:sz w:val="26"/>
        </w:rPr>
        <w:t>killers</w:t>
      </w:r>
      <w:r>
        <w:rPr>
          <w:rFonts w:cs="Bookman Old Style" w:ascii="Bookman Old Style" w:hAnsi="Bookman Old Style"/>
          <w:sz w:val="26"/>
        </w:rPr>
        <w:t xml:space="preserve"> del capitano BASILE era stato cagionato da una errata manovra di Giovanni BRUSCA, che aveva perso di vista la macchina (la già menzionata A/112) con a bordo questi ultimi, non aspettandoli nel luogo dell'atteso </w:t>
      </w:r>
      <w:r>
        <w:rPr>
          <w:rFonts w:cs="Bookman Old Style" w:ascii="Bookman Old Style" w:hAnsi="Bookman Old Style"/>
          <w:i/>
          <w:sz w:val="26"/>
        </w:rPr>
        <w:t>rendez-vous</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Il BRUSCA, invece, ha sul punto fornito una diversa versione, attribuendo a Salvatore MADONIA, cioè al fratello di uno dei </w:t>
      </w:r>
      <w:r>
        <w:rPr>
          <w:rFonts w:cs="Bookman Old Style" w:ascii="Bookman Old Style" w:hAnsi="Bookman Old Style"/>
          <w:i/>
          <w:sz w:val="26"/>
        </w:rPr>
        <w:t>killers</w:t>
      </w:r>
      <w:r>
        <w:rPr>
          <w:rFonts w:cs="Bookman Old Style" w:ascii="Bookman Old Style" w:hAnsi="Bookman Old Style"/>
          <w:sz w:val="26"/>
        </w:rPr>
        <w:t xml:space="preserve">, il mancato prelievo che aveva costretto  questi ultimi alla fuga nelle campagne, al fine di raggiungere l'autovettura R/5 con cui erano giunti nelle vicinanze di Monreale per la esecuzione del programmato delitto).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In proposito il BRUSCA, dopo avere dichiarato che la decisione di procedere all'uccisione del capitano BASILE era stata assunta dal RIINA, ha soggiunto che era stato proprio quest'ultimo ad incaricare della esecuzione di tale delitto Giuseppe MADONIA e Vincenzo PUCCIO, oltre che ad esso medesimo BRUSCA, ordinandogli però di fermarsi alla fase organizzativa ed alla consegna delle armi e di allontanarsi subito dopo dai luoghi al fine di precostituirsi un </w:t>
      </w:r>
      <w:r>
        <w:rPr>
          <w:rFonts w:cs="Bookman Old Style" w:ascii="Bookman Old Style" w:hAnsi="Bookman Old Style"/>
          <w:i/>
          <w:sz w:val="26"/>
        </w:rPr>
        <w:t>alibi</w:t>
      </w:r>
      <w:r>
        <w:rPr>
          <w:rFonts w:cs="Bookman Old Style" w:ascii="Bookman Old Style" w:hAnsi="Bookman Old Style"/>
          <w:sz w:val="26"/>
        </w:rPr>
        <w:t>, poiché era prevedibile che gli investigatori, dopo il delitto, gli chiedessero conto dei suoi movimenti.</w:t>
      </w:r>
    </w:p>
    <w:p>
      <w:pPr>
        <w:pStyle w:val="Normal"/>
        <w:spacing w:lineRule="auto" w:line="360" w:before="0" w:after="120"/>
        <w:ind w:firstLine="709"/>
        <w:jc w:val="both"/>
        <w:rPr/>
      </w:pPr>
      <w:r>
        <w:rPr>
          <w:rFonts w:cs="Bookman Old Style" w:ascii="Bookman Old Style" w:hAnsi="Bookman Old Style"/>
          <w:sz w:val="26"/>
        </w:rPr>
        <w:t xml:space="preserve">Il compito di prelevare i </w:t>
      </w:r>
      <w:r>
        <w:rPr>
          <w:rFonts w:cs="Bookman Old Style" w:ascii="Bookman Old Style" w:hAnsi="Bookman Old Style"/>
          <w:i/>
          <w:sz w:val="26"/>
        </w:rPr>
        <w:t>killers</w:t>
      </w:r>
      <w:r>
        <w:rPr>
          <w:rFonts w:cs="Bookman Old Style" w:ascii="Bookman Old Style" w:hAnsi="Bookman Old Style"/>
          <w:sz w:val="26"/>
        </w:rPr>
        <w:t xml:space="preserve"> era stato affidato, per l'appunto, a Salvatore MADONIA. </w:t>
      </w:r>
    </w:p>
    <w:p>
      <w:pPr>
        <w:pStyle w:val="Normal"/>
        <w:spacing w:lineRule="auto" w:line="360"/>
        <w:ind w:firstLine="709"/>
        <w:jc w:val="both"/>
        <w:rPr/>
      </w:pPr>
      <w:r>
        <w:rPr>
          <w:rFonts w:cs="Bookman Old Style" w:ascii="Bookman Old Style" w:hAnsi="Bookman Old Style"/>
          <w:sz w:val="26"/>
        </w:rPr>
        <w:t xml:space="preserve">Rilevato, pertanto, che la diversa indicazione sul punto in questione fornita dal DI CARLO trova con ogni evidenza giustificazione nell'avere fatto questi confusione, sulla base di notizie indirettamente assunte, fra il ruolo del MADONIA e quello del BRUSCA, occorre adesso prendere in esame quanto il collaborante ha dichiarato in ordine all'attività da </w:t>
      </w:r>
      <w:r>
        <w:rPr>
          <w:rFonts w:cs="Bookman Old Style" w:ascii="Bookman Old Style" w:hAnsi="Bookman Old Style"/>
          <w:i/>
          <w:sz w:val="26"/>
        </w:rPr>
        <w:t>cosa nostra</w:t>
      </w:r>
      <w:r>
        <w:rPr>
          <w:rFonts w:cs="Bookman Old Style" w:ascii="Bookman Old Style" w:hAnsi="Bookman Old Style"/>
          <w:sz w:val="26"/>
        </w:rPr>
        <w:t xml:space="preserve"> posta in essere per </w:t>
      </w:r>
      <w:r>
        <w:rPr>
          <w:rFonts w:cs="Bookman Old Style" w:ascii="Bookman Old Style" w:hAnsi="Bookman Old Style"/>
          <w:i/>
          <w:sz w:val="26"/>
        </w:rPr>
        <w:t>aggiustare</w:t>
      </w:r>
      <w:r>
        <w:rPr>
          <w:rFonts w:cs="Bookman Old Style" w:ascii="Bookman Old Style" w:hAnsi="Bookman Old Style"/>
          <w:sz w:val="26"/>
        </w:rPr>
        <w:t xml:space="preserve"> nella fase di merito il processo in discussione.  </w:t>
      </w:r>
    </w:p>
    <w:p>
      <w:pPr>
        <w:pStyle w:val="Normal"/>
        <w:spacing w:lineRule="auto" w:line="360"/>
        <w:ind w:firstLine="708"/>
        <w:jc w:val="both"/>
        <w:rPr/>
      </w:pPr>
      <w:r>
        <w:rPr>
          <w:rFonts w:cs="Bookman Old Style" w:ascii="Bookman Old Style" w:hAnsi="Bookman Old Style"/>
          <w:sz w:val="26"/>
        </w:rPr>
        <w:t xml:space="preserve">Ha precisato BRUSCA che, in epoca successiva all’omicidio di Stefano BONTATE avvenuto nell’aprile del 1981, era stato incaricato dal RIINA di tenere i contatti con i potenti cugini Ignazio ed Antonino SALVO (cioè con i soggetti sui quali lo stesso BONTATE, quale esponente della c.d. </w:t>
      </w:r>
      <w:r>
        <w:rPr>
          <w:rFonts w:cs="Bookman Old Style" w:ascii="Bookman Old Style" w:hAnsi="Bookman Old Style"/>
          <w:i/>
          <w:sz w:val="26"/>
        </w:rPr>
        <w:t>mafia moderata,</w:t>
      </w:r>
      <w:r>
        <w:rPr>
          <w:rFonts w:cs="Bookman Old Style" w:ascii="Bookman Old Style" w:hAnsi="Bookman Old Style"/>
          <w:sz w:val="26"/>
        </w:rPr>
        <w:t xml:space="preserve"> aveva fatto maggiore affidamento per il mantenimento dei contatti fra </w:t>
      </w:r>
      <w:r>
        <w:rPr>
          <w:rFonts w:cs="Bookman Old Style" w:ascii="Bookman Old Style" w:hAnsi="Bookman Old Style"/>
          <w:i/>
          <w:sz w:val="26"/>
        </w:rPr>
        <w:t>cosa nostra</w:t>
      </w:r>
      <w:r>
        <w:rPr>
          <w:rFonts w:cs="Bookman Old Style" w:ascii="Bookman Old Style" w:hAnsi="Bookman Old Style"/>
          <w:sz w:val="26"/>
        </w:rPr>
        <w:t xml:space="preserve"> e soggetti facenti parte delle istituzioni).</w:t>
      </w:r>
    </w:p>
    <w:p>
      <w:pPr>
        <w:pStyle w:val="Normal"/>
        <w:spacing w:lineRule="auto" w:line="360"/>
        <w:ind w:firstLine="708"/>
        <w:jc w:val="both"/>
        <w:rPr/>
      </w:pPr>
      <w:r>
        <w:rPr>
          <w:rFonts w:cs="Bookman Old Style" w:ascii="Bookman Old Style" w:hAnsi="Bookman Old Style"/>
          <w:sz w:val="26"/>
        </w:rPr>
        <w:t>I rapporti con i cugini SALVO venivano tenuti per tutta una serie di questioni di interesse dell’organizzazione: dai rapporti politici alla cura di interessi economici ma, soprattutto, erano finalizzati all'</w:t>
      </w:r>
      <w:r>
        <w:rPr>
          <w:rFonts w:cs="Bookman Old Style" w:ascii="Bookman Old Style" w:hAnsi="Bookman Old Style"/>
          <w:i/>
          <w:sz w:val="26"/>
        </w:rPr>
        <w:t>aggiustamento dei processi.</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Uno dei processi per i quali il RIINA gli aveva affidato questo incarico era proprio quello relativo all’omicidio del capitano BASI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Egli si era recato, pertanto, da Nino SALVO per sollecitarne un intervento presso l’allora Procuratore della Repubblica di Palermo.</w:t>
      </w:r>
    </w:p>
    <w:p>
      <w:pPr>
        <w:pStyle w:val="Normal"/>
        <w:spacing w:lineRule="auto" w:line="360"/>
        <w:ind w:firstLine="708"/>
        <w:jc w:val="both"/>
        <w:rPr/>
      </w:pPr>
      <w:r>
        <w:rPr>
          <w:rFonts w:cs="Bookman Old Style" w:ascii="Bookman Old Style" w:hAnsi="Bookman Old Style"/>
          <w:sz w:val="26"/>
        </w:rPr>
        <w:t>La risposta del SALVO era stata in un primo tempo evasiva, ma, quando, dopo qualche giorno, egli era tornato dal SALVO portandogli un inequivocabile minaccioso   messaggio di RIINA (</w:t>
      </w:r>
      <w:r>
        <w:rPr>
          <w:rFonts w:cs="Bookman Old Style" w:ascii="Bookman Old Style" w:hAnsi="Bookman Old Style"/>
          <w:i/>
          <w:sz w:val="26"/>
        </w:rPr>
        <w:t>“…ci dici ca si interessano… se no gli rompo le corna”</w:t>
      </w:r>
      <w:r>
        <w:rPr>
          <w:rFonts w:cs="Bookman Old Style" w:ascii="Bookman Old Style" w:hAnsi="Bookman Old Style"/>
          <w:sz w:val="26"/>
        </w:rPr>
        <w:t>), aveva potuto constatare che questi si era finalmente interessato facendo intervenire l'on. LIMA.</w:t>
      </w:r>
    </w:p>
    <w:p>
      <w:pPr>
        <w:pStyle w:val="Normal"/>
        <w:spacing w:lineRule="auto" w:line="360"/>
        <w:ind w:firstLine="708"/>
        <w:jc w:val="both"/>
        <w:rPr/>
      </w:pPr>
      <w:r>
        <w:rPr>
          <w:rFonts w:cs="Bookman Old Style" w:ascii="Bookman Old Style" w:hAnsi="Bookman Old Style"/>
          <w:sz w:val="26"/>
        </w:rPr>
        <w:t xml:space="preserve">Egli sapeva che vi era stato un intervento sul presidente AIELLO e che di ciò si era interessato anche Leonardo GRECO, </w:t>
      </w:r>
      <w:r>
        <w:rPr>
          <w:rFonts w:cs="Bookman Old Style" w:ascii="Bookman Old Style" w:hAnsi="Bookman Old Style"/>
          <w:i/>
          <w:sz w:val="26"/>
        </w:rPr>
        <w:t xml:space="preserve">vicecapo </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Bagheria, anche se non era a conoscenza delle precise modalità con cui l'AIELLO (che abitava a Bagheria) fosse stato avvicinato (sul punto vds. dich. di Francesco DI CARLO circa i rapporti fra il dott. AIELLO e Antonino MINEO e dich. di PENNINO Gioacchino circa l'appartenenza del MINEO all'</w:t>
      </w:r>
      <w:r>
        <w:rPr>
          <w:rFonts w:cs="Bookman Old Style" w:ascii="Bookman Old Style" w:hAnsi="Bookman Old Style"/>
          <w:i/>
          <w:sz w:val="26"/>
        </w:rPr>
        <w:t>entourage</w:t>
      </w:r>
      <w:r>
        <w:rPr>
          <w:rFonts w:cs="Bookman Old Style" w:ascii="Bookman Old Style" w:hAnsi="Bookman Old Style"/>
          <w:sz w:val="26"/>
        </w:rPr>
        <w:t xml:space="preserve"> dell'on. LIMA).       </w:t>
      </w:r>
    </w:p>
    <w:p>
      <w:pPr>
        <w:pStyle w:val="Normal"/>
        <w:spacing w:lineRule="auto" w:line="360"/>
        <w:ind w:firstLine="709"/>
        <w:jc w:val="both"/>
        <w:rPr/>
      </w:pPr>
      <w:r>
        <w:rPr>
          <w:rFonts w:cs="Bookman Old Style" w:ascii="Bookman Old Style" w:hAnsi="Bookman Old Style"/>
          <w:sz w:val="26"/>
        </w:rPr>
        <w:t>Dopo il secondo incontro con Nino SALVO il processo, all’epoca pendente in primo grado, era stato nuovamente trasmesso in istruttoria per il conferimento di una perizia avente ad oggetto il cosiddetto "</w:t>
      </w:r>
      <w:r>
        <w:rPr>
          <w:rFonts w:cs="Bookman Old Style" w:ascii="Bookman Old Style" w:hAnsi="Bookman Old Style"/>
          <w:i/>
          <w:sz w:val="26"/>
        </w:rPr>
        <w:t>problema del terricci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All'esito di tale perizia il processo era ripreso in fase dibattimentale e gli imputati erano stati assolti da un nuovo Collegio, questa volta  presieduto dal dott. CURTI GIARDINA, a seguito di nuovi contatti con il SALVO (“</w:t>
      </w:r>
      <w:r>
        <w:rPr>
          <w:rFonts w:cs="Bookman Old Style" w:ascii="Bookman Old Style" w:hAnsi="Bookman Old Style"/>
          <w:i/>
          <w:sz w:val="26"/>
        </w:rPr>
        <w:t>E…dopodiché questo processo fu bloccato, andò a nuovo ruolo, e io riprendo un'altra volta questi contatti, e lo curo, per conto di Salvatore RIINA e per conto di cosa nostra, quando poi il Presidente divenne CURTI GIARDINA e con quella strada, che gli ho detto poco fa, noi siamo entrati, appunto affinché il processo avesse un esito positiv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BRUSCA ha altresì precisato che, fra l'altro, </w:t>
      </w:r>
      <w:r>
        <w:rPr>
          <w:rFonts w:cs="Bookman Old Style" w:ascii="Bookman Old Style" w:hAnsi="Bookman Old Style"/>
          <w:i/>
          <w:sz w:val="26"/>
        </w:rPr>
        <w:t xml:space="preserve">cosa nostra, </w:t>
      </w:r>
      <w:r>
        <w:rPr>
          <w:rFonts w:cs="Bookman Old Style" w:ascii="Bookman Old Style" w:hAnsi="Bookman Old Style"/>
          <w:sz w:val="26"/>
        </w:rPr>
        <w:t>con modalità a lui non note, aveva cercato di far sì che la disposta nuova perizia fosse redatta in modo favorevole agli interessi degli imputati, all'uopo interessando il commercialista MANDALARI che aveva anche ricevuto una notevole somma di denaro.</w:t>
      </w:r>
    </w:p>
    <w:p>
      <w:pPr>
        <w:pStyle w:val="Normal"/>
        <w:spacing w:lineRule="auto" w:line="360"/>
        <w:ind w:firstLine="709"/>
        <w:jc w:val="both"/>
        <w:rPr/>
      </w:pPr>
      <w:r>
        <w:rPr>
          <w:rFonts w:cs="Bookman Old Style" w:ascii="Bookman Old Style" w:hAnsi="Bookman Old Style"/>
          <w:sz w:val="26"/>
        </w:rPr>
        <w:t xml:space="preserve">In epoca successiva era stato poi accertato che, in realtà, la perizia era stata eseguita in modo del tutto regolare e che il MANDALARI aveva in qualche modo </w:t>
      </w:r>
      <w:r>
        <w:rPr>
          <w:rFonts w:cs="Bookman Old Style" w:ascii="Bookman Old Style" w:hAnsi="Bookman Old Style"/>
          <w:i/>
          <w:sz w:val="26"/>
        </w:rPr>
        <w:t>truffato</w:t>
      </w:r>
      <w:r>
        <w:rPr>
          <w:rFonts w:cs="Bookman Old Style" w:ascii="Bookman Old Style" w:hAnsi="Bookman Old Style"/>
          <w:sz w:val="26"/>
        </w:rPr>
        <w:t xml:space="preserve"> il RIINA ("</w:t>
      </w:r>
      <w:r>
        <w:rPr>
          <w:rFonts w:eastAsia="MS Mincho;ＭＳ 明朝" w:cs="Bookman Old Style" w:ascii="Bookman Old Style" w:hAnsi="Bookman Old Style"/>
          <w:i/>
          <w:sz w:val="26"/>
        </w:rPr>
        <w:t>BRUSCA G.: allora, io so che Mandalari si è preso seicento milioni, cinquecento milioni, per l’interessamento di una perizia allora disposta dalla Corte d’Assise, presieduta dal dottore AIELLO. Da questa perizia il processo si andò a nuovo ruolo. Successivamente, ho saputo che MANDALARI ha avuto altre volte interessi per il processo, però non so se primo grado, secondo grado o successivamente; e non so se sono stati pagati ulteriori soldi per l’interessamento di questo processo. Io so solo che sono stati pagati per la perizia, che poi si è saputo, addirittura, che MANDALARI, aveva, in qualche modo, truffato Salvatore RIINA, o chi per conto di Salvatore RIINA, che la perizia era nata per i fatti suoi, non perché era stata pilotata. Quindi, ho saputo che MANDALARI si stava interessando, però non so a quale fase di processo MANDALARI si era interessato per il processo BASILE. So solo che l’ultimo periodo era vicino a Domenico... a Domenico GANCI. Quindi, Salvatore RIINA, tramite Domenico GANCI, poteva arrivare a MANDALARI. Però, più di questo non le so dire</w:t>
      </w:r>
      <w:r>
        <w:rPr>
          <w:rFonts w:eastAsia="MS Mincho;ＭＳ 明朝" w:cs="Bookman Old Style" w:ascii="Bookman Old Style" w:hAnsi="Bookman Old Style"/>
          <w:sz w:val="26"/>
        </w:rPr>
        <w:t>”)</w:t>
      </w:r>
      <w:r>
        <w:rPr>
          <w:rFonts w:eastAsia="MS Mincho;ＭＳ 明朝" w:cs="Bookman Old Style" w:ascii="Bookman Old Style" w:hAnsi="Bookman Old Style"/>
          <w:i/>
          <w:sz w:val="26"/>
        </w:rPr>
        <w:t>.</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Le dichiarazioni rese da Giovanni BRUSCA circa la messa in opera da parte dell'associazione di attività volte all’</w:t>
      </w:r>
      <w:r>
        <w:rPr>
          <w:rFonts w:cs="Bookman Old Style" w:ascii="Bookman Old Style" w:hAnsi="Bookman Old Style"/>
          <w:i/>
          <w:sz w:val="26"/>
        </w:rPr>
        <w:t xml:space="preserve">aggiustamento </w:t>
      </w:r>
      <w:r>
        <w:rPr>
          <w:rFonts w:cs="Bookman Old Style" w:ascii="Bookman Old Style" w:hAnsi="Bookman Old Style"/>
          <w:sz w:val="26"/>
        </w:rPr>
        <w:t xml:space="preserve">del processo BASILE nel giudizio di primo grado e circa, in particolare, un intervento di Nino SALVO (e di Salvo LIMA) trovano conferma nelle dichiarazioni di Francesco DI CARLO e, come si dirà, anche in quelle di Angelo SIINO, il quale ha dichiarato di avere appreso dallo stesso SALVO di un interessamento relativo alla fase del primo grado ed appaiono coerenti agli elementi in precedenza presi in esame nel descrivere il complessivo iter dei gradi di merito e di legittimità del processo BASILE.  </w:t>
      </w:r>
    </w:p>
    <w:p>
      <w:pPr>
        <w:pStyle w:val="Normal"/>
        <w:spacing w:lineRule="auto" w:line="360"/>
        <w:ind w:firstLine="709"/>
        <w:jc w:val="both"/>
        <w:rPr/>
      </w:pPr>
      <w:r>
        <w:rPr>
          <w:rFonts w:cs="Bookman Old Style" w:ascii="Bookman Old Style" w:hAnsi="Bookman Old Style"/>
          <w:sz w:val="26"/>
        </w:rPr>
        <w:t xml:space="preserve">L'attendibilità del BRUSCA non appare poi smentita dalla circostanza che detto collaborante nulla abbia poi saputo riferire sulle fasi successive ed, in particolare, sulle modalità di svolgimento del processo BASILE in Cassazione, dovendosi al riguardo rammentare quanto in precedenza osservato sul fatto che, a partire dal suo arresto sino all'assunzione, in sostituzione di Baldassare DI MAGGIO, del ruolo di </w:t>
      </w:r>
      <w:r>
        <w:rPr>
          <w:rFonts w:cs="Bookman Old Style" w:ascii="Bookman Old Style" w:hAnsi="Bookman Old Style"/>
          <w:i/>
          <w:sz w:val="26"/>
        </w:rPr>
        <w:t>reggente</w:t>
      </w:r>
      <w:r>
        <w:rPr>
          <w:rFonts w:cs="Bookman Old Style" w:ascii="Bookman Old Style" w:hAnsi="Bookman Old Style"/>
          <w:sz w:val="26"/>
        </w:rPr>
        <w:t xml:space="preserve"> del </w:t>
      </w:r>
      <w:r>
        <w:rPr>
          <w:rFonts w:cs="Bookman Old Style" w:ascii="Bookman Old Style" w:hAnsi="Bookman Old Style"/>
          <w:i/>
          <w:sz w:val="26"/>
        </w:rPr>
        <w:t>mandamento</w:t>
      </w:r>
      <w:r>
        <w:rPr>
          <w:rFonts w:cs="Bookman Old Style" w:ascii="Bookman Old Style" w:hAnsi="Bookman Old Style"/>
          <w:sz w:val="26"/>
        </w:rPr>
        <w:t xml:space="preserve"> di San Giuseppe Jato, il collaborante è stato in pratica tenuto fuori da una serie di attività per così dire "</w:t>
      </w:r>
      <w:r>
        <w:rPr>
          <w:rFonts w:cs="Bookman Old Style" w:ascii="Bookman Old Style" w:hAnsi="Bookman Old Style"/>
          <w:i/>
          <w:sz w:val="26"/>
        </w:rPr>
        <w:t>politiche e giudiziarie</w:t>
      </w:r>
      <w:r>
        <w:rPr>
          <w:rFonts w:cs="Bookman Old Style" w:ascii="Bookman Old Style" w:hAnsi="Bookman Old Style"/>
          <w:sz w:val="26"/>
        </w:rPr>
        <w:t xml:space="preserve">" di interesse dell'associazione. </w:t>
      </w:r>
    </w:p>
    <w:p>
      <w:pPr>
        <w:pStyle w:val="Normal"/>
        <w:spacing w:lineRule="auto" w:line="360"/>
        <w:ind w:firstLine="709"/>
        <w:jc w:val="both"/>
        <w:rPr/>
      </w:pPr>
      <w:r>
        <w:rPr>
          <w:rFonts w:cs="Bookman Old Style" w:ascii="Bookman Old Style" w:hAnsi="Bookman Old Style"/>
          <w:sz w:val="26"/>
        </w:rPr>
        <w:t xml:space="preserve">Solo a partire da questo momento, per volontà di RIINA, egli riprese i contatti con Ignazio SALVO in relazione al </w:t>
      </w:r>
      <w:r>
        <w:rPr>
          <w:rFonts w:cs="Bookman Old Style" w:ascii="Bookman Old Style" w:hAnsi="Bookman Old Style"/>
          <w:i/>
          <w:sz w:val="26"/>
        </w:rPr>
        <w:t xml:space="preserve">maxiprocesso </w:t>
      </w:r>
      <w:r>
        <w:rPr>
          <w:rFonts w:cs="Bookman Old Style" w:ascii="Bookman Old Style" w:hAnsi="Bookman Old Style"/>
          <w:sz w:val="26"/>
        </w:rPr>
        <w:t>(in epoca in cui tale processo pendeva ancora innanzi alla Corte di Assise di Appello di Palermo), rimanendo peraltro estraneo alle attività volte all'</w:t>
      </w:r>
      <w:r>
        <w:rPr>
          <w:rFonts w:cs="Bookman Old Style" w:ascii="Bookman Old Style" w:hAnsi="Bookman Old Style"/>
          <w:i/>
          <w:sz w:val="26"/>
        </w:rPr>
        <w:t>avvicinamento</w:t>
      </w:r>
      <w:r>
        <w:rPr>
          <w:rFonts w:cs="Bookman Old Style" w:ascii="Bookman Old Style" w:hAnsi="Bookman Old Style"/>
          <w:sz w:val="26"/>
        </w:rPr>
        <w:t xml:space="preserve"> del presidente CARNEVALE, di cui si occupava MESSINA Francesco, inteso </w:t>
      </w:r>
      <w:r>
        <w:rPr>
          <w:rFonts w:cs="Bookman Old Style" w:ascii="Bookman Old Style" w:hAnsi="Bookman Old Style"/>
          <w:i/>
          <w:sz w:val="26"/>
        </w:rPr>
        <w:t>mastro Ciccio</w:t>
      </w:r>
      <w:r>
        <w:rPr>
          <w:rFonts w:cs="Bookman Old Style" w:ascii="Bookman Old Style" w:hAnsi="Bookman Old Style"/>
          <w:sz w:val="26"/>
        </w:rPr>
        <w:t xml:space="preserve">, sia a mezzo del SALVO, sia a mezzo di alcuni selezionati legali, gli avvocati ANGELUCCI e GAITO.    </w:t>
      </w:r>
    </w:p>
    <w:p>
      <w:pPr>
        <w:pStyle w:val="Normal"/>
        <w:spacing w:lineRule="auto" w:line="360"/>
        <w:ind w:firstLine="709"/>
        <w:jc w:val="both"/>
        <w:rPr/>
      </w:pPr>
      <w:r>
        <w:rPr>
          <w:rFonts w:cs="Bookman Old Style" w:ascii="Bookman Old Style" w:hAnsi="Bookman Old Style"/>
          <w:sz w:val="26"/>
        </w:rPr>
        <w:t xml:space="preserve">Appare, comunque, al riguardo rilevante osservare che l'attendibilità intrinseca del collaborante su quanto dichiarato (vds. dich. vol. 1°) sia in ordine alle confidenze che il RIINA gli faceva, sia sulla circostanza che la </w:t>
      </w:r>
      <w:r>
        <w:rPr>
          <w:rFonts w:cs="Bookman Old Style" w:ascii="Bookman Old Style" w:hAnsi="Bookman Old Style"/>
          <w:i/>
          <w:sz w:val="26"/>
        </w:rPr>
        <w:t>disponibilità</w:t>
      </w:r>
      <w:r>
        <w:rPr>
          <w:rFonts w:cs="Bookman Old Style" w:ascii="Bookman Old Style" w:hAnsi="Bookman Old Style"/>
          <w:sz w:val="26"/>
        </w:rPr>
        <w:t xml:space="preserve"> del presidente CARNEVALE era già stata collaudata in altre occasioni, sia sul metodo da questi utilizzato per l'annullamento delle sentenze di merito (la ricerca del "</w:t>
      </w:r>
      <w:r>
        <w:rPr>
          <w:rFonts w:cs="Bookman Old Style" w:ascii="Bookman Old Style" w:hAnsi="Bookman Old Style"/>
          <w:i/>
          <w:sz w:val="26"/>
        </w:rPr>
        <w:t>cavillo</w:t>
      </w:r>
      <w:r>
        <w:rPr>
          <w:rFonts w:cs="Bookman Old Style" w:ascii="Bookman Old Style" w:hAnsi="Bookman Old Style"/>
          <w:sz w:val="26"/>
        </w:rPr>
        <w:t xml:space="preserve">"), sia sul tramite (Ignazio SALVO e dott. VITALONE) attraverso il quale era possibile avvicinare l'odierno imputato, ha trovato ampio riscontro all'esito dell'esame dibattimentale di altri collaboratori (CANCEMI, CUCUZZA, SIINO, ecc.), mentre quanto dal BRUSCA affermato sul ruolo avuto da Ignazio SALVO nella vicenda relativa alla procedura per il conferimento dell'incarico di Consigliere Istruttore di Palermo ha trovato conferma nelle dichiarazioni del collaborante Gioacchino PENNINO.   </w:t>
      </w:r>
    </w:p>
    <w:p>
      <w:pPr>
        <w:pStyle w:val="Normal"/>
        <w:spacing w:lineRule="auto" w:line="360"/>
        <w:ind w:firstLine="709"/>
        <w:jc w:val="both"/>
        <w:rPr/>
      </w:pPr>
      <w:r>
        <w:rPr>
          <w:rFonts w:cs="Bookman Old Style" w:ascii="Bookman Old Style" w:hAnsi="Bookman Old Style"/>
          <w:sz w:val="26"/>
        </w:rPr>
        <w:t>Lungi, pertanto, dall'essere ininfluente in ordine alla posizione dell'imputato, come erroneamente affermato dal Tribunale, le dichiarazioni rese dal BRUSCA (che i primi giudici hanno reputato comunque attendibili con riguardo al fatto che "</w:t>
      </w:r>
      <w:r>
        <w:rPr>
          <w:rFonts w:cs="Bookman Old Style" w:ascii="Bookman Old Style" w:hAnsi="Bookman Old Style"/>
          <w:i/>
          <w:sz w:val="26"/>
        </w:rPr>
        <w:t>i vertici massimi di cosa nostra"</w:t>
      </w:r>
      <w:r>
        <w:rPr>
          <w:rFonts w:cs="Bookman Old Style" w:ascii="Bookman Old Style" w:hAnsi="Bookman Old Style"/>
          <w:sz w:val="26"/>
        </w:rPr>
        <w:t xml:space="preserve"> si erano "</w:t>
      </w:r>
      <w:r>
        <w:rPr>
          <w:rFonts w:cs="Bookman Old Style" w:ascii="Bookman Old Style" w:hAnsi="Bookman Old Style"/>
          <w:i/>
          <w:sz w:val="26"/>
        </w:rPr>
        <w:t>seriamente attivati</w:t>
      </w:r>
      <w:r>
        <w:rPr>
          <w:rFonts w:cs="Bookman Old Style" w:ascii="Bookman Old Style" w:hAnsi="Bookman Old Style"/>
          <w:sz w:val="26"/>
        </w:rPr>
        <w:t>" in fasi diverse da quella di legittimità "</w:t>
      </w:r>
      <w:r>
        <w:rPr>
          <w:rFonts w:cs="Bookman Old Style" w:ascii="Bookman Old Style" w:hAnsi="Bookman Old Style"/>
          <w:i/>
          <w:sz w:val="26"/>
        </w:rPr>
        <w:t xml:space="preserve">per condizionare l'esito del processo BASILE, da cui dipendeva, il mantenimento dei delicati equilibri interni del sodalizio e sostanzialmente della leadership del RIINA nell'ambito della c.d. ala corleonese") </w:t>
      </w:r>
      <w:r>
        <w:rPr>
          <w:rFonts w:cs="Bookman Old Style" w:ascii="Bookman Old Style" w:hAnsi="Bookman Old Style"/>
          <w:sz w:val="26"/>
        </w:rPr>
        <w:t xml:space="preserve">appaiono invece confermare l'esistenza, fra il 1988 ed il 1989 (epoca in cui il BRUSCA aveva ripreso i rapporti con Ignazio SALVO), di un oramai consolidato rapporto di </w:t>
      </w:r>
      <w:r>
        <w:rPr>
          <w:rFonts w:cs="Bookman Old Style" w:ascii="Bookman Old Style" w:hAnsi="Bookman Old Style"/>
          <w:i/>
          <w:sz w:val="26"/>
        </w:rPr>
        <w:t>disponibilità</w:t>
      </w:r>
      <w:r>
        <w:rPr>
          <w:rFonts w:cs="Bookman Old Style" w:ascii="Bookman Old Style" w:hAnsi="Bookman Old Style"/>
          <w:sz w:val="26"/>
        </w:rPr>
        <w:t xml:space="preserve"> dell'imputato nei confronti della organizzazione mafiosa: circostanza questa che non può che ulteriormente avvalorare quanto da altri collaboranti dichiarato circa l'origine, da collocarsi in prossimità del primo giudizio di legittimità del processo BASILE, degli illeciti rapporti fra il prevenuto e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t>§ 2.3. CIULLA SALVA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informazioni fornite dai due collaboranti, dei quali si è già detto, sono già di per sé indicative delle sicure manovre portate avanti dall’organizzazione mafiosa, in generale, e dal RIINA, in particolare, per alterare l'esito del processo BASILE sin dalla prima fase di merito e quindi già molto tempo prima del passaggio del processo alla fase di legittimità. </w:t>
      </w:r>
    </w:p>
    <w:p>
      <w:pPr>
        <w:pStyle w:val="Normal"/>
        <w:spacing w:lineRule="auto" w:line="360"/>
        <w:ind w:firstLine="709"/>
        <w:jc w:val="both"/>
        <w:rPr/>
      </w:pPr>
      <w:r>
        <w:rPr>
          <w:rFonts w:cs="Bookman Old Style" w:ascii="Bookman Old Style" w:hAnsi="Bookman Old Style"/>
          <w:sz w:val="26"/>
        </w:rPr>
        <w:t xml:space="preserve">Appaiono perfettamente in linea con tale ricostruzione anche le dichiarazioni del collaborante Salvatore CIULLA, già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Resuttana, cioè della stesso sodalizio mafioso di appartenenza di Giuseppe MADONIA ed, all'epoca dei fatti,  dello stesso Armando BONANNO, entrambi </w:t>
      </w:r>
      <w:r>
        <w:rPr>
          <w:rFonts w:cs="Bookman Old Style" w:ascii="Bookman Old Style" w:hAnsi="Bookman Old Style"/>
          <w:i/>
          <w:sz w:val="26"/>
        </w:rPr>
        <w:t>killers</w:t>
      </w:r>
      <w:r>
        <w:rPr>
          <w:rFonts w:cs="Bookman Old Style" w:ascii="Bookman Old Style" w:hAnsi="Bookman Old Style"/>
          <w:sz w:val="26"/>
        </w:rPr>
        <w:t xml:space="preserve"> del Capitan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a deposizione del 18 novembre 1999 il CIULLA ha riferito che, nel periodo in cui era avvenuto l’omicidio, dimorava stabilmente in Lombardia, operando nel campo dei traffici di sostanze stupefacenti; nel medesimo periodo egli era stato messo a conoscenza della uccisione del Capitano BASILE e del ruolo che in tale vicenda avevano avuto PUCCIO, Giuseppe MADONIA e BONANNO; i propri informatori erano stati Francesco MADONIA e i figli di quest'ulti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era stato lo stesso Giuseppe MADONIA, in epoca successiva alla sua scarcerazione, a dirgli in modo ironico che era riuscito a farsi scagionare, nonostante a suo carico deponesse il riconoscimento effettuato da una donna subito dopo la consumazione dell’omicidio (il riferimento è senza dubbio al riconoscimento compiuto, appena qualche ora dopo il delitto, da Carla COCO e, per la verità, anche dal marito di questa, l’Appuntato dei Carabinieri Ponfino BUTTAZZO, in servizio presso la Compagnia di Monreale).</w:t>
      </w:r>
    </w:p>
    <w:p>
      <w:pPr>
        <w:pStyle w:val="Normal"/>
        <w:spacing w:lineRule="auto" w:line="360"/>
        <w:ind w:firstLine="709"/>
        <w:jc w:val="both"/>
        <w:rPr/>
      </w:pPr>
      <w:r>
        <w:rPr>
          <w:rFonts w:cs="Bookman Old Style" w:ascii="Bookman Old Style" w:hAnsi="Bookman Old Style"/>
          <w:sz w:val="26"/>
        </w:rPr>
        <w:t>Ha poi aggiunto il CIULLA di essere a conoscenza di manovre dirette ad “</w:t>
      </w:r>
      <w:r>
        <w:rPr>
          <w:rFonts w:cs="Bookman Old Style" w:ascii="Bookman Old Style" w:hAnsi="Bookman Old Style"/>
          <w:i/>
          <w:sz w:val="26"/>
        </w:rPr>
        <w:t>aggiustare</w:t>
      </w:r>
      <w:r>
        <w:rPr>
          <w:rFonts w:cs="Bookman Old Style" w:ascii="Bookman Old Style" w:hAnsi="Bookman Old Style"/>
          <w:sz w:val="26"/>
        </w:rPr>
        <w:t xml:space="preserve">” il processo, in quanto Francesco MADONIA, contestualmente alle confidenze fattegli sul processo a carico del di lui figlio, gli aveva anche chiesto di contribuire con una somma di 50 milioni di lire (da lui, peraltro, immediatamente versata al suo </w:t>
      </w:r>
      <w:r>
        <w:rPr>
          <w:rFonts w:cs="Bookman Old Style" w:ascii="Bookman Old Style" w:hAnsi="Bookman Old Style"/>
          <w:i/>
          <w:sz w:val="26"/>
        </w:rPr>
        <w:t>capofamiglia),</w:t>
      </w:r>
      <w:r>
        <w:rPr>
          <w:rFonts w:cs="Bookman Old Style" w:ascii="Bookman Old Style" w:hAnsi="Bookman Old Style"/>
          <w:sz w:val="26"/>
        </w:rPr>
        <w:t xml:space="preserve"> costituente parte di una maggior somma che era destinata a condizionare l’esito del processo.</w:t>
      </w:r>
    </w:p>
    <w:p>
      <w:pPr>
        <w:pStyle w:val="Normal"/>
        <w:spacing w:lineRule="auto" w:line="360"/>
        <w:ind w:firstLine="709"/>
        <w:jc w:val="both"/>
        <w:rPr/>
      </w:pPr>
      <w:r>
        <w:rPr>
          <w:rFonts w:cs="Bookman Old Style" w:ascii="Bookman Old Style" w:hAnsi="Bookman Old Style"/>
          <w:sz w:val="26"/>
        </w:rPr>
        <w:t xml:space="preserve">Il collaborante non ha saputo indicare con sicurezza chi fossero i destinatari di tali somme ed anzi, verosimilmente suggestionato dal fatto di rendere dichiarazioni nell'ambito di un procedimento a carico del presidente CARNEVALE, ha ipotizzato che la somma da lui consegnata al MADONIA fosse destinata a </w:t>
      </w:r>
      <w:r>
        <w:rPr>
          <w:rFonts w:cs="Bookman Old Style" w:ascii="Bookman Old Style" w:hAnsi="Bookman Old Style"/>
          <w:i/>
          <w:sz w:val="26"/>
        </w:rPr>
        <w:t>“ …dei giudici a Roma…”</w:t>
      </w:r>
      <w:r>
        <w:rPr>
          <w:rFonts w:cs="Bookman Old Style" w:ascii="Bookman Old Style" w:hAnsi="Bookman Old Style"/>
          <w:sz w:val="26"/>
        </w:rPr>
        <w:t>, aggiungendo comunque che l'episodio da lui narrato era avvenuto in epoca antecedente il suo arresto che aveva avuto luogo nell’aprile del 1982.</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vuto riguardo agli elementi offerti dal CIULLA appare chiaro che l’episodio dallo stesso narrato é del tutto ininfluente ai fini del giudizio di responsabilità nei confronti del dott.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so è comunque significativo, giacchè ulteriormente dimostra che sin dall'inizio il sodalizio mafioso aveva percorso ogni strada per condizionare l’esito del giudizio, e, oltrettutto, conferma quanto già riferito dal collaborante Giovanni BRUSCA circa l’avvenuta consegna al commercialista MANDALARI della imponente somma di 500 o 600 milioni, verosimilmente impinguata dal versamento del CIULLA.   </w:t>
      </w:r>
    </w:p>
    <w:p>
      <w:pPr>
        <w:pStyle w:val="Normal"/>
        <w:spacing w:lineRule="auto" w:line="360"/>
        <w:ind w:firstLine="709"/>
        <w:jc w:val="both"/>
        <w:rPr/>
      </w:pPr>
      <w:r>
        <w:rPr>
          <w:rFonts w:cs="Bookman Old Style" w:ascii="Bookman Old Style" w:hAnsi="Bookman Old Style"/>
          <w:sz w:val="26"/>
        </w:rPr>
        <w:t>Vero è, dunque, come ha rilevato il Tribunale, che la circostanza riferita da quest’ultimo è del tutto "</w:t>
      </w:r>
      <w:r>
        <w:rPr>
          <w:rFonts w:cs="Bookman Old Style" w:ascii="Bookman Old Style" w:hAnsi="Bookman Old Style"/>
          <w:i/>
          <w:sz w:val="26"/>
        </w:rPr>
        <w:t>sganciata</w:t>
      </w:r>
      <w:r>
        <w:rPr>
          <w:rFonts w:cs="Bookman Old Style" w:ascii="Bookman Old Style" w:hAnsi="Bookman Old Style"/>
          <w:sz w:val="26"/>
        </w:rPr>
        <w:t>" dalla posizione processuale del CARNEVALE, ma evidentemente non era il collegamento diretto a tale imputato la nota caratterizzante il contributo conoscitivo fornito da tale collaborante che il primo giudice avrebbe dovuto valorizzare, quanto piuttosto il riscontro dallo stesso apportato alle dichiarazioni di quegli altri collaboranti, fra cui il BRUSCA ed il DI CARLO, che hanno riferito di attività volte all'</w:t>
      </w:r>
      <w:r>
        <w:rPr>
          <w:rFonts w:cs="Bookman Old Style" w:ascii="Bookman Old Style" w:hAnsi="Bookman Old Style"/>
          <w:i/>
          <w:sz w:val="26"/>
        </w:rPr>
        <w:t xml:space="preserve">aggiustamento </w:t>
      </w:r>
      <w:r>
        <w:rPr>
          <w:rFonts w:cs="Bookman Old Style" w:ascii="Bookman Old Style" w:hAnsi="Bookman Old Style"/>
          <w:sz w:val="26"/>
        </w:rPr>
        <w:t xml:space="preserve">del processo iniziate sin dalle prime fasi di merito.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4. GAETANO COSTA</w:t>
      </w:r>
    </w:p>
    <w:p>
      <w:pPr>
        <w:pStyle w:val="Normal"/>
        <w:spacing w:lineRule="auto" w:line="360"/>
        <w:ind w:firstLine="709"/>
        <w:jc w:val="both"/>
        <w:rPr/>
      </w:pPr>
      <w:r>
        <w:rPr>
          <w:rFonts w:cs="Bookman Old Style" w:ascii="Bookman Old Style" w:hAnsi="Bookman Old Style"/>
          <w:sz w:val="26"/>
        </w:rPr>
        <w:t xml:space="preserve">Delle dichiarazioni relative al </w:t>
      </w:r>
      <w:r>
        <w:rPr>
          <w:rFonts w:cs="Bookman Old Style" w:ascii="Bookman Old Style" w:hAnsi="Bookman Old Style"/>
          <w:i/>
          <w:sz w:val="26"/>
        </w:rPr>
        <w:t>maxiprocesso</w:t>
      </w:r>
      <w:r>
        <w:rPr>
          <w:rFonts w:cs="Bookman Old Style" w:ascii="Bookman Old Style" w:hAnsi="Bookman Old Style"/>
          <w:sz w:val="26"/>
        </w:rPr>
        <w:t xml:space="preserve"> rese dal COSTA, ex esponente della </w:t>
      </w:r>
      <w:r>
        <w:rPr>
          <w:rFonts w:cs="Bookman Old Style" w:ascii="Bookman Old Style" w:hAnsi="Bookman Old Style"/>
          <w:i/>
          <w:sz w:val="26"/>
        </w:rPr>
        <w:t xml:space="preserve">‘ndrangheta </w:t>
      </w:r>
      <w:r>
        <w:rPr>
          <w:rFonts w:cs="Bookman Old Style" w:ascii="Bookman Old Style" w:hAnsi="Bookman Old Style"/>
          <w:sz w:val="26"/>
        </w:rPr>
        <w:t>in rapporti con i mafiosi siciliani, si è già riferito nella prima parte della presente sentenza.</w:t>
      </w:r>
    </w:p>
    <w:p>
      <w:pPr>
        <w:pStyle w:val="Normal"/>
        <w:spacing w:lineRule="auto" w:line="360"/>
        <w:ind w:firstLine="709"/>
        <w:jc w:val="both"/>
        <w:rPr/>
      </w:pPr>
      <w:r>
        <w:rPr>
          <w:rFonts w:cs="Bookman Old Style" w:ascii="Bookman Old Style" w:hAnsi="Bookman Old Style"/>
          <w:sz w:val="26"/>
        </w:rPr>
        <w:t>In questa sede va rilevato che il collaborante, all'udienza del 4 novembre 1998, ha pure parlata del processo BASILE, sottolineando che “</w:t>
      </w:r>
      <w:r>
        <w:rPr>
          <w:rFonts w:cs="Bookman Old Style" w:ascii="Bookman Old Style" w:hAnsi="Bookman Old Style"/>
          <w:i/>
          <w:sz w:val="26"/>
        </w:rPr>
        <w:t>i mafiosi … tenevano tantissimo per aggiustare, per arrivare ad aggiustare e ottenere con esito positivo, favorevole a Cosa Nostra quel process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In particolare, riferendo in ordine a quanto a sua conoscenza su tentativi di condizionamento di procedimenti giudiziari da parte di esponenti della criminalità organizzata, il COSTA, dopo avere osservato che anche nella </w:t>
      </w:r>
      <w:r>
        <w:rPr>
          <w:rFonts w:cs="Bookman Old Style" w:ascii="Bookman Old Style" w:hAnsi="Bookman Old Style"/>
          <w:i/>
          <w:sz w:val="26"/>
        </w:rPr>
        <w:t>‘ndrangheta</w:t>
      </w:r>
      <w:r>
        <w:rPr>
          <w:rFonts w:cs="Bookman Old Style" w:ascii="Bookman Old Style" w:hAnsi="Bookman Old Style"/>
          <w:sz w:val="26"/>
        </w:rPr>
        <w:t xml:space="preserve"> calabrese </w:t>
      </w:r>
      <w:r>
        <w:rPr>
          <w:rFonts w:cs="Bookman Old Style" w:ascii="Bookman Old Style" w:hAnsi="Bookman Old Style"/>
          <w:i/>
          <w:sz w:val="26"/>
        </w:rPr>
        <w:t xml:space="preserve">“si confidava” </w:t>
      </w:r>
      <w:r>
        <w:rPr>
          <w:rFonts w:cs="Bookman Old Style" w:ascii="Bookman Old Style" w:hAnsi="Bookman Old Style"/>
          <w:sz w:val="26"/>
        </w:rPr>
        <w:t xml:space="preserve">molto nelle decisioni del presidente CARNEVALE, ha precisato che, mentre si trovava all’interno del carcere di Livorno, in epoca che non ha saputo ben specificare ma che ha indicato compresa tra il 1987 ed il 1989, Giovan Battista PULLARÀ, </w:t>
      </w:r>
      <w:r>
        <w:rPr>
          <w:rFonts w:cs="Bookman Old Style" w:ascii="Bookman Old Style" w:hAnsi="Bookman Old Style"/>
          <w:i/>
          <w:sz w:val="26"/>
        </w:rPr>
        <w:t>uomo d'onore</w:t>
      </w:r>
      <w:r>
        <w:rPr>
          <w:rFonts w:cs="Bookman Old Style" w:ascii="Bookman Old Style" w:hAnsi="Bookman Old Style"/>
          <w:sz w:val="26"/>
        </w:rPr>
        <w:t xml:space="preserve"> palermitano, gli aveva chiesto se, tramite la potente </w:t>
      </w:r>
      <w:r>
        <w:rPr>
          <w:rFonts w:cs="Bookman Old Style" w:ascii="Bookman Old Style" w:hAnsi="Bookman Old Style"/>
          <w:i/>
          <w:sz w:val="26"/>
        </w:rPr>
        <w:t>famiglia</w:t>
      </w:r>
      <w:r>
        <w:rPr>
          <w:rFonts w:cs="Bookman Old Style" w:ascii="Bookman Old Style" w:hAnsi="Bookman Old Style"/>
          <w:sz w:val="26"/>
        </w:rPr>
        <w:t xml:space="preserve"> calabrese dei PIROMALLI, fosse in condizione di arrivare ad influire sul giudizio della Corte di Cassazione relativo al processo summenzion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ULLARÀ, in tale occasione, aveva manifestato particolare preoccupazione soprattutto per la posizione di Giuseppe MADONIA (del soggetto, cioè, a carico del quale pesava, va rammentato, l'indizio assai grave di essere stato notato dai coniugi BUTTAZZO in atteggiamento sospetto in luogo ove di lì a poco sarebbe stato ucciso il capitano BASILE) ed il COSTA aveva assicurato il suo intervento presso i PIROMA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opo circa 10 giorni il PULLARÀ gli aveva, però, fatto sapere che non era più necessario “</w:t>
      </w:r>
      <w:r>
        <w:rPr>
          <w:rFonts w:cs="Bookman Old Style" w:ascii="Bookman Old Style" w:hAnsi="Bookman Old Style"/>
          <w:i/>
          <w:sz w:val="26"/>
        </w:rPr>
        <w:t>perché loro avevano trovato la soluzione</w:t>
      </w:r>
      <w:r>
        <w:rPr>
          <w:rFonts w:cs="Bookman Old Style" w:ascii="Bookman Old Style" w:hAnsi="Bookman Old Style"/>
          <w:sz w:val="26"/>
        </w:rPr>
        <w:t>”</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Ora, se pure è vero che il COSTA non ha specificato, come rilevato dai primi giudici, le modalità con cui la potente famiglia dei PIROMALLI fosse in condizione di arrivare ad influire sulle decisioni del presidente CARNEVALE, tale  circostanza, di per sé, non inficia affatto l'attendibilità intrinseca del collaborante, dal momento che dalle dichiarazioni di questi si evince soltanto che gli era stato chiesto di prendere contatti con i PIROMALLI al fine di verificare la praticabilità del </w:t>
      </w:r>
      <w:r>
        <w:rPr>
          <w:rFonts w:cs="Bookman Old Style" w:ascii="Bookman Old Style" w:hAnsi="Bookman Old Style"/>
          <w:i/>
          <w:sz w:val="26"/>
        </w:rPr>
        <w:t>canale di avvicinamento</w:t>
      </w:r>
      <w:r>
        <w:rPr>
          <w:rFonts w:cs="Bookman Old Style" w:ascii="Bookman Old Style" w:hAnsi="Bookman Old Style"/>
          <w:sz w:val="26"/>
        </w:rPr>
        <w:t xml:space="preserve"> al dott. CARNEVALE, di cui questi ultimi assumevano di potere disporre.</w:t>
      </w:r>
    </w:p>
    <w:p>
      <w:pPr>
        <w:pStyle w:val="Normal"/>
        <w:spacing w:lineRule="auto" w:line="360"/>
        <w:ind w:firstLine="709"/>
        <w:jc w:val="both"/>
        <w:rPr/>
      </w:pPr>
      <w:r>
        <w:rPr>
          <w:rFonts w:cs="Bookman Old Style" w:ascii="Bookman Old Style" w:hAnsi="Bookman Old Style"/>
          <w:sz w:val="26"/>
        </w:rPr>
        <w:t xml:space="preserve">Va  però a questo punto soggiunto che non pare che i primi giudici abbiano colto la diversa circostanza che, nella fattispecie in esame, andava invece valorizzata, e che riguardava la confidenza dal PULLARÀ fatta al COSTA, che non vi era più necessità di contattare i PIROMALLI, in quanto </w:t>
      </w:r>
      <w:r>
        <w:rPr>
          <w:rFonts w:cs="Bookman Old Style" w:ascii="Bookman Old Style" w:hAnsi="Bookman Old Style"/>
          <w:i/>
          <w:sz w:val="26"/>
        </w:rPr>
        <w:t>cosa nostra</w:t>
      </w:r>
      <w:r>
        <w:rPr>
          <w:rFonts w:cs="Bookman Old Style" w:ascii="Bookman Old Style" w:hAnsi="Bookman Old Style"/>
          <w:sz w:val="26"/>
        </w:rPr>
        <w:t xml:space="preserve"> aveva, nel frattempo, già individuato il </w:t>
      </w:r>
      <w:r>
        <w:rPr>
          <w:rFonts w:cs="Bookman Old Style" w:ascii="Bookman Old Style" w:hAnsi="Bookman Old Style"/>
          <w:i/>
          <w:sz w:val="26"/>
        </w:rPr>
        <w:t>canale</w:t>
      </w:r>
      <w:r>
        <w:rPr>
          <w:rFonts w:cs="Bookman Old Style" w:ascii="Bookman Old Style" w:hAnsi="Bookman Old Style"/>
          <w:sz w:val="26"/>
        </w:rPr>
        <w:t xml:space="preserve"> di collegamento con l'odierno imputato.       </w:t>
      </w:r>
    </w:p>
    <w:p>
      <w:pPr>
        <w:pStyle w:val="Normal"/>
        <w:spacing w:lineRule="auto" w:line="360"/>
        <w:ind w:firstLine="709"/>
        <w:jc w:val="both"/>
        <w:rPr/>
      </w:pPr>
      <w:r>
        <w:rPr>
          <w:rFonts w:cs="Bookman Old Style" w:ascii="Bookman Old Style" w:hAnsi="Bookman Old Style"/>
          <w:sz w:val="26"/>
        </w:rPr>
        <w:t xml:space="preserve">E, ad avvalorare ulteriormente l'attendibilità intrinseca del COSTA, non è ultroneo rilevare che PULLARÀ Giovan Battista, personaggio di spicco della </w:t>
      </w:r>
      <w:r>
        <w:rPr>
          <w:rFonts w:cs="Bookman Old Style" w:ascii="Bookman Old Style" w:hAnsi="Bookman Old Style"/>
          <w:i/>
          <w:sz w:val="26"/>
        </w:rPr>
        <w:t>famiglia</w:t>
      </w:r>
      <w:r>
        <w:rPr>
          <w:rFonts w:cs="Bookman Old Style" w:ascii="Bookman Old Style" w:hAnsi="Bookman Old Style"/>
          <w:sz w:val="26"/>
        </w:rPr>
        <w:t xml:space="preserve"> mafiosa di Santa Maria di Gesù, altri non era che uno dei selezionati sodali, da cui il collaborante Giuseppe MARCHESE, come si dirà, ha dichiarato di avere appreso che </w:t>
      </w:r>
      <w:r>
        <w:rPr>
          <w:rFonts w:cs="Bookman Old Style" w:ascii="Bookman Old Style" w:hAnsi="Bookman Old Style"/>
          <w:i/>
          <w:sz w:val="26"/>
        </w:rPr>
        <w:t>cosa nostra</w:t>
      </w:r>
      <w:r>
        <w:rPr>
          <w:rFonts w:cs="Bookman Old Style" w:ascii="Bookman Old Style" w:hAnsi="Bookman Old Style"/>
          <w:sz w:val="26"/>
        </w:rPr>
        <w:t xml:space="preserve"> era in grado di avvicinare il presidente CARNEVALE per l'</w:t>
      </w:r>
      <w:r>
        <w:rPr>
          <w:rFonts w:cs="Bookman Old Style" w:ascii="Bookman Old Style" w:hAnsi="Bookman Old Style"/>
          <w:i/>
          <w:sz w:val="26"/>
        </w:rPr>
        <w:t>aggiustamento</w:t>
      </w:r>
      <w:r>
        <w:rPr>
          <w:rFonts w:cs="Bookman Old Style" w:ascii="Bookman Old Style" w:hAnsi="Bookman Old Style"/>
          <w:sz w:val="26"/>
        </w:rPr>
        <w:t xml:space="preserve"> dei processi cui era interess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5. MUTOLO GASPARE</w:t>
      </w:r>
    </w:p>
    <w:p>
      <w:pPr>
        <w:pStyle w:val="Normal"/>
        <w:spacing w:lineRule="auto" w:line="360"/>
        <w:ind w:firstLine="708"/>
        <w:jc w:val="both"/>
        <w:rPr/>
      </w:pPr>
      <w:r>
        <w:rPr>
          <w:rFonts w:cs="Bookman Old Style" w:ascii="Bookman Old Style" w:hAnsi="Bookman Old Style"/>
          <w:sz w:val="26"/>
        </w:rPr>
        <w:t xml:space="preserve">Sentito all'udienza del 14 ottobre 1998, il MUTOLO ha riferito incidentalmente sulla vicenda BASILE nell’ambito di un discorso avente ad oggetto, in via principale, la ricostruzione delle attività poste in essere da </w:t>
      </w:r>
      <w:r>
        <w:rPr>
          <w:rFonts w:cs="Bookman Old Style" w:ascii="Bookman Old Style" w:hAnsi="Bookman Old Style"/>
          <w:i/>
          <w:sz w:val="26"/>
        </w:rPr>
        <w:t>cosa nostra</w:t>
      </w:r>
      <w:r>
        <w:rPr>
          <w:rFonts w:cs="Bookman Old Style" w:ascii="Bookman Old Style" w:hAnsi="Bookman Old Style"/>
          <w:sz w:val="26"/>
        </w:rPr>
        <w:t xml:space="preserve"> al fine di alterare, in sede di legittimità, l'esito del </w:t>
      </w:r>
      <w:r>
        <w:rPr>
          <w:rFonts w:cs="Bookman Old Style" w:ascii="Bookman Old Style" w:hAnsi="Bookman Old Style"/>
          <w:i/>
          <w:sz w:val="26"/>
        </w:rPr>
        <w:t xml:space="preserve">maxi-processo, </w:t>
      </w:r>
      <w:r>
        <w:rPr>
          <w:rFonts w:cs="Bookman Old Style" w:ascii="Bookman Old Style" w:hAnsi="Bookman Old Style"/>
          <w:sz w:val="26"/>
        </w:rPr>
        <w:t>all'uopo avvalendosi del determinante contributo del dott. CARNEVALE, il quale aveva preso già cognizione di "</w:t>
      </w:r>
      <w:r>
        <w:rPr>
          <w:rFonts w:cs="Bookman Old Style" w:ascii="Bookman Old Style" w:hAnsi="Bookman Old Style"/>
          <w:i/>
          <w:sz w:val="26"/>
        </w:rPr>
        <w:t>alcuni passaggi</w:t>
      </w:r>
      <w:r>
        <w:rPr>
          <w:rFonts w:cs="Bookman Old Style" w:ascii="Bookman Old Style" w:hAnsi="Bookman Old Style"/>
          <w:sz w:val="26"/>
        </w:rPr>
        <w:t xml:space="preserve">" di tale processo ed aveva già fatto giungere a </w:t>
      </w:r>
      <w:r>
        <w:rPr>
          <w:rFonts w:cs="Bookman Old Style" w:ascii="Bookman Old Style" w:hAnsi="Bookman Old Style"/>
          <w:i/>
          <w:sz w:val="26"/>
        </w:rPr>
        <w:t>cosa nostra</w:t>
      </w:r>
      <w:r>
        <w:rPr>
          <w:rFonts w:cs="Bookman Old Style" w:ascii="Bookman Old Style" w:hAnsi="Bookman Old Style"/>
          <w:sz w:val="26"/>
        </w:rPr>
        <w:t xml:space="preserve"> lo sprezzante  giudizio che lo stesso "</w:t>
      </w:r>
      <w:r>
        <w:rPr>
          <w:rFonts w:cs="Bookman Old Style" w:ascii="Bookman Old Style" w:hAnsi="Bookman Old Style"/>
          <w:i/>
          <w:sz w:val="26"/>
        </w:rPr>
        <w:t>era degno di ritornare in istruttoria e i giudici che l'avevano istruito, principalmente FALCONE, era degno di andare a fare il console sud americano, africano, insomma per dire che erano atteggiamenti, diciamo, scorretti ecc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Ed, al riguardo, il collaborante ha precisato che la piena </w:t>
      </w:r>
      <w:r>
        <w:rPr>
          <w:rFonts w:cs="Bookman Old Style" w:ascii="Bookman Old Style" w:hAnsi="Bookman Old Style"/>
          <w:i/>
          <w:sz w:val="26"/>
        </w:rPr>
        <w:t>fiducia</w:t>
      </w:r>
      <w:r>
        <w:rPr>
          <w:rFonts w:cs="Bookman Old Style" w:ascii="Bookman Old Style" w:hAnsi="Bookman Old Style"/>
          <w:sz w:val="26"/>
        </w:rPr>
        <w:t xml:space="preserve"> che gli associati riponevano nel presidente CARNEVALE affondava le sue radici nel determinante ruolo che questi aveva avuto in occasione del giudizio di legittimità riguardante gli esecutori materiali dell’omicidio del Capitano BASILE.</w:t>
      </w:r>
    </w:p>
    <w:p>
      <w:pPr>
        <w:pStyle w:val="Normal"/>
        <w:spacing w:lineRule="auto" w:line="360"/>
        <w:ind w:firstLine="708"/>
        <w:jc w:val="both"/>
        <w:rPr/>
      </w:pPr>
      <w:r>
        <w:rPr>
          <w:rFonts w:cs="Bookman Old Style" w:ascii="Bookman Old Style" w:hAnsi="Bookman Old Style"/>
          <w:sz w:val="26"/>
        </w:rPr>
        <w:t xml:space="preserve">In particolare, era stato in relazione a quest'ultima vicenda processuale che il MUTOLO, nel corso del 1987, aveva per la prima volta sentito parlare, del presidente CARNEVALE. A fargli il nome di questo giudice era stato, in primo luogo, Giuseppe MADONIA, imputato nel processo BASILE, il quale, mentre erano entrambi detenuti nel carcere dell’Ucciardone di Palermo, gli aveva confidato i propri timori sull’esito del giudizio che, di lì a poco, sul suo caso avrebbe espresso la Corte di Cassazione, anche perché in questo giudizio esso (MADONIA) rischiava la pena dell’ergastolo, alla quale era già stato condannato dai giudici del merito, mentre nel </w:t>
      </w:r>
      <w:r>
        <w:rPr>
          <w:rFonts w:cs="Bookman Old Style" w:ascii="Bookman Old Style" w:hAnsi="Bookman Old Style"/>
          <w:i/>
          <w:sz w:val="26"/>
        </w:rPr>
        <w:t xml:space="preserve">maxiprocesso </w:t>
      </w:r>
      <w:r>
        <w:rPr>
          <w:rFonts w:cs="Bookman Old Style" w:ascii="Bookman Old Style" w:hAnsi="Bookman Old Style"/>
          <w:sz w:val="26"/>
        </w:rPr>
        <w:t xml:space="preserve">era imputato soltanto per il reato di partecipazione ad associazione mafiosa, per il quale rischiava soltanto qualche anno di carcer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l tempo stesso il MADONIA gli aveva però detto di potere contare, quantomeno, sull’operato del presidente CARNEVALE, pur senza spiegargli in concreto le modalità di tale intervento.</w:t>
      </w:r>
    </w:p>
    <w:p>
      <w:pPr>
        <w:pStyle w:val="Normal"/>
        <w:spacing w:lineRule="auto" w:line="360"/>
        <w:ind w:firstLine="708"/>
        <w:jc w:val="both"/>
        <w:rPr/>
      </w:pPr>
      <w:r>
        <w:rPr>
          <w:rFonts w:cs="Bookman Old Style" w:ascii="Bookman Old Style" w:hAnsi="Bookman Old Style"/>
          <w:sz w:val="26"/>
        </w:rPr>
        <w:t xml:space="preserve">All'esito del giudizio della Cassazione, poi effettivamente risoltosi in modo positivo per gli imputati del processo BASILE, aveva appreso da altri associati collocati ai vertici di </w:t>
      </w:r>
      <w:r>
        <w:rPr>
          <w:rFonts w:cs="Bookman Old Style" w:ascii="Bookman Old Style" w:hAnsi="Bookman Old Style"/>
          <w:i/>
          <w:sz w:val="26"/>
        </w:rPr>
        <w:t>cosa nostra</w:t>
      </w:r>
      <w:r>
        <w:rPr>
          <w:rFonts w:cs="Bookman Old Style" w:ascii="Bookman Old Style" w:hAnsi="Bookman Old Style"/>
          <w:sz w:val="26"/>
        </w:rPr>
        <w:t xml:space="preserve">, insieme a lui detenuti, tra cui Salvatore MONTALTO, Leoluca BAGARELLA e Mariano AGATE che tale risultato era stato conseguito grazie alla ricerca da parte del CARNEVALE  del </w:t>
      </w:r>
      <w:r>
        <w:rPr>
          <w:rFonts w:cs="Bookman Old Style" w:ascii="Bookman Old Style" w:hAnsi="Bookman Old Style"/>
          <w:i/>
          <w:sz w:val="26"/>
        </w:rPr>
        <w:t>“…pelo nell’uovo perché era, diciamo, una cosa talmente insignificante che soltanto chi voleva cercare, diciamo, una via di uscita poteva vedere, diciamo quelle sottigliezze …”</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vendo il CARNEVALE superato questo banco di prova ("</w:t>
      </w:r>
      <w:r>
        <w:rPr>
          <w:rFonts w:cs="Bookman Old Style" w:ascii="Bookman Old Style" w:hAnsi="Bookman Old Style"/>
          <w:i/>
          <w:sz w:val="26"/>
        </w:rPr>
        <w:t>il battesimo della sicurezza"</w:t>
      </w:r>
      <w:r>
        <w:rPr>
          <w:rFonts w:cs="Bookman Old Style" w:ascii="Bookman Old Style" w:hAnsi="Bookman Old Style"/>
          <w:sz w:val="26"/>
        </w:rPr>
        <w:t xml:space="preserve"> lo ha definito il collaborante) gli associati mafiosi avevano cominciato a nutrire una particolare </w:t>
      </w:r>
      <w:r>
        <w:rPr>
          <w:rFonts w:cs="Bookman Old Style" w:ascii="Bookman Old Style" w:hAnsi="Bookman Old Style"/>
          <w:i/>
          <w:sz w:val="26"/>
        </w:rPr>
        <w:t>fiducia</w:t>
      </w:r>
      <w:r>
        <w:rPr>
          <w:rFonts w:cs="Bookman Old Style" w:ascii="Bookman Old Style" w:hAnsi="Bookman Old Style"/>
          <w:sz w:val="26"/>
        </w:rPr>
        <w:t xml:space="preserve"> nel futuro operato di questo magistrato, in quanto </w:t>
      </w:r>
      <w:r>
        <w:rPr>
          <w:rFonts w:cs="Bookman Old Style" w:ascii="Bookman Old Style" w:hAnsi="Bookman Old Style"/>
          <w:i/>
          <w:sz w:val="26"/>
        </w:rPr>
        <w:t xml:space="preserve">“…finalmente avevano messo un presidente a Roma, cioè l’uomo giusto al posto giusto, cioè che risolveva tutti i problemi che poteva avere, insomma i mafiosi a Palermo e in Sicilia, e questo era il presidente CARNEVALE”. </w:t>
      </w:r>
    </w:p>
    <w:p>
      <w:pPr>
        <w:pStyle w:val="Normal"/>
        <w:spacing w:lineRule="auto" w:line="360"/>
        <w:ind w:firstLine="708"/>
        <w:jc w:val="both"/>
        <w:rPr/>
      </w:pPr>
      <w:r>
        <w:rPr>
          <w:rFonts w:cs="Bookman Old Style" w:ascii="Bookman Old Style" w:hAnsi="Bookman Old Style"/>
          <w:sz w:val="26"/>
        </w:rPr>
        <w:t>Il CARNEVALE gli era stato descritto, infatti, come "</w:t>
      </w:r>
      <w:r>
        <w:rPr>
          <w:rFonts w:cs="Bookman Old Style" w:ascii="Bookman Old Style" w:hAnsi="Bookman Old Style"/>
          <w:i/>
          <w:sz w:val="26"/>
        </w:rPr>
        <w:t>una persona brava ed intelligente</w:t>
      </w:r>
      <w:r>
        <w:rPr>
          <w:rFonts w:cs="Bookman Old Style" w:ascii="Bookman Old Style" w:hAnsi="Bookman Old Style"/>
          <w:sz w:val="26"/>
        </w:rPr>
        <w:t>", una persona che "</w:t>
      </w:r>
      <w:r>
        <w:rPr>
          <w:rFonts w:cs="Bookman Old Style" w:ascii="Bookman Old Style" w:hAnsi="Bookman Old Style"/>
          <w:i/>
          <w:sz w:val="26"/>
        </w:rPr>
        <w:t>se qualcuno ci andava a parlare, lui avrebbe cercato di accontentarlo</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Quanto ai soggetti che erano </w:t>
      </w:r>
      <w:r>
        <w:rPr>
          <w:rFonts w:cs="Bookman Old Style" w:ascii="Bookman Old Style" w:hAnsi="Bookman Old Style"/>
          <w:i/>
          <w:sz w:val="26"/>
        </w:rPr>
        <w:t>andati a parlare</w:t>
      </w:r>
      <w:r>
        <w:rPr>
          <w:rFonts w:cs="Bookman Old Style" w:ascii="Bookman Old Style" w:hAnsi="Bookman Old Style"/>
          <w:sz w:val="26"/>
        </w:rPr>
        <w:t xml:space="preserve"> e che </w:t>
      </w:r>
      <w:r>
        <w:rPr>
          <w:rFonts w:cs="Bookman Old Style" w:ascii="Bookman Old Style" w:hAnsi="Bookman Old Style"/>
          <w:i/>
          <w:sz w:val="26"/>
        </w:rPr>
        <w:t xml:space="preserve">parlavano </w:t>
      </w:r>
      <w:r>
        <w:rPr>
          <w:rFonts w:cs="Bookman Old Style" w:ascii="Bookman Old Style" w:hAnsi="Bookman Old Style"/>
          <w:sz w:val="26"/>
        </w:rPr>
        <w:t xml:space="preserve">con il CARNEVALE, andando poi a riferire ai mafiosi le esternazioni di questi sui giudici palermitani e sull'esito che avrebbero avuto i processi definiti dalla A.G. palermitana non appena fossero approdati in Cassazione, il MUTOLO ha indicato alcuni avvocati, fra cui l'avv. BONFIGLIO, parente di detto giudice, ma ha soprattutto chiarito il motivo perché, a prescindere dai messaggi rassicuranti che il CARNEVALE nei modi sopra citati faceva filtrare, l'associazione era sicura del positivo esito del </w:t>
      </w:r>
      <w:r>
        <w:rPr>
          <w:rFonts w:cs="Bookman Old Style" w:ascii="Bookman Old Style" w:hAnsi="Bookman Old Style"/>
          <w:i/>
          <w:sz w:val="26"/>
        </w:rPr>
        <w:t xml:space="preserve">maxiprocesso. </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n epoca successiva alla definizione del processo BASILE, quando già era in corso l'appello del </w:t>
      </w:r>
      <w:r>
        <w:rPr>
          <w:rFonts w:cs="Bookman Old Style" w:ascii="Bookman Old Style" w:hAnsi="Bookman Old Style"/>
          <w:i/>
          <w:sz w:val="26"/>
        </w:rPr>
        <w:t>maxiprocesso,</w:t>
      </w:r>
      <w:r>
        <w:rPr>
          <w:rFonts w:cs="Bookman Old Style" w:ascii="Bookman Old Style" w:hAnsi="Bookman Old Style"/>
          <w:sz w:val="26"/>
        </w:rPr>
        <w:t xml:space="preserve"> parlando principalmente con Mariano AGATE e con Luciano LEGGIO, con i quali condivideva la stessa cella, ma anche con altri importanti associati fra cui Ciccio MADONIA, Nenè GERACI, Pippo CALÒ e Salvatore MONTALTO, aveva infine compreso il motivo per cui ai massimi livelli della consorteria si faceva affidamento nel CARNEVALE. </w:t>
      </w:r>
    </w:p>
    <w:p>
      <w:pPr>
        <w:pStyle w:val="Normal"/>
        <w:spacing w:lineRule="auto" w:line="360"/>
        <w:ind w:firstLine="708"/>
        <w:jc w:val="both"/>
        <w:rPr/>
      </w:pPr>
      <w:r>
        <w:rPr>
          <w:rFonts w:cs="Bookman Old Style" w:ascii="Bookman Old Style" w:hAnsi="Bookman Old Style"/>
          <w:sz w:val="26"/>
        </w:rPr>
        <w:t xml:space="preserve">Era stato nel corso di questi colloqui che gli era stato spiegato che il vero motivo, per cui si nutriva </w:t>
      </w:r>
      <w:r>
        <w:rPr>
          <w:rFonts w:cs="Bookman Old Style" w:ascii="Bookman Old Style" w:hAnsi="Bookman Old Style"/>
          <w:i/>
          <w:sz w:val="26"/>
        </w:rPr>
        <w:t>fiducia</w:t>
      </w:r>
      <w:r>
        <w:rPr>
          <w:rFonts w:cs="Bookman Old Style" w:ascii="Bookman Old Style" w:hAnsi="Bookman Old Style"/>
          <w:sz w:val="26"/>
        </w:rPr>
        <w:t xml:space="preserve"> nel CARNEVALE, risiedeva nell'</w:t>
      </w:r>
      <w:r>
        <w:rPr>
          <w:rFonts w:cs="Bookman Old Style" w:ascii="Bookman Old Style" w:hAnsi="Bookman Old Style"/>
          <w:i/>
          <w:sz w:val="26"/>
        </w:rPr>
        <w:t>aggancio politico</w:t>
      </w:r>
      <w:r>
        <w:rPr>
          <w:rFonts w:cs="Bookman Old Style" w:ascii="Bookman Old Style" w:hAnsi="Bookman Old Style"/>
          <w:sz w:val="26"/>
        </w:rPr>
        <w:t xml:space="preserve"> che con questo giudice era stato creato attraverso l'on. Giulio ANDREOTTI, che del citato magistrato era </w:t>
      </w:r>
      <w:r>
        <w:rPr>
          <w:rFonts w:cs="Bookman Old Style" w:ascii="Bookman Old Style" w:hAnsi="Bookman Old Style"/>
          <w:i/>
          <w:sz w:val="26"/>
        </w:rPr>
        <w:t>amico</w:t>
      </w:r>
      <w:r>
        <w:rPr>
          <w:rFonts w:cs="Bookman Old Style" w:ascii="Bookman Old Style" w:hAnsi="Bookman Old Style"/>
          <w:sz w:val="26"/>
        </w:rPr>
        <w:t xml:space="preserve"> ("</w:t>
      </w:r>
      <w:r>
        <w:rPr>
          <w:rFonts w:cs="Bookman Old Style" w:ascii="Bookman Old Style" w:hAnsi="Bookman Old Style"/>
          <w:i/>
          <w:sz w:val="26"/>
        </w:rPr>
        <w:t>Ecco, io negli ultimi periodi, diciamo, mentre c'era l'appello, insomma…io sapevo l'onorevole Giulio ANDREOTTI era molto amico, diciamo del presidente CARNEVALE, quindi gli agganci erano questi</w:t>
      </w:r>
      <w:r>
        <w:rPr>
          <w:rFonts w:cs="Bookman Old Style" w:ascii="Bookman Old Style" w:hAnsi="Bookman Old Style"/>
          <w:sz w:val="26"/>
        </w:rPr>
        <w:t>").</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8"/>
        <w:jc w:val="both"/>
        <w:rPr/>
      </w:pPr>
      <w:r>
        <w:rPr>
          <w:rFonts w:cs="Bookman Old Style" w:ascii="Bookman Old Style" w:hAnsi="Bookman Old Style"/>
          <w:sz w:val="26"/>
        </w:rPr>
        <w:t xml:space="preserve">Orbene, il giudizio di legittimità relativo al processo BASILE, svoltosi nel 1987, definito dalla prima sezione della Cassazione in modo favorevole ai </w:t>
      </w:r>
      <w:r>
        <w:rPr>
          <w:rFonts w:cs="Bookman Old Style" w:ascii="Bookman Old Style" w:hAnsi="Bookman Old Style"/>
          <w:i/>
          <w:sz w:val="26"/>
        </w:rPr>
        <w:t>killers</w:t>
      </w:r>
      <w:r>
        <w:rPr>
          <w:rFonts w:cs="Bookman Old Style" w:ascii="Bookman Old Style" w:hAnsi="Bookman Old Style"/>
          <w:sz w:val="26"/>
        </w:rPr>
        <w:t xml:space="preserve"> del capitano BASILE, grazie alla ricerca da parte del CARNEVALE del </w:t>
      </w:r>
      <w:r>
        <w:rPr>
          <w:rFonts w:cs="Bookman Old Style" w:ascii="Bookman Old Style" w:hAnsi="Bookman Old Style"/>
          <w:i/>
          <w:sz w:val="26"/>
        </w:rPr>
        <w:t>pelo nell'uovo,</w:t>
      </w:r>
      <w:r>
        <w:rPr>
          <w:rFonts w:cs="Bookman Old Style" w:ascii="Bookman Old Style" w:hAnsi="Bookman Old Style"/>
          <w:sz w:val="26"/>
        </w:rPr>
        <w:t xml:space="preserve"> secondo le testuali affermazioni del MUTOLO, è da individuarsi con certezza in quello svoltosi il 23 febbraio 1987 innanzi ad un Collegio presieduto dal presidente CARNEVALE (consiglieri Pietro COLONNA, Mario GARAVELLI, Ugo DINACCI, Vitaliano ESPOSITO) e definito con l'annullamento del giudizio di appello e della sentenza impugnata (resa il 24 ottobre 1984 dalla Corte di Assise di Appello di Palermo) e con la trasmissione degli atti alla medesima Corte di Assise di Appello per un nuovo giudizio.  </w:t>
      </w:r>
    </w:p>
    <w:p>
      <w:pPr>
        <w:pStyle w:val="Normal"/>
        <w:spacing w:lineRule="auto" w:line="360"/>
        <w:ind w:firstLine="708"/>
        <w:jc w:val="both"/>
        <w:rPr/>
      </w:pPr>
      <w:r>
        <w:rPr>
          <w:rFonts w:cs="Bookman Old Style" w:ascii="Bookman Old Style" w:hAnsi="Bookman Old Style"/>
          <w:sz w:val="26"/>
        </w:rPr>
        <w:t>E non vi è dubbio che la espressione usata dal MUTOLO (</w:t>
      </w:r>
      <w:r>
        <w:rPr>
          <w:rFonts w:cs="Bookman Old Style" w:ascii="Bookman Old Style" w:hAnsi="Bookman Old Style"/>
          <w:i/>
          <w:sz w:val="26"/>
        </w:rPr>
        <w:t>“pelo nell'uovo”</w:t>
      </w:r>
      <w:r>
        <w:rPr>
          <w:rFonts w:cs="Bookman Old Style" w:ascii="Bookman Old Style" w:hAnsi="Bookman Old Style"/>
          <w:sz w:val="26"/>
        </w:rPr>
        <w:t xml:space="preserve">) riesce bene a far comprendere come negli ambienti di </w:t>
      </w:r>
      <w:r>
        <w:rPr>
          <w:rFonts w:cs="Bookman Old Style" w:ascii="Bookman Old Style" w:hAnsi="Bookman Old Style"/>
          <w:i/>
          <w:sz w:val="26"/>
        </w:rPr>
        <w:t>cosa nostra</w:t>
      </w:r>
      <w:r>
        <w:rPr>
          <w:rFonts w:cs="Bookman Old Style" w:ascii="Bookman Old Style" w:hAnsi="Bookman Old Style"/>
          <w:sz w:val="26"/>
        </w:rPr>
        <w:t xml:space="preserve"> fosse stato accolto e commentato il motivo processuale, in base al quale la sezione presieduta dall'imputato, suscitando le critiche di tutta l’opinione pubblica e della stessa dottrina giuridica, aveva ritenuto che la sentenza resa dai giudici di merito dovesse essere annullata.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Invero, come già si è avuto modo di precisare, la prima sezione penale della Corte di Cassazione aveva dichiarato la nullità del giudizio, in quanto i difensori dei tre imputati principali non avevano ricevuto l’avviso del giorno fissato per l’estrazione a sorte dei giudici popolari. </w:t>
        <w:tab/>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condo la giurisprudenza di legittimità assolutamente dominante quella omissione costituiva una semplice irregolarità e non determinava affatto la nullità, peraltro assoluta, del giudizio.  </w:t>
        <w:tab/>
      </w:r>
    </w:p>
    <w:p>
      <w:pPr>
        <w:pStyle w:val="Normal"/>
        <w:spacing w:lineRule="auto" w:line="360"/>
        <w:ind w:firstLine="709"/>
        <w:jc w:val="both"/>
        <w:rPr/>
      </w:pPr>
      <w:r>
        <w:rPr>
          <w:rFonts w:cs="Bookman Old Style" w:ascii="Bookman Old Style" w:hAnsi="Bookman Old Style"/>
          <w:sz w:val="26"/>
        </w:rPr>
        <w:t xml:space="preserve">E', pertanto, pacificamente attendibile il MUTOLO (che pur ben poco sa di codici e pandette e che evidentemente non ha fatto altro che riferire su quanto appreso dai suoi sodali), quando, nel descrivere le modalità con cui la sezione presieduta dal dott.  CARNEVALE aveva definito il processo, asserisce che vi era stata la ricerca del </w:t>
      </w:r>
      <w:r>
        <w:rPr>
          <w:rFonts w:cs="Bookman Old Style" w:ascii="Bookman Old Style" w:hAnsi="Bookman Old Style"/>
          <w:i/>
          <w:sz w:val="26"/>
        </w:rPr>
        <w:t>“…pelo nell’uovo perché era diciamo, una cosa talmente insignificante che soltanto chi voleva cercare, diciamo, una via di uscita poteva vedere, diciamo quelle ”</w:t>
      </w:r>
      <w:r>
        <w:rPr>
          <w:rFonts w:cs="Bookman Old Style" w:ascii="Bookman Old Style" w:hAnsi="Bookman Old Style"/>
          <w:sz w:val="26"/>
        </w:rPr>
        <w:t xml:space="preserve">. </w:t>
        <w:tab/>
      </w:r>
    </w:p>
    <w:p>
      <w:pPr>
        <w:pStyle w:val="Normal"/>
        <w:spacing w:lineRule="auto" w:line="360"/>
        <w:ind w:firstLine="709"/>
        <w:jc w:val="both"/>
        <w:rPr/>
      </w:pPr>
      <w:r>
        <w:rPr>
          <w:rFonts w:cs="Bookman Old Style" w:ascii="Bookman Old Style" w:hAnsi="Bookman Old Style"/>
          <w:sz w:val="26"/>
        </w:rPr>
        <w:t xml:space="preserve">Nel caso in esame, andando in evidente contrasto con pronunce anche recenti rese dalla stessa prima sezione e ravvisando una nullità in una mera irregolarità che sino al giorno prima aveva reputato priva di alcuna sanzione processuale, la decisione adottata dal Collegio presieduto dal CARNEVALE aveva chiaramente destato scalpore, per la sua stranezza, anche in ambienti ben diversi dal carcere Ucciardone di Palermo, ed era stata ovviamente recepita come uno </w:t>
      </w:r>
      <w:r>
        <w:rPr>
          <w:rFonts w:cs="Bookman Old Style" w:ascii="Bookman Old Style" w:hAnsi="Bookman Old Style"/>
          <w:i/>
          <w:sz w:val="26"/>
        </w:rPr>
        <w:t>escamotage</w:t>
      </w:r>
      <w:r>
        <w:rPr>
          <w:rFonts w:cs="Bookman Old Style" w:ascii="Bookman Old Style" w:hAnsi="Bookman Old Style"/>
          <w:sz w:val="26"/>
        </w:rPr>
        <w:t xml:space="preserve"> dagli stessi mafio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ritornerà, ovviamente a parlare più approfonditamente di questo argomento nella parte dedicata alle testimonianze rese dai magistrati della Corte di Cassazione, fra cui anche quelli che fecero parte del Collegio che tale decisione adottò. In questa sede preme, invece, rilevare la totale infondatezza dei motivi dai primi giudici posti a fondamento del giudizio di inattendibilità intrinseca del collaborante. </w:t>
      </w:r>
    </w:p>
    <w:p>
      <w:pPr>
        <w:pStyle w:val="Normal"/>
        <w:spacing w:lineRule="auto" w:line="360"/>
        <w:ind w:firstLine="709"/>
        <w:jc w:val="both"/>
        <w:rPr/>
      </w:pPr>
      <w:r>
        <w:rPr>
          <w:rFonts w:cs="Bookman Old Style" w:ascii="Bookman Old Style" w:hAnsi="Bookman Old Style"/>
          <w:sz w:val="26"/>
        </w:rPr>
        <w:t>Ed, al riguardo, non appare in alcun modo condivisibile l'assunto secondo il quale (vds pagg. 280 e ss) le dichiarazioni del MUTOLO non sarebbero idonee ad evidenziare una qualche condotta di sostegno al sodalizio mafioso attribuibile al CARNEVALE, né a cogliere la sussistenza di elementi comprovanti l'adozione di una "decisione precostituita", perché, "genericamente" parlando di "</w:t>
      </w:r>
      <w:r>
        <w:rPr>
          <w:rFonts w:cs="Bookman Old Style" w:ascii="Bookman Old Style" w:hAnsi="Bookman Old Style"/>
          <w:i/>
          <w:sz w:val="26"/>
        </w:rPr>
        <w:t>pelo nell'uovo</w:t>
      </w:r>
      <w:r>
        <w:rPr>
          <w:rFonts w:cs="Bookman Old Style" w:ascii="Bookman Old Style" w:hAnsi="Bookman Old Style"/>
          <w:sz w:val="26"/>
        </w:rPr>
        <w:t xml:space="preserve">" con evidente riferimento al giudizio di legittimità svoltosi nel 1987, il collaborante non sarebbe stato in grado di dare adeguatamente conto di comportamenti anomali dell'imputato, prima o dopo la decisione, né ancora della genesi e della dinamica dei rapporti illeciti con </w:t>
      </w:r>
      <w:r>
        <w:rPr>
          <w:rFonts w:cs="Bookman Old Style" w:ascii="Bookman Old Style" w:hAnsi="Bookman Old Style"/>
          <w:i/>
          <w:sz w:val="26"/>
        </w:rPr>
        <w:t>cosa nostra</w:t>
      </w:r>
      <w:r>
        <w:rPr>
          <w:rFonts w:cs="Bookman Old Style" w:ascii="Bookman Old Style" w:hAnsi="Bookman Old Style"/>
          <w:sz w:val="26"/>
        </w:rPr>
        <w:t xml:space="preserve"> né tantomeno dei </w:t>
      </w:r>
      <w:r>
        <w:rPr>
          <w:rFonts w:cs="Bookman Old Style" w:ascii="Bookman Old Style" w:hAnsi="Bookman Old Style"/>
          <w:i/>
          <w:sz w:val="26"/>
        </w:rPr>
        <w:t>canali</w:t>
      </w:r>
      <w:r>
        <w:rPr>
          <w:rFonts w:cs="Bookman Old Style" w:ascii="Bookman Old Style" w:hAnsi="Bookman Old Style"/>
          <w:sz w:val="26"/>
        </w:rPr>
        <w:t xml:space="preserve"> attraverso i quali tali rapporti si sviluppavano.    </w:t>
      </w:r>
    </w:p>
    <w:p>
      <w:pPr>
        <w:pStyle w:val="Normal"/>
        <w:spacing w:lineRule="auto" w:line="360"/>
        <w:ind w:firstLine="709"/>
        <w:jc w:val="both"/>
        <w:rPr/>
      </w:pPr>
      <w:r>
        <w:rPr>
          <w:rFonts w:cs="Bookman Old Style" w:ascii="Bookman Old Style" w:hAnsi="Bookman Old Style"/>
          <w:sz w:val="26"/>
        </w:rPr>
        <w:t xml:space="preserve">Ed infatti, non vi è chi non veda come le osservazioni svolte dal Tribunale appaiano emblematiche del metodo errato con cui il giudice di primo grado ha proceduto alla disamina ed alla valutazione di ciascun elemento probatorio emerso nella istruttoria dibattimentale, passandolo in rassegna in modo isolato, </w:t>
      </w:r>
      <w:r>
        <w:rPr>
          <w:rFonts w:cs="Bookman Old Style" w:ascii="Bookman Old Style" w:hAnsi="Bookman Old Style"/>
          <w:i/>
          <w:sz w:val="26"/>
        </w:rPr>
        <w:t xml:space="preserve">atomizzandolo </w:t>
      </w:r>
      <w:r>
        <w:rPr>
          <w:rFonts w:cs="Bookman Old Style" w:ascii="Bookman Old Style" w:hAnsi="Bookman Old Style"/>
          <w:sz w:val="26"/>
        </w:rPr>
        <w:t xml:space="preserve">e, conseguentemente, svalutandone la consistenza probatoria.         </w:t>
      </w:r>
    </w:p>
    <w:p>
      <w:pPr>
        <w:pStyle w:val="Normal"/>
        <w:spacing w:lineRule="auto" w:line="360"/>
        <w:ind w:firstLine="709"/>
        <w:jc w:val="both"/>
        <w:rPr/>
      </w:pPr>
      <w:r>
        <w:rPr>
          <w:rFonts w:cs="Bookman Old Style" w:ascii="Bookman Old Style" w:hAnsi="Bookman Old Style"/>
          <w:sz w:val="26"/>
        </w:rPr>
        <w:t xml:space="preserve">Va, peraltro, osservato che non pare sia stato ben colta nemmeno l'importanza di quanto affermato dal collaborante circa la precisa confidenza che, prima del giudizio di legittimità, ebbe a fargli il diretto interessato alla vicenda, Giuseppe MADONIA, il quale, da un lato, era giustamente preoccupato dell'esito del giudizio in Cassazione (perché, ben sapeva che, a suo carico, fra gli elementi probatori gravava, fra l'altro, il riconoscimento operato dai coniugi BUTTAZZO) ma, al tempo stesso, faceva affidamento sull'operato del presidente CARNEVALE, con ciò volendo, evidentemente, intendere che tale giudice era stato già </w:t>
      </w:r>
      <w:r>
        <w:rPr>
          <w:rFonts w:cs="Bookman Old Style" w:ascii="Bookman Old Style" w:hAnsi="Bookman Old Style"/>
          <w:i/>
          <w:sz w:val="26"/>
        </w:rPr>
        <w:t>aggancia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MADONIA non ha  confidato al MUTOLO con quali modalità si era perfezionato tale </w:t>
      </w:r>
      <w:r>
        <w:rPr>
          <w:rFonts w:cs="Bookman Old Style" w:ascii="Bookman Old Style" w:hAnsi="Bookman Old Style"/>
          <w:i/>
          <w:sz w:val="26"/>
        </w:rPr>
        <w:t>aggancio</w:t>
      </w:r>
      <w:r>
        <w:rPr>
          <w:rFonts w:cs="Bookman Old Style" w:ascii="Bookman Old Style" w:hAnsi="Bookman Old Style"/>
          <w:sz w:val="26"/>
        </w:rPr>
        <w:t xml:space="preserve"> e non è nemmeno possibile escludere che esso stesso lo ignorasse; quel che è certo è che il </w:t>
      </w:r>
      <w:r>
        <w:rPr>
          <w:rFonts w:cs="Bookman Old Style" w:ascii="Bookman Old Style" w:hAnsi="Bookman Old Style"/>
          <w:i/>
          <w:sz w:val="26"/>
        </w:rPr>
        <w:t>killer</w:t>
      </w:r>
      <w:r>
        <w:rPr>
          <w:rFonts w:cs="Bookman Old Style" w:ascii="Bookman Old Style" w:hAnsi="Bookman Old Style"/>
          <w:sz w:val="26"/>
        </w:rPr>
        <w:t xml:space="preserve"> del Capitano BASILE mostrava di fare affidamento sulle assicurazioni che gli venivano trasmesse in carcere dai suoi sodali, fra cui i suoi stessi fratelli ancora in libertà che, con Salvatore RIINA, manovravano alla ricerca dei </w:t>
      </w:r>
      <w:r>
        <w:rPr>
          <w:rFonts w:cs="Bookman Old Style" w:ascii="Bookman Old Style" w:hAnsi="Bookman Old Style"/>
          <w:i/>
          <w:sz w:val="26"/>
        </w:rPr>
        <w:t>canali</w:t>
      </w:r>
      <w:r>
        <w:rPr>
          <w:rFonts w:cs="Bookman Old Style" w:ascii="Bookman Old Style" w:hAnsi="Bookman Old Style"/>
          <w:sz w:val="26"/>
        </w:rPr>
        <w:t xml:space="preserve"> utili all'avvicinamento del CARNEVAL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E' però pacifico che il MUTOLO, anche a distanza di tempo dai fatti (la sua collaborazione con la giustizia inizia, si è già detto, nella seconda metà del 1992 dopo la strage di Capaci) è stato in grado di operare, in modo logico e coerente, un preciso riferimento anche temporale ad caso giudiziario verificatosi cinque anni prima ed ha fornito dati ("</w:t>
      </w:r>
      <w:r>
        <w:rPr>
          <w:rFonts w:cs="Bookman Old Style" w:ascii="Bookman Old Style" w:hAnsi="Bookman Old Style"/>
          <w:i/>
          <w:sz w:val="26"/>
        </w:rPr>
        <w:t>il pelo nell'uovo</w:t>
      </w:r>
      <w:r>
        <w:rPr>
          <w:rFonts w:cs="Bookman Old Style" w:ascii="Bookman Old Style" w:hAnsi="Bookman Old Style"/>
          <w:sz w:val="26"/>
        </w:rPr>
        <w:t xml:space="preserve">") rivelatisi, pur nella sintesi fornita, del tutto coerenti con il tipo di decisione adottata e con la sua anomalia che, in seno a </w:t>
      </w:r>
      <w:r>
        <w:rPr>
          <w:rFonts w:cs="Bookman Old Style" w:ascii="Bookman Old Style" w:hAnsi="Bookman Old Style"/>
          <w:i/>
          <w:sz w:val="26"/>
        </w:rPr>
        <w:t xml:space="preserve">cosa nostra, </w:t>
      </w:r>
      <w:r>
        <w:rPr>
          <w:rFonts w:cs="Bookman Old Style" w:ascii="Bookman Old Style" w:hAnsi="Bookman Old Style"/>
          <w:sz w:val="26"/>
        </w:rPr>
        <w:t>venne interpretata come "</w:t>
      </w:r>
      <w:r>
        <w:rPr>
          <w:rFonts w:cs="Bookman Old Style" w:ascii="Bookman Old Style" w:hAnsi="Bookman Old Style"/>
          <w:i/>
          <w:sz w:val="26"/>
        </w:rPr>
        <w:t xml:space="preserve">una via di uscita" </w:t>
      </w:r>
      <w:r>
        <w:rPr>
          <w:rFonts w:cs="Bookman Old Style" w:ascii="Bookman Old Style" w:hAnsi="Bookman Old Style"/>
          <w:sz w:val="26"/>
        </w:rPr>
        <w:t>che il CARNEVALE aveva trovato evidentemente per liberarsi, tutto sommato in maniera indolore, di un imbarazzante problema, quale indubbiamente era quello di dovere giudicare gli assassini, colti in quasi flagranza di reato, del Capitan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he MADONIA Giuseppe fosse sempre bene informato degli sviluppi del processo BASILE in cui era coinvolto e, quel che più conta, di quello che ne sarebbe stato l'esito nei relativi "passaggi", confidandosi con altri sodali a lui particolarmente vicini, non è certo solo il MUTOLO ad affermarlo in quanto, ad ulteriore dimostrazione dell’attendibilità di questo collaborante, tale assunto trova ampia conferma, come si vedrà, nelle dichiarazioni di MARCHESE Giuseppe e MARINO MANNOIA Francesco.  </w:t>
      </w:r>
    </w:p>
    <w:p>
      <w:pPr>
        <w:pStyle w:val="Normal"/>
        <w:spacing w:lineRule="auto" w:line="360"/>
        <w:ind w:firstLine="709"/>
        <w:jc w:val="both"/>
        <w:rPr/>
      </w:pPr>
      <w:r>
        <w:rPr>
          <w:rFonts w:cs="Bookman Old Style" w:ascii="Bookman Old Style" w:hAnsi="Bookman Old Style"/>
          <w:sz w:val="26"/>
        </w:rPr>
        <w:t xml:space="preserve">Già le analoghe dichiarazioni rese sul punto dai collaboranti poc'anzi citati su </w:t>
      </w:r>
      <w:r>
        <w:rPr>
          <w:rFonts w:cs="Bookman Old Style" w:ascii="Bookman Old Style" w:hAnsi="Bookman Old Style"/>
          <w:i/>
          <w:sz w:val="26"/>
        </w:rPr>
        <w:t>anticipazioni</w:t>
      </w:r>
      <w:r>
        <w:rPr>
          <w:rFonts w:cs="Bookman Old Style" w:ascii="Bookman Old Style" w:hAnsi="Bookman Old Style"/>
          <w:sz w:val="26"/>
        </w:rPr>
        <w:t xml:space="preserve"> fatte dal MADONIA sul processo BASILE, in circostanze di tempo e di luogo tali da escludere ogni sospetto di circolarità della notizia, basterebbero ad  avvalorare l'attendibilità del dichiarante.</w:t>
      </w:r>
    </w:p>
    <w:p>
      <w:pPr>
        <w:pStyle w:val="Normal"/>
        <w:spacing w:lineRule="auto" w:line="360"/>
        <w:ind w:firstLine="709"/>
        <w:jc w:val="both"/>
        <w:rPr/>
      </w:pPr>
      <w:r>
        <w:rPr>
          <w:rFonts w:cs="Bookman Old Style" w:ascii="Bookman Old Style" w:hAnsi="Bookman Old Style"/>
          <w:sz w:val="26"/>
        </w:rPr>
        <w:t xml:space="preserve">La stessa </w:t>
      </w:r>
      <w:r>
        <w:rPr>
          <w:rFonts w:cs="Bookman Old Style" w:ascii="Bookman Old Style" w:hAnsi="Bookman Old Style"/>
          <w:i/>
          <w:sz w:val="26"/>
        </w:rPr>
        <w:t>originalità</w:t>
      </w:r>
      <w:r>
        <w:rPr>
          <w:rFonts w:cs="Bookman Old Style" w:ascii="Bookman Old Style" w:hAnsi="Bookman Old Style"/>
          <w:sz w:val="26"/>
        </w:rPr>
        <w:t xml:space="preserve"> del mezzo prescelto per l'annullamento della sentenza, del tutto imprevedibile in quanto addirittura contraria a consolidati orientamenti giurisprudenziali della prima sezione e dell'intera giurisprudenza di legittimità, costituisce inoltre un formidabile elemento idoneo a far meglio apprezzare la valenza probatoria dell’anticipazione di cui MUTOLO è stato destinatario.         </w:t>
      </w:r>
    </w:p>
    <w:p>
      <w:pPr>
        <w:pStyle w:val="Normal"/>
        <w:spacing w:lineRule="auto" w:line="360"/>
        <w:ind w:firstLine="709"/>
        <w:jc w:val="both"/>
        <w:rPr/>
      </w:pPr>
      <w:r>
        <w:rPr>
          <w:rFonts w:cs="Bookman Old Style" w:ascii="Bookman Old Style" w:hAnsi="Bookman Old Style"/>
          <w:sz w:val="26"/>
        </w:rPr>
        <w:t xml:space="preserve">Ma vi è di più. Lungi dal limitarsi a far generico accenno alla possibilità che i mafiosi avevano di avvicinare il presidente CARNEVALE per il tramite di taluni avvocati con lui in buoni rapporti (il riferimento all'avvocato BONFIGLIO, come si è detto in precedenza, si è comunque rivelato coerente), il MUTOLO ha poi soggiunto di avere appreso da sodali del calibro di AGATE, MONTALTO, CALÒ, BAGARELLA che </w:t>
      </w:r>
      <w:r>
        <w:rPr>
          <w:rFonts w:cs="Bookman Old Style" w:ascii="Bookman Old Style" w:hAnsi="Bookman Old Style"/>
          <w:i/>
          <w:sz w:val="26"/>
        </w:rPr>
        <w:t xml:space="preserve">cosa nostra </w:t>
      </w:r>
      <w:r>
        <w:rPr>
          <w:rFonts w:cs="Bookman Old Style" w:ascii="Bookman Old Style" w:hAnsi="Bookman Old Style"/>
          <w:sz w:val="26"/>
        </w:rPr>
        <w:t>aveva raggiunto l'</w:t>
      </w:r>
      <w:r>
        <w:rPr>
          <w:rFonts w:cs="Bookman Old Style" w:ascii="Bookman Old Style" w:hAnsi="Bookman Old Style"/>
          <w:i/>
          <w:sz w:val="26"/>
        </w:rPr>
        <w:t>aggancio</w:t>
      </w:r>
      <w:r>
        <w:rPr>
          <w:rFonts w:cs="Bookman Old Style" w:ascii="Bookman Old Style" w:hAnsi="Bookman Old Style"/>
          <w:sz w:val="26"/>
        </w:rPr>
        <w:t xml:space="preserve"> con l'imputato, per il tramite dell'on. ANDREOTTI, con il quale era in buoni rapporti.</w:t>
      </w:r>
    </w:p>
    <w:p>
      <w:pPr>
        <w:pStyle w:val="Normal"/>
        <w:spacing w:lineRule="auto" w:line="360"/>
        <w:ind w:firstLine="709"/>
        <w:jc w:val="both"/>
        <w:rPr/>
      </w:pPr>
      <w:r>
        <w:rPr>
          <w:rFonts w:cs="Bookman Old Style" w:ascii="Bookman Old Style" w:hAnsi="Bookman Old Style"/>
          <w:sz w:val="26"/>
        </w:rPr>
        <w:t xml:space="preserve">Certo MUTOLO non si è diffuso sulle modalità di funzionamento di questo </w:t>
      </w:r>
      <w:r>
        <w:rPr>
          <w:rFonts w:cs="Bookman Old Style" w:ascii="Bookman Old Style" w:hAnsi="Bookman Old Style"/>
          <w:i/>
          <w:sz w:val="26"/>
        </w:rPr>
        <w:t>canale</w:t>
      </w:r>
      <w:r>
        <w:rPr>
          <w:rFonts w:cs="Bookman Old Style" w:ascii="Bookman Old Style" w:hAnsi="Bookman Old Style"/>
          <w:sz w:val="26"/>
        </w:rPr>
        <w:t xml:space="preserve"> e non è stato in grado di aggiungere altro a quanto sodali, che in seno alla consorteria rivestivano cariche di vertice, avevano la compiacenza di confidargli.       </w:t>
      </w:r>
    </w:p>
    <w:p>
      <w:pPr>
        <w:pStyle w:val="Normal"/>
        <w:spacing w:lineRule="auto" w:line="360"/>
        <w:ind w:firstLine="709"/>
        <w:jc w:val="both"/>
        <w:rPr/>
      </w:pPr>
      <w:r>
        <w:rPr>
          <w:rFonts w:cs="Bookman Old Style" w:ascii="Bookman Old Style" w:hAnsi="Bookman Old Style"/>
          <w:sz w:val="26"/>
        </w:rPr>
        <w:t xml:space="preserve">Parimenti certo è però che l'indicazione fornita da tale dichiarante è del tutto coerente e compatibile con le molteplici emergenze processuali, in forza delle quali è stato possibile accertare che un consolidato rapporto fra il CARNEVALE e l'on. ANDREOTTI (e soggetti del suo </w:t>
      </w:r>
      <w:r>
        <w:rPr>
          <w:rFonts w:cs="Bookman Old Style" w:ascii="Bookman Old Style" w:hAnsi="Bookman Old Style"/>
          <w:i/>
          <w:sz w:val="26"/>
        </w:rPr>
        <w:t>entourage</w:t>
      </w:r>
      <w:r>
        <w:rPr>
          <w:rFonts w:cs="Bookman Old Style" w:ascii="Bookman Old Style" w:hAnsi="Bookman Old Style"/>
          <w:sz w:val="26"/>
        </w:rPr>
        <w:t xml:space="preserve"> persino organicamente appartenenti a </w:t>
      </w:r>
      <w:r>
        <w:rPr>
          <w:rFonts w:cs="Bookman Old Style" w:ascii="Bookman Old Style" w:hAnsi="Bookman Old Style"/>
          <w:i/>
          <w:sz w:val="26"/>
        </w:rPr>
        <w:t>cosa nostra)</w:t>
      </w:r>
      <w:r>
        <w:rPr>
          <w:rFonts w:cs="Bookman Old Style" w:ascii="Bookman Old Style" w:hAnsi="Bookman Old Style"/>
          <w:sz w:val="26"/>
        </w:rPr>
        <w:t xml:space="preserve"> esisteva effettivamente senza, peraltro, costituire affatto notizia di pubblico dominio, avendo richiesto, infatti, la sua verifica una lunga e defatigante attività investigativa. </w:t>
      </w:r>
    </w:p>
    <w:p>
      <w:pPr>
        <w:pStyle w:val="Normal"/>
        <w:spacing w:lineRule="auto" w:line="360"/>
        <w:ind w:firstLine="709"/>
        <w:jc w:val="both"/>
        <w:rPr/>
      </w:pPr>
      <w:r>
        <w:rPr>
          <w:rFonts w:cs="Bookman Old Style" w:ascii="Bookman Old Style" w:hAnsi="Bookman Old Style"/>
          <w:sz w:val="26"/>
        </w:rPr>
        <w:t>E, se alla stregua delle risultanze processuali, come affermato pure dal MUTOLO, non vi è prova che per i "</w:t>
      </w:r>
      <w:r>
        <w:rPr>
          <w:rFonts w:cs="Bookman Old Style" w:ascii="Bookman Old Style" w:hAnsi="Bookman Old Style"/>
          <w:i/>
          <w:sz w:val="26"/>
        </w:rPr>
        <w:t>favori</w:t>
      </w:r>
      <w:r>
        <w:rPr>
          <w:rFonts w:cs="Bookman Old Style" w:ascii="Bookman Old Style" w:hAnsi="Bookman Old Style"/>
          <w:sz w:val="26"/>
        </w:rPr>
        <w:t xml:space="preserve">" che faceva ai mafiosi il CARNEVALE ricevesse da costoro in cambio somme di denaro, appare indubitabile che egli, oltre ad essere per </w:t>
      </w:r>
      <w:r>
        <w:rPr>
          <w:rFonts w:cs="Bookman Old Style" w:ascii="Bookman Old Style" w:hAnsi="Bookman Old Style"/>
          <w:i/>
          <w:sz w:val="26"/>
        </w:rPr>
        <w:t>cosa nostra</w:t>
      </w:r>
      <w:r>
        <w:rPr>
          <w:rFonts w:cs="Bookman Old Style" w:ascii="Bookman Old Style" w:hAnsi="Bookman Old Style"/>
          <w:sz w:val="26"/>
        </w:rPr>
        <w:t xml:space="preserve"> "</w:t>
      </w:r>
      <w:r>
        <w:rPr>
          <w:rFonts w:cs="Bookman Old Style" w:ascii="Bookman Old Style" w:hAnsi="Bookman Old Style"/>
          <w:i/>
          <w:sz w:val="26"/>
        </w:rPr>
        <w:t xml:space="preserve">l’uomo giusto al posto giusto" </w:t>
      </w:r>
      <w:r>
        <w:rPr>
          <w:rFonts w:cs="Bookman Old Style" w:ascii="Bookman Old Style" w:hAnsi="Bookman Old Style"/>
          <w:sz w:val="26"/>
        </w:rPr>
        <w:t>(quello che</w:t>
      </w:r>
      <w:r>
        <w:rPr>
          <w:rFonts w:cs="Bookman Old Style" w:ascii="Bookman Old Style" w:hAnsi="Bookman Old Style"/>
          <w:i/>
          <w:sz w:val="26"/>
        </w:rPr>
        <w:t xml:space="preserve"> "cioé..risolveva tutti i problemi che poteva avere, insomma i mafiosi a Palermo e in Sicilia, e questo era il presidente CARNEVALE ”</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lo era anche per i </w:t>
      </w:r>
      <w:r>
        <w:rPr>
          <w:rFonts w:cs="Bookman Old Style" w:ascii="Bookman Old Style" w:hAnsi="Bookman Old Style"/>
          <w:i/>
          <w:sz w:val="26"/>
        </w:rPr>
        <w:t xml:space="preserve">politici </w:t>
      </w:r>
      <w:r>
        <w:rPr>
          <w:rFonts w:cs="Bookman Old Style" w:ascii="Bookman Old Style" w:hAnsi="Bookman Old Style"/>
          <w:sz w:val="26"/>
        </w:rPr>
        <w:t>facenti parte dell'</w:t>
      </w:r>
      <w:r>
        <w:rPr>
          <w:rFonts w:cs="Bookman Old Style" w:ascii="Bookman Old Style" w:hAnsi="Bookman Old Style"/>
          <w:i/>
          <w:sz w:val="26"/>
        </w:rPr>
        <w:t>entourage</w:t>
      </w:r>
      <w:r>
        <w:rPr>
          <w:rFonts w:cs="Bookman Old Style" w:ascii="Bookman Old Style" w:hAnsi="Bookman Old Style"/>
          <w:sz w:val="26"/>
        </w:rPr>
        <w:t xml:space="preserve"> dell'on. ANDREOTTI, come può affermarsi alla stregua del chiaro contenuto della intercettazione ambientale del 14 maggio 1994, relativa ad una illuminante conversazione fra lo stesso imputato ed il dott. BAJARDI, di cui si è detto in precedenza, e dalla quale, come si ricorderà, si evince che il BAJARDI, a proposito del mancato impegno dell'on. ANDREOTTI per la nomina dell'odierno imputato a Presidente della Corte di Appello di Roma, così si esprimeva senza che il suo interlocutore avesse qualcosa di ridire: "</w:t>
      </w:r>
      <w:r>
        <w:rPr>
          <w:rFonts w:cs="Bookman Old Style" w:ascii="Bookman Old Style" w:hAnsi="Bookman Old Style"/>
          <w:i/>
          <w:sz w:val="26"/>
        </w:rPr>
        <w:t>…</w:t>
      </w:r>
      <w:r>
        <w:rPr>
          <w:rFonts w:cs="Bookman Old Style" w:ascii="Bookman Old Style" w:hAnsi="Bookman Old Style"/>
          <w:b/>
          <w:i/>
          <w:sz w:val="26"/>
        </w:rPr>
        <w:t>E, sì..sì però sai gli uomini politici, tanto sapevano che se tu ce la facevi andavi là e a loro andava bene…se tu non ce la facevi e rimanevi là</w:t>
      </w:r>
      <w:r>
        <w:rPr>
          <w:rFonts w:cs="Bookman Old Style" w:ascii="Bookman Old Style" w:hAnsi="Bookman Old Style"/>
          <w:sz w:val="26"/>
        </w:rPr>
        <w:t xml:space="preserve"> (alla prima sezione penale della Corte di Cassazione sino al 1992 esclusivamente competente in materia di criminalità organizzata)</w:t>
      </w:r>
      <w:r>
        <w:rPr>
          <w:rFonts w:cs="Bookman Old Style" w:ascii="Bookman Old Style" w:hAnsi="Bookman Old Style"/>
          <w:i/>
          <w:sz w:val="26"/>
        </w:rPr>
        <w:t>…</w:t>
      </w:r>
      <w:r>
        <w:rPr>
          <w:rFonts w:cs="Bookman Old Style" w:ascii="Bookman Old Style" w:hAnsi="Bookman Old Style"/>
          <w:b/>
          <w:i/>
          <w:sz w:val="26"/>
        </w:rPr>
        <w:t>e a loro non andava male di sicuro</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a circostanza che il MUTOLO non abbia, nel dettaglio, riferito quali fossero le manovre di avvicinamento al CARNEVALE che, come si è detto in precedenza, ben potevano avere luogo, dopo la morte di Nino SALVO, anche attraverso Ignazio SALVO (come ha dichiarato il collaborante Angelo SIINO), essa non inficia certo la credibilità del dichiarante, ben potendo tale lacuna essere colmata da altre emergenze processuali. </w:t>
      </w:r>
    </w:p>
    <w:p>
      <w:pPr>
        <w:pStyle w:val="Normal"/>
        <w:spacing w:lineRule="auto" w:line="360"/>
        <w:ind w:firstLine="709"/>
        <w:jc w:val="both"/>
        <w:rPr/>
      </w:pPr>
      <w:r>
        <w:rPr>
          <w:rFonts w:cs="Bookman Old Style" w:ascii="Bookman Old Style" w:hAnsi="Bookman Old Style"/>
          <w:sz w:val="26"/>
        </w:rPr>
        <w:t>Quel che in ogni caso non appare condivisibile nel ragionamento dei primi giudici è l'affermazione che la ricerca del "</w:t>
      </w:r>
      <w:r>
        <w:rPr>
          <w:rFonts w:cs="Bookman Old Style" w:ascii="Bookman Old Style" w:hAnsi="Bookman Old Style"/>
          <w:i/>
          <w:sz w:val="26"/>
        </w:rPr>
        <w:t>pelo dell'uovo</w:t>
      </w:r>
      <w:r>
        <w:rPr>
          <w:rFonts w:cs="Bookman Old Style" w:ascii="Bookman Old Style" w:hAnsi="Bookman Old Style"/>
          <w:sz w:val="26"/>
        </w:rPr>
        <w:t>", "</w:t>
      </w:r>
      <w:r>
        <w:rPr>
          <w:rFonts w:cs="Bookman Old Style" w:ascii="Bookman Old Style" w:hAnsi="Bookman Old Style"/>
          <w:i/>
          <w:sz w:val="26"/>
        </w:rPr>
        <w:t>lungi dall'evidenziare la sussistenza di un concreto contributo fornito dall'imputato al sodalizio mafioso, paiono, più che altro, esprimere un'opinione personale sull'esito del ricorso e sulla stessa causa dell'annullament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affermazione, così come quella secondo la quale il MUTOLO non sarebbe stato in grado di indicare le "anomalie" che avevano caratterizzato la vicenda processuale in esame, trascurano in definitiva di rilevare che le dichiarazioni sul punto rese dai testi GARAVELLI e DINACCI costituiscono, può sin d'ora anticiparsi, chiari elementi di riscontro individualizzante alle dichiarazioni del citato collaborante, dalle dichiarazioni di tali testi potendosi desumere talune anomalie che caratterizzarono dapprima la formazione del Collegio e poi lo stesso svolgimento della camera di consiglio relativa al primo giudizio BASILE (punto 1 del capo di imputazione), fatti di cui meglio si dirà nel prosieguo.          </w:t>
      </w:r>
    </w:p>
    <w:p>
      <w:pPr>
        <w:pStyle w:val="Normal"/>
        <w:spacing w:lineRule="auto" w:line="360"/>
        <w:ind w:firstLine="709"/>
        <w:jc w:val="both"/>
        <w:rPr/>
      </w:pPr>
      <w:r>
        <w:rPr>
          <w:rFonts w:cs="Bookman Old Style" w:ascii="Bookman Old Style" w:hAnsi="Bookman Old Style"/>
          <w:sz w:val="26"/>
        </w:rPr>
        <w:t>Vale la pena da ultimo di notare come, alla stregua del contenuto delle intercettazioni ambientali e delle testimonianze rese da magistrati di cui si è già detto, l'attendibilità del MUTOLO abbia trovato conferma anche nel punto in cui il dichiarante ha parlato, come ad altri fini rilevato dal primo giudice, della capacità del CARNEVALE di imporre le sue decisioni agli altri membri del Collegio, grazie alle sue doti di "</w:t>
      </w:r>
      <w:r>
        <w:rPr>
          <w:rFonts w:cs="Bookman Old Style" w:ascii="Bookman Old Style" w:hAnsi="Bookman Old Style"/>
          <w:i/>
          <w:sz w:val="26"/>
        </w:rPr>
        <w:t>trascinatore</w:t>
      </w:r>
      <w:r>
        <w:rPr>
          <w:rFonts w:cs="Bookman Old Style" w:ascii="Bookman Old Style" w:hAnsi="Bookman Old Style"/>
          <w:sz w:val="26"/>
        </w:rPr>
        <w:t>", di soggetto che "</w:t>
      </w:r>
      <w:r>
        <w:rPr>
          <w:rFonts w:cs="Bookman Old Style" w:ascii="Bookman Old Style" w:hAnsi="Bookman Old Style"/>
          <w:i/>
          <w:sz w:val="26"/>
        </w:rPr>
        <w:t>aveva un suo carisma</w:t>
      </w:r>
      <w:r>
        <w:rPr>
          <w:rFonts w:cs="Bookman Old Style" w:ascii="Bookman Old Style" w:hAnsi="Bookman Old Style"/>
          <w:sz w:val="26"/>
        </w:rPr>
        <w:t xml:space="preserve">", e alla capacità che aveva di evidenziare gli errori e gli abusi dei giudici di merito, compresi quelli del </w:t>
      </w:r>
      <w:r>
        <w:rPr>
          <w:rFonts w:cs="Bookman Old Style" w:ascii="Bookman Old Style" w:hAnsi="Bookman Old Style"/>
          <w:i/>
          <w:sz w:val="26"/>
        </w:rPr>
        <w:t>pool</w:t>
      </w:r>
      <w:r>
        <w:rPr>
          <w:rFonts w:cs="Bookman Old Style" w:ascii="Bookman Old Style" w:hAnsi="Bookman Old Style"/>
          <w:sz w:val="26"/>
        </w:rPr>
        <w:t xml:space="preserve"> antimafia di Palermo, quando non applicavano bene la legg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 xml:space="preserve">Giova però considerare come i primi giudici non abbiano colto i motivi di tale apparentemente ineccepibile comportamento del CARNEVALE, avendo in realtà soggiunto il collaborante che tutto ciò avveniva talora a seguito delle </w:t>
      </w:r>
      <w:r>
        <w:rPr>
          <w:rFonts w:cs="Bookman Old Style" w:ascii="Bookman Old Style" w:hAnsi="Bookman Old Style"/>
          <w:i/>
          <w:sz w:val="26"/>
        </w:rPr>
        <w:t>parlate</w:t>
      </w:r>
      <w:r>
        <w:rPr>
          <w:rFonts w:cs="Bookman Old Style" w:ascii="Bookman Old Style" w:hAnsi="Bookman Old Style"/>
          <w:sz w:val="26"/>
        </w:rPr>
        <w:t xml:space="preserve"> che gli venivano fatte e del fatto che lui, essendo, "</w:t>
      </w:r>
      <w:r>
        <w:rPr>
          <w:rFonts w:cs="Bookman Old Style" w:ascii="Bookman Old Style" w:hAnsi="Bookman Old Style"/>
          <w:i/>
          <w:sz w:val="26"/>
        </w:rPr>
        <w:t>una persona brava ed intelligente</w:t>
      </w:r>
      <w:r>
        <w:rPr>
          <w:rFonts w:cs="Bookman Old Style" w:ascii="Bookman Old Style" w:hAnsi="Bookman Old Style"/>
          <w:sz w:val="26"/>
        </w:rPr>
        <w:t xml:space="preserve">", cercava di accontentare le persone che andavano a trovarlo.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 6. DI MAGGIO BALDASSARE</w:t>
      </w:r>
    </w:p>
    <w:p>
      <w:pPr>
        <w:pStyle w:val="Normal"/>
        <w:spacing w:lineRule="auto" w:line="360"/>
        <w:ind w:firstLine="708"/>
        <w:jc w:val="both"/>
        <w:rPr/>
      </w:pPr>
      <w:r>
        <w:rPr>
          <w:rFonts w:cs="Bookman Old Style" w:ascii="Bookman Old Style" w:hAnsi="Bookman Old Style"/>
          <w:sz w:val="26"/>
        </w:rPr>
        <w:t xml:space="preserve">Di attività svolte da </w:t>
      </w:r>
      <w:r>
        <w:rPr>
          <w:rFonts w:cs="Bookman Old Style" w:ascii="Bookman Old Style" w:hAnsi="Bookman Old Style"/>
          <w:i/>
          <w:sz w:val="26"/>
        </w:rPr>
        <w:t>cosa nostra</w:t>
      </w:r>
      <w:r>
        <w:rPr>
          <w:rFonts w:cs="Bookman Old Style" w:ascii="Bookman Old Style" w:hAnsi="Bookman Old Style"/>
          <w:sz w:val="26"/>
        </w:rPr>
        <w:t xml:space="preserve"> miranti a condizionare il </w:t>
      </w:r>
      <w:r>
        <w:rPr>
          <w:rFonts w:cs="Bookman Old Style" w:ascii="Bookman Old Style" w:hAnsi="Bookman Old Style"/>
          <w:i/>
          <w:sz w:val="26"/>
        </w:rPr>
        <w:t>processo BASILE</w:t>
      </w:r>
      <w:r>
        <w:rPr>
          <w:rFonts w:cs="Bookman Old Style" w:ascii="Bookman Old Style" w:hAnsi="Bookman Old Style"/>
          <w:sz w:val="26"/>
        </w:rPr>
        <w:t xml:space="preserve"> ha dichiarato di avere avuto cognizione anche Baldassare DI MAGGIO, il quale, nel corso della deposizione del 16 giugno 1999, ha riferito di avere assistito ad un colloquio tra Salvatore RIINA e Antonino MADONIA, </w:t>
      </w:r>
      <w:r>
        <w:rPr>
          <w:rFonts w:cs="Bookman Old Style" w:ascii="Bookman Old Style" w:hAnsi="Bookman Old Style"/>
          <w:i/>
          <w:sz w:val="26"/>
        </w:rPr>
        <w:t>sostituto</w:t>
      </w:r>
      <w:r>
        <w:rPr>
          <w:rFonts w:cs="Bookman Old Style" w:ascii="Bookman Old Style" w:hAnsi="Bookman Old Style"/>
          <w:sz w:val="26"/>
        </w:rPr>
        <w:t xml:space="preserve"> del padre Francesco a capo della </w:t>
      </w:r>
      <w:r>
        <w:rPr>
          <w:rFonts w:cs="Bookman Old Style" w:ascii="Bookman Old Style" w:hAnsi="Bookman Old Style"/>
          <w:i/>
          <w:sz w:val="26"/>
        </w:rPr>
        <w:t>famiglia</w:t>
      </w:r>
      <w:r>
        <w:rPr>
          <w:rFonts w:cs="Bookman Old Style" w:ascii="Bookman Old Style" w:hAnsi="Bookman Old Style"/>
          <w:sz w:val="26"/>
        </w:rPr>
        <w:t xml:space="preserve"> di Resuttana, avente ad oggetto </w:t>
      </w:r>
      <w:r>
        <w:rPr>
          <w:rFonts w:cs="Bookman Old Style" w:ascii="Bookman Old Style" w:hAnsi="Bookman Old Style"/>
          <w:i/>
          <w:sz w:val="26"/>
        </w:rPr>
        <w:t>il processo del fratello Giuseppe</w:t>
      </w:r>
      <w:r>
        <w:rPr>
          <w:rFonts w:cs="Bookman Old Style" w:ascii="Bookman Old Style" w:hAnsi="Bookman Old Style"/>
          <w:sz w:val="26"/>
        </w:rPr>
        <w:t xml:space="preserve">, cioè il processo riguardante l'omicidio del capitano BASILE. </w:t>
      </w:r>
    </w:p>
    <w:p>
      <w:pPr>
        <w:pStyle w:val="Normal"/>
        <w:spacing w:lineRule="auto" w:line="360"/>
        <w:ind w:firstLine="708"/>
        <w:jc w:val="both"/>
        <w:rPr/>
      </w:pPr>
      <w:r>
        <w:rPr>
          <w:rFonts w:cs="Bookman Old Style" w:ascii="Bookman Old Style" w:hAnsi="Bookman Old Style"/>
          <w:sz w:val="26"/>
        </w:rPr>
        <w:t xml:space="preserve">In tale occasione il MADONIA aveva chiesto al RIINA di fargli avere al più presto dei soldi ed il capo di </w:t>
      </w:r>
      <w:r>
        <w:rPr>
          <w:rFonts w:cs="Bookman Old Style" w:ascii="Bookman Old Style" w:hAnsi="Bookman Old Style"/>
          <w:i/>
          <w:sz w:val="26"/>
        </w:rPr>
        <w:t>cosa nostra</w:t>
      </w:r>
      <w:r>
        <w:rPr>
          <w:rFonts w:cs="Bookman Old Style" w:ascii="Bookman Old Style" w:hAnsi="Bookman Old Style"/>
          <w:sz w:val="26"/>
        </w:rPr>
        <w:t xml:space="preserve"> aveva rassicurato il suo interlocutore, dicendogli che al più presto avrebbe provveduto. Dopo che il MADONIA si era allontanato, RIINA si era lamentato con il DI MAGGIO, in quanto il  boss di Resuttana chiedeva sempre soldi per il processo del fratello; già gli aveva corrisposto seicento milioni di lire ed era ora tornato a chiederne altri trecento.</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tale occasione, secondo quanto il DI MAGGIO aveva compreso dalle espressioni usate dal RIINA, queste somme sarebbero state destinate al presidente CARNEVA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DI MAGGIO non è stato in grado di precisare il periodo in cui ha assistito a tale incontro, ma, contrariamente a quanto ritenuto dal primo giudice, la circostanza in questione non è del tutto priva di rilevanza.</w:t>
      </w:r>
    </w:p>
    <w:p>
      <w:pPr>
        <w:pStyle w:val="Normal"/>
        <w:spacing w:lineRule="auto" w:line="360"/>
        <w:ind w:firstLine="708"/>
        <w:jc w:val="both"/>
        <w:rPr/>
      </w:pPr>
      <w:r>
        <w:rPr>
          <w:rFonts w:cs="Bookman Old Style" w:ascii="Bookman Old Style" w:hAnsi="Bookman Old Style"/>
          <w:sz w:val="26"/>
        </w:rPr>
        <w:t>In primo luogo, lo stesso importo della somma indicata dal DI MAGGIO (lire 600 milioni) sembra confermare la vicenda, della quale ha parlato il collaborante BRUSCA, relativa alla  somma versata al commercialista MANDALARI per l'</w:t>
      </w:r>
      <w:r>
        <w:rPr>
          <w:rFonts w:cs="Bookman Old Style" w:ascii="Bookman Old Style" w:hAnsi="Bookman Old Style"/>
          <w:i/>
          <w:sz w:val="26"/>
        </w:rPr>
        <w:t>aggiustamento</w:t>
      </w:r>
      <w:r>
        <w:rPr>
          <w:rFonts w:cs="Bookman Old Style" w:ascii="Bookman Old Style" w:hAnsi="Bookman Old Style"/>
          <w:sz w:val="26"/>
        </w:rPr>
        <w:t xml:space="preserve">  della perizia mineralogica disposta, come si è detto, dalla Corte di Assise di Palermo, nel giudizio di primo grad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Rimane da verificare, invece, il riferimento operato alla ulteriore somma di lire trecento milioni che, secondo il DI MAGGIO, sarebbero state "destinate al presidente CARNEVALE" ed al periodo in cui tale vicenda avrebbe avuto luog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Tale verifica postula una breve richiamo alle dichiarazioni del collaborante Salvatore CANCEMI, che saranno più oltre esaminate.</w:t>
      </w:r>
    </w:p>
    <w:p>
      <w:pPr>
        <w:pStyle w:val="Normal"/>
        <w:spacing w:lineRule="auto" w:line="360"/>
        <w:ind w:firstLine="708"/>
        <w:jc w:val="both"/>
        <w:rPr/>
      </w:pPr>
      <w:r>
        <w:rPr>
          <w:rFonts w:cs="Bookman Old Style" w:ascii="Bookman Old Style" w:hAnsi="Bookman Old Style"/>
          <w:sz w:val="26"/>
        </w:rPr>
        <w:t>Costui ha, invero, riferito di avere saputo da Antonino MADONIA di un intervento del MANDALARI ("</w:t>
      </w:r>
      <w:r>
        <w:rPr>
          <w:rFonts w:cs="Bookman Old Style" w:ascii="Bookman Old Style" w:hAnsi="Bookman Old Style"/>
          <w:i/>
          <w:sz w:val="26"/>
        </w:rPr>
        <w:t>MANDALÀ</w:t>
      </w:r>
      <w:r>
        <w:rPr>
          <w:rFonts w:cs="Bookman Old Style" w:ascii="Bookman Old Style" w:hAnsi="Bookman Old Style"/>
          <w:sz w:val="26"/>
        </w:rPr>
        <w:t>") in Cassazione in  relazione al  processo BASILE e di somme di denaro già a tale commercialista corrisposte per l'</w:t>
      </w:r>
      <w:r>
        <w:rPr>
          <w:rFonts w:cs="Bookman Old Style" w:ascii="Bookman Old Style" w:hAnsi="Bookman Old Style"/>
          <w:i/>
          <w:sz w:val="26"/>
        </w:rPr>
        <w:t>aggiustamento</w:t>
      </w:r>
      <w:r>
        <w:rPr>
          <w:rFonts w:cs="Bookman Old Style" w:ascii="Bookman Old Style" w:hAnsi="Bookman Old Style"/>
          <w:sz w:val="26"/>
        </w:rPr>
        <w:t xml:space="preserve"> del processo, collocando temporalmente l'episodio tra il 1987 ed il 1988.</w:t>
      </w:r>
    </w:p>
    <w:p>
      <w:pPr>
        <w:pStyle w:val="Normal"/>
        <w:spacing w:lineRule="auto" w:line="360"/>
        <w:ind w:firstLine="708"/>
        <w:jc w:val="both"/>
        <w:rPr/>
      </w:pPr>
      <w:r>
        <w:rPr>
          <w:rFonts w:cs="Bookman Old Style" w:ascii="Bookman Old Style" w:hAnsi="Bookman Old Style"/>
          <w:sz w:val="26"/>
        </w:rPr>
        <w:t xml:space="preserve">In realtà, la vicenda indicata dal DI MAGGIO, evidentemente collocabile in epoca immediatamente antecedente il primo giudizio di legittimità, va inquadrata nella spasmodica ricerca, a quell’epoca, di </w:t>
      </w:r>
      <w:r>
        <w:rPr>
          <w:rFonts w:cs="Bookman Old Style" w:ascii="Bookman Old Style" w:hAnsi="Bookman Old Style"/>
          <w:i/>
          <w:sz w:val="26"/>
        </w:rPr>
        <w:t xml:space="preserve">canali </w:t>
      </w:r>
      <w:r>
        <w:rPr>
          <w:rFonts w:cs="Bookman Old Style" w:ascii="Bookman Old Style" w:hAnsi="Bookman Old Style"/>
          <w:sz w:val="26"/>
        </w:rPr>
        <w:t xml:space="preserve">di avvicinamento al dott. CARNEVALE aggiuntivi a quello </w:t>
      </w:r>
      <w:r>
        <w:rPr>
          <w:rFonts w:cs="Bookman Old Style" w:ascii="Bookman Old Style" w:hAnsi="Bookman Old Style"/>
          <w:i/>
          <w:sz w:val="26"/>
        </w:rPr>
        <w:t>politico</w:t>
      </w:r>
      <w:r>
        <w:rPr>
          <w:rFonts w:cs="Bookman Old Style" w:ascii="Bookman Old Style" w:hAnsi="Bookman Old Style"/>
          <w:sz w:val="26"/>
        </w:rPr>
        <w:t xml:space="preserve"> di cui hanno parlato vari collaboranti e che, per il vero, prima del risolutore intervento di MESSINA Francesco (</w:t>
      </w:r>
      <w:r>
        <w:rPr>
          <w:rFonts w:cs="Bookman Old Style" w:ascii="Bookman Old Style" w:hAnsi="Bookman Old Style"/>
          <w:i/>
          <w:sz w:val="26"/>
        </w:rPr>
        <w:t>mastro Ciccio</w:t>
      </w:r>
      <w:r>
        <w:rPr>
          <w:rFonts w:cs="Bookman Old Style" w:ascii="Bookman Old Style" w:hAnsi="Bookman Old Style"/>
          <w:sz w:val="26"/>
        </w:rPr>
        <w:t xml:space="preserve">) e dei contatti, all'uopo creati con alcuni selezionati avvocati a ciò disponibili, non si era dimostrata del tutto soddisfacent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Giovanni BRUSCA ha, infatti, riferito che il MANDALARI, in epoca successiva alla vicenda della perizia mineralogica cui si ricollegava la dazione dei seicento milioni di lire e prima che ne venisse scoperta la fraudolenta condotta, era stato richiesto di operare un nuovo intervento "in fasi successive" del processo, circostanza di cui egli però era solo superficialmente a conoscenza, non essendosi più occupato del processo BASILE dopo il giudizio di primo grado. </w:t>
      </w:r>
    </w:p>
    <w:p>
      <w:pPr>
        <w:pStyle w:val="Normal"/>
        <w:spacing w:lineRule="auto" w:line="360"/>
        <w:ind w:firstLine="708"/>
        <w:jc w:val="both"/>
        <w:rPr/>
      </w:pPr>
      <w:r>
        <w:rPr>
          <w:rFonts w:cs="Bookman Old Style" w:ascii="Bookman Old Style" w:hAnsi="Bookman Old Style"/>
          <w:sz w:val="26"/>
        </w:rPr>
        <w:t xml:space="preserve">Ha però specificato il BRUSCA di avere appreso, in epoca successiva, che RIINA aveva scoperto che, in realtà, il MANDALARI  lo aveva "truffato", millantando credito presso i periti, e che la perizia mineralogica non era stata affatto il frutto di una </w:t>
      </w:r>
      <w:r>
        <w:rPr>
          <w:rFonts w:cs="Bookman Old Style" w:ascii="Bookman Old Style" w:hAnsi="Bookman Old Style"/>
          <w:i/>
          <w:sz w:val="26"/>
        </w:rPr>
        <w:t>combine</w:t>
      </w:r>
      <w:r>
        <w:rPr>
          <w:rFonts w:cs="Bookman Old Style" w:ascii="Bookman Old Style" w:hAnsi="Bookman Old Style"/>
          <w:sz w:val="26"/>
        </w:rPr>
        <w:t>. Ed a supportare la fondatezza di tale affermazione ed, al tempo stesso, l'attendibilità del DI MAGGIO (nel punto in cui asserisce di avere assistito al colloquio fra Antonino MADONIA e Salvatore RIINA circa una somma da corrispondere al CARNEVALE ed al successivo sfogo del RIINA) è intervenuta, come già detto, la dichiarazione di un altro collaborante, FERRANTE Giovambattista.</w:t>
      </w:r>
    </w:p>
    <w:p>
      <w:pPr>
        <w:pStyle w:val="Normal"/>
        <w:spacing w:lineRule="auto" w:line="360"/>
        <w:ind w:firstLine="708"/>
        <w:jc w:val="both"/>
        <w:rPr/>
      </w:pPr>
      <w:r>
        <w:rPr>
          <w:rFonts w:cs="Bookman Old Style" w:ascii="Bookman Old Style" w:hAnsi="Bookman Old Style"/>
          <w:sz w:val="26"/>
        </w:rPr>
        <w:t xml:space="preserve">Questi ha dichiarato, infatti, di avere appreso dal suo </w:t>
      </w:r>
      <w:r>
        <w:rPr>
          <w:rFonts w:cs="Bookman Old Style" w:ascii="Bookman Old Style" w:hAnsi="Bookman Old Style"/>
          <w:i/>
          <w:sz w:val="26"/>
        </w:rPr>
        <w:t>reggente,</w:t>
      </w:r>
      <w:r>
        <w:rPr>
          <w:rFonts w:cs="Bookman Old Style" w:ascii="Bookman Old Style" w:hAnsi="Bookman Old Style"/>
          <w:sz w:val="26"/>
        </w:rPr>
        <w:t xml:space="preserve"> Salvatore BIONDINO, persona - com'è noto - vicinissima al RIINA (insieme al quale si trovava il giorno in cui il capo di </w:t>
      </w:r>
      <w:r>
        <w:rPr>
          <w:rFonts w:cs="Bookman Old Style" w:ascii="Bookman Old Style" w:hAnsi="Bookman Old Style"/>
          <w:i/>
          <w:sz w:val="26"/>
        </w:rPr>
        <w:t>cosa nostra</w:t>
      </w:r>
      <w:r>
        <w:rPr>
          <w:rFonts w:cs="Bookman Old Style" w:ascii="Bookman Old Style" w:hAnsi="Bookman Old Style"/>
          <w:sz w:val="26"/>
        </w:rPr>
        <w:t xml:space="preserve"> venne, dopo una lunghissima latitanza, arrestato) che il MANDALARI, evidentemente non essendo stata ancora scoperto il suo millantato credito, aveva ricevuto delle somme per corrompere il dott. CARNEVALE.</w:t>
      </w:r>
    </w:p>
    <w:p>
      <w:pPr>
        <w:pStyle w:val="Normal"/>
        <w:spacing w:lineRule="auto" w:line="360"/>
        <w:ind w:firstLine="708"/>
        <w:jc w:val="both"/>
        <w:rPr/>
      </w:pPr>
      <w:r>
        <w:rPr>
          <w:rFonts w:cs="Bookman Old Style" w:ascii="Bookman Old Style" w:hAnsi="Bookman Old Style"/>
          <w:sz w:val="26"/>
        </w:rPr>
        <w:t>Era stato poi scoperto che il citato magistrato non aveva ricevuto alcuna somma dal MANDALARI e che questi aveva sfruttato l'</w:t>
      </w:r>
      <w:r>
        <w:rPr>
          <w:rFonts w:cs="Bookman Old Style" w:ascii="Bookman Old Style" w:hAnsi="Bookman Old Style"/>
          <w:i/>
          <w:sz w:val="26"/>
        </w:rPr>
        <w:t>escamotage</w:t>
      </w:r>
      <w:r>
        <w:rPr>
          <w:rFonts w:cs="Bookman Old Style" w:ascii="Bookman Old Style" w:hAnsi="Bookman Old Style"/>
          <w:sz w:val="26"/>
        </w:rPr>
        <w:t xml:space="preserve"> di spacciare come anticipazioni ricevute da tale magistrato e frutto di </w:t>
      </w:r>
      <w:r>
        <w:rPr>
          <w:rFonts w:cs="Bookman Old Style" w:ascii="Bookman Old Style" w:hAnsi="Bookman Old Style"/>
          <w:i/>
          <w:sz w:val="26"/>
        </w:rPr>
        <w:t>combine</w:t>
      </w:r>
      <w:r>
        <w:rPr>
          <w:rFonts w:cs="Bookman Old Style" w:ascii="Bookman Old Style" w:hAnsi="Bookman Old Style"/>
          <w:sz w:val="26"/>
        </w:rPr>
        <w:t xml:space="preserve"> notizie sul contenuto di decisioni della Suprema Corte di cui poteva avere in altro modo conoscenza in tempo reale, vantando delle amicizie negli ambienti di tale consesso.   </w:t>
      </w:r>
    </w:p>
    <w:p>
      <w:pPr>
        <w:pStyle w:val="Normal"/>
        <w:spacing w:lineRule="auto" w:line="360"/>
        <w:ind w:firstLine="708"/>
        <w:jc w:val="both"/>
        <w:rPr/>
      </w:pPr>
      <w:r>
        <w:rPr>
          <w:rFonts w:cs="Bookman Old Style" w:ascii="Bookman Old Style" w:hAnsi="Bookman Old Style"/>
          <w:sz w:val="26"/>
        </w:rPr>
        <w:t xml:space="preserve">L’episodio riferito dal DI MAGGIO, pur nella sua stringatezza, ancora una volta dimostra, pertanto, il particolare interesse manifestato dall’organizzazione per condizionare l’esito del processo in discussione ed, in particolare, lo spasmodico interesse di Salvatore RIINA a risolvere il "problema" BASILE per venire incontro alle esigenze dei suoi potenti alleati della </w:t>
      </w:r>
      <w:r>
        <w:rPr>
          <w:rFonts w:cs="Bookman Old Style" w:ascii="Bookman Old Style" w:hAnsi="Bookman Old Style"/>
          <w:i/>
          <w:sz w:val="26"/>
        </w:rPr>
        <w:t>famiglia</w:t>
      </w:r>
      <w:r>
        <w:rPr>
          <w:rFonts w:cs="Bookman Old Style" w:ascii="Bookman Old Style" w:hAnsi="Bookman Old Style"/>
          <w:sz w:val="26"/>
        </w:rPr>
        <w:t xml:space="preserve"> di Resuttana;  conferma inoltre, se ancora ve ne fosse bisogno, la costante propensione del capo di  </w:t>
      </w:r>
      <w:r>
        <w:rPr>
          <w:rFonts w:cs="Bookman Old Style" w:ascii="Bookman Old Style" w:hAnsi="Bookman Old Style"/>
          <w:i/>
          <w:sz w:val="26"/>
        </w:rPr>
        <w:t>cosa nostra</w:t>
      </w:r>
      <w:r>
        <w:rPr>
          <w:rFonts w:cs="Bookman Old Style" w:ascii="Bookman Old Style" w:hAnsi="Bookman Old Style"/>
          <w:sz w:val="26"/>
        </w:rPr>
        <w:t xml:space="preserve"> ad affiancare al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sz w:val="26"/>
        </w:rPr>
        <w:t>politico</w:t>
      </w:r>
      <w:r>
        <w:rPr>
          <w:rFonts w:cs="Bookman Old Style" w:ascii="Bookman Old Style" w:hAnsi="Bookman Old Style"/>
          <w:sz w:val="26"/>
        </w:rPr>
        <w:t xml:space="preserve"> altro più diretto canale per il controllo sulle decisioni della prima sezione della Cassazione mediante mezzi ancora più intrusivi ed ai quali, come già anticipato, avrebbe poi in pianta stabile fatto ricorso grazie all'operato di alcuni legali particolarmente legati al dott. CARNEVALE.      </w:t>
      </w:r>
    </w:p>
    <w:p>
      <w:pPr>
        <w:pStyle w:val="Normal"/>
        <w:spacing w:lineRule="auto" w:line="360"/>
        <w:ind w:firstLine="708"/>
        <w:jc w:val="both"/>
        <w:rPr/>
      </w:pPr>
      <w:r>
        <w:rPr>
          <w:rFonts w:cs="Bookman Old Style" w:ascii="Bookman Old Style" w:hAnsi="Bookman Old Style"/>
          <w:sz w:val="26"/>
        </w:rPr>
        <w:t xml:space="preserve">Al tempo stesso, la circostanza che il RIINA abbia poi appreso che le somme erogate al MANDALARI (ulteriori rispetto ai 600 milioni iniziali) non fossero stati mai consegnate al CARNEVALE, lascia soltanto non individuato il </w:t>
      </w:r>
      <w:r>
        <w:rPr>
          <w:rFonts w:cs="Bookman Old Style" w:ascii="Bookman Old Style" w:hAnsi="Bookman Old Style"/>
          <w:i/>
          <w:sz w:val="26"/>
        </w:rPr>
        <w:t>canale</w:t>
      </w:r>
      <w:r>
        <w:rPr>
          <w:rFonts w:cs="Bookman Old Style" w:ascii="Bookman Old Style" w:hAnsi="Bookman Old Style"/>
          <w:sz w:val="26"/>
        </w:rPr>
        <w:t xml:space="preserve"> attraverso il quale RIINA avrebbe appreso tale circostanza.         </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7. CANCEMI SALVATORE</w:t>
      </w:r>
    </w:p>
    <w:p>
      <w:pPr>
        <w:pStyle w:val="Normal"/>
        <w:spacing w:lineRule="auto" w:line="360" w:before="0" w:after="120"/>
        <w:ind w:firstLine="708"/>
        <w:rPr>
          <w:rFonts w:ascii="Bookman Old Style" w:hAnsi="Bookman Old Style" w:cs="Bookman Old Style"/>
          <w:sz w:val="26"/>
        </w:rPr>
      </w:pPr>
      <w:r>
        <w:rPr>
          <w:rFonts w:cs="Bookman Old Style" w:ascii="Bookman Old Style" w:hAnsi="Bookman Old Style"/>
          <w:sz w:val="26"/>
        </w:rPr>
        <w:t>Dichiarazioni in ordine allo specifico interesse di Salvatore RIINA  per un esito del processo BASILE favorevole agli imputati sono state rese anche dal collaboratore di giustizia Salvatore CANCEMI.</w:t>
      </w:r>
    </w:p>
    <w:p>
      <w:pPr>
        <w:pStyle w:val="Normal"/>
        <w:spacing w:lineRule="auto" w:line="360"/>
        <w:ind w:firstLine="709"/>
        <w:jc w:val="both"/>
        <w:rPr/>
      </w:pPr>
      <w:r>
        <w:rPr>
          <w:rFonts w:cs="Bookman Old Style" w:ascii="Bookman Old Style" w:hAnsi="Bookman Old Style"/>
          <w:sz w:val="26"/>
        </w:rPr>
        <w:t xml:space="preserve">Sentito all’udienza del 29 gennaio 1999, il CANCEMI ha descritto nel seguente modo  l’interessamento del capo di </w:t>
      </w:r>
      <w:r>
        <w:rPr>
          <w:rFonts w:cs="Bookman Old Style" w:ascii="Bookman Old Style" w:hAnsi="Bookman Old Style"/>
          <w:i/>
          <w:sz w:val="26"/>
        </w:rPr>
        <w:t>cosa nostra</w:t>
      </w:r>
      <w:r>
        <w:rPr>
          <w:rFonts w:cs="Bookman Old Style" w:ascii="Bookman Old Style" w:hAnsi="Bookman Old Style"/>
          <w:sz w:val="26"/>
        </w:rPr>
        <w:t xml:space="preserve"> per il processo in argomento:</w:t>
      </w:r>
    </w:p>
    <w:p>
      <w:pPr>
        <w:pStyle w:val="Normal"/>
        <w:spacing w:lineRule="auto" w:line="360"/>
        <w:ind w:firstLine="709"/>
        <w:jc w:val="both"/>
        <w:rPr/>
      </w:pPr>
      <w:r>
        <w:rPr>
          <w:rFonts w:cs="Bookman Old Style" w:ascii="Bookman Old Style" w:hAnsi="Bookman Old Style"/>
          <w:sz w:val="26"/>
        </w:rPr>
        <w:t>CANCEMI S.:</w:t>
      </w:r>
      <w:r>
        <w:rPr>
          <w:rFonts w:cs="Bookman Old Style" w:ascii="Bookman Old Style" w:hAnsi="Bookman Old Style"/>
          <w:i/>
          <w:sz w:val="26"/>
        </w:rPr>
        <w:t xml:space="preserve">    sì, dunque, RIINA a questo processo... lui ci teneva tantissimo a questo processo, perché ? Là c’era coinvolto Pippo MADONIA, che era figlio di Ciccio MADONIA, compare di RIINA, e lui stesso, il ragazzo, era compare di Totò RIINA, quindi ci aveva un interessamento enorme, diciamo, per questo processo, che lui cercava di vincere … questa battaglia; poi c’era anche Vincenzo PUCCIO, che apparteneva al mandamento di Ciaculli, quindi era pure un altro motivo di prestigio, diciamo, di vincere pure questo processo; Armando  BONANNO, che era uno della “famiglia” di Ciccio MADONIA, apparteneva... quindi ci avevano un interesse particolare … per questo processo, facevano di tutto, diciamo, per vincere questo processo. Questo, RIINA spiegava queste cose, che lui ci teneva tantissimo a ques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collaborante che tale interessamento aveva avuto modo di constatare direttamente in tempi ed in occasioni diverse nel corso di colloqui con lo stesso RIINA e con Nino MADONIA, fratello di quel Giuseppe nei cui confronti si procedeva per il delitto del capitano BASILE. </w:t>
      </w:r>
    </w:p>
    <w:p>
      <w:pPr>
        <w:pStyle w:val="Normal"/>
        <w:spacing w:lineRule="auto" w:line="360"/>
        <w:ind w:firstLine="709"/>
        <w:jc w:val="both"/>
        <w:rPr/>
      </w:pPr>
      <w:r>
        <w:rPr>
          <w:rFonts w:cs="Bookman Old Style" w:ascii="Bookman Old Style" w:hAnsi="Bookman Old Style"/>
          <w:sz w:val="26"/>
        </w:rPr>
        <w:t>Ha rammentato il CANCEMI che, nel corso di questi colloqui, gli era stato detto che della questione si stava occupando il commercialista "MANDALA", cui già erano stati corrisposti seicento milioni di lire per l'</w:t>
      </w:r>
      <w:r>
        <w:rPr>
          <w:rFonts w:cs="Bookman Old Style" w:ascii="Bookman Old Style" w:hAnsi="Bookman Old Style"/>
          <w:i/>
          <w:sz w:val="26"/>
        </w:rPr>
        <w:t>aggiustamento</w:t>
      </w:r>
      <w:r>
        <w:rPr>
          <w:rFonts w:cs="Bookman Old Style" w:ascii="Bookman Old Style" w:hAnsi="Bookman Old Style"/>
          <w:sz w:val="26"/>
        </w:rPr>
        <w:t xml:space="preserve"> del processo. Del "MANDALA", commercialista massone, di cui si era avvalso in passato pure il RIINA, aveva sentito parlare anche da Raffaele GANCI e da Salvatore BIONDINO come persona che godeva di molteplici </w:t>
      </w:r>
      <w:r>
        <w:rPr>
          <w:rFonts w:cs="Bookman Old Style" w:ascii="Bookman Old Style" w:hAnsi="Bookman Old Style"/>
          <w:i/>
          <w:sz w:val="26"/>
        </w:rPr>
        <w:t>referenze</w:t>
      </w:r>
      <w:r>
        <w:rPr>
          <w:rFonts w:cs="Bookman Old Style" w:ascii="Bookman Old Style" w:hAnsi="Bookman Old Style"/>
          <w:sz w:val="26"/>
        </w:rPr>
        <w:t xml:space="preserve"> negli ambienti giudiziari palermitani e della Corte di Cassazione.</w:t>
      </w:r>
    </w:p>
    <w:p>
      <w:pPr>
        <w:pStyle w:val="Normal"/>
        <w:spacing w:lineRule="auto" w:line="360"/>
        <w:ind w:firstLine="709"/>
        <w:jc w:val="both"/>
        <w:rPr/>
      </w:pPr>
      <w:r>
        <w:rPr>
          <w:rFonts w:cs="Bookman Old Style" w:ascii="Bookman Old Style" w:hAnsi="Bookman Old Style"/>
          <w:sz w:val="26"/>
        </w:rPr>
        <w:t>Ha ricordato, altresì, il collaborante che, un pomeriggio del 1987 oppure del 1988, si era recato a trovare Nino MADONIA presso una macelleria di via Ammiraglio Rizzo, ove questi era solito sostare, e, nell’occasione, aveva appreso dallo stesso MADONIA che era in attesa di una telefonata del "MANDALA", il quale si era recato in Cassazione e avrebbe dovuto comunicargli l’esito del processo BASILE. Proprio in quella medesima occasione il MADONIA gli aveva riferito che per l'</w:t>
      </w:r>
      <w:r>
        <w:rPr>
          <w:rFonts w:cs="Bookman Old Style" w:ascii="Bookman Old Style" w:hAnsi="Bookman Old Style"/>
          <w:i/>
          <w:sz w:val="26"/>
        </w:rPr>
        <w:t>aggiustamento</w:t>
      </w:r>
      <w:r>
        <w:rPr>
          <w:rFonts w:cs="Bookman Old Style" w:ascii="Bookman Old Style" w:hAnsi="Bookman Old Style"/>
          <w:sz w:val="26"/>
        </w:rPr>
        <w:t xml:space="preserve"> di questo processo era stato interessato il "MANDALA", al quale erano stati già dati seicento milioni di lire, senza però chiarirgli a chi questo denaro dovesse essere corrispos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non aveva atteso l’arrivo della telefonata, cui il suo interlocutore era fortemente interessato, ma non aveva mancato, qualche giorno dopo, rivedendo il MADONIA, di chiedergli notizie del suo congiunto, apprendendo che la notizia tanto attesa era finalmente arrivata e che tutto si era risolto bene per Giusepp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vuto riguardo al riferimento temporale fornito dal dichiarante, non appare revocabile in dubbio che i fatti dal MADONIA (e dal RIINA) narrati al CANCEMI debbano essere posti in relazione al primo giudizio di legittimità nel processo BASILE, quello stesso  definito dalla prima sezione della Suprema Corte con l'annullamento della sentenza della Corte di Assise di Appello di Palermo per motivi procedurali. </w:t>
      </w:r>
    </w:p>
    <w:p>
      <w:pPr>
        <w:pStyle w:val="Normal"/>
        <w:spacing w:lineRule="auto" w:line="360"/>
        <w:ind w:firstLine="709"/>
        <w:jc w:val="both"/>
        <w:rPr/>
      </w:pPr>
      <w:r>
        <w:rPr>
          <w:rFonts w:cs="Bookman Old Style" w:ascii="Bookman Old Style" w:hAnsi="Bookman Old Style"/>
          <w:sz w:val="26"/>
        </w:rPr>
        <w:t xml:space="preserve">Il </w:t>
      </w:r>
      <w:r>
        <w:rPr>
          <w:rFonts w:cs="Bookman Old Style" w:ascii="Bookman Old Style" w:hAnsi="Bookman Old Style"/>
          <w:i/>
          <w:sz w:val="26"/>
        </w:rPr>
        <w:t>“commercialista massone”</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del quale ha parlato il CANCEMI, storpiandone il cognome (</w:t>
      </w:r>
      <w:r>
        <w:rPr>
          <w:rFonts w:cs="Bookman Old Style" w:ascii="Bookman Old Style" w:hAnsi="Bookman Old Style"/>
          <w:i/>
          <w:sz w:val="26"/>
        </w:rPr>
        <w:t>MANDALA’</w:t>
      </w:r>
      <w:r>
        <w:rPr>
          <w:rFonts w:cs="Bookman Old Style" w:ascii="Bookman Old Style" w:hAnsi="Bookman Old Style"/>
          <w:sz w:val="26"/>
        </w:rPr>
        <w:t xml:space="preserve">), stante i riferimenti forniti (e la convergenza sul punto, anche in termini di entità del denaro erogato, con le dichiarazioni del BRUSCA e del DI MAGGIO) non può che essere individuato in Giuseppe MANDALARI, un professionista palermitano più volte inquisito e condannato per il reato di partecipazione ad associazione mafiosa per i suoi rapporti con i </w:t>
      </w:r>
      <w:r>
        <w:rPr>
          <w:rFonts w:cs="Bookman Old Style" w:ascii="Bookman Old Style" w:hAnsi="Bookman Old Style"/>
          <w:i/>
          <w:sz w:val="26"/>
        </w:rPr>
        <w:t>corleonesi.</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alcune considerazioni vanno svolte in merito alla attendibilità intrinseca del CANCEMI, il quale, come si è visto, avuto riguardo alla piena compatibilità delle sue dichiarazioni con quelle di altri collaboranti, tutte rese in piena autonomia, non ha fatto altro che riferire con fedeltà quanto da altri confidatogli, fornendo notizie del tutto compatibili con altre risultanze processuali, senza aggiungere altro e senza operare alcuna "deduzione", tanto è vero che, in mancanza di elementi, il collaborante si è guardato bene da far riferimento alla persona del CARNEVALE, così fornendo prova piena della sua coerenza e del suo disinteresse all'accusa. </w:t>
      </w:r>
    </w:p>
    <w:p>
      <w:pPr>
        <w:pStyle w:val="Normal"/>
        <w:spacing w:lineRule="auto" w:line="360"/>
        <w:ind w:firstLine="709"/>
        <w:jc w:val="both"/>
        <w:rPr/>
      </w:pPr>
      <w:r>
        <w:rPr>
          <w:rFonts w:cs="Bookman Old Style" w:ascii="Bookman Old Style" w:hAnsi="Bookman Old Style"/>
          <w:sz w:val="26"/>
        </w:rPr>
        <w:t xml:space="preserve">E che nella vicenda in esame le dichiarazioni del CANCEMI siano caratterizzate da logicità, coerenza, equilibrio, disinteresse all'accusa lo dimostra anche il fatto che solo con riguardo alla vicenda </w:t>
      </w:r>
      <w:r>
        <w:rPr>
          <w:rFonts w:cs="Bookman Old Style" w:ascii="Bookman Old Style" w:hAnsi="Bookman Old Style"/>
          <w:i/>
          <w:sz w:val="26"/>
        </w:rPr>
        <w:t>maxi-ter</w:t>
      </w:r>
      <w:r>
        <w:rPr>
          <w:rFonts w:cs="Bookman Old Style" w:ascii="Bookman Old Style" w:hAnsi="Bookman Old Style"/>
          <w:sz w:val="26"/>
        </w:rPr>
        <w:t xml:space="preserve"> da lui personalmente vissuta ha fatto precisi riferimenti all'odierno imputato, senza però, nemmeno in questo caso, affermare di avere sentito dire dall'avvocato ARICÒ che le somme a questi consegnate dovessero essere versate al presidente CARNEVALE, pur mettendo in luce circostanze chiaramente denotanti un assai "benevolo" interesse verso la sua persona da parte di detto magist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i è dubbio, pertanto, avendolo con chiarezza affermato in momenti e circostanze diverse i collaboratori BRUSCA e FERRANTE, che il MANDALARI si rese responsabile di una assai ardita "truffa" nei confronti di MADONIA Nino e di Salvatore RIINA. </w:t>
      </w:r>
    </w:p>
    <w:p>
      <w:pPr>
        <w:pStyle w:val="Normal"/>
        <w:spacing w:lineRule="auto" w:line="360"/>
        <w:ind w:firstLine="709"/>
        <w:jc w:val="both"/>
        <w:rPr/>
      </w:pPr>
      <w:r>
        <w:rPr>
          <w:rFonts w:cs="Bookman Old Style" w:ascii="Bookman Old Style" w:hAnsi="Bookman Old Style"/>
          <w:sz w:val="26"/>
        </w:rPr>
        <w:t xml:space="preserve">Ciò non toglie però affatto credibilità al CANCEMI che  - essendo rimasto all'oscuro di quanto in un momento successivo riservatamente appreso da RIINA sul "millantato credito" del MANDALARI (notizia dal capo di </w:t>
      </w:r>
      <w:r>
        <w:rPr>
          <w:rFonts w:cs="Bookman Old Style" w:ascii="Bookman Old Style" w:hAnsi="Bookman Old Style"/>
          <w:i/>
          <w:sz w:val="26"/>
        </w:rPr>
        <w:t>cosa nostra</w:t>
      </w:r>
      <w:r>
        <w:rPr>
          <w:rFonts w:cs="Bookman Old Style" w:ascii="Bookman Old Style" w:hAnsi="Bookman Old Style"/>
          <w:sz w:val="26"/>
        </w:rPr>
        <w:t xml:space="preserve">, per evidenti motivi, comunicata soltanto alle persone a lui più vicine) -  si è limitato a riferire quanto a sua conoscenza (per scienza diretta) e di cui non era più tornato a parlare con i diretti interessati, senza peraltro mai accusare di alcunché il dott. CARNEVALE. </w:t>
      </w:r>
    </w:p>
    <w:p>
      <w:pPr>
        <w:pStyle w:val="Normal"/>
        <w:spacing w:lineRule="auto" w:line="360"/>
        <w:ind w:firstLine="709"/>
        <w:jc w:val="both"/>
        <w:rPr/>
      </w:pPr>
      <w:r>
        <w:rPr>
          <w:rFonts w:cs="Bookman Old Style" w:ascii="Bookman Old Style" w:hAnsi="Bookman Old Style"/>
          <w:sz w:val="26"/>
        </w:rPr>
        <w:t xml:space="preserve">Va, da ultimo, osservato come anche le dichiarazioni del CANCEMI, se logicamente inquadrate nel contesto probatorio, confermano che il RIINA, pressato dai potenti alleati della </w:t>
      </w:r>
      <w:r>
        <w:rPr>
          <w:rFonts w:cs="Bookman Old Style" w:ascii="Bookman Old Style" w:hAnsi="Bookman Old Style"/>
          <w:i/>
          <w:sz w:val="26"/>
        </w:rPr>
        <w:t>famiglia</w:t>
      </w:r>
      <w:r>
        <w:rPr>
          <w:rFonts w:cs="Bookman Old Style" w:ascii="Bookman Old Style" w:hAnsi="Bookman Old Style"/>
          <w:sz w:val="26"/>
        </w:rPr>
        <w:t xml:space="preserve"> di Resuttana, abbia fatto di tutto per il buon esito del primo giudizio di legittimità nel processo BASILE, non limitandosi a percorrere il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sz w:val="26"/>
        </w:rPr>
        <w:t xml:space="preserve">politico, </w:t>
      </w:r>
      <w:r>
        <w:rPr>
          <w:rFonts w:cs="Bookman Old Style" w:ascii="Bookman Old Style" w:hAnsi="Bookman Old Style"/>
          <w:sz w:val="26"/>
        </w:rPr>
        <w:t>costituito da SALVO Ignazio e dai suoi potenti referenti politici, ma avvalendosi anche di altre persone, che nel primo giudizio di legittimità ritenne di individuare nel MANDALARI e che, nel secondo, individuò, ben più efficacemente, grazie a MESSINA Francesco, nell'avvocato ANGELUCCI.</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sz w:val="26"/>
        </w:rPr>
      </w:pPr>
      <w:r>
        <w:rPr>
          <w:rFonts w:cs="Bookman Old Style" w:ascii="Bookman Old Style" w:hAnsi="Bookman Old Style"/>
          <w:b/>
          <w:sz w:val="26"/>
        </w:rPr>
        <w:t>§ 2.8. SIINO ANGELO</w:t>
      </w:r>
    </w:p>
    <w:p>
      <w:pPr>
        <w:pStyle w:val="Normal"/>
        <w:spacing w:lineRule="auto" w:line="360"/>
        <w:ind w:firstLine="709"/>
        <w:jc w:val="both"/>
        <w:rPr/>
      </w:pPr>
      <w:r>
        <w:rPr>
          <w:rFonts w:cs="Bookman Old Style" w:ascii="Bookman Old Style" w:hAnsi="Bookman Old Style"/>
          <w:sz w:val="26"/>
        </w:rPr>
        <w:t xml:space="preserve">Nel corso dell’udienza dell’11 maggio 1999 Angelo SIINO ha evidenziato il ruolo che Giovanni BRUSCA ed i cugini Nino e Ignazio SALVO avevano avuto nelle manovre volte al condizionamento del processo BASILE, sin dalla prima fase di merito, riferendo che il primo (BRUSCA) </w:t>
      </w:r>
      <w:r>
        <w:rPr>
          <w:rFonts w:cs="Bookman Old Style" w:ascii="Bookman Old Style" w:hAnsi="Bookman Old Style"/>
          <w:i/>
          <w:sz w:val="26"/>
        </w:rPr>
        <w:t>“…aveva un interesse preciso…vedevo che proprio era qualcosa di personale che aveva per risolvere questo processo”.</w:t>
      </w:r>
    </w:p>
    <w:p>
      <w:pPr>
        <w:pStyle w:val="Normal"/>
        <w:spacing w:lineRule="auto" w:line="360"/>
        <w:ind w:firstLine="709"/>
        <w:jc w:val="both"/>
        <w:rPr/>
      </w:pPr>
      <w:r>
        <w:rPr>
          <w:rFonts w:cs="Bookman Old Style" w:ascii="Bookman Old Style" w:hAnsi="Bookman Old Style"/>
          <w:sz w:val="26"/>
        </w:rPr>
        <w:t xml:space="preserve">I cugini SALVO, a loro volta, avevano manifestato un </w:t>
      </w:r>
      <w:r>
        <w:rPr>
          <w:rFonts w:cs="Bookman Old Style" w:ascii="Bookman Old Style" w:hAnsi="Bookman Old Style"/>
          <w:i/>
          <w:sz w:val="26"/>
        </w:rPr>
        <w:t xml:space="preserve">interesse particolare </w:t>
      </w:r>
      <w:r>
        <w:rPr>
          <w:rFonts w:cs="Bookman Old Style" w:ascii="Bookman Old Style" w:hAnsi="Bookman Old Style"/>
          <w:sz w:val="26"/>
        </w:rPr>
        <w:t xml:space="preserve">per il processo, come dimostrava il fatto che Nino SALVO, nei primi anni ‘80, aveva confidato ad esso SIINO che era andato a trovare Bernardo BRUSCA in località </w:t>
      </w:r>
      <w:r>
        <w:rPr>
          <w:rFonts w:cs="Bookman Old Style" w:ascii="Bookman Old Style" w:hAnsi="Bookman Old Style"/>
          <w:i/>
          <w:sz w:val="26"/>
        </w:rPr>
        <w:t>Dammusi</w:t>
      </w:r>
      <w:r>
        <w:rPr>
          <w:rFonts w:cs="Bookman Old Style" w:ascii="Bookman Old Style" w:hAnsi="Bookman Old Style"/>
          <w:sz w:val="26"/>
        </w:rPr>
        <w:t xml:space="preserve"> per risolvere questioni concernenti </w:t>
      </w:r>
      <w:r>
        <w:rPr>
          <w:rFonts w:cs="Bookman Old Style" w:ascii="Bookman Old Style" w:hAnsi="Bookman Old Style"/>
          <w:i/>
          <w:sz w:val="26"/>
        </w:rPr>
        <w:t xml:space="preserve">l’aggiustamento </w:t>
      </w:r>
      <w:r>
        <w:rPr>
          <w:rFonts w:cs="Bookman Old Style" w:ascii="Bookman Old Style" w:hAnsi="Bookman Old Style"/>
          <w:sz w:val="26"/>
        </w:rPr>
        <w:t>del processo allora in fase di merito</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In altra circostanza, verificatasi nel 1987, il SIINO aveva raccolto, invece, lo sfogo di Ignazio SALVO, il quale si era lamentato del fatto che i suoi </w:t>
      </w:r>
      <w:r>
        <w:rPr>
          <w:rFonts w:cs="Bookman Old Style" w:ascii="Bookman Old Style" w:hAnsi="Bookman Old Style"/>
          <w:i/>
          <w:sz w:val="26"/>
        </w:rPr>
        <w:t xml:space="preserve">compaesani </w:t>
      </w:r>
      <w:r>
        <w:rPr>
          <w:rFonts w:cs="Bookman Old Style" w:ascii="Bookman Old Style" w:hAnsi="Bookman Old Style"/>
          <w:sz w:val="26"/>
        </w:rPr>
        <w:t>(con ciò riferendosi agli esponenti della mafia</w:t>
      </w:r>
      <w:r>
        <w:rPr>
          <w:rFonts w:cs="Bookman Old Style" w:ascii="Bookman Old Style" w:hAnsi="Bookman Old Style"/>
          <w:i/>
          <w:sz w:val="26"/>
        </w:rPr>
        <w:t xml:space="preserve"> </w:t>
      </w:r>
      <w:r>
        <w:rPr>
          <w:rFonts w:cs="Bookman Old Style" w:ascii="Bookman Old Style" w:hAnsi="Bookman Old Style"/>
          <w:sz w:val="26"/>
        </w:rPr>
        <w:t>di S. Giuseppe Jato, e quindi agli stessi BRUSCA) lo avevano indotto a fare qualsiasi cosa (</w:t>
      </w:r>
      <w:r>
        <w:rPr>
          <w:rFonts w:cs="Bookman Old Style" w:ascii="Bookman Old Style" w:hAnsi="Bookman Old Style"/>
          <w:i/>
          <w:sz w:val="26"/>
        </w:rPr>
        <w:t>“cose da pazzi”</w:t>
      </w:r>
      <w:r>
        <w:rPr>
          <w:rFonts w:cs="Bookman Old Style" w:ascii="Bookman Old Style" w:hAnsi="Bookman Old Style"/>
          <w:sz w:val="26"/>
        </w:rPr>
        <w:t xml:space="preserve">) pur di pervenire ad un risultato favorevole agli imputati del process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empre in relazione ad Ignazio SALVO, in un’altra circostanza verificatasi nel corso del 1989, il SIINO in occasione di un incontro con Vito LI CAUSI, uomo di fiducia di Ignazio SALVO ed ex Sindaco di Castelvetrano, aveva saputo che lo stesso SALVO (con cui esso SIINO avrebbe voluto avere un colloquio per motivi di appalti) era molto impegnato, perché aveva dovuto risolvere taluni problemi legati all’esito in Cassazione del processo BASILE in relazione al quale anche esso LI CAUSI si era dovuto recare a Roma.</w:t>
      </w:r>
    </w:p>
    <w:p>
      <w:pPr>
        <w:pStyle w:val="Normal"/>
        <w:spacing w:lineRule="auto" w:line="360"/>
        <w:ind w:firstLine="709"/>
        <w:jc w:val="both"/>
        <w:rPr/>
      </w:pPr>
      <w:r>
        <w:rPr>
          <w:rFonts w:cs="Bookman Old Style" w:ascii="Bookman Old Style" w:hAnsi="Bookman Old Style"/>
          <w:sz w:val="26"/>
        </w:rPr>
        <w:t>Il SIINO non ha saputo precisare l'esatto periodo del 1989 (ed anzi a richiesta della difesa ha erroneamente collocato tale episodio verso la fine di tale anno), ma tale inesatto riferimento non inficia in alcun modo la credibilità del collaborante in ordine a manovre volte all'</w:t>
      </w:r>
      <w:r>
        <w:rPr>
          <w:rFonts w:cs="Bookman Old Style" w:ascii="Bookman Old Style" w:hAnsi="Bookman Old Style"/>
          <w:i/>
          <w:sz w:val="26"/>
        </w:rPr>
        <w:t>aggiustamento</w:t>
      </w:r>
      <w:r>
        <w:rPr>
          <w:rFonts w:cs="Bookman Old Style" w:ascii="Bookman Old Style" w:hAnsi="Bookman Old Style"/>
          <w:sz w:val="26"/>
        </w:rPr>
        <w:t xml:space="preserve"> del processo di legittimità BASILE e ad interessamenti di Ignazio SALVO in tal senso, essendo stata l'esistenza di un </w:t>
      </w:r>
      <w:r>
        <w:rPr>
          <w:rFonts w:cs="Bookman Old Style" w:ascii="Bookman Old Style" w:hAnsi="Bookman Old Style"/>
          <w:i/>
          <w:sz w:val="26"/>
        </w:rPr>
        <w:t>canale</w:t>
      </w:r>
      <w:r>
        <w:rPr>
          <w:rFonts w:cs="Bookman Old Style" w:ascii="Bookman Old Style" w:hAnsi="Bookman Old Style"/>
          <w:sz w:val="26"/>
        </w:rPr>
        <w:t xml:space="preserve"> privilegiato di collegamento fra i SALVO e l'imputato confermata anche da altri  collaboranti ed, in modo particolare, da Francesco MARINO MANNOIA.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rPr>
          <w:rFonts w:ascii="Bookman Old Style" w:hAnsi="Bookman Old Style" w:cs="Bookman Old Style"/>
          <w:sz w:val="26"/>
        </w:rPr>
      </w:pPr>
      <w:r>
        <w:rPr>
          <w:rFonts w:cs="Bookman Old Style" w:ascii="Bookman Old Style" w:hAnsi="Bookman Old Style"/>
          <w:b/>
          <w:sz w:val="26"/>
        </w:rPr>
        <w:t>§ 2.9. SINACORI VINCENZO</w:t>
      </w:r>
    </w:p>
    <w:p>
      <w:pPr>
        <w:pStyle w:val="Normal"/>
        <w:spacing w:lineRule="auto" w:line="360"/>
        <w:ind w:firstLine="708"/>
        <w:jc w:val="both"/>
        <w:rPr/>
      </w:pPr>
      <w:r>
        <w:rPr>
          <w:rFonts w:cs="Bookman Old Style" w:ascii="Bookman Old Style" w:hAnsi="Bookman Old Style"/>
          <w:sz w:val="26"/>
        </w:rPr>
        <w:t xml:space="preserve">Dalle dichiarazioni di MUTOLO Gaspare - il quale ha dichiarato di avere ricevuto confidenze in proposito da Giuseppe MADONIA - si traggono, come si è detto, elementi probatori in ordine ad un </w:t>
      </w:r>
      <w:r>
        <w:rPr>
          <w:rFonts w:cs="Bookman Old Style" w:ascii="Bookman Old Style" w:hAnsi="Bookman Old Style"/>
          <w:i/>
          <w:sz w:val="26"/>
        </w:rPr>
        <w:t>avvicinamento</w:t>
      </w:r>
      <w:r>
        <w:rPr>
          <w:rFonts w:cs="Bookman Old Style" w:ascii="Bookman Old Style" w:hAnsi="Bookman Old Style"/>
          <w:sz w:val="26"/>
        </w:rPr>
        <w:t xml:space="preserve"> del presidente CARNEVALE da parte di emissari di </w:t>
      </w:r>
      <w:r>
        <w:rPr>
          <w:rFonts w:cs="Bookman Old Style" w:ascii="Bookman Old Style" w:hAnsi="Bookman Old Style"/>
          <w:i/>
          <w:sz w:val="26"/>
        </w:rPr>
        <w:t>cosa nostra</w:t>
      </w:r>
      <w:r>
        <w:rPr>
          <w:rFonts w:cs="Bookman Old Style" w:ascii="Bookman Old Style" w:hAnsi="Bookman Old Style"/>
          <w:sz w:val="26"/>
        </w:rPr>
        <w:t xml:space="preserve"> in epoca antecedente la trattazione del primo giudizio di legittimità BASILE (anno 1987); dalle dichiarazioni di Angelo SIINO emerge, altresì, che vi era stato un </w:t>
      </w:r>
      <w:r>
        <w:rPr>
          <w:rFonts w:cs="Bookman Old Style" w:ascii="Bookman Old Style" w:hAnsi="Bookman Old Style"/>
          <w:i/>
          <w:sz w:val="26"/>
        </w:rPr>
        <w:t>interessamento</w:t>
      </w:r>
      <w:r>
        <w:rPr>
          <w:rFonts w:cs="Bookman Old Style" w:ascii="Bookman Old Style" w:hAnsi="Bookman Old Style"/>
          <w:sz w:val="26"/>
        </w:rPr>
        <w:t xml:space="preserve"> di Ignazio SALVO in occasione dei "passaggi" in Cassazione del processo, avendo il collaborante fatto espresso riferimento a due episodi (il primo dei quali collocato intorno al 1987, il secondo nel 1989) di cui gli avevano parlato, nel primo caso, lo stesso SALVO e, nel secondo, Vito LI CAUSI, ex sindaco di Castelvetrano, della cui </w:t>
      </w:r>
      <w:r>
        <w:rPr>
          <w:rFonts w:cs="Bookman Old Style" w:ascii="Bookman Old Style" w:hAnsi="Bookman Old Style"/>
          <w:i/>
          <w:sz w:val="26"/>
        </w:rPr>
        <w:t>riconducibilità</w:t>
      </w:r>
      <w:r>
        <w:rPr>
          <w:rFonts w:cs="Bookman Old Style" w:ascii="Bookman Old Style" w:hAnsi="Bookman Old Style"/>
          <w:sz w:val="26"/>
        </w:rPr>
        <w:t xml:space="preserve"> all'oramai scomparso potente esattore di Salemi ha pure riferito il collaboratore di giustizia SINACORI Vincenzo (cfr. vol. 1°). </w:t>
      </w:r>
    </w:p>
    <w:p>
      <w:pPr>
        <w:pStyle w:val="Normal"/>
        <w:spacing w:lineRule="auto" w:line="360"/>
        <w:ind w:firstLine="709"/>
        <w:jc w:val="both"/>
        <w:rPr/>
      </w:pPr>
      <w:r>
        <w:rPr>
          <w:rFonts w:cs="Bookman Old Style" w:ascii="Bookman Old Style" w:hAnsi="Bookman Old Style"/>
          <w:sz w:val="26"/>
        </w:rPr>
        <w:t>Ed è delle dichiarazioni di tale ultimo collaborante relative al processo BASILE che occorre ora occuparsi, tanto più che proprio dal SINACORI è innanzitutto giunta una convincente conferma dell'impegno profuso dall'associazione mafiosa per pervenire all’</w:t>
      </w:r>
      <w:r>
        <w:rPr>
          <w:rFonts w:cs="Bookman Old Style" w:ascii="Bookman Old Style" w:hAnsi="Bookman Old Style"/>
          <w:i/>
          <w:sz w:val="26"/>
        </w:rPr>
        <w:t xml:space="preserve">aggiustamento </w:t>
      </w:r>
      <w:r>
        <w:rPr>
          <w:rFonts w:cs="Bookman Old Style" w:ascii="Bookman Old Style" w:hAnsi="Bookman Old Style"/>
          <w:sz w:val="26"/>
        </w:rPr>
        <w:t xml:space="preserve">del processo BASILE anche nella fase di legittimità. </w:t>
      </w:r>
    </w:p>
    <w:p>
      <w:pPr>
        <w:pStyle w:val="Normal"/>
        <w:spacing w:lineRule="auto" w:line="360"/>
        <w:ind w:firstLine="709"/>
        <w:jc w:val="both"/>
        <w:rPr/>
      </w:pPr>
      <w:r>
        <w:rPr>
          <w:rFonts w:cs="Bookman Old Style" w:ascii="Bookman Old Style" w:hAnsi="Bookman Old Style"/>
          <w:sz w:val="26"/>
        </w:rPr>
        <w:t>Rinviando al primo capitolo in ordine a quanto dichiarato da detto collaborante sull’attività di accompagnatore e guardaspalle svolta al servizio di MESSINA Francesco (</w:t>
      </w:r>
      <w:r>
        <w:rPr>
          <w:rFonts w:cs="Bookman Old Style" w:ascii="Bookman Old Style" w:hAnsi="Bookman Old Style"/>
          <w:i/>
          <w:sz w:val="26"/>
        </w:rPr>
        <w:t xml:space="preserve">reggente </w:t>
      </w:r>
      <w:r>
        <w:rPr>
          <w:rFonts w:cs="Bookman Old Style" w:ascii="Bookman Old Style" w:hAnsi="Bookman Old Style"/>
          <w:sz w:val="26"/>
        </w:rPr>
        <w:t xml:space="preserve">della famiglia di Mazara, cui Salvatore RIINA aveva conferito l'incarico di seguire in Cassazione i processi riguardanti l'organizzazione mafiosa) ed ai riscontri generali in materia di </w:t>
      </w:r>
      <w:r>
        <w:rPr>
          <w:rFonts w:cs="Bookman Old Style" w:ascii="Bookman Old Style" w:hAnsi="Bookman Old Style"/>
          <w:i/>
          <w:sz w:val="26"/>
        </w:rPr>
        <w:t>canali</w:t>
      </w:r>
      <w:r>
        <w:rPr>
          <w:rFonts w:cs="Bookman Old Style" w:ascii="Bookman Old Style" w:hAnsi="Bookman Old Style"/>
          <w:sz w:val="26"/>
        </w:rPr>
        <w:t xml:space="preserve"> di collegamento fra </w:t>
      </w:r>
      <w:r>
        <w:rPr>
          <w:rFonts w:cs="Bookman Old Style" w:ascii="Bookman Old Style" w:hAnsi="Bookman Old Style"/>
          <w:i/>
          <w:sz w:val="26"/>
        </w:rPr>
        <w:t>cosa nostra</w:t>
      </w:r>
      <w:r>
        <w:rPr>
          <w:rFonts w:cs="Bookman Old Style" w:ascii="Bookman Old Style" w:hAnsi="Bookman Old Style"/>
          <w:sz w:val="26"/>
        </w:rPr>
        <w:t xml:space="preserve"> e l'odierno imputato già passati in rassegna nel secondo capitolo, giova qui osservare che il SINACORI, oltre a riferire degli intensissimi rapporti instaurati dall’associazione con l'avvocato Enzo GAITO, ha poi affermato di avere saputo dal MESSINA che, a mezzo dell’avv. ANGELUCCI, </w:t>
      </w:r>
      <w:r>
        <w:rPr>
          <w:rFonts w:cs="Bookman Old Style" w:ascii="Bookman Old Style" w:hAnsi="Bookman Old Style"/>
          <w:i/>
          <w:sz w:val="26"/>
        </w:rPr>
        <w:t>cosa nostra</w:t>
      </w:r>
      <w:r>
        <w:rPr>
          <w:rFonts w:cs="Bookman Old Style" w:ascii="Bookman Old Style" w:hAnsi="Bookman Old Style"/>
          <w:sz w:val="26"/>
        </w:rPr>
        <w:t xml:space="preserve"> aveva ottenuto in Cassazione l'</w:t>
      </w:r>
      <w:r>
        <w:rPr>
          <w:rFonts w:cs="Bookman Old Style" w:ascii="Bookman Old Style" w:hAnsi="Bookman Old Style"/>
          <w:i/>
          <w:sz w:val="26"/>
        </w:rPr>
        <w:t>aggiustamento</w:t>
      </w:r>
      <w:r>
        <w:rPr>
          <w:rFonts w:cs="Bookman Old Style" w:ascii="Bookman Old Style" w:hAnsi="Bookman Old Style"/>
          <w:sz w:val="26"/>
        </w:rPr>
        <w:t xml:space="preserve"> del processo a carico degli imputati del processo BASILE.  </w:t>
      </w:r>
    </w:p>
    <w:p>
      <w:pPr>
        <w:pStyle w:val="Normal"/>
        <w:spacing w:lineRule="auto" w:line="360"/>
        <w:ind w:firstLine="709"/>
        <w:jc w:val="both"/>
        <w:rPr/>
      </w:pPr>
      <w:r>
        <w:rPr>
          <w:rFonts w:cs="Bookman Old Style" w:ascii="Bookman Old Style" w:hAnsi="Bookman Old Style"/>
          <w:sz w:val="26"/>
        </w:rPr>
        <w:t xml:space="preserve">In particolare, era stato Nino MADONIA a chiedere al MESSINA di contattare l’avv. ANGELUCCI </w:t>
      </w:r>
      <w:r>
        <w:rPr>
          <w:rFonts w:cs="Bookman Old Style" w:ascii="Bookman Old Style" w:hAnsi="Bookman Old Style"/>
          <w:i/>
          <w:sz w:val="26"/>
        </w:rPr>
        <w:t>“... per sistemare il processo in Cassazione”</w:t>
      </w:r>
      <w:r>
        <w:rPr>
          <w:rFonts w:cs="Bookman Old Style" w:ascii="Bookman Old Style" w:hAnsi="Bookman Old Style"/>
          <w:sz w:val="26"/>
        </w:rPr>
        <w:t>. Tale contatto era poi effettivamente avvenuto ed il processo BASILE era stato</w:t>
      </w:r>
      <w:r>
        <w:rPr>
          <w:rFonts w:cs="Bookman Old Style" w:ascii="Bookman Old Style" w:hAnsi="Bookman Old Style"/>
          <w:i/>
          <w:sz w:val="26"/>
        </w:rPr>
        <w:t xml:space="preserve"> sistemato </w:t>
      </w:r>
      <w:r>
        <w:rPr>
          <w:rFonts w:cs="Bookman Old Style" w:ascii="Bookman Old Style" w:hAnsi="Bookman Old Style"/>
          <w:sz w:val="26"/>
        </w:rPr>
        <w:t>in modo favorevole agli imputati.</w:t>
      </w:r>
    </w:p>
    <w:p>
      <w:pPr>
        <w:pStyle w:val="Normal"/>
        <w:spacing w:lineRule="auto" w:line="360"/>
        <w:ind w:firstLine="709"/>
        <w:jc w:val="both"/>
        <w:rPr/>
      </w:pPr>
      <w:r>
        <w:rPr>
          <w:rFonts w:cs="Bookman Old Style" w:ascii="Bookman Old Style" w:hAnsi="Bookman Old Style"/>
          <w:sz w:val="26"/>
        </w:rPr>
        <w:t xml:space="preserve">Ha aggiunto il SINACORI che, oltre al </w:t>
      </w:r>
      <w:r>
        <w:rPr>
          <w:rFonts w:cs="Bookman Old Style" w:ascii="Bookman Old Style" w:hAnsi="Bookman Old Style"/>
          <w:i/>
          <w:sz w:val="26"/>
        </w:rPr>
        <w:t>canale</w:t>
      </w:r>
      <w:r>
        <w:rPr>
          <w:rFonts w:cs="Bookman Old Style" w:ascii="Bookman Old Style" w:hAnsi="Bookman Old Style"/>
          <w:sz w:val="26"/>
        </w:rPr>
        <w:t xml:space="preserve"> degli avvocati, per l'</w:t>
      </w:r>
      <w:r>
        <w:rPr>
          <w:rFonts w:cs="Bookman Old Style" w:ascii="Bookman Old Style" w:hAnsi="Bookman Old Style"/>
          <w:i/>
          <w:sz w:val="26"/>
        </w:rPr>
        <w:t>aggiustamento</w:t>
      </w:r>
      <w:r>
        <w:rPr>
          <w:rFonts w:cs="Bookman Old Style" w:ascii="Bookman Old Style" w:hAnsi="Bookman Old Style"/>
          <w:sz w:val="26"/>
        </w:rPr>
        <w:t xml:space="preserve"> dei processi MESSINA Francesco (</w:t>
      </w:r>
      <w:r>
        <w:rPr>
          <w:rFonts w:cs="Bookman Old Style" w:ascii="Bookman Old Style" w:hAnsi="Bookman Old Style"/>
          <w:i/>
          <w:sz w:val="26"/>
        </w:rPr>
        <w:t>mastro Ciccio</w:t>
      </w:r>
      <w:r>
        <w:rPr>
          <w:rFonts w:cs="Bookman Old Style" w:ascii="Bookman Old Style" w:hAnsi="Bookman Old Style"/>
          <w:sz w:val="26"/>
        </w:rPr>
        <w:t xml:space="preserve">) era solito recarsi da Ignazio SALVO. A tal fine, egli stesso, a partire dal 1987, aveva accompagnato il suo </w:t>
      </w:r>
      <w:r>
        <w:rPr>
          <w:rFonts w:cs="Bookman Old Style" w:ascii="Bookman Old Style" w:hAnsi="Bookman Old Style"/>
          <w:i/>
          <w:sz w:val="26"/>
        </w:rPr>
        <w:t>reggente</w:t>
      </w:r>
      <w:r>
        <w:rPr>
          <w:rFonts w:cs="Bookman Old Style" w:ascii="Bookman Old Style" w:hAnsi="Bookman Old Style"/>
          <w:sz w:val="26"/>
        </w:rPr>
        <w:t xml:space="preserve"> in più occasioni a casa dell'esattore di Salemi, all'epoca in cui si trovava ancora agli arresti domiciliari nell'ambito del </w:t>
      </w:r>
      <w:r>
        <w:rPr>
          <w:rFonts w:cs="Bookman Old Style" w:ascii="Bookman Old Style" w:hAnsi="Bookman Old Style"/>
          <w:i/>
          <w:sz w:val="26"/>
        </w:rPr>
        <w:t>maxi-processo</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se pure è vero che il SINACORI non ha saputo precisare se le visite da </w:t>
      </w:r>
      <w:r>
        <w:rPr>
          <w:rFonts w:cs="Bookman Old Style" w:ascii="Bookman Old Style" w:hAnsi="Bookman Old Style"/>
          <w:i/>
          <w:sz w:val="26"/>
        </w:rPr>
        <w:t>mastro Ciccio</w:t>
      </w:r>
      <w:r>
        <w:rPr>
          <w:rFonts w:cs="Bookman Old Style" w:ascii="Bookman Old Style" w:hAnsi="Bookman Old Style"/>
          <w:sz w:val="26"/>
        </w:rPr>
        <w:t xml:space="preserve"> fatte ad Ignazio SALVO nel 1987 "per l'</w:t>
      </w:r>
      <w:r>
        <w:rPr>
          <w:rFonts w:cs="Bookman Old Style" w:ascii="Bookman Old Style" w:hAnsi="Bookman Old Style"/>
          <w:i/>
          <w:sz w:val="26"/>
        </w:rPr>
        <w:t>aggiustamento</w:t>
      </w:r>
      <w:r>
        <w:rPr>
          <w:rFonts w:cs="Bookman Old Style" w:ascii="Bookman Old Style" w:hAnsi="Bookman Old Style"/>
          <w:sz w:val="26"/>
        </w:rPr>
        <w:t xml:space="preserve"> </w:t>
      </w:r>
      <w:r>
        <w:rPr>
          <w:rFonts w:cs="Bookman Old Style" w:ascii="Bookman Old Style" w:hAnsi="Bookman Old Style"/>
          <w:i/>
          <w:sz w:val="26"/>
        </w:rPr>
        <w:t>di processi</w:t>
      </w:r>
      <w:r>
        <w:rPr>
          <w:rFonts w:cs="Bookman Old Style" w:ascii="Bookman Old Style" w:hAnsi="Bookman Old Style"/>
          <w:sz w:val="26"/>
        </w:rPr>
        <w:t>" riguardassero proprio il processo BASILE, non appare revocabile in dubbio che un forte elemento di convincimento in proposito, per quanto attiene l'</w:t>
      </w:r>
      <w:r>
        <w:rPr>
          <w:rFonts w:cs="Bookman Old Style" w:ascii="Bookman Old Style" w:hAnsi="Bookman Old Style"/>
          <w:i/>
          <w:sz w:val="26"/>
        </w:rPr>
        <w:t>aggiustamento</w:t>
      </w:r>
      <w:r>
        <w:rPr>
          <w:rFonts w:cs="Bookman Old Style" w:ascii="Bookman Old Style" w:hAnsi="Bookman Old Style"/>
          <w:sz w:val="26"/>
        </w:rPr>
        <w:t xml:space="preserve"> del primo giudizio di legittimità, può ricavarsi dalle dichiarazioni  di Angelo SIINO, il quale ha affermato che aveva avuto confidato dal SALVO, all'incirca nel 1987, che, per questo processo, gli avevano fatto fare "</w:t>
      </w:r>
      <w:r>
        <w:rPr>
          <w:rFonts w:cs="Bookman Old Style" w:ascii="Bookman Old Style" w:hAnsi="Bookman Old Style"/>
          <w:i/>
          <w:sz w:val="26"/>
        </w:rPr>
        <w:t>cose da pazzi</w:t>
      </w:r>
      <w:r>
        <w:rPr>
          <w:rFonts w:cs="Bookman Old Style" w:ascii="Bookman Old Style" w:hAnsi="Bookman Old Style"/>
          <w:sz w:val="26"/>
        </w:rPr>
        <w:t xml:space="preserve">" e da quelle di Gaspare MUTOLO che, pur non avendo saputo dire nulla circa il </w:t>
      </w:r>
      <w:r>
        <w:rPr>
          <w:rFonts w:cs="Bookman Old Style" w:ascii="Bookman Old Style" w:hAnsi="Bookman Old Style"/>
          <w:i/>
          <w:sz w:val="26"/>
        </w:rPr>
        <w:t>canale</w:t>
      </w:r>
      <w:r>
        <w:rPr>
          <w:rFonts w:cs="Bookman Old Style" w:ascii="Bookman Old Style" w:hAnsi="Bookman Old Style"/>
          <w:sz w:val="26"/>
        </w:rPr>
        <w:t xml:space="preserve"> utilizzato, ha però con precisione riferito di una specifica </w:t>
      </w:r>
      <w:r>
        <w:rPr>
          <w:rFonts w:cs="Bookman Old Style" w:ascii="Bookman Old Style" w:hAnsi="Bookman Old Style"/>
          <w:i/>
          <w:sz w:val="26"/>
        </w:rPr>
        <w:t>anticipazione</w:t>
      </w:r>
      <w:r>
        <w:rPr>
          <w:rFonts w:cs="Bookman Old Style" w:ascii="Bookman Old Style" w:hAnsi="Bookman Old Style"/>
          <w:sz w:val="26"/>
        </w:rPr>
        <w:t xml:space="preserve"> fattagli da Giuseppe MADONIA in ordine ad una favorevole, per lui e per gli altri imputati, soluzione del processo BASILE,  proprio grazie al dott. CARNEVALE.   </w:t>
      </w:r>
    </w:p>
    <w:p>
      <w:pPr>
        <w:pStyle w:val="Normal"/>
        <w:spacing w:lineRule="auto" w:line="360"/>
        <w:ind w:firstLine="709"/>
        <w:jc w:val="both"/>
        <w:rPr/>
      </w:pPr>
      <w:r>
        <w:rPr>
          <w:rFonts w:cs="Bookman Old Style" w:ascii="Bookman Old Style" w:hAnsi="Bookman Old Style"/>
          <w:sz w:val="26"/>
        </w:rPr>
        <w:t xml:space="preserve">Se poi si considera che lo stesso SINACORI  ha dichiarato che </w:t>
      </w:r>
      <w:r>
        <w:rPr>
          <w:rFonts w:cs="Bookman Old Style" w:ascii="Bookman Old Style" w:hAnsi="Bookman Old Style"/>
          <w:i/>
          <w:sz w:val="26"/>
        </w:rPr>
        <w:t xml:space="preserve">mastro Ciccio </w:t>
      </w:r>
      <w:r>
        <w:rPr>
          <w:rFonts w:cs="Bookman Old Style" w:ascii="Bookman Old Style" w:hAnsi="Bookman Old Style"/>
          <w:sz w:val="26"/>
        </w:rPr>
        <w:t>si era occupato,</w:t>
      </w:r>
      <w:r>
        <w:rPr>
          <w:rFonts w:cs="Bookman Old Style" w:ascii="Bookman Old Style" w:hAnsi="Bookman Old Style"/>
          <w:i/>
          <w:sz w:val="26"/>
        </w:rPr>
        <w:t xml:space="preserve"> </w:t>
      </w:r>
      <w:r>
        <w:rPr>
          <w:rFonts w:cs="Bookman Old Style" w:ascii="Bookman Old Style" w:hAnsi="Bookman Old Style"/>
          <w:sz w:val="26"/>
        </w:rPr>
        <w:t xml:space="preserve">in relazione al processo BASILE, di mettere in contatto Nino MADONIA con l'avvocato ANGELUCCI e che questi aveva risolto positivamente il "problema Basile" (vicenda che, avuto riguardo al dato documentale in atti, va riferita al secondo giudizio di legittimità definito con sentenza del 7 marzo 1989), appare più che evidente che, ponendo in relazione fra loro le dichiarazioni, autonomamente rese, del SINACORI, di Angelo SIINO (il quale ha dichiarato di un nuovo interessamento di Ignazio SALVO nel 1989 per questo processo) e, come si vedrà, di MARCHESE Giuseppe e di MARINO MANNOIA Francesco, anche in ordine al secondo episodio in contestazione (punto 2. del capo di imputazione), comincia a delinearsi un coacervo probatorio sicuramente suscettibile di approfondimento ben più penetrante di quanto ritenuto dal primo giudice. </w:t>
      </w:r>
    </w:p>
    <w:p>
      <w:pPr>
        <w:pStyle w:val="Normal"/>
        <w:spacing w:lineRule="auto" w:line="360"/>
        <w:ind w:firstLine="709"/>
        <w:jc w:val="both"/>
        <w:rPr/>
      </w:pPr>
      <w:r>
        <w:rPr>
          <w:rFonts w:cs="Bookman Old Style" w:ascii="Bookman Old Style" w:hAnsi="Bookman Old Style"/>
          <w:sz w:val="26"/>
        </w:rPr>
        <w:t>Il Tribunale, trascurando del tutto il contenuto delle dichiarazioni degli altri collaboranti, ha apoditticamente affermato che l'assunto del SINACORI sarebbe rimasto privo di riscontro, giungendo addirittura ad affermare, quanto all'</w:t>
      </w:r>
      <w:r>
        <w:rPr>
          <w:rFonts w:cs="Bookman Old Style" w:ascii="Bookman Old Style" w:hAnsi="Bookman Old Style"/>
          <w:i/>
          <w:sz w:val="26"/>
        </w:rPr>
        <w:t>aggiustamento</w:t>
      </w:r>
      <w:r>
        <w:rPr>
          <w:rFonts w:cs="Bookman Old Style" w:ascii="Bookman Old Style" w:hAnsi="Bookman Old Style"/>
          <w:sz w:val="26"/>
        </w:rPr>
        <w:t xml:space="preserve"> del secondo giudizio di legittimità, che, in realtà, dalla documentazione in atti risultava che l'avvocato ANGELUCCI aveva assunto la difesa di Armando BONANNO e non quella di MADONIA Giuseppe, dovendosi, pertanto, da ciò ricavarsi l'infondatezza di quanto al collaborante confidato da Francesco MESSI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ha considerato, però, il Tribunale - pur emergendo chiaramente tale dato dalle dichiarazioni dibattimentali di MARINO MANNOIA nel processo ANDREOTTI (pag. 158 della trascrizione) e per il vero anche dalla sentenza che nel 1992 ha definito nei confronti di MADONIA Giuseppe e dei "mandanti" il processo BASILE - che, in realtà, già alla data della sentenza della Corte di Assise di Palermo presieduta dal Presidente SAETTA (23 giugno 1998), il BONANNO era "scomparso", pur risultando ufficialmente latitante o comunque irreperibile, avendo ritenuto l'organizzazione mafiosa di farlo strangolare già molto tempo pri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circostanza, oltre a connotare sinistramente l'intera vicenda e le stesse modalità di nomina dell'avv. ANGELUCCI, dimostra che Antonino MADONIA, per propria scelta, ebbe a far difendere lo “scomparso” BONANNO dal citato avvocato, mantenendo il Collegio difensivo del proprio fratello Giuseppe, e che tale "scelta" si sia dimostrata felice lo dimostra il fatto stesso che, dalla lettura della sentenza della Suprema Corte del 7 marzo 1989, risulta che furono proprio i motivi di impugnazione presentati nell'interesse del BONANNO, per il noto effetto estensivo, ad avere un effetto trainante sulle posizioni degli altri due imput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altra parte, che a partire dagli ultimi anni '80 gli avvocati GAITO ed ANGELUCCI fossero divenuti i legali cui RIINA, per il tramite di MESSINA Francesco, attribuiva il compito, in virtù dei loro rapporti amicali con il CARNEVALE, di intrattenere in concreto un vero e proprio rapporto di intermediazione con quest'ultimo non appare revocabile in dubbio alla stregua degli elementi obiettivi illustrati nel secondo volume, che confermano in pieno, come si ricorderà, le convergenti dichiarazioni di più collaboratori di giustizia (BRUSCA, SINACORI, SIINO, FERRO V., FERRO G., CUCUZZA, CANCEMI ecc.)     </w:t>
      </w:r>
    </w:p>
    <w:p>
      <w:pPr>
        <w:pStyle w:val="Normal"/>
        <w:spacing w:lineRule="auto" w:line="360"/>
        <w:ind w:firstLine="709"/>
        <w:jc w:val="both"/>
        <w:rPr/>
      </w:pPr>
      <w:r>
        <w:rPr>
          <w:rFonts w:cs="Bookman Old Style" w:ascii="Bookman Old Style" w:hAnsi="Bookman Old Style"/>
          <w:sz w:val="26"/>
        </w:rPr>
        <w:t>Appare, peraltro, non pertinente l'osservazione dei primi giudici, i quali, da ciò ricavando  elementi contrastanti con la prospettazione accusatoria, hanno persino rilevato che gli avvocati GAITO e ANGELUCCI non risultano "</w:t>
      </w:r>
      <w:r>
        <w:rPr>
          <w:rFonts w:cs="Bookman Old Style" w:ascii="Bookman Old Style" w:hAnsi="Bookman Old Style"/>
          <w:i/>
          <w:sz w:val="26"/>
        </w:rPr>
        <w:t>iscritti nel registro degli indagati nell'ambito del presente procediment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costituisce circostanza di ogni evidenza che dalle scelte investigative e dai tempi di esercizio dell'azione penale da parte dell'Ufficio del P.M. non può farsi derivare alcun elemento di valutazione, dovendo se mai osservarsi che, nei confronti dell’Avv. GAITO, oggi defunto, il P.M., come si desume dal verbale di interrogatorio di questi, acquisito ex art. 512 c.p.p., ha proceduto per concorso esterno in associazione mafiosa, e come sia parimenti documentale che, nei confronti dell'avv. ANGELUCCI e di alcuni funzionari amministrativi della Suprema Corte (SCHIAVONE, DE CATO), la Procura di Roma ha, per fatti diversi da quelli in esame, ma comunque riguardanti una serie di irregolarità nell’assegnazione dei ricorsi alle varie sezioni della Corte, proceduto per il reato di abuso di ufficio e corruzione, pur essendo stati detti soggetti, condannati in primo grado, assolti in appello.       </w:t>
      </w:r>
    </w:p>
    <w:p>
      <w:pPr>
        <w:pStyle w:val="Normal"/>
        <w:spacing w:lineRule="auto" w:line="360"/>
        <w:ind w:firstLine="709"/>
        <w:jc w:val="both"/>
        <w:rPr/>
      </w:pPr>
      <w:r>
        <w:rPr>
          <w:rFonts w:cs="Bookman Old Style" w:ascii="Bookman Old Style" w:hAnsi="Bookman Old Style"/>
          <w:sz w:val="26"/>
        </w:rPr>
        <w:t xml:space="preserve">Né può affermarsi, come ritiene il Tribunale, che alle dichiarazioni del collaborante SINACORI, debba negarsi refluenza probatoria sulla posizione dell'odierno imputato per il fatto che lo stesso non ha mai fatto espressamente il nome del CARNEVALE, limitandosi a parlare di </w:t>
      </w:r>
      <w:r>
        <w:rPr>
          <w:rFonts w:cs="Bookman Old Style" w:ascii="Bookman Old Style" w:hAnsi="Bookman Old Style"/>
          <w:i/>
          <w:sz w:val="26"/>
        </w:rPr>
        <w:t>aggiustamenti</w:t>
      </w:r>
      <w:r>
        <w:rPr>
          <w:rFonts w:cs="Bookman Old Style" w:ascii="Bookman Old Style" w:hAnsi="Bookman Old Style"/>
          <w:sz w:val="26"/>
        </w:rPr>
        <w:t xml:space="preserve"> di processi in Cassazione e di rapporti illeciti fra avvocati (GAITO, ANGELUCCI) ed "alcuni giudici".  </w:t>
      </w:r>
    </w:p>
    <w:p>
      <w:pPr>
        <w:pStyle w:val="Normal"/>
        <w:spacing w:lineRule="auto" w:line="360"/>
        <w:ind w:firstLine="709"/>
        <w:jc w:val="both"/>
        <w:rPr/>
      </w:pPr>
      <w:r>
        <w:rPr>
          <w:rFonts w:cs="Bookman Old Style" w:ascii="Bookman Old Style" w:hAnsi="Bookman Old Style"/>
          <w:sz w:val="26"/>
        </w:rPr>
        <w:t>Invero, è grazie ad altre emergenze probatorie - intercettazioni telefoniche ed ambientali; dichiarazioni di testi e imputati di reato connesso - che può pervenirsi con assoluta certezza alla identificazione "</w:t>
      </w:r>
      <w:r>
        <w:rPr>
          <w:rFonts w:cs="Bookman Old Style" w:ascii="Bookman Old Style" w:hAnsi="Bookman Old Style"/>
          <w:i/>
          <w:sz w:val="26"/>
        </w:rPr>
        <w:t>dei giudici</w:t>
      </w:r>
      <w:r>
        <w:rPr>
          <w:rFonts w:cs="Bookman Old Style" w:ascii="Bookman Old Style" w:hAnsi="Bookman Old Style"/>
          <w:sz w:val="26"/>
        </w:rPr>
        <w:t>" con cui gli avvocati GAITO e ANGELUCCI intrattenevano illeciti rapporti, apparendo per il vero assai poco convincente (per i motivi già menzionati in precedenza) l'affermazione del Tribunale, secondo la quale alla conversazione telefonica fra l'avv. ANGELUCCI ed il funzionario SCHIAVONE del 1992 afferente la vicenda DI CARLO dovrebbe addirittura ricavarsi la prova della occasionalità "</w:t>
      </w:r>
      <w:r>
        <w:rPr>
          <w:rFonts w:cs="Bookman Old Style" w:ascii="Bookman Old Style" w:hAnsi="Bookman Old Style"/>
          <w:i/>
          <w:sz w:val="26"/>
        </w:rPr>
        <w:t xml:space="preserve">di certi fisiologici e professionali contatti tra l'avv. ANGELUCCI ed il presidente CARNEVALE </w:t>
      </w:r>
      <w:r>
        <w:rPr>
          <w:rFonts w:cs="Bookman Old Style" w:ascii="Bookman Old Style" w:hAnsi="Bookman Old Style"/>
          <w:sz w:val="26"/>
        </w:rPr>
        <w:t xml:space="preserve">". </w:t>
      </w:r>
    </w:p>
    <w:p>
      <w:pPr>
        <w:pStyle w:val="Normal"/>
        <w:spacing w:lineRule="auto" w:line="360"/>
        <w:ind w:firstLine="708"/>
        <w:jc w:val="both"/>
        <w:rPr/>
      </w:pPr>
      <w:r>
        <w:rPr>
          <w:rFonts w:cs="Bookman Old Style" w:ascii="Bookman Old Style" w:hAnsi="Bookman Old Style"/>
          <w:sz w:val="26"/>
        </w:rPr>
        <w:t xml:space="preserve">In conclusione, quel che non appare minimamente condivisibile, oltre all'evidente mancanza di coordinamento fra dichiarazioni convergenti, è l'argomentazione, secondo la quale dalle dichiarazioni del SINACORI (il quale, a chiare lettere, ha affermato di avere saputo da MESSINA Francesco che il giudizio di legittimità, nel quale era avvenuta la nomina dell'avv. ANGELUCCI, era stato </w:t>
      </w:r>
      <w:r>
        <w:rPr>
          <w:rFonts w:cs="Bookman Old Style" w:ascii="Bookman Old Style" w:hAnsi="Bookman Old Style"/>
          <w:i/>
          <w:sz w:val="26"/>
        </w:rPr>
        <w:t>aggiustato</w:t>
      </w:r>
      <w:r>
        <w:rPr>
          <w:rFonts w:cs="Bookman Old Style" w:ascii="Bookman Old Style" w:hAnsi="Bookman Old Style"/>
          <w:sz w:val="26"/>
        </w:rPr>
        <w:t>) non si potrebbero trarre "</w:t>
      </w:r>
      <w:r>
        <w:rPr>
          <w:rFonts w:cs="Bookman Old Style" w:ascii="Bookman Old Style" w:hAnsi="Bookman Old Style"/>
          <w:i/>
          <w:sz w:val="26"/>
        </w:rPr>
        <w:t>elementi, in qualche modo, sintomatici di una collusione fra il sodalizio mafioso e l'imputato, da porre a fondamento di presunti aggiustamenti delle decisioni emesse dalla 1^ sezione penale nell'ambito del processo BASILE"</w:t>
      </w:r>
      <w:r>
        <w:rPr>
          <w:rFonts w:cs="Bookman Old Style" w:ascii="Bookman Old Style" w:hAnsi="Bookman Old Style"/>
          <w:sz w:val="26"/>
        </w:rPr>
        <w:t xml:space="preserv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Così opinando il Tribunale ha trascurato di osservare che un completo esame della fondatezza delle dichiarazioni del SINACORI non poteva prescindere, oltre che dalle convergenti dichiarazioni degli altri collaboranti, dall'esame di quelle ulteriori risultanze processuali (esame dei testi qualificati GARAVELLI e LA PENNA per quanto attiene la sussistenza di "anomalie" sia prima che durante la camera di consiglio del 7 marzo 1989), dalle quali è davvero impossibile prescindere e che costituiscono, può sin d'ora anticiparsi, formidabili elementi di riscontro individualizzante a carico dell'imput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10. MARCHESE GIUSEPPE</w:t>
      </w:r>
    </w:p>
    <w:p>
      <w:pPr>
        <w:pStyle w:val="Normal"/>
        <w:spacing w:lineRule="auto" w:line="360"/>
        <w:ind w:firstLine="709"/>
        <w:jc w:val="both"/>
        <w:rPr/>
      </w:pPr>
      <w:r>
        <w:rPr>
          <w:rFonts w:cs="Bookman Old Style" w:ascii="Bookman Old Style" w:hAnsi="Bookman Old Style"/>
          <w:sz w:val="26"/>
        </w:rPr>
        <w:t xml:space="preserve">Il contenuto delle dichiarazioni del MARCHESE è già stato riportato nella parte dedicata alla individuazione dei </w:t>
      </w:r>
      <w:r>
        <w:rPr>
          <w:rFonts w:cs="Bookman Old Style" w:ascii="Bookman Old Style" w:hAnsi="Bookman Old Style"/>
          <w:i/>
          <w:sz w:val="26"/>
        </w:rPr>
        <w:t>canali</w:t>
      </w:r>
      <w:r>
        <w:rPr>
          <w:rFonts w:cs="Bookman Old Style" w:ascii="Bookman Old Style" w:hAnsi="Bookman Old Style"/>
          <w:sz w:val="26"/>
        </w:rPr>
        <w:t xml:space="preserve">, attraverso i quali </w:t>
      </w:r>
      <w:r>
        <w:rPr>
          <w:rFonts w:cs="Bookman Old Style" w:ascii="Bookman Old Style" w:hAnsi="Bookman Old Style"/>
          <w:i/>
          <w:sz w:val="26"/>
        </w:rPr>
        <w:t>cosa nostra</w:t>
      </w:r>
      <w:r>
        <w:rPr>
          <w:rFonts w:cs="Bookman Old Style" w:ascii="Bookman Old Style" w:hAnsi="Bookman Old Style"/>
          <w:sz w:val="26"/>
        </w:rPr>
        <w:t xml:space="preserve"> era in grado di avvicinare il dott. CARNEVALE (vds. vol. 1°).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a tuttavia precisato che la rilevanza di quanto riferito dal MARCHESE deve essere valutata soprattutto con riguardo all'importante riscontro che tale collaborante è stato in grado di fornire alle dichiarazioni di Gaspare MUTOLO, riferendo in particolare delle anticipazioni di MADONIA Giuseppe sull'esito del processo Basile.</w:t>
      </w:r>
    </w:p>
    <w:p>
      <w:pPr>
        <w:pStyle w:val="Normal"/>
        <w:spacing w:lineRule="auto" w:line="360"/>
        <w:ind w:right="-1" w:firstLine="709"/>
        <w:jc w:val="both"/>
        <w:rPr/>
      </w:pPr>
      <w:r>
        <w:rPr>
          <w:rFonts w:cs="Bookman Old Style" w:ascii="Bookman Old Style" w:hAnsi="Bookman Old Style"/>
          <w:sz w:val="26"/>
        </w:rPr>
        <w:t xml:space="preserve">I fatti narrati dal MARCHESE si verificano nel periodo immediatamente successivo a quello in cui aveva appreso, nonostante le assicurazioni che gli erano state fatte dal cognato BAGARELLA, che la condanna all'ergastolo irrogatagli per la c.d. </w:t>
      </w:r>
      <w:r>
        <w:rPr>
          <w:rFonts w:cs="Bookman Old Style" w:ascii="Bookman Old Style" w:hAnsi="Bookman Old Style"/>
          <w:i/>
          <w:sz w:val="26"/>
        </w:rPr>
        <w:t>strage di Natale</w:t>
      </w:r>
      <w:r>
        <w:rPr>
          <w:rFonts w:cs="Bookman Old Style" w:ascii="Bookman Old Style" w:hAnsi="Bookman Old Style"/>
          <w:sz w:val="26"/>
        </w:rPr>
        <w:t xml:space="preserve"> era oramai divenuta irrevocabile, in quanto la Cassazione aveva confermato la sentenza di appello.     </w:t>
      </w:r>
    </w:p>
    <w:p>
      <w:pPr>
        <w:pStyle w:val="Normal"/>
        <w:spacing w:lineRule="auto" w:line="360"/>
        <w:ind w:right="-1" w:firstLine="709"/>
        <w:jc w:val="both"/>
        <w:rPr/>
      </w:pPr>
      <w:r>
        <w:rPr>
          <w:rFonts w:cs="Bookman Old Style" w:ascii="Bookman Old Style" w:hAnsi="Bookman Old Style"/>
          <w:sz w:val="26"/>
        </w:rPr>
        <w:t xml:space="preserve">Ha riferito il MARCHESE che, notando il suo scoramento, il suo compagno di cella Vincenzo PUCCIO, altro diretto interessato alla sentenza relativa all'omicidio BASILE, gli aveva spiegato che la ragione del mancato intervento in suo favore di RIINA andava ricercata nel fatto che la sezione presieduta dal dott. CARNEVALE era stata chiamata a decidere, in quegli stessi giorni, sui ricorsi riguardanti il processo BASILE, verso il quale il vertice dell'organizzazione aveva concentrato tutti gli sforzi al fine di condizionarne l’esito. Ciò in quanto il RIINA era consapevole dell’importanza strategica che questo processo aveva per gli equilibri interni del sodalizio mafioso, volendo ad ogni costo evitare motivi di attrito con la potente </w:t>
      </w:r>
      <w:r>
        <w:rPr>
          <w:rFonts w:cs="Bookman Old Style" w:ascii="Bookman Old Style" w:hAnsi="Bookman Old Style"/>
          <w:i/>
          <w:sz w:val="26"/>
        </w:rPr>
        <w:t>famiglia</w:t>
      </w:r>
      <w:r>
        <w:rPr>
          <w:rFonts w:cs="Bookman Old Style" w:ascii="Bookman Old Style" w:hAnsi="Bookman Old Style"/>
          <w:sz w:val="26"/>
        </w:rPr>
        <w:t xml:space="preserve"> palermitana di Resuttana, la cui alleanza era stata fondamentale ai fini della conquista del potere da parte dei c.d. </w:t>
      </w:r>
      <w:r>
        <w:rPr>
          <w:rFonts w:cs="Bookman Old Style" w:ascii="Bookman Old Style" w:hAnsi="Bookman Old Style"/>
          <w:i/>
          <w:sz w:val="26"/>
        </w:rPr>
        <w:t>corleones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Risulta, infatti, che il processo per la c.d. </w:t>
      </w:r>
      <w:r>
        <w:rPr>
          <w:rFonts w:cs="Bookman Old Style" w:ascii="Bookman Old Style" w:hAnsi="Bookman Old Style"/>
          <w:i/>
          <w:sz w:val="26"/>
        </w:rPr>
        <w:t xml:space="preserve">strage di Bagheria </w:t>
      </w:r>
      <w:r>
        <w:rPr>
          <w:rFonts w:cs="Bookman Old Style" w:ascii="Bookman Old Style" w:hAnsi="Bookman Old Style"/>
          <w:sz w:val="26"/>
        </w:rPr>
        <w:t>era stato trattato dalla prima sezione della Corte di Cassazione il 9 marzo 1989, ossia due giorni dopo l'udienza in cui erano stati trattati i ricorsi relativi al processo Basile.</w:t>
      </w:r>
    </w:p>
    <w:p>
      <w:pPr>
        <w:pStyle w:val="Normal"/>
        <w:spacing w:lineRule="auto" w:line="360"/>
        <w:ind w:right="-1" w:firstLine="709"/>
        <w:jc w:val="both"/>
        <w:rPr/>
      </w:pPr>
      <w:r>
        <w:rPr>
          <w:rFonts w:cs="Bookman Old Style" w:ascii="Bookman Old Style" w:hAnsi="Bookman Old Style"/>
          <w:sz w:val="26"/>
        </w:rPr>
        <w:t xml:space="preserve">La circostanza che il vertice dell'organizzazione effettivamente avesse dispiegato grandi energie per influire sul  presidente CARNEVALE in relazione al processo BASILE, così disinteressandosi del processo relativo alla </w:t>
      </w:r>
      <w:r>
        <w:rPr>
          <w:rFonts w:cs="Bookman Old Style" w:ascii="Bookman Old Style" w:hAnsi="Bookman Old Style"/>
          <w:i/>
          <w:sz w:val="26"/>
        </w:rPr>
        <w:t>strage di Natale,</w:t>
      </w:r>
      <w:r>
        <w:rPr>
          <w:rFonts w:cs="Bookman Old Style" w:ascii="Bookman Old Style" w:hAnsi="Bookman Old Style"/>
          <w:sz w:val="26"/>
        </w:rPr>
        <w:t xml:space="preserve"> era stata ad esso collaborante confermata qualche tempo dopo, nel corso del 1992, quando, a parlargli del processo in cui era rimasto coinvolto, era stato lo stesso Giuseppe MADONIA durante un periodo di comune detenzione presso il carcere di Cuneo. </w:t>
      </w:r>
    </w:p>
    <w:p>
      <w:pPr>
        <w:pStyle w:val="Normal"/>
        <w:spacing w:lineRule="auto" w:line="360"/>
        <w:ind w:right="-1" w:firstLine="709"/>
        <w:jc w:val="both"/>
        <w:rPr/>
      </w:pPr>
      <w:r>
        <w:rPr>
          <w:rFonts w:cs="Bookman Old Style" w:ascii="Bookman Old Style" w:hAnsi="Bookman Old Style"/>
          <w:sz w:val="26"/>
        </w:rPr>
        <w:t xml:space="preserve">Ha affermato il MARCHESE che, nel corso di svariati colloqui,  il MADONIA gli aveva parlato dei precedenti </w:t>
      </w:r>
      <w:r>
        <w:rPr>
          <w:rFonts w:cs="Bookman Old Style" w:ascii="Bookman Old Style" w:hAnsi="Bookman Old Style"/>
          <w:i/>
          <w:sz w:val="26"/>
        </w:rPr>
        <w:t>aggiustamenti</w:t>
      </w:r>
      <w:r>
        <w:rPr>
          <w:rFonts w:cs="Bookman Old Style" w:ascii="Bookman Old Style" w:hAnsi="Bookman Old Style"/>
          <w:sz w:val="26"/>
        </w:rPr>
        <w:t xml:space="preserve"> confidandogli, altresì, che il processo BASILE innanzi alla "</w:t>
      </w:r>
      <w:r>
        <w:rPr>
          <w:rFonts w:cs="Bookman Old Style" w:ascii="Bookman Old Style" w:hAnsi="Bookman Old Style"/>
          <w:i/>
          <w:sz w:val="26"/>
        </w:rPr>
        <w:t>Corte di Appello</w:t>
      </w:r>
      <w:r>
        <w:rPr>
          <w:rFonts w:cs="Bookman Old Style" w:ascii="Bookman Old Style" w:hAnsi="Bookman Old Style"/>
          <w:sz w:val="26"/>
        </w:rPr>
        <w:t xml:space="preserve">" (cioè il processo di rinvio seguito dell'annullamento pronunciato dalla Cassazione con sentenza del 7 marzo 1989) si era infine concluso in modo per lui negativo, cioè con la condanna all'ergastolo, benché suo fratello Aldo gli avesse fornito assicurazioni che lo avevano indotto a non rendersi irreperibile, quando per lui  era divenuta definitiva la sentenza resa nel c.d. </w:t>
      </w:r>
      <w:r>
        <w:rPr>
          <w:rFonts w:cs="Bookman Old Style" w:ascii="Bookman Old Style" w:hAnsi="Bookman Old Style"/>
          <w:i/>
          <w:sz w:val="26"/>
        </w:rPr>
        <w:t xml:space="preserve">maxi-processo </w:t>
      </w:r>
      <w:r>
        <w:rPr>
          <w:rFonts w:cs="Bookman Old Style" w:ascii="Bookman Old Style" w:hAnsi="Bookman Old Style"/>
          <w:sz w:val="26"/>
        </w:rPr>
        <w:t>(30 gennaio 1992),</w:t>
      </w:r>
      <w:r>
        <w:rPr>
          <w:rFonts w:cs="Bookman Old Style" w:ascii="Bookman Old Style" w:hAnsi="Bookman Old Style"/>
          <w:i/>
          <w:sz w:val="26"/>
        </w:rPr>
        <w:t xml:space="preserve"> </w:t>
      </w:r>
      <w:r>
        <w:rPr>
          <w:rFonts w:cs="Bookman Old Style" w:ascii="Bookman Old Style" w:hAnsi="Bookman Old Style"/>
          <w:sz w:val="26"/>
        </w:rPr>
        <w:t xml:space="preserve">con la quale era stato condannato ad una pena modesta.   </w:t>
      </w:r>
    </w:p>
    <w:p>
      <w:pPr>
        <w:pStyle w:val="Normal"/>
        <w:spacing w:lineRule="auto" w:line="360"/>
        <w:ind w:firstLine="709"/>
        <w:jc w:val="both"/>
        <w:rPr/>
      </w:pPr>
      <w:r>
        <w:rPr>
          <w:rFonts w:cs="Bookman Old Style" w:ascii="Bookman Old Style" w:hAnsi="Bookman Old Style"/>
          <w:sz w:val="26"/>
        </w:rPr>
        <w:t xml:space="preserve">Il MARCHESE ha riferito, altresì, che informazioni sulla disponibilità del dott. CARNEVALE  a  </w:t>
      </w:r>
      <w:r>
        <w:rPr>
          <w:rFonts w:cs="Bookman Old Style" w:ascii="Bookman Old Style" w:hAnsi="Bookman Old Style"/>
          <w:i/>
          <w:sz w:val="26"/>
        </w:rPr>
        <w:t>favorire cosa nostra</w:t>
      </w:r>
      <w:r>
        <w:rPr>
          <w:rFonts w:cs="Bookman Old Style" w:ascii="Bookman Old Style" w:hAnsi="Bookman Old Style"/>
          <w:sz w:val="26"/>
        </w:rPr>
        <w:t xml:space="preserve">, gli erano state fornite durante la sua permanenza in carcere da molti importanti esponenti dell’organizzazione, tra cui, oltre ai nominati Vincenzo PUCCIO e MADONIA Giuseppe, Giovan Battista PULLARÀ (la stessa persona di cui, come si ricorderà, ha parlato il collaborante Gaetano COSTA) e suo cognato Leoluca BAGARELLA. </w:t>
      </w:r>
    </w:p>
    <w:p>
      <w:pPr>
        <w:pStyle w:val="Normal"/>
        <w:spacing w:lineRule="auto" w:line="360"/>
        <w:ind w:firstLine="709"/>
        <w:jc w:val="both"/>
        <w:rPr/>
      </w:pPr>
      <w:r>
        <w:rPr>
          <w:rFonts w:cs="Bookman Old Style" w:ascii="Bookman Old Style" w:hAnsi="Bookman Old Style"/>
          <w:sz w:val="26"/>
        </w:rPr>
        <w:t>Non vi è dubbio, pertanto, che le dichiarazioni di questo collaborante che attengono, alla stregua di quanto comunicatogli dal PUCCIO e poi confermatogli a distanza di tempo dal MADONIA, al secondo giudizio di legittimità BASILE, si saldano con quelle del MUTOLO, che ha, invece, reso informazioni in ordine all'</w:t>
      </w:r>
      <w:r>
        <w:rPr>
          <w:rFonts w:cs="Bookman Old Style" w:ascii="Bookman Old Style" w:hAnsi="Bookman Old Style"/>
          <w:i/>
          <w:sz w:val="26"/>
        </w:rPr>
        <w:t>aggiustamento</w:t>
      </w:r>
      <w:r>
        <w:rPr>
          <w:rFonts w:cs="Bookman Old Style" w:ascii="Bookman Old Style" w:hAnsi="Bookman Old Style"/>
          <w:sz w:val="26"/>
        </w:rPr>
        <w:t xml:space="preserve"> del primo giudizio di legittimità, ed ovviamente vanno poste in relazione anche con quelle rese dai collaboranti SIINO e SINACORI di cui già si è riferito e dalle quali sono chiaramente desumibili, altresì, i </w:t>
      </w:r>
      <w:r>
        <w:rPr>
          <w:rFonts w:cs="Bookman Old Style" w:ascii="Bookman Old Style" w:hAnsi="Bookman Old Style"/>
          <w:i/>
          <w:sz w:val="26"/>
        </w:rPr>
        <w:t>canali</w:t>
      </w:r>
      <w:r>
        <w:rPr>
          <w:rFonts w:cs="Bookman Old Style" w:ascii="Bookman Old Style" w:hAnsi="Bookman Old Style"/>
          <w:sz w:val="26"/>
        </w:rPr>
        <w:t xml:space="preserve"> fra l'imputato e l'associazione costituiti, nel primo e nel secondo giudizio BASILE, da Ignazio SALVO e, nel secondo, anche dall'avv. ANGELUCC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nonostante la chiara convergenza esistente fra le predette dichiarazioni accusatorie, il giudice di primo grado, obliterando del tutto gli elementi probatori desumibili dalle propalazioni degli altri collaboranti e senza neppure ritenere necessario procedere ad una loro unitaria valutazione, ha argomentato </w:t>
      </w:r>
      <w:r>
        <w:rPr>
          <w:rFonts w:cs="Bookman Old Style" w:ascii="Bookman Old Style" w:hAnsi="Bookman Old Style"/>
          <w:i/>
          <w:sz w:val="26"/>
        </w:rPr>
        <w:t>sic et simpliciter</w:t>
      </w:r>
      <w:r>
        <w:rPr>
          <w:rFonts w:cs="Bookman Old Style" w:ascii="Bookman Old Style" w:hAnsi="Bookman Old Style"/>
          <w:sz w:val="26"/>
        </w:rPr>
        <w:t xml:space="preserve"> che dalla deposizione del MARCHESE non potessero trarsi elementi a carico dell’odierno imputato con riguardo a condotte di illecito condizionamento delle prime due decisioni di legittimità del process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ssuno degli elementi posti, però, dai primi giudici a fondamento del formulato giudizio di inattendibilità intrinseca del MARCHESE appare condivisibile. </w:t>
      </w:r>
    </w:p>
    <w:p>
      <w:pPr>
        <w:pStyle w:val="Normal"/>
        <w:spacing w:lineRule="auto" w:line="360"/>
        <w:ind w:firstLine="709"/>
        <w:jc w:val="both"/>
        <w:rPr/>
      </w:pPr>
      <w:r>
        <w:rPr>
          <w:rFonts w:cs="Bookman Old Style" w:ascii="Bookman Old Style" w:hAnsi="Bookman Old Style"/>
          <w:sz w:val="26"/>
        </w:rPr>
        <w:t>Nella sentenza impugnata si legge, fra l'altro, che il fatto che il dott. CARNEVALE fosse qualificato dai mafiosi  come "</w:t>
      </w:r>
      <w:r>
        <w:rPr>
          <w:rFonts w:cs="Bookman Old Style" w:ascii="Bookman Old Style" w:hAnsi="Bookman Old Style"/>
          <w:i/>
          <w:sz w:val="26"/>
        </w:rPr>
        <w:t>persona per bene</w:t>
      </w:r>
      <w:r>
        <w:rPr>
          <w:rFonts w:cs="Bookman Old Style" w:ascii="Bookman Old Style" w:hAnsi="Bookman Old Style"/>
          <w:sz w:val="26"/>
        </w:rPr>
        <w:t xml:space="preserve">" non è sufficiente a delineare una </w:t>
      </w:r>
      <w:r>
        <w:rPr>
          <w:rFonts w:cs="Bookman Old Style" w:ascii="Bookman Old Style" w:hAnsi="Bookman Old Style"/>
          <w:i/>
          <w:sz w:val="26"/>
        </w:rPr>
        <w:t>disponibilità</w:t>
      </w:r>
      <w:r>
        <w:rPr>
          <w:rFonts w:cs="Bookman Old Style" w:ascii="Bookman Old Style" w:hAnsi="Bookman Old Style"/>
          <w:sz w:val="26"/>
        </w:rPr>
        <w:t xml:space="preserve"> dello stesso ad assecondare i piani di </w:t>
      </w:r>
      <w:r>
        <w:rPr>
          <w:rFonts w:cs="Bookman Old Style" w:ascii="Bookman Old Style" w:hAnsi="Bookman Old Style"/>
          <w:i/>
          <w:sz w:val="26"/>
        </w:rPr>
        <w:t>cosa nostra</w:t>
      </w:r>
      <w:r>
        <w:rPr>
          <w:rFonts w:cs="Bookman Old Style" w:ascii="Bookman Old Style" w:hAnsi="Bookman Old Style"/>
          <w:sz w:val="26"/>
        </w:rPr>
        <w:t xml:space="preserve">, attraverso la strumentalizzazione dell’esercizio delle funzioni giurisdizion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è indubbiamente vero, non essendo ovviamente sufficiente tale "attestato di stima",  pur proveniente da efferati criminali, a colorare in modo negativo la personalità di un magistrato.    </w:t>
      </w:r>
    </w:p>
    <w:p>
      <w:pPr>
        <w:pStyle w:val="Normal"/>
        <w:spacing w:lineRule="auto" w:line="360"/>
        <w:ind w:firstLine="709"/>
        <w:jc w:val="both"/>
        <w:rPr/>
      </w:pPr>
      <w:r>
        <w:rPr>
          <w:rFonts w:cs="Bookman Old Style" w:ascii="Bookman Old Style" w:hAnsi="Bookman Old Style"/>
          <w:sz w:val="26"/>
        </w:rPr>
        <w:t>Deve nutrirsi, invece, qualche perplessità quando i primi giudici a tale etichetta ("</w:t>
      </w:r>
      <w:r>
        <w:rPr>
          <w:rFonts w:cs="Bookman Old Style" w:ascii="Bookman Old Style" w:hAnsi="Bookman Old Style"/>
          <w:i/>
          <w:sz w:val="26"/>
        </w:rPr>
        <w:t>persona per bene</w:t>
      </w:r>
      <w:r>
        <w:rPr>
          <w:rFonts w:cs="Bookman Old Style" w:ascii="Bookman Old Style" w:hAnsi="Bookman Old Style"/>
          <w:sz w:val="26"/>
        </w:rPr>
        <w:t>") affibbiata dal MARCHESE (e dal MUTOLO) al dott. CARNEVALE attribuiscono il significato di un riconoscimento positivo per gli  "</w:t>
      </w:r>
      <w:r>
        <w:rPr>
          <w:rFonts w:cs="Bookman Old Style" w:ascii="Bookman Old Style" w:hAnsi="Bookman Old Style"/>
          <w:i/>
          <w:sz w:val="26"/>
        </w:rPr>
        <w:t>orientamenti giurisprudenziali</w:t>
      </w:r>
      <w:r>
        <w:rPr>
          <w:rFonts w:cs="Bookman Old Style" w:ascii="Bookman Old Style" w:hAnsi="Bookman Old Style"/>
          <w:sz w:val="26"/>
        </w:rPr>
        <w:t>" notoriamente "</w:t>
      </w:r>
      <w:r>
        <w:rPr>
          <w:rFonts w:cs="Bookman Old Style" w:ascii="Bookman Old Style" w:hAnsi="Bookman Old Style"/>
          <w:i/>
          <w:sz w:val="26"/>
        </w:rPr>
        <w:t>poco teneri</w:t>
      </w:r>
      <w:r>
        <w:rPr>
          <w:rFonts w:cs="Bookman Old Style" w:ascii="Bookman Old Style" w:hAnsi="Bookman Old Style"/>
          <w:sz w:val="26"/>
        </w:rPr>
        <w:t>" verso i giudici di merito.</w:t>
      </w:r>
    </w:p>
    <w:p>
      <w:pPr>
        <w:pStyle w:val="Normal"/>
        <w:spacing w:lineRule="auto" w:line="360"/>
        <w:ind w:firstLine="709"/>
        <w:jc w:val="both"/>
        <w:rPr/>
      </w:pPr>
      <w:r>
        <w:rPr>
          <w:rFonts w:cs="Bookman Old Style" w:ascii="Bookman Old Style" w:hAnsi="Bookman Old Style"/>
          <w:sz w:val="26"/>
        </w:rPr>
        <w:t>Ed invero, non risultando a questa Corte che i mafiosi siano abituali lettori di riviste di giurisprudenza, quanto piuttosto soggetti interessati alla sostanza delle decisioni adottate, è piuttosto alla “disponibilità” o meno ad assecondare le loro richieste o ad “ascoltare” il “latore di turno” che deve essere riferita l’espressione  "</w:t>
      </w:r>
      <w:r>
        <w:rPr>
          <w:rFonts w:cs="Bookman Old Style" w:ascii="Bookman Old Style" w:hAnsi="Bookman Old Style"/>
          <w:i/>
          <w:sz w:val="26"/>
        </w:rPr>
        <w:t>persona per bene</w:t>
      </w:r>
      <w:r>
        <w:rPr>
          <w:rFonts w:cs="Bookman Old Style" w:ascii="Bookman Old Style" w:hAnsi="Bookman Old Style"/>
          <w:sz w:val="26"/>
        </w:rPr>
        <w:t xml:space="preserve">", ben diversi ed offensivi appellativi venendo, di contro, riservati (come meglio si dirà con riguardo alla vicenda </w:t>
      </w:r>
      <w:r>
        <w:rPr>
          <w:rFonts w:cs="Bookman Old Style" w:ascii="Bookman Old Style" w:hAnsi="Bookman Old Style"/>
          <w:i/>
          <w:sz w:val="26"/>
        </w:rPr>
        <w:t>maxiprocesso)</w:t>
      </w:r>
      <w:r>
        <w:rPr>
          <w:rFonts w:cs="Bookman Old Style" w:ascii="Bookman Old Style" w:hAnsi="Bookman Old Style"/>
          <w:sz w:val="26"/>
        </w:rPr>
        <w:t xml:space="preserve"> a quei magistrati che non accettano alcun tipo di dialog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appaiono significative le inesattezze dai primi giudici rilevate nelle dichiarazioni del MARCHESE, nel punto in cui costui ha riferito di manovre del sodalizio volte a pilotare l’approdo dei processi innanzi al dott. CARNEVALE piuttosto che davanti ad altri presidenti: affermazione questa della quale è stata rivelata l'illogicità, sol perchè tutti i processi per fatti di criminalità organizzata venivano assegnati, sino a tutto il 1991, alla prima se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ì opinando i primi giudici non hanno, infatti, neppure considerato che l'assunto del collaborante ha  trovato un eccezionale riscontro nelle manovre operate dall'Avv. ANGELUCCI nella vicenda DI CARLO, senza contare che non non è stata nemmeno attribuita la giusta valenza alla "aspettativa" di cui ha parlato lo stesso MARCHESE, da interpretarsi nel senso di richieste volte a fare sì che, nell'ambito della stessa prima sezione, determinati processi fossero direttamente trattati dal CARNEVALE, e non da altri presidenti. </w:t>
      </w:r>
    </w:p>
    <w:p>
      <w:pPr>
        <w:pStyle w:val="Normal"/>
        <w:spacing w:lineRule="auto" w:line="360"/>
        <w:ind w:firstLine="709"/>
        <w:jc w:val="both"/>
        <w:rPr/>
      </w:pPr>
      <w:r>
        <w:rPr>
          <w:rFonts w:cs="Bookman Old Style" w:ascii="Bookman Old Style" w:hAnsi="Bookman Old Style"/>
          <w:sz w:val="26"/>
        </w:rPr>
        <w:t>Non va poi trascurato di notare come i primi giudici abbiano erroneamente ritenuto approssimativo il racconto del MARCHESE nel punto in cui questi ha parlato dello scoramento di Giuseppe MADONIA per il fatto di essere stato, nel 1992, condannato "</w:t>
      </w:r>
      <w:r>
        <w:rPr>
          <w:rFonts w:cs="Bookman Old Style" w:ascii="Bookman Old Style" w:hAnsi="Bookman Old Style"/>
          <w:i/>
          <w:sz w:val="26"/>
        </w:rPr>
        <w:t>dalla Corte di Appello</w:t>
      </w:r>
      <w:r>
        <w:rPr>
          <w:rFonts w:cs="Bookman Old Style" w:ascii="Bookman Old Style" w:hAnsi="Bookman Old Style"/>
          <w:sz w:val="26"/>
        </w:rPr>
        <w:t>" nel processo BASILE, nonostante le rassicurazioni ricevute dal fratello Aldo.</w:t>
      </w:r>
    </w:p>
    <w:p>
      <w:pPr>
        <w:pStyle w:val="Normal"/>
        <w:spacing w:lineRule="auto" w:line="360"/>
        <w:ind w:firstLine="709"/>
        <w:jc w:val="both"/>
        <w:rPr/>
      </w:pPr>
      <w:r>
        <w:rPr>
          <w:rFonts w:cs="Bookman Old Style" w:ascii="Bookman Old Style" w:hAnsi="Bookman Old Style"/>
          <w:sz w:val="26"/>
        </w:rPr>
        <w:t xml:space="preserve">Ed invero la vicenda di cui parla il collaborante attiene ad un abortito tentativo di </w:t>
      </w:r>
      <w:r>
        <w:rPr>
          <w:rFonts w:cs="Bookman Old Style" w:ascii="Bookman Old Style" w:hAnsi="Bookman Old Style"/>
          <w:i/>
          <w:sz w:val="26"/>
        </w:rPr>
        <w:t>aggiustamento</w:t>
      </w:r>
      <w:r>
        <w:rPr>
          <w:rFonts w:cs="Bookman Old Style" w:ascii="Bookman Old Style" w:hAnsi="Bookman Old Style"/>
          <w:sz w:val="26"/>
        </w:rPr>
        <w:t xml:space="preserve"> del processo di rinvio a seguito alla sentenza di annullamento del 7 marzo 1989 della Corte di Cassazione (rimasto estraneo al presente processo perché non riguardante la posizione del CARNEVALE) ed apparendo, pertanto, totalmente non pertinente il giudizio di inattendibilità che da tale dichiarazione i primi giudici  hanno voluto far derivare (per non essere emerso nulla a carico del presidente CARNEVALE), atteso che nessun riferimento dal collaborante è stato in effetti fatto all'odierno imputato ed avendo il dichiarante, con il chiaro riferimento alla "Corte di Appello", dimostrato di saper ben distinguere fra le diverse vicend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a circostanza, pure evidenziata dai primi giudici, secondo la quale il MARCHESE, con riguardo alle modalità di svolgimento del secondo giudizio di legittimità, ha dichiarato che il Collegio venne personalmente presieduto dal dott. CARNEVALE, mentre, di fatto, tale funzione, all’udienza del 7/3/1989, venne svolta dal dott. MODIGLIANI, apparirà chiaro, non appena verrà illustrato il contenuto delle dichiarazioni rese sul punto dal collaborante MARINO MANNOIA e quelle dei testi GARAVELLI e LA PENNA, come questa erronea indicazione sia tutt'altro che  decisiva ai fini della attendibilità del collaborante in considerazione del comportamento particolarmente invadente ed intrusivo che il prevenuto ebbe a svolgere nella vicenda in quest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infine, alla circostanza che il ricorso afferente la c.d. "strage di Bagheria" sia stato definito dalla Cassazione in modo non positivo per il MARCHESE, essa non sminuisce affatto l'attendibilità di questo dichiarante, sia perché la motivazione che lo stesso ha fornito sul mancato impegno profuso dal RIINA e sulla "scelta" da questi operata, appare, per i motivi sopra esposti, plausibile, sia perché a carico del MARCHESE gravavano prove difficilmente confutabili (sul luogo del delitto erano state rinvenute impronte digitali che dimostravano la sicura sua partecipazione al fatto) tali da rendere oltremodo difficile, se non impossibile, una decisione di diverso tipo, a nulla ovviamente rilevando le assicurazioni su un esito positivo della causa che il collaborante ha dichiarato di avere ricevuto dall'avv. BONFIGL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fatto stesso che la prova principe a carico del MARCHESE consistesse nella perizia sulle impronte digitali redatta dal compianto prof. Paolo GIACCONE (il quale, per non averne voluto alterare le risultanze, era stato prima minacciato e poi assassinato) lungi dallo smentire l'assunto del MARCHESE, vieppiù avvalora la tesi che, nonostante l'ingenua aspettativa di detto collaborante, il RIINA giudicava indifendibile la posizione di quest'ultimo e molto più conveniente, per la tutela dei suoi interessi, accentrare ogni attenzione sul processo BASIL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tab/>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2.11. MARINO MANNOIA FRANCESCO</w:t>
      </w:r>
    </w:p>
    <w:p>
      <w:pPr>
        <w:pStyle w:val="Normal"/>
        <w:spacing w:lineRule="auto" w:line="360"/>
        <w:ind w:firstLine="708"/>
        <w:jc w:val="both"/>
        <w:rPr/>
      </w:pPr>
      <w:r>
        <w:rPr>
          <w:rFonts w:cs="Bookman Old Style" w:ascii="Bookman Old Style" w:hAnsi="Bookman Old Style"/>
          <w:sz w:val="26"/>
        </w:rPr>
        <w:t xml:space="preserve">In altra parte della sentenza è stato ampiamente trattato il tema dei </w:t>
      </w:r>
      <w:r>
        <w:rPr>
          <w:rFonts w:cs="Bookman Old Style" w:ascii="Bookman Old Style" w:hAnsi="Bookman Old Style"/>
          <w:i/>
          <w:sz w:val="26"/>
        </w:rPr>
        <w:t>canali</w:t>
      </w:r>
      <w:r>
        <w:rPr>
          <w:rFonts w:cs="Bookman Old Style" w:ascii="Bookman Old Style" w:hAnsi="Bookman Old Style"/>
          <w:sz w:val="26"/>
        </w:rPr>
        <w:t xml:space="preserve"> attraverso i quali l'associazione mafiosa era in grado di avvicinare il presidente CARNEVALE e, con riguardo alle dichiarazioni rese sul punto dal collaborante MARINO MANNOIA, è stato già detto che l'attendibilità di questo collaborante circa l'esistenza del </w:t>
      </w:r>
      <w:r>
        <w:rPr>
          <w:rFonts w:cs="Bookman Old Style" w:ascii="Bookman Old Style" w:hAnsi="Bookman Old Style"/>
          <w:i/>
          <w:sz w:val="26"/>
        </w:rPr>
        <w:t>canale</w:t>
      </w:r>
      <w:r>
        <w:rPr>
          <w:rFonts w:cs="Bookman Old Style" w:ascii="Bookman Old Style" w:hAnsi="Bookman Old Style"/>
          <w:sz w:val="26"/>
        </w:rPr>
        <w:t xml:space="preserve"> costituito dai cugini SALVO ha trovato piena conferma nella complessiva analisi delle convergenti dichiarazioni di altri collaboratori, di testi, persino di intercettazioni ambientali che hanno comprovato, al di là di ogni ragionevole dubbio, l’indiscutibile collegamento del prevenuto al gruppo politico in seno al quale militavano i potenti cugini SALVO, </w:t>
      </w:r>
      <w:r>
        <w:rPr>
          <w:rFonts w:cs="Bookman Old Style" w:ascii="Bookman Old Style" w:hAnsi="Bookman Old Style"/>
          <w:i/>
          <w:sz w:val="26"/>
        </w:rPr>
        <w:t>uomini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lemi e </w:t>
      </w:r>
      <w:r>
        <w:rPr>
          <w:rFonts w:cs="Bookman Old Style" w:ascii="Bookman Old Style" w:hAnsi="Bookman Old Style"/>
          <w:i/>
          <w:sz w:val="26"/>
        </w:rPr>
        <w:t>grandi elettori</w:t>
      </w:r>
      <w:r>
        <w:rPr>
          <w:rFonts w:cs="Bookman Old Style" w:ascii="Bookman Old Style" w:hAnsi="Bookman Old Style"/>
          <w:sz w:val="26"/>
        </w:rPr>
        <w:t xml:space="preserve"> della </w:t>
      </w:r>
      <w:r>
        <w:rPr>
          <w:rFonts w:cs="Bookman Old Style" w:ascii="Bookman Old Style" w:hAnsi="Bookman Old Style"/>
          <w:i/>
          <w:sz w:val="26"/>
        </w:rPr>
        <w:t>corrente andreottiana</w:t>
      </w:r>
      <w:r>
        <w:rPr>
          <w:rFonts w:cs="Bookman Old Style" w:ascii="Bookman Old Style" w:hAnsi="Bookman Old Style"/>
          <w:sz w:val="26"/>
        </w:rPr>
        <w:t xml:space="preserve">, nonché Salvo LIMA, il cui inserimento di fatto in </w:t>
      </w:r>
      <w:r>
        <w:rPr>
          <w:rFonts w:cs="Bookman Old Style" w:ascii="Bookman Old Style" w:hAnsi="Bookman Old Style"/>
          <w:i/>
          <w:sz w:val="26"/>
        </w:rPr>
        <w:t>cosa nostra</w:t>
      </w:r>
      <w:r>
        <w:rPr>
          <w:rFonts w:cs="Bookman Old Style" w:ascii="Bookman Old Style" w:hAnsi="Bookman Old Style"/>
          <w:sz w:val="26"/>
        </w:rPr>
        <w:t xml:space="preserve"> è stato del pari dimostrato.</w:t>
      </w:r>
    </w:p>
    <w:p>
      <w:pPr>
        <w:pStyle w:val="Normal"/>
        <w:spacing w:lineRule="auto" w:line="360"/>
        <w:ind w:firstLine="708"/>
        <w:jc w:val="both"/>
        <w:rPr/>
      </w:pPr>
      <w:r>
        <w:rPr>
          <w:rFonts w:cs="Bookman Old Style" w:ascii="Bookman Old Style" w:hAnsi="Bookman Old Style"/>
          <w:sz w:val="26"/>
        </w:rPr>
        <w:t xml:space="preserve">Ed, in precedenza, è stato altresì dimostrato come anche le informazioni da MARINO MANNOIA fornite circa la esistenza di un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sz w:val="26"/>
        </w:rPr>
        <w:t>residuale</w:t>
      </w:r>
      <w:r>
        <w:rPr>
          <w:rFonts w:cs="Bookman Old Style" w:ascii="Bookman Old Style" w:hAnsi="Bookman Old Style"/>
          <w:sz w:val="26"/>
        </w:rPr>
        <w:t xml:space="preserve"> costituito da Giuseppe (</w:t>
      </w:r>
      <w:r>
        <w:rPr>
          <w:rFonts w:cs="Bookman Old Style" w:ascii="Bookman Old Style" w:hAnsi="Bookman Old Style"/>
          <w:i/>
          <w:sz w:val="26"/>
        </w:rPr>
        <w:t>Piddu</w:t>
      </w:r>
      <w:r>
        <w:rPr>
          <w:rFonts w:cs="Bookman Old Style" w:ascii="Bookman Old Style" w:hAnsi="Bookman Old Style"/>
          <w:sz w:val="26"/>
        </w:rPr>
        <w:t xml:space="preserve">) MADONIA, potente </w:t>
      </w:r>
      <w:r>
        <w:rPr>
          <w:rFonts w:cs="Bookman Old Style" w:ascii="Bookman Old Style" w:hAnsi="Bookman Old Style"/>
          <w:i/>
          <w:sz w:val="26"/>
        </w:rPr>
        <w:t>boss</w:t>
      </w:r>
      <w:r>
        <w:rPr>
          <w:rFonts w:cs="Bookman Old Style" w:ascii="Bookman Old Style" w:hAnsi="Bookman Old Style"/>
          <w:sz w:val="26"/>
        </w:rPr>
        <w:t xml:space="preserve"> nisseno, lungi dall'essere rimaste isolate o, peggio, frutto della fervida immaginazione del collaborante, abbiano trovato conferma nelle dichiarazioni di SIINO Angelo e di PATTARINO Francesco rese in totale autonomia, in tempi e con riferimenti a circostanze e fatti diversi.     </w:t>
      </w:r>
    </w:p>
    <w:p>
      <w:pPr>
        <w:pStyle w:val="Normal"/>
        <w:spacing w:lineRule="auto" w:line="360"/>
        <w:ind w:firstLine="709"/>
        <w:jc w:val="both"/>
        <w:rPr/>
      </w:pPr>
      <w:r>
        <w:rPr>
          <w:rFonts w:cs="Bookman Old Style" w:ascii="Bookman Old Style" w:hAnsi="Bookman Old Style"/>
          <w:sz w:val="26"/>
        </w:rPr>
        <w:t>Soffermandoci ora sulle dichiarazioni rese dal MANNOIA in ordine alla vicenda BASILE ed al ruolo avuto nell'</w:t>
      </w:r>
      <w:r>
        <w:rPr>
          <w:rFonts w:cs="Bookman Old Style" w:ascii="Bookman Old Style" w:hAnsi="Bookman Old Style"/>
          <w:i/>
          <w:sz w:val="26"/>
        </w:rPr>
        <w:t>aggiustamento</w:t>
      </w:r>
      <w:r>
        <w:rPr>
          <w:rFonts w:cs="Bookman Old Style" w:ascii="Bookman Old Style" w:hAnsi="Bookman Old Style"/>
          <w:sz w:val="26"/>
        </w:rPr>
        <w:t xml:space="preserve"> del relativo processo dall'odierno imputato, occorre prendere le mosse dagli interrogatori che su tali argomenti, già nella prima fase della sua collaborazione (fine 1989), il predetto collaborante ebbe a rendere al G.I. di Palermo, dott. FALC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primo dei citati interrogatori, in data 17 ottobre 1989, Francesco MARINO MANNOIA ebbe, invero, a fornire notizie precise sull'omicidio del capitano BASILE, con riguardo all'identità degli esecutori materiali (PUCCIO-MADONIA-BONANNO) che, si ricorderà, al momento in cui furono rese erano stati da poco tempo giudicati (7 marzo 1989) dalla prima sezione della Corte di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NNOIA aveva, al riguardo, testualmente dichiarato quanto segu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 Per quanto riguarda l’omicidio del capitano D’ALEO, non ho ricordi ben precisi ma mi risulta, perché tutto questo è noto in Cosa Nostra, che detto omicidio non è altro che la prosecuzione dell’omicidio del capitano BASILE, di cui sono sicuramente autori, insieme con altri, i tre: PUCCIO Vincenzo, MADONIA Giuseppe e BONANNO Armand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Ciò mi è stato confermato esplicitamente da PUCCIO Vincenzo, il quale mi ricordava, con una certa ironia, la banalità della giustificazione offerta dal MADONIA che, quando i tre vennero fermati dai Carabinieri, assumeva di essersi inzaccherato i pantaloni perché era salito su di un albero per raccogliere della frutt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noltre, in seguito, quando un giorno PUCCIO Vincenzo mi chiese di preparargli un passaporto (io so preparare documenti falsi e me ne servivo per la mia latitanza, favorendo ogni tanto un amico), mi diede, tra l’altro, la fotografia da incollare sul passaporto in cui egli, per effetto della permanente, aveva i capelli molto ricci ed appariva irriconoscib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i/>
          <w:sz w:val="26"/>
        </w:rPr>
        <w:t>A questo punto, in mia presenza, GRECO Pino “scarpa”, vedendo anch’egli la fotografia e ridendo, disse al PUCCIO che quella donna (riferendosi alla moglie del capitano BASILE) non aveva torto quando, parlando di uno dei killers di suo marito, aveva detto che le sembrava un diavo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come peraltro riconosciuto dai giudici che, in sede di rinvio del processo BASILE, a seguito dell'annullamento disposto con sentenza del 7 marzo 1989, vagliarono, previa rinnovazione dell'istruttoria dibattimentale, le dichiarazioni di questo collaborante di giustizia, le informazioni dallo stesso rese dimostravano come egli avesse ricevuto notizie assolutamente precise e di prima mano sulle modalità  del delitto in argo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è già detto, infatti, che poco dopo la consumazione dell’omicidio, Giuseppe MADONIA era stato sorpreso da una pattuglia dei Carabinieri in una strada di campagna nei dintorni di Monreale, mentre, nel tentativo di scavalcare una rete metallica, era rimasto impigliato nel filo spinato, riportando escoriazioni alle mani; in tale occasione veniva anche accertato che il MADONIA era reduce da un lungo girovagare attraverso i campi desumibile dal fatto che aveva i pantaloni ed il giubbotto bagnati e le scarpe sporche di ter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gli aveva sostenuto di essersi arrampicato sulla rete metallica per potere raccogliere qualche limone e che, nell’atto di salire o di scendere, gli si erano strappati i pantaloni e le scarpe gli si erano infangate in una pozzanghera, ma tale giustificazione, fornita ai carabinieri nella immediatezza del fatto e poi mantenuta ferma nel corso della istruttoria,  era assolutamente incredibile in quanto, a parte il dato temporale di per sé idoneo a indicare l'inverosimiglianza di tale assunto (il MADONIA era stato sorpreso alle ore 4,40 del mattino), il fondo ove voleva introdursi per cogliere dei limoni, arrampicandosi sugli alberi, era in realtà recintato ed attivato ad uliveto.</w:t>
      </w:r>
    </w:p>
    <w:p>
      <w:pPr>
        <w:pStyle w:val="Normal"/>
        <w:spacing w:lineRule="auto" w:line="360"/>
        <w:ind w:firstLine="709"/>
        <w:jc w:val="both"/>
        <w:rPr/>
      </w:pPr>
      <w:r>
        <w:rPr>
          <w:rFonts w:cs="Bookman Old Style" w:ascii="Bookman Old Style" w:hAnsi="Bookman Old Style"/>
          <w:sz w:val="26"/>
        </w:rPr>
        <w:t xml:space="preserve">Quanto all'incontro avuto con il PUCCIO, alla presenza del famigerato GRECO Giuseppe, </w:t>
      </w:r>
      <w:r>
        <w:rPr>
          <w:rFonts w:cs="Bookman Old Style" w:ascii="Bookman Old Style" w:hAnsi="Bookman Old Style"/>
          <w:i/>
          <w:sz w:val="26"/>
        </w:rPr>
        <w:t>scarpazzedda</w:t>
      </w:r>
      <w:r>
        <w:rPr>
          <w:rFonts w:cs="Bookman Old Style" w:ascii="Bookman Old Style" w:hAnsi="Bookman Old Style"/>
          <w:sz w:val="26"/>
        </w:rPr>
        <w:t xml:space="preserve">, (nel periodo in cui lo stesso PUCCIO, dopo l'assoluzione per insufficienza di prove nel primo grado nel processo BASILE e la scarcerazione per scadenza dei termini di custodia cautelare per il reato di associazione mafiosa in altro processo ancora in fase di formale istruzione, si era reso irreperibile allontanandosi dal soggiorno obbligato in Sardegna), la precisa indicazione di circostanze di fatto </w:t>
      </w:r>
      <w:r>
        <w:rPr>
          <w:rFonts w:cs="Bookman Old Style" w:ascii="Bookman Old Style" w:hAnsi="Bookman Old Style"/>
          <w:i/>
          <w:sz w:val="26"/>
        </w:rPr>
        <w:t>aliunde</w:t>
      </w:r>
      <w:r>
        <w:rPr>
          <w:rFonts w:cs="Bookman Old Style" w:ascii="Bookman Old Style" w:hAnsi="Bookman Old Style"/>
          <w:sz w:val="26"/>
        </w:rPr>
        <w:t xml:space="preserve"> confermate ha immediatamente dimostrato che il racconto del collaborante è senz'altro il frutto di informazioni direttamente ricevute dal soggetto coinvolto nella vicend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urante tale incontro, infatti, il PUCCIO aveva mostrato al MANNOIA una propria  fotografia che lo ritraeva con i capelli particolarmente ricci per effetto di una  permanente ed il GRECO aveva ironizzato dicendo che la moglie del capitano BASILE aveva avuto ragione a definirlo un "diavolo".</w:t>
      </w:r>
    </w:p>
    <w:p>
      <w:pPr>
        <w:pStyle w:val="Normal"/>
        <w:spacing w:lineRule="auto" w:line="360"/>
        <w:ind w:firstLine="709"/>
        <w:jc w:val="both"/>
        <w:rPr/>
      </w:pPr>
      <w:r>
        <w:rPr>
          <w:rFonts w:cs="Bookman Old Style" w:ascii="Bookman Old Style" w:hAnsi="Bookman Old Style"/>
          <w:sz w:val="26"/>
        </w:rPr>
        <w:t xml:space="preserve">Ed invero, nelle prime ore del mattino del 4 maggio 1980, alla signora MUSANTI, moglie dell’Ufficiale ucciso (presente ai fatti e vittima essa stessa di un tentativo di omicidio in quanto uno dei </w:t>
      </w:r>
      <w:r>
        <w:rPr>
          <w:rFonts w:cs="Bookman Old Style" w:ascii="Bookman Old Style" w:hAnsi="Bookman Old Style"/>
          <w:i/>
          <w:sz w:val="26"/>
        </w:rPr>
        <w:t xml:space="preserve">killers, </w:t>
      </w:r>
      <w:r>
        <w:rPr>
          <w:rFonts w:cs="Bookman Old Style" w:ascii="Bookman Old Style" w:hAnsi="Bookman Old Style"/>
          <w:sz w:val="26"/>
        </w:rPr>
        <w:t xml:space="preserve">mentre era intenta a proteggere il marito con il proprio corpo, le aveva sparato contro un colpo di pistola) era stato mostrato nella caserma dei Carabinieri di Monreale il PUCCIO, alla vista del quale la donna aveva esclamato: </w:t>
      </w:r>
      <w:r>
        <w:rPr>
          <w:rFonts w:cs="Bookman Old Style" w:ascii="Bookman Old Style" w:hAnsi="Bookman Old Style"/>
          <w:i/>
          <w:sz w:val="26"/>
        </w:rPr>
        <w:t>“Questo potrebbe essere quello che mi ha sparato”</w:t>
      </w:r>
      <w:r>
        <w:rPr>
          <w:rFonts w:cs="Bookman Old Style" w:ascii="Bookman Old Style" w:hAnsi="Bookman Old Style"/>
          <w:sz w:val="26"/>
        </w:rPr>
        <w:t xml:space="preserve">, aggiungendo però che l’individuo che le veniva mostrato si presentava calmo ed ordinato nell’aspetto, mentre del suo aggressore essa aveva il ricordo di una </w:t>
      </w:r>
      <w:r>
        <w:rPr>
          <w:rFonts w:cs="Bookman Old Style" w:ascii="Bookman Old Style" w:hAnsi="Bookman Old Style"/>
          <w:i/>
          <w:sz w:val="26"/>
        </w:rPr>
        <w:t>“persona scarmigliata e dall’espressione agitata”</w:t>
      </w:r>
      <w:r>
        <w:rPr>
          <w:rFonts w:cs="Bookman Old Style" w:ascii="Bookman Old Style" w:hAnsi="Bookman Old Style"/>
          <w:sz w:val="26"/>
        </w:rPr>
        <w:t>, proprio un "</w:t>
      </w:r>
      <w:r>
        <w:rPr>
          <w:rFonts w:cs="Bookman Old Style" w:ascii="Bookman Old Style" w:hAnsi="Bookman Old Style"/>
          <w:i/>
          <w:sz w:val="26"/>
        </w:rPr>
        <w:t>diavolo</w:t>
      </w:r>
      <w:r>
        <w:rPr>
          <w:rFonts w:cs="Bookman Old Style" w:ascii="Bookman Old Style" w:hAnsi="Bookman Old Style"/>
          <w:sz w:val="26"/>
        </w:rPr>
        <w:t xml:space="preserve">" come aveva ironizzato il GREC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un secondo interrogatorio reso al G.I. il 1° novembre 1989 il collaborante si soffermò invece su quanto dal PUCCIO confidatogli nei periodi in cui, come peraltro compiutamente verificato in atti, erano stati detenuti nello stesso carcere. </w:t>
      </w:r>
    </w:p>
    <w:p>
      <w:pPr>
        <w:pStyle w:val="Normal"/>
        <w:spacing w:lineRule="auto" w:line="360"/>
        <w:ind w:firstLine="709"/>
        <w:jc w:val="both"/>
        <w:rPr/>
      </w:pPr>
      <w:r>
        <w:rPr>
          <w:rFonts w:cs="Bookman Old Style" w:ascii="Bookman Old Style" w:hAnsi="Bookman Old Style"/>
          <w:sz w:val="26"/>
        </w:rPr>
        <w:t xml:space="preserve">MANNOIA e PUCCIO si conoscevano da lunga data ed i loro rapporti si erano venuti sempre più rinsaldando anche perché il fratello dell'odierno collaborante, Agostino, era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Ciaculli, della quale il PUCCIO era divenuto </w:t>
      </w:r>
      <w:r>
        <w:rPr>
          <w:rFonts w:cs="Bookman Old Style" w:ascii="Bookman Old Style" w:hAnsi="Bookman Old Style"/>
          <w:i/>
          <w:sz w:val="26"/>
        </w:rPr>
        <w:t>rappresentante</w:t>
      </w:r>
      <w:r>
        <w:rPr>
          <w:rFonts w:cs="Bookman Old Style" w:ascii="Bookman Old Style" w:hAnsi="Bookman Old Style"/>
          <w:sz w:val="26"/>
        </w:rPr>
        <w:t xml:space="preserve"> ed insieme avevano progettato una clamorosa rivolta contro la </w:t>
      </w:r>
      <w:r>
        <w:rPr>
          <w:rFonts w:cs="Bookman Old Style" w:ascii="Bookman Old Style" w:hAnsi="Bookman Old Style"/>
          <w:i/>
          <w:sz w:val="26"/>
        </w:rPr>
        <w:t>leadership</w:t>
      </w:r>
      <w:r>
        <w:rPr>
          <w:rFonts w:cs="Bookman Old Style" w:ascii="Bookman Old Style" w:hAnsi="Bookman Old Style"/>
          <w:sz w:val="26"/>
        </w:rPr>
        <w:t xml:space="preserve"> dei </w:t>
      </w:r>
      <w:r>
        <w:rPr>
          <w:rFonts w:cs="Bookman Old Style" w:ascii="Bookman Old Style" w:hAnsi="Bookman Old Style"/>
          <w:i/>
          <w:sz w:val="26"/>
        </w:rPr>
        <w:t xml:space="preserve">corleonesi </w:t>
      </w:r>
      <w:r>
        <w:rPr>
          <w:rFonts w:cs="Bookman Old Style" w:ascii="Bookman Old Style" w:hAnsi="Bookman Old Style"/>
          <w:sz w:val="26"/>
        </w:rPr>
        <w:t xml:space="preserve">che, come detto in altra parte, era stata da questi ultimi stroncata sul nascere con la "scomparsa" di Agostino e di altri uomini del PUCCIO e con l'efferato omicidio in carcere dello stesso Giuseppe PUCCIO ad opera di Giuseppe ed Antonino MARCHESE che lo avevano massacrato, colpendolo al capo con una bistecchiera. </w:t>
      </w:r>
    </w:p>
    <w:p>
      <w:pPr>
        <w:pStyle w:val="Normal"/>
        <w:spacing w:lineRule="auto" w:line="360"/>
        <w:ind w:firstLine="709"/>
        <w:jc w:val="both"/>
        <w:rPr/>
      </w:pPr>
      <w:r>
        <w:rPr>
          <w:rFonts w:cs="Bookman Old Style" w:ascii="Bookman Old Style" w:hAnsi="Bookman Old Style"/>
          <w:sz w:val="26"/>
        </w:rPr>
        <w:t xml:space="preserve">Appare, pertanto, del tutto coerente al tipo di rapporti esistenti fra il PUCCIO ed il collaborante il fatto che il primo abbia fatto al secondo confidenze di particolare rilievo sul processo che lo riguardava; segnatamente, sui gravissimi fatti verificatisi in occasione del secondo giudizio di appello (conseguente all'annullamento pronunziato nel 1987 dalla prima sezione della Suprema Corte presieduta dal dott. CARNEVALE) riferendogli: a) delle "pressioni" esercitate su taluni giudici popolari di tale giudizio di rinvio;  b) del movente dell’omicidio del presidente Antonino SAETTA che era da individuare nel fatto che i giudici popolari, in precedenza </w:t>
      </w:r>
      <w:r>
        <w:rPr>
          <w:rFonts w:cs="Bookman Old Style" w:ascii="Bookman Old Style" w:hAnsi="Bookman Old Style"/>
          <w:i/>
          <w:sz w:val="26"/>
        </w:rPr>
        <w:t>avvicinati,</w:t>
      </w:r>
      <w:r>
        <w:rPr>
          <w:rFonts w:cs="Bookman Old Style" w:ascii="Bookman Old Style" w:hAnsi="Bookman Old Style"/>
          <w:sz w:val="26"/>
        </w:rPr>
        <w:t xml:space="preserve"> dopo la condanna si erano giustificati, affermando di non essere riusciti a contrapporre validi argomenti allo stesso SAETTA che aveva "imposto" l'adozione di un giudizio di penale responsabilità; c) della certezza che MADONIA Giuseppe nutriva, nonostante tale gravissimo fatto di sangue chiaramente riferibile alla sentenza BASILE, su un esito favorevole del nuovo giudizio di legittimità innanzi alla sezione prima della Corte di Cassazione.</w:t>
      </w:r>
    </w:p>
    <w:p>
      <w:pPr>
        <w:pStyle w:val="Normal"/>
        <w:spacing w:lineRule="auto" w:line="360"/>
        <w:ind w:firstLine="709"/>
        <w:jc w:val="both"/>
        <w:rPr/>
      </w:pPr>
      <w:r>
        <w:rPr>
          <w:rFonts w:cs="Bookman Old Style" w:ascii="Bookman Old Style" w:hAnsi="Bookman Old Style"/>
          <w:sz w:val="26"/>
        </w:rPr>
        <w:t xml:space="preserve">Sul punto MARINO MANNOIA, nel riferire sulle modalità con cui </w:t>
      </w:r>
      <w:r>
        <w:rPr>
          <w:rFonts w:cs="Bookman Old Style" w:ascii="Bookman Old Style" w:hAnsi="Bookman Old Style"/>
          <w:i/>
          <w:sz w:val="26"/>
        </w:rPr>
        <w:t>cosa nostra</w:t>
      </w:r>
      <w:r>
        <w:rPr>
          <w:rFonts w:cs="Bookman Old Style" w:ascii="Bookman Old Style" w:hAnsi="Bookman Old Style"/>
          <w:sz w:val="26"/>
        </w:rPr>
        <w:t xml:space="preserve"> aveva tentato di </w:t>
      </w:r>
      <w:r>
        <w:rPr>
          <w:rFonts w:cs="Bookman Old Style" w:ascii="Bookman Old Style" w:hAnsi="Bookman Old Style"/>
          <w:i/>
          <w:sz w:val="26"/>
        </w:rPr>
        <w:t>addomesticare</w:t>
      </w:r>
      <w:r>
        <w:rPr>
          <w:rFonts w:cs="Bookman Old Style" w:ascii="Bookman Old Style" w:hAnsi="Bookman Old Style"/>
          <w:sz w:val="26"/>
        </w:rPr>
        <w:t xml:space="preserve"> i processi in Assise e sulla feroce reazione cui aveva fatto ricorso nei casi di insuccesso, dichiarav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cs="Bookman Old Style" w:ascii="Bookman Old Style" w:hAnsi="Bookman Old Style"/>
          <w:i/>
          <w:sz w:val="26"/>
        </w:rPr>
        <w:t xml:space="preserve">... Altro episodio, in cui la giuria popolare è stata avvicinata, è quello concernente la condanna di PUCCIO, MADONIA Giuseppe e BONANNO per l’omicidio del Cap. BASILE ad opera della Corte d’Assise d’Appello di Palermo presieduta dal presidente SAETT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n quel periodo io ero detenuto all’Ucciardone nella stessa cella con il PUCCIO, ed ebbi modo così di apprendere da lui stesso che i giurati popolari, almeno in parte, erano stati avvicinati e che vi erano quindi notevoli possibilità di assoluzion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ando la sentenza fu invece contraria e cioè di colpevolezza, il PUCCIO contrariato mi disse che la colpa era del presidente SAETTA, il quale si era imposto alla giuria pretendendo l’emissione di un verdetto di colpevolezz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Ciò, ovviamente, il PUCCIO lo apprese e me lo disse dopo alcuni giorni, aggiungendo che erano stati quegli stessi giurati favorevoli agli imputati ad informare i loro interlocutori del ruolo avuto nella condanna dal presidente SAETTA. </w:t>
      </w:r>
    </w:p>
    <w:p>
      <w:pPr>
        <w:pStyle w:val="Normal"/>
        <w:spacing w:lineRule="auto" w:line="360"/>
        <w:ind w:firstLine="709"/>
        <w:jc w:val="both"/>
        <w:rPr/>
      </w:pPr>
      <w:r>
        <w:rPr>
          <w:rFonts w:cs="Bookman Old Style" w:ascii="Bookman Old Style" w:hAnsi="Bookman Old Style"/>
          <w:i/>
          <w:sz w:val="26"/>
        </w:rPr>
        <w:t xml:space="preserve">L’anno scorso, quando io ero già nel carcere di Teramo, il presidente SAETTA è stato ucciso; io sono ritornato a Palermo nei primi di aprile di quest’anno </w:t>
      </w:r>
      <w:r>
        <w:rPr>
          <w:rFonts w:cs="Bookman Old Style" w:ascii="Bookman Old Style" w:hAnsi="Bookman Old Style"/>
          <w:sz w:val="26"/>
        </w:rPr>
        <w:t>(1989: n.d.r.)</w:t>
      </w:r>
      <w:r>
        <w:rPr>
          <w:rFonts w:cs="Bookman Old Style" w:ascii="Bookman Old Style" w:hAnsi="Bookman Old Style"/>
          <w:i/>
          <w:sz w:val="26"/>
        </w:rPr>
        <w:t xml:space="preserve">, quando già la Corte di Cassazione aveva annullato la sentenza della Corte di Assise di Appello di Palermo, contrariamente alle mie prevision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Fui messo ancora una volta nella stessa cella con PUCCIO Vincenzo e gli dissi che non gli avevo spedito da Teramo un telegramma di auguri per l’annullamento, perché ciò mi sembrava di cattivo gusto, perché nella sua cella vi erano anche i fratelli MARCHESE che erano ormai condannati a pene severissime per altri episodi delittuos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Nell’occasione, il PUCCIO mi confidò che, dopo l’omicidio SAETTA, egli si era terribilmente infuriato ed aveva espresso questo suo stato d’animo al suo coimputato MADONIA Giuseppe e successivamente anche a CALÒ Pippo e ad AGATE Mariano, perché riteneva che in siffatta maniera era certo che la Cassazione avrebbe confermato e quindi resa definitiva la condanna all’ergastolo per l’omicidio BASILE. </w:t>
      </w:r>
    </w:p>
    <w:p>
      <w:pPr>
        <w:pStyle w:val="Normal"/>
        <w:spacing w:lineRule="auto" w:line="360"/>
        <w:ind w:firstLine="709"/>
        <w:jc w:val="both"/>
        <w:rPr/>
      </w:pPr>
      <w:r>
        <w:rPr>
          <w:rFonts w:cs="Bookman Old Style" w:ascii="Bookman Old Style" w:hAnsi="Bookman Old Style"/>
          <w:i/>
          <w:sz w:val="26"/>
        </w:rPr>
        <w:t xml:space="preserve">Tutti e tre gli interlocutori, però, </w:t>
      </w:r>
      <w:r>
        <w:rPr>
          <w:rFonts w:cs="Bookman Old Style" w:ascii="Bookman Old Style" w:hAnsi="Bookman Old Style"/>
          <w:b/>
          <w:i/>
          <w:sz w:val="26"/>
          <w:u w:val="single"/>
        </w:rPr>
        <w:t>gli avevano detto di stare tranquillo, perché non c’erano problemi con la Cassazion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Preciso che, secondo quanto mi disse il PUCCIO, il primo a parlargli di questi argomenti fu MADONIA Giuseppe e poi gli altri, CALÒ e AGAT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Non so bene se PUCCIO e MADONIA abbiano parlato di questi argomenti ad Ariano Irpino, ma è certo che i quattro hanno parlato di questi argomenti a Palermo, dove tutti quanti si trovavano già dal febbraio 1989, prima cioè della sentenza della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i/>
          <w:sz w:val="26"/>
        </w:rPr>
        <w:t>E, per quanto mi riguarda, debbo dire che sarebbe stato folle uccidere il presidente SAETTA alla cieca; ovviamente, ci sarà chi potrà affermare che si tratta di pura coincidenza, ma io, senza esprimere alcuna valutazione di alcun genere, non posso che registrare i fatti di cui sono a conoscenza e colloqui il cui contenuto è nei termini da me fedelmente riferiti...”.</w:t>
      </w:r>
    </w:p>
    <w:p>
      <w:pPr>
        <w:pStyle w:val="Normal"/>
        <w:spacing w:lineRule="auto" w:line="360"/>
        <w:ind w:firstLine="709"/>
        <w:jc w:val="both"/>
        <w:rPr/>
      </w:pPr>
      <w:r>
        <w:rPr>
          <w:rFonts w:cs="Bookman Old Style" w:ascii="Bookman Old Style" w:hAnsi="Bookman Old Style"/>
          <w:sz w:val="26"/>
        </w:rPr>
        <w:t xml:space="preserve">Da queste dichiarazioni dal MANNOIA rese al G.I. FALCONE nel 1989 (in epoca assolutamente non sospetta, in quanto le accuse di collusioni fra il presidente CARNEVALE e </w:t>
      </w:r>
      <w:r>
        <w:rPr>
          <w:rFonts w:cs="Bookman Old Style" w:ascii="Bookman Old Style" w:hAnsi="Bookman Old Style"/>
          <w:i/>
          <w:sz w:val="26"/>
        </w:rPr>
        <w:t>cosa nostra</w:t>
      </w:r>
      <w:r>
        <w:rPr>
          <w:rFonts w:cs="Bookman Old Style" w:ascii="Bookman Old Style" w:hAnsi="Bookman Old Style"/>
          <w:sz w:val="26"/>
        </w:rPr>
        <w:t xml:space="preserve"> erano molto al di là dal venire e, semmai, i </w:t>
      </w:r>
      <w:r>
        <w:rPr>
          <w:rFonts w:cs="Bookman Old Style" w:ascii="Bookman Old Style" w:hAnsi="Bookman Old Style"/>
          <w:i/>
          <w:sz w:val="26"/>
        </w:rPr>
        <w:t>mass media</w:t>
      </w:r>
      <w:r>
        <w:rPr>
          <w:rFonts w:cs="Bookman Old Style" w:ascii="Bookman Old Style" w:hAnsi="Bookman Old Style"/>
          <w:sz w:val="26"/>
        </w:rPr>
        <w:t xml:space="preserve"> si limitavano ad operare una serrata critica agli orientamenti </w:t>
      </w:r>
      <w:r>
        <w:rPr>
          <w:rFonts w:cs="Bookman Old Style" w:ascii="Bookman Old Style" w:hAnsi="Bookman Old Style"/>
          <w:i/>
          <w:sz w:val="26"/>
        </w:rPr>
        <w:t>ipergarantisti</w:t>
      </w:r>
      <w:r>
        <w:rPr>
          <w:rFonts w:cs="Bookman Old Style" w:ascii="Bookman Old Style" w:hAnsi="Bookman Old Style"/>
          <w:sz w:val="26"/>
        </w:rPr>
        <w:t xml:space="preserve"> della prima sezione della Corte di Cassazione presieduta dall'odierno imputato, senza ipotizzare ovviamente alcuna collusione) si desume in modo inequivocabile un evidente riferimento al fatto che il processo sarebbe stato </w:t>
      </w:r>
      <w:r>
        <w:rPr>
          <w:rFonts w:cs="Bookman Old Style" w:ascii="Bookman Old Style" w:hAnsi="Bookman Old Style"/>
          <w:i/>
          <w:sz w:val="26"/>
        </w:rPr>
        <w:t>aggiustato</w:t>
      </w:r>
      <w:r>
        <w:rPr>
          <w:rFonts w:cs="Bookman Old Style" w:ascii="Bookman Old Style" w:hAnsi="Bookman Old Style"/>
          <w:sz w:val="26"/>
        </w:rPr>
        <w:t xml:space="preserve"> in Cassazione - </w:t>
      </w:r>
      <w:r>
        <w:rPr>
          <w:rFonts w:cs="Bookman Old Style" w:ascii="Bookman Old Style" w:hAnsi="Bookman Old Style"/>
          <w:i/>
          <w:sz w:val="26"/>
        </w:rPr>
        <w:t xml:space="preserve">“non ci sarebbero stati problemi con la Cassazione” </w:t>
      </w:r>
      <w:r>
        <w:rPr>
          <w:rFonts w:cs="Bookman Old Style" w:ascii="Bookman Old Style" w:hAnsi="Bookman Old Style"/>
          <w:sz w:val="26"/>
        </w:rPr>
        <w:t xml:space="preserve">aveva detto il MADONIA al PUCCIO - e che analoga  certezza, nel rassicurarlo sul prossimo giudizio di legittimità, avevano manifestato allo stesso PUCCIO anche altri soggetti, CALÒ Giuseppe ed AGATE Mariano, tutti esponenti di primo piano dello </w:t>
      </w:r>
      <w:r>
        <w:rPr>
          <w:rFonts w:cs="Bookman Old Style" w:ascii="Bookman Old Style" w:hAnsi="Bookman Old Style"/>
          <w:i/>
          <w:sz w:val="26"/>
        </w:rPr>
        <w:t>“schieramento corleones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una prima annotazione vi é da fare sul punto, con specifico riguardo ai soggetti, che rincuoravano il PUCCIO, e alla conseguente attendibilità di tali fonti informative.</w:t>
      </w:r>
    </w:p>
    <w:p>
      <w:pPr>
        <w:pStyle w:val="Normal"/>
        <w:spacing w:lineRule="auto" w:line="360"/>
        <w:ind w:firstLine="709"/>
        <w:jc w:val="both"/>
        <w:rPr/>
      </w:pPr>
      <w:r>
        <w:rPr>
          <w:rFonts w:cs="Bookman Old Style" w:ascii="Bookman Old Style" w:hAnsi="Bookman Old Style"/>
          <w:sz w:val="26"/>
        </w:rPr>
        <w:t xml:space="preserve">A parte il MADONIA che, al pari PUCCIO, aveva nella specifica vicenda un interesse personale, i due </w:t>
      </w:r>
      <w:r>
        <w:rPr>
          <w:rFonts w:cs="Bookman Old Style" w:ascii="Bookman Old Style" w:hAnsi="Bookman Old Style"/>
          <w:i/>
          <w:sz w:val="26"/>
        </w:rPr>
        <w:t>boss</w:t>
      </w:r>
      <w:r>
        <w:rPr>
          <w:rFonts w:cs="Bookman Old Style" w:ascii="Bookman Old Style" w:hAnsi="Bookman Old Style"/>
          <w:sz w:val="26"/>
        </w:rPr>
        <w:t xml:space="preserve"> sopra citati non erano dei soggetti che in modo disinteressato e compassionevole si limitavano a rincuorare l'assai depresso PUCCIO.  </w:t>
      </w:r>
    </w:p>
    <w:p>
      <w:pPr>
        <w:pStyle w:val="Normal"/>
        <w:spacing w:lineRule="auto" w:line="360"/>
        <w:ind w:firstLine="709"/>
        <w:jc w:val="both"/>
        <w:rPr/>
      </w:pPr>
      <w:r>
        <w:rPr>
          <w:rFonts w:cs="Bookman Old Style" w:ascii="Bookman Old Style" w:hAnsi="Bookman Old Style"/>
          <w:sz w:val="26"/>
        </w:rPr>
        <w:t xml:space="preserve">Il CALÒ aveva, infatti, ben validi motivi di tenersi informato degli sviluppi della vicenda processuale relativa agli esecutori materiali dell'omicidio BASILE, in quanto, nell'ambito del </w:t>
      </w:r>
      <w:r>
        <w:rPr>
          <w:rFonts w:cs="Bookman Old Style" w:ascii="Bookman Old Style" w:hAnsi="Bookman Old Style"/>
          <w:i/>
          <w:sz w:val="26"/>
        </w:rPr>
        <w:t>maxiprocesso</w:t>
      </w:r>
      <w:r>
        <w:rPr>
          <w:rFonts w:cs="Bookman Old Style" w:ascii="Bookman Old Style" w:hAnsi="Bookman Old Style"/>
          <w:sz w:val="26"/>
        </w:rPr>
        <w:t xml:space="preserve">, si procedeva, come mandante del medesimo delitto, anche nei suoi confronti e la stessa imputazione riguardava gli altri membri della </w:t>
      </w:r>
      <w:r>
        <w:rPr>
          <w:rFonts w:cs="Bookman Old Style" w:ascii="Bookman Old Style" w:hAnsi="Bookman Old Style"/>
          <w:i/>
          <w:sz w:val="26"/>
        </w:rPr>
        <w:t>commissione</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in carica al momento di quel grave fatto delittuo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ero è che da tale imputazione, con sentenza del 16 dicembre 1987, il CALÒ era stato assolto per insufficienza di prove (mentre erano stati condannati RIINA Salvatore, PROVENZANO Bernardo e MADONIA Francesco, padre di Giuseppe), ma nei suoi confronti il Procuratore della Repubblica ed il Procuratore Generale avevano proposto appe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può negarsi che egli fosse interessato alle sorti del connesso processo nei confronti di MADONIA Giuseppe, PUCCIO Vincenzo e BONANNO Armando.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Egli, invero, ben sapeva che dal favorevole esito di quest'ultimo processo potevano derivare, per lui e per gli altri membri della commissione, effetti parimenti favorevoli, apparendo indubitabile che, a gioco lungo, un’assoluzione degli esecutori materiali</w:t>
      </w:r>
      <w:r>
        <w:rPr>
          <w:rFonts w:cs="Bookman Old Style" w:ascii="Bookman Old Style" w:hAnsi="Bookman Old Style"/>
          <w:i/>
          <w:sz w:val="26"/>
        </w:rPr>
        <w:t xml:space="preserve"> </w:t>
      </w:r>
      <w:r>
        <w:rPr>
          <w:rFonts w:cs="Bookman Old Style" w:ascii="Bookman Old Style" w:hAnsi="Bookman Old Style"/>
          <w:sz w:val="26"/>
        </w:rPr>
        <w:t xml:space="preserve"> avrebbe potuto incidere anche sulla responsabilità dei componenti la </w:t>
      </w:r>
      <w:r>
        <w:rPr>
          <w:rFonts w:cs="Bookman Old Style" w:ascii="Bookman Old Style" w:hAnsi="Bookman Old Style"/>
          <w:i/>
          <w:sz w:val="26"/>
        </w:rPr>
        <w:t>commissione</w:t>
      </w:r>
      <w:r>
        <w:rPr>
          <w:rFonts w:cs="Bookman Old Style" w:ascii="Bookman Old Style" w:hAnsi="Bookman Old Style"/>
          <w:sz w:val="26"/>
        </w:rPr>
        <w:t xml:space="preserve">, se non altro perché dai giudici di primo grado del </w:t>
      </w:r>
      <w:r>
        <w:rPr>
          <w:rFonts w:cs="Bookman Old Style" w:ascii="Bookman Old Style" w:hAnsi="Bookman Old Style"/>
          <w:i/>
          <w:sz w:val="26"/>
        </w:rPr>
        <w:t>maxiprocesso</w:t>
      </w:r>
      <w:r>
        <w:rPr>
          <w:rFonts w:cs="Bookman Old Style" w:ascii="Bookman Old Style" w:hAnsi="Bookman Old Style"/>
          <w:sz w:val="26"/>
        </w:rPr>
        <w:t xml:space="preserve"> la responsabilità dei mandanti era stata ritenuta dimostrata o esclusa, per ciascuno dei componenti di quel consesso, mediante l'indicazione di uno specifico </w:t>
      </w:r>
      <w:r>
        <w:rPr>
          <w:rFonts w:cs="Bookman Old Style" w:ascii="Bookman Old Style" w:hAnsi="Bookman Old Style"/>
          <w:i/>
          <w:sz w:val="26"/>
        </w:rPr>
        <w:t>interesse</w:t>
      </w:r>
      <w:r>
        <w:rPr>
          <w:rFonts w:cs="Bookman Old Style" w:ascii="Bookman Old Style" w:hAnsi="Bookman Old Style"/>
          <w:sz w:val="26"/>
        </w:rPr>
        <w:t xml:space="preserve"> al delitto.</w:t>
      </w:r>
    </w:p>
    <w:p>
      <w:pPr>
        <w:pStyle w:val="Normal"/>
        <w:spacing w:lineRule="auto" w:line="360"/>
        <w:ind w:firstLine="709"/>
        <w:jc w:val="both"/>
        <w:rPr/>
      </w:pPr>
      <w:r>
        <w:rPr>
          <w:rFonts w:cs="Bookman Old Style" w:ascii="Bookman Old Style" w:hAnsi="Bookman Old Style"/>
          <w:sz w:val="26"/>
        </w:rPr>
        <w:t xml:space="preserve">E, nel caso di MADONIA Francesco, </w:t>
      </w:r>
      <w:r>
        <w:rPr>
          <w:rFonts w:cs="Bookman Old Style" w:ascii="Bookman Old Style" w:hAnsi="Bookman Old Style"/>
          <w:i/>
          <w:sz w:val="26"/>
        </w:rPr>
        <w:t>boss</w:t>
      </w:r>
      <w:r>
        <w:rPr>
          <w:rFonts w:cs="Bookman Old Style" w:ascii="Bookman Old Style" w:hAnsi="Bookman Old Style"/>
          <w:sz w:val="26"/>
        </w:rPr>
        <w:t xml:space="preserve"> della famiglia palermitana di Resuttana, tale </w:t>
      </w:r>
      <w:r>
        <w:rPr>
          <w:rFonts w:cs="Bookman Old Style" w:ascii="Bookman Old Style" w:hAnsi="Bookman Old Style"/>
          <w:i/>
          <w:sz w:val="26"/>
        </w:rPr>
        <w:t>interesse</w:t>
      </w:r>
      <w:r>
        <w:rPr>
          <w:rFonts w:cs="Bookman Old Style" w:ascii="Bookman Old Style" w:hAnsi="Bookman Old Style"/>
          <w:sz w:val="26"/>
        </w:rPr>
        <w:t xml:space="preserve"> era stato desunto, fra l'altro, dal fatto che, dei tre soggetti imputati di essere stati i </w:t>
      </w:r>
      <w:r>
        <w:rPr>
          <w:rFonts w:cs="Bookman Old Style" w:ascii="Bookman Old Style" w:hAnsi="Bookman Old Style"/>
          <w:i/>
          <w:sz w:val="26"/>
        </w:rPr>
        <w:t>killers</w:t>
      </w:r>
      <w:r>
        <w:rPr>
          <w:rFonts w:cs="Bookman Old Style" w:ascii="Bookman Old Style" w:hAnsi="Bookman Old Style"/>
          <w:sz w:val="26"/>
        </w:rPr>
        <w:t xml:space="preserve"> del capitano BASILE, ben due erano mafiosi gerarchicamente a lui sottoposti, essendo Giuseppe MADONIA suo figlio e BONANNO Armando </w:t>
      </w:r>
      <w:r>
        <w:rPr>
          <w:rFonts w:cs="Bookman Old Style" w:ascii="Bookman Old Style" w:hAnsi="Bookman Old Style"/>
          <w:i/>
          <w:sz w:val="26"/>
        </w:rPr>
        <w:t>uomo d'onor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n Lorenzo, all'epoca dei fatti ricompresa nel </w:t>
      </w:r>
      <w:r>
        <w:rPr>
          <w:rFonts w:cs="Bookman Old Style" w:ascii="Bookman Old Style" w:hAnsi="Bookman Old Style"/>
          <w:i/>
          <w:sz w:val="26"/>
        </w:rPr>
        <w:t>mandamento</w:t>
      </w:r>
      <w:r>
        <w:rPr>
          <w:rFonts w:cs="Bookman Old Style" w:ascii="Bookman Old Style" w:hAnsi="Bookman Old Style"/>
          <w:sz w:val="26"/>
        </w:rPr>
        <w:t xml:space="preserve"> di Resuttana.                </w:t>
      </w:r>
    </w:p>
    <w:p>
      <w:pPr>
        <w:pStyle w:val="Normal"/>
        <w:spacing w:lineRule="auto" w:line="360"/>
        <w:ind w:firstLine="709"/>
        <w:jc w:val="both"/>
        <w:rPr/>
      </w:pPr>
      <w:r>
        <w:rPr>
          <w:rFonts w:cs="Bookman Old Style" w:ascii="Bookman Old Style" w:hAnsi="Bookman Old Style"/>
          <w:sz w:val="26"/>
        </w:rPr>
        <w:t xml:space="preserve">Quanto all'AGATE, questi, essendo capo della </w:t>
      </w:r>
      <w:r>
        <w:rPr>
          <w:rFonts w:cs="Bookman Old Style" w:ascii="Bookman Old Style" w:hAnsi="Bookman Old Style"/>
          <w:i/>
          <w:sz w:val="26"/>
        </w:rPr>
        <w:t>famiglia</w:t>
      </w:r>
      <w:r>
        <w:rPr>
          <w:rFonts w:cs="Bookman Old Style" w:ascii="Bookman Old Style" w:hAnsi="Bookman Old Style"/>
          <w:sz w:val="26"/>
        </w:rPr>
        <w:t xml:space="preserve"> di Mazara del Vallo, era, nel contempo, capo </w:t>
      </w:r>
      <w:r>
        <w:rPr>
          <w:rFonts w:cs="Bookman Old Style" w:ascii="Bookman Old Style" w:hAnsi="Bookman Old Style"/>
          <w:i/>
          <w:sz w:val="26"/>
        </w:rPr>
        <w:t>mandamento</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Salemi, nella quale militava Ignazio SALVO, di tal chè</w:t>
      </w:r>
      <w:r>
        <w:rPr>
          <w:rFonts w:cs="Bookman Old Style" w:ascii="Bookman Old Style" w:hAnsi="Bookman Old Style"/>
          <w:i/>
          <w:sz w:val="26"/>
        </w:rPr>
        <w:t xml:space="preserve"> </w:t>
      </w:r>
      <w:r>
        <w:rPr>
          <w:rFonts w:cs="Bookman Old Style" w:ascii="Bookman Old Style" w:hAnsi="Bookman Old Style"/>
          <w:sz w:val="26"/>
        </w:rPr>
        <w:t xml:space="preserve">aveva assai validi motivi per  sollecitare quest'ultimo, dall'alto della sua autorità gerarchica e nel rispetto delle regole di </w:t>
      </w:r>
      <w:r>
        <w:rPr>
          <w:rFonts w:cs="Bookman Old Style" w:ascii="Bookman Old Style" w:hAnsi="Bookman Old Style"/>
          <w:i/>
          <w:sz w:val="26"/>
        </w:rPr>
        <w:t>cosa nostra,</w:t>
      </w:r>
      <w:r>
        <w:rPr>
          <w:rFonts w:cs="Bookman Old Style" w:ascii="Bookman Old Style" w:hAnsi="Bookman Old Style"/>
          <w:sz w:val="26"/>
        </w:rPr>
        <w:t xml:space="preserve"> affinché mettesse a disposizione della consorteria le sue conoscenze nel settore della giustizia nell'interesse di altri associati.     </w:t>
      </w:r>
    </w:p>
    <w:p>
      <w:pPr>
        <w:pStyle w:val="Normal"/>
        <w:spacing w:lineRule="auto" w:line="360"/>
        <w:ind w:firstLine="709"/>
        <w:jc w:val="both"/>
        <w:rPr/>
      </w:pPr>
      <w:r>
        <w:rPr>
          <w:rFonts w:cs="Bookman Old Style" w:ascii="Bookman Old Style" w:hAnsi="Bookman Old Style"/>
          <w:sz w:val="26"/>
        </w:rPr>
        <w:t xml:space="preserve">Non è casuale, pertanto, che il collaboratore SINACORI, il quale, si ricorderà, ha affermato di avere appreso da MESSINA Francesco che il processo BASILE era stato </w:t>
      </w:r>
      <w:r>
        <w:rPr>
          <w:rFonts w:cs="Bookman Old Style" w:ascii="Bookman Old Style" w:hAnsi="Bookman Old Style"/>
          <w:i/>
          <w:sz w:val="26"/>
        </w:rPr>
        <w:t>aggiustato</w:t>
      </w:r>
      <w:r>
        <w:rPr>
          <w:rFonts w:cs="Bookman Old Style" w:ascii="Bookman Old Style" w:hAnsi="Bookman Old Style"/>
          <w:sz w:val="26"/>
        </w:rPr>
        <w:t xml:space="preserve"> in Cassazione, abbia riferito di svariate visite a casa di Ignazio SALVO fatte, insieme a lui, dal predetto MESSINA (</w:t>
      </w:r>
      <w:r>
        <w:rPr>
          <w:rFonts w:cs="Bookman Old Style" w:ascii="Bookman Old Style" w:hAnsi="Bookman Old Style"/>
          <w:i/>
          <w:sz w:val="26"/>
        </w:rPr>
        <w:t>sostituto</w:t>
      </w:r>
      <w:r>
        <w:rPr>
          <w:rFonts w:cs="Bookman Old Style" w:ascii="Bookman Old Style" w:hAnsi="Bookman Old Style"/>
          <w:sz w:val="26"/>
        </w:rPr>
        <w:t xml:space="preserve"> del detenuto Mariano AGATE a capo del </w:t>
      </w:r>
      <w:r>
        <w:rPr>
          <w:rFonts w:cs="Bookman Old Style" w:ascii="Bookman Old Style" w:hAnsi="Bookman Old Style"/>
          <w:i/>
          <w:sz w:val="26"/>
        </w:rPr>
        <w:t>mandamento</w:t>
      </w:r>
      <w:r>
        <w:rPr>
          <w:rFonts w:cs="Bookman Old Style" w:ascii="Bookman Old Style" w:hAnsi="Bookman Old Style"/>
          <w:sz w:val="26"/>
        </w:rPr>
        <w:t xml:space="preserve"> di Mazara del Vallo) e che abbia fatto menzione anche di visite allo stesso SALVO da parte anche di Giovan Battista AGATE (fratello di Mariano) a partire dal 1987 per "l'</w:t>
      </w:r>
      <w:r>
        <w:rPr>
          <w:rFonts w:cs="Bookman Old Style" w:ascii="Bookman Old Style" w:hAnsi="Bookman Old Style"/>
          <w:i/>
          <w:sz w:val="26"/>
        </w:rPr>
        <w:t>aggiustamento</w:t>
      </w:r>
      <w:r>
        <w:rPr>
          <w:rFonts w:cs="Bookman Old Style" w:ascii="Bookman Old Style" w:hAnsi="Bookman Old Style"/>
          <w:sz w:val="26"/>
        </w:rPr>
        <w:t xml:space="preserve"> di processi".</w:t>
      </w:r>
    </w:p>
    <w:p>
      <w:pPr>
        <w:pStyle w:val="Normal"/>
        <w:spacing w:lineRule="auto" w:line="360"/>
        <w:ind w:firstLine="709"/>
        <w:jc w:val="both"/>
        <w:rPr/>
      </w:pPr>
      <w:r>
        <w:rPr>
          <w:rFonts w:cs="Bookman Old Style" w:ascii="Bookman Old Style" w:hAnsi="Bookman Old Style"/>
          <w:sz w:val="26"/>
        </w:rPr>
        <w:t xml:space="preserve">Non è, di conseguenza, nemmeno casuale che il collaborante MUTOLO abbia riferito che nel 1987, poco prima della celebrazione del primo processo di legittimità (23 febbraio 1987) gli sia stato confidato da MADONIA Giuseppe che il processo sarebbe stato </w:t>
      </w:r>
      <w:r>
        <w:rPr>
          <w:rFonts w:cs="Bookman Old Style" w:ascii="Bookman Old Style" w:hAnsi="Bookman Old Style"/>
          <w:i/>
          <w:sz w:val="26"/>
        </w:rPr>
        <w:t>aggiustato</w:t>
      </w:r>
      <w:r>
        <w:rPr>
          <w:rFonts w:cs="Bookman Old Style" w:ascii="Bookman Old Style" w:hAnsi="Bookman Old Style"/>
          <w:sz w:val="26"/>
        </w:rPr>
        <w:t xml:space="preserve"> in virtù all'intervento del CARNEVALE e che Mariano AGATE sia stato fra coloro che, nel confermargli che il processo era stato </w:t>
      </w:r>
      <w:r>
        <w:rPr>
          <w:rFonts w:cs="Bookman Old Style" w:ascii="Bookman Old Style" w:hAnsi="Bookman Old Style"/>
          <w:i/>
          <w:sz w:val="26"/>
        </w:rPr>
        <w:t xml:space="preserve">aggiustato </w:t>
      </w:r>
      <w:r>
        <w:rPr>
          <w:rFonts w:cs="Bookman Old Style" w:ascii="Bookman Old Style" w:hAnsi="Bookman Old Style"/>
          <w:sz w:val="26"/>
        </w:rPr>
        <w:t xml:space="preserve">grazie al presidente della prima sezione, gli avevano spiegato che tale risultato era stato conseguito grazie alla ricerca da parte del CARNEVALE  del </w:t>
      </w:r>
      <w:r>
        <w:rPr>
          <w:rFonts w:cs="Bookman Old Style" w:ascii="Bookman Old Style" w:hAnsi="Bookman Old Style"/>
          <w:i/>
          <w:sz w:val="26"/>
        </w:rPr>
        <w:t>“…pelo nell’uovo".</w:t>
      </w:r>
    </w:p>
    <w:p>
      <w:pPr>
        <w:pStyle w:val="Normal"/>
        <w:spacing w:lineRule="auto" w:line="360"/>
        <w:ind w:firstLine="709"/>
        <w:jc w:val="both"/>
        <w:rPr/>
      </w:pPr>
      <w:r>
        <w:rPr>
          <w:rFonts w:cs="Bookman Old Style" w:ascii="Bookman Old Style" w:hAnsi="Bookman Old Style"/>
          <w:sz w:val="26"/>
        </w:rPr>
        <w:t>Ancor più significativa appare poi, con</w:t>
      </w:r>
      <w:r>
        <w:rPr>
          <w:rFonts w:cs="Bookman Old Style" w:ascii="Bookman Old Style" w:hAnsi="Bookman Old Style"/>
          <w:i/>
          <w:sz w:val="26"/>
        </w:rPr>
        <w:t xml:space="preserve"> </w:t>
      </w:r>
      <w:r>
        <w:rPr>
          <w:rFonts w:cs="Bookman Old Style" w:ascii="Bookman Old Style" w:hAnsi="Bookman Old Style"/>
          <w:sz w:val="26"/>
        </w:rPr>
        <w:t xml:space="preserve">specifico riguardo al secondo giudizio di legittimità (7 marzo 1989), la circostanza che il collaboratore Giuseppe MARCHESE abbia dichiarato di avere avuto confidato da PUCCIO Vincenzo che il processo in discussione era stato aggiustato grazie all'operato del CARNEVALE.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Ed infine, questa Corte non ritiene certo casuale il fatto che anche il collaborante SIINO abbia riferito di specifici </w:t>
      </w:r>
      <w:r>
        <w:rPr>
          <w:rFonts w:cs="Bookman Old Style" w:ascii="Bookman Old Style" w:hAnsi="Bookman Old Style"/>
          <w:i/>
          <w:sz w:val="26"/>
        </w:rPr>
        <w:t>interessamenti</w:t>
      </w:r>
      <w:r>
        <w:rPr>
          <w:rFonts w:cs="Bookman Old Style" w:ascii="Bookman Old Style" w:hAnsi="Bookman Old Style"/>
          <w:sz w:val="26"/>
        </w:rPr>
        <w:t xml:space="preserve"> di Ignazio SALVO per l'</w:t>
      </w:r>
      <w:r>
        <w:rPr>
          <w:rFonts w:cs="Bookman Old Style" w:ascii="Bookman Old Style" w:hAnsi="Bookman Old Style"/>
          <w:i/>
          <w:sz w:val="26"/>
        </w:rPr>
        <w:t xml:space="preserve">aggiustamento </w:t>
      </w:r>
      <w:r>
        <w:rPr>
          <w:rFonts w:cs="Bookman Old Style" w:ascii="Bookman Old Style" w:hAnsi="Bookman Old Style"/>
          <w:sz w:val="26"/>
        </w:rPr>
        <w:t>del</w:t>
      </w:r>
      <w:r>
        <w:rPr>
          <w:rFonts w:cs="Bookman Old Style" w:ascii="Bookman Old Style" w:hAnsi="Bookman Old Style"/>
          <w:i/>
          <w:sz w:val="26"/>
        </w:rPr>
        <w:t xml:space="preserve"> </w:t>
      </w:r>
      <w:r>
        <w:rPr>
          <w:rFonts w:cs="Bookman Old Style" w:ascii="Bookman Old Style" w:hAnsi="Bookman Old Style"/>
          <w:sz w:val="26"/>
        </w:rPr>
        <w:t xml:space="preserve">processo BASILE sia nella prima fase di merito che in sede di legittimità (sino al 1989), apparendo del tutto compatibile anche tale affermazione con le altre risultanze processuali.    </w:t>
      </w:r>
    </w:p>
    <w:p>
      <w:pPr>
        <w:pStyle w:val="Normal"/>
        <w:spacing w:lineRule="auto" w:line="360"/>
        <w:ind w:firstLine="709"/>
        <w:jc w:val="both"/>
        <w:rPr/>
      </w:pPr>
      <w:r>
        <w:rPr>
          <w:rFonts w:cs="Bookman Old Style" w:ascii="Bookman Old Style" w:hAnsi="Bookman Old Style"/>
          <w:sz w:val="26"/>
        </w:rPr>
        <w:t xml:space="preserve">Si tratta, in definitiva, di una serie di elementi probatori del tutto autonomi e, in modo incontrovertibile, compatibili con le dichiarazioni di Francesco MARINO MANNOIA, alla stregua delle quali l'attendibilità intrinseca di quest’ultimo risulta grandemente rafforzata, tanto più che detto collaborante già nel 1989 – va ancora una volta ribadito – aveva affermato di avere appreso da PUCCIO Vincenzo che il processo BASILE era stato </w:t>
      </w:r>
      <w:r>
        <w:rPr>
          <w:rFonts w:cs="Bookman Old Style" w:ascii="Bookman Old Style" w:hAnsi="Bookman Old Style"/>
          <w:i/>
          <w:sz w:val="26"/>
        </w:rPr>
        <w:t>aggiustato</w:t>
      </w:r>
      <w:r>
        <w:rPr>
          <w:rFonts w:cs="Bookman Old Style" w:ascii="Bookman Old Style" w:hAnsi="Bookman Old Style"/>
          <w:sz w:val="26"/>
        </w:rPr>
        <w:t xml:space="preserve"> in Cassazione.            </w:t>
      </w:r>
    </w:p>
    <w:p>
      <w:pPr>
        <w:pStyle w:val="Normal"/>
        <w:spacing w:lineRule="auto" w:line="360"/>
        <w:ind w:firstLine="709"/>
        <w:jc w:val="both"/>
        <w:rPr/>
      </w:pPr>
      <w:r>
        <w:rPr>
          <w:rFonts w:cs="Bookman Old Style" w:ascii="Bookman Old Style" w:hAnsi="Bookman Old Style"/>
          <w:sz w:val="26"/>
        </w:rPr>
        <w:t xml:space="preserve">In un successivo interrogatorio reso a New York il 3 aprile 1993 al P.M. di Palermo in sede di commissione rogatoria internazionale, eseguita in applicazione della vigente Convenzione USA - Italia, MARINO MANNOIA (lontano dall'Italia dal giugno 1990, in quanto sottoposto a programma di protezione negli USA, ove aveva fornito uno straordinario contributo di conoscenze sui grandi traffici di droga fra l'Italia e gli Stati Uniti d'America), nell'ambito di un ben più ampio racconto riguardante i rapporti intrattenuti dai politici (in primo luogo, gli onorevoli ANDREOTTI e LIMA) e da uomini delle Istituzioni con </w:t>
      </w:r>
      <w:r>
        <w:rPr>
          <w:rFonts w:cs="Bookman Old Style" w:ascii="Bookman Old Style" w:hAnsi="Bookman Old Style"/>
          <w:i/>
          <w:sz w:val="26"/>
        </w:rPr>
        <w:t>cosa nostra,</w:t>
      </w:r>
      <w:r>
        <w:rPr>
          <w:rFonts w:cs="Bookman Old Style" w:ascii="Bookman Old Style" w:hAnsi="Bookman Old Style"/>
          <w:sz w:val="26"/>
        </w:rPr>
        <w:t xml:space="preserve"> soffermava la sua attenzione anche sull'odierno imputato di cui rivelava, come già in altra parte della sentenza osservato, la </w:t>
      </w:r>
      <w:r>
        <w:rPr>
          <w:rFonts w:cs="Bookman Old Style" w:ascii="Bookman Old Style" w:hAnsi="Bookman Old Style"/>
          <w:i/>
          <w:sz w:val="26"/>
        </w:rPr>
        <w:t>disponibilità</w:t>
      </w:r>
      <w:r>
        <w:rPr>
          <w:rFonts w:cs="Bookman Old Style" w:ascii="Bookman Old Style" w:hAnsi="Bookman Old Style"/>
          <w:sz w:val="26"/>
        </w:rPr>
        <w:t xml:space="preserve"> nei confronti dell'organizzazione mafios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Dopo avere precisato che uno dei </w:t>
      </w:r>
      <w:r>
        <w:rPr>
          <w:rFonts w:cs="Bookman Old Style" w:ascii="Bookman Old Style" w:hAnsi="Bookman Old Style"/>
          <w:i/>
          <w:sz w:val="26"/>
        </w:rPr>
        <w:t xml:space="preserve">canali </w:t>
      </w:r>
      <w:r>
        <w:rPr>
          <w:rFonts w:cs="Bookman Old Style" w:ascii="Bookman Old Style" w:hAnsi="Bookman Old Style"/>
          <w:sz w:val="26"/>
        </w:rPr>
        <w:t xml:space="preserve">attraverso i quali si poteva arrivare al dott. CARNEVALE era MADONIA Giuseppe, detto </w:t>
      </w:r>
      <w:r>
        <w:rPr>
          <w:rFonts w:cs="Bookman Old Style" w:ascii="Bookman Old Style" w:hAnsi="Bookman Old Style"/>
          <w:i/>
          <w:sz w:val="26"/>
        </w:rPr>
        <w:t xml:space="preserve">“Piddu”, </w:t>
      </w:r>
      <w:r>
        <w:rPr>
          <w:rFonts w:cs="Bookman Old Style" w:ascii="Bookman Old Style" w:hAnsi="Bookman Old Style"/>
          <w:sz w:val="26"/>
        </w:rPr>
        <w:t xml:space="preserve">di Vallelunga (persona diversa, dal MADONIA Giuseppe della </w:t>
      </w:r>
      <w:r>
        <w:rPr>
          <w:rFonts w:cs="Bookman Old Style" w:ascii="Bookman Old Style" w:hAnsi="Bookman Old Style"/>
          <w:i/>
          <w:sz w:val="26"/>
        </w:rPr>
        <w:t>famiglia</w:t>
      </w:r>
      <w:r>
        <w:rPr>
          <w:rFonts w:cs="Bookman Old Style" w:ascii="Bookman Old Style" w:hAnsi="Bookman Old Style"/>
          <w:sz w:val="26"/>
        </w:rPr>
        <w:t xml:space="preserve"> palermitana della borgata di Resuttana implicato nel processo BASILE), riprendendo ed ampliando il racconto che nel 1989 aveva avviato con il dott. FALCONE e che nel 1991 nell'ambito del processo BASILE (in sede di rinvio dopo la sentenza di annullamento disposto dalla Corte di Cassazione il 7 marzo 1989) aveva confermato (riferendo, fra l'altro, di avere appreso da PUCCIO che il vero motivo per cui lo stesso PUCCIO, BONANNO e MADONIA erano stati sorpresi nelle campagne attigue a Monreale dai Carabinieri risiedeva nel fatto che, nel corso della fuga, l'auto con a bordo il PUCCIO aveva perso di vista quella dei complici che avevano il compito di fungere da battistrada) così riferiva in ordine a quanto dallo stesso PUCCIO appreso sui motivi per i quali la sentenza emessa dalla Corte di Assise di Appello di Palermo, presieduta dal presidente SAETTA, era stata annullat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Ricordo, a proposito del processo per l’omicidio BASILE, che PUCCIO Vincenzo, dopo la sentenza dell’Assise presieduta da SAETTA, era convinto che ormai tutto fosse fini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Per contro, AGATE Mariano e MADONIA Giuseppe (figlio di MADONIA Francesco di Resuttana e coimputato del PUCCIO) gli dissero (e poi lui lo riferì a me) che tutto si sarebbe aggiustato in Cassazion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CARNEVALE si sarebbe interessato. </w:t>
      </w:r>
    </w:p>
    <w:p>
      <w:pPr>
        <w:pStyle w:val="Normal"/>
        <w:spacing w:lineRule="auto" w:line="360"/>
        <w:ind w:firstLine="709"/>
        <w:jc w:val="both"/>
        <w:rPr/>
      </w:pPr>
      <w:r>
        <w:rPr>
          <w:rFonts w:cs="Bookman Old Style" w:ascii="Bookman Old Style" w:hAnsi="Bookman Old Style"/>
          <w:i/>
          <w:sz w:val="26"/>
        </w:rPr>
        <w:t xml:space="preserve">Non avrebbe annullato lui, ma l’avrebbe fatto fare al collega </w:t>
      </w:r>
      <w:r>
        <w:rPr>
          <w:rFonts w:cs="Bookman Old Style" w:ascii="Bookman Old Style" w:hAnsi="Bookman Old Style"/>
          <w:b/>
          <w:i/>
          <w:sz w:val="26"/>
        </w:rPr>
        <w:t>MODIGLIANI</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i/>
          <w:sz w:val="26"/>
        </w:rPr>
        <w:t>CARNEVALE non voleva figurare sempre</w:t>
      </w:r>
      <w:r>
        <w:rPr>
          <w:rFonts w:cs="Bookman Old Style" w:ascii="Bookman Old Style" w:hAnsi="Bookman Old Style"/>
          <w:i/>
          <w:sz w:val="26"/>
          <w:u w:val="single"/>
        </w:rPr>
        <w: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Vi fu anche un interessamento di Cosa Nostra per il maxi-processo, anche se poi le cose sono cambiat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RIINA aveva fatto sapere a pochi (fra cui il LO IACONO, mia fonte) che alla fine il processo sarebbe stato annullato per interessamento del presidente CARNEVAL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esti avrebbe trovato dei vizi nel rinvio a giudizio, nel process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o non so bene queste cose: sta di fatto che CARNEVALE sarebbe tornato indietro, avrebbe fatto delle cose che il codice gli avrebbe permesso di fare, conseguendo il risultato di far annullare il processo...”.</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ai fini della verifica dell'attendibilità intrinseca del MANNOIA, è doveroso soffermarsi a questo punto sulle ragioni che abbiano potuto indurre il predetto dichiarante, con evidente progressione accusatoria, a muovere esplicite accuse contro il presidente CARNEVALE solo in occasione della rogatoria internazionale del 3 aprile 1993, allorchè lo ha indicato come occulto regista della operazione di </w:t>
      </w:r>
      <w:r>
        <w:rPr>
          <w:rFonts w:cs="Bookman Old Style" w:ascii="Bookman Old Style" w:hAnsi="Bookman Old Style"/>
          <w:i/>
          <w:sz w:val="26"/>
        </w:rPr>
        <w:t>aggiustamento</w:t>
      </w:r>
      <w:r>
        <w:rPr>
          <w:rFonts w:cs="Bookman Old Style" w:ascii="Bookman Old Style" w:hAnsi="Bookman Old Style"/>
          <w:sz w:val="26"/>
        </w:rPr>
        <w:t xml:space="preserve">, portata ad esecuzione mercé l'operato del dott. MODIGLIANI.        </w:t>
      </w:r>
    </w:p>
    <w:p>
      <w:pPr>
        <w:pStyle w:val="Normal"/>
        <w:spacing w:lineRule="auto" w:line="360"/>
        <w:ind w:firstLine="709"/>
        <w:jc w:val="both"/>
        <w:rPr/>
      </w:pPr>
      <w:r>
        <w:rPr>
          <w:rFonts w:cs="Bookman Old Style" w:ascii="Bookman Old Style" w:hAnsi="Bookman Old Style"/>
          <w:sz w:val="26"/>
        </w:rPr>
        <w:t>Come a breve si vedrà, nella parte dedicata alle dichiarazioni dei magistrati che parteciparono alla camera di consiglio, nella quale venne deciso l'annullamento della sentenza di merito con cui MADONIA e soci erano stati condannati all'ergastolo, il ruolo del dott. MODIGLIANI è descritto (cfr. dichiarazioni GARAVELLI e LA PENNA) non tanto come quello di un soggetto che, colludendo con  CARNEVALE, si sia reso esecutore di un piano da questi ordito per favorire i mafiosi, quanto piuttosto come quello di un "</w:t>
      </w:r>
      <w:r>
        <w:rPr>
          <w:rFonts w:cs="Bookman Old Style" w:ascii="Bookman Old Style" w:hAnsi="Bookman Old Style"/>
          <w:i/>
          <w:sz w:val="26"/>
        </w:rPr>
        <w:t>vecchio gentiluomo</w:t>
      </w:r>
      <w:r>
        <w:rPr>
          <w:rFonts w:cs="Bookman Old Style" w:ascii="Bookman Old Style" w:hAnsi="Bookman Old Style"/>
          <w:sz w:val="26"/>
        </w:rPr>
        <w:t>", inidoneo al compito affidatogli, perché non approfondiva in genere la conoscenza dei processi e che del processo BASILE sapeva ben poco, per non dire nulla, salvo però, prima ancora che la discussione avesse inizio, affermare che si sarebbe dovuto procedere all'annullamento della sentenza di merito, accompagnando la sua asserzione con motivazioni del tutto generiche ed immotivate come "</w:t>
      </w:r>
      <w:r>
        <w:rPr>
          <w:rFonts w:cs="Bookman Old Style" w:ascii="Bookman Old Style" w:hAnsi="Bookman Old Style"/>
          <w:i/>
          <w:sz w:val="26"/>
        </w:rPr>
        <w:t>qui non vi è nulla</w:t>
      </w:r>
      <w:r>
        <w:rPr>
          <w:rFonts w:cs="Bookman Old Style" w:ascii="Bookman Old Style" w:hAnsi="Bookman Old Style"/>
          <w:sz w:val="26"/>
        </w:rPr>
        <w:t xml:space="preserve">" e nulla più.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emesso, pertanto, che la Corte - anticipando sul punto quanto meglio si dirà in prosieguo - ritiene che il dott. MODIGLIANI, sulla cui assoluta rettitudine non è nemmeno il caso di immorare, sia stato mero strumento inconsapevole e vittima di un piano abilmente ordito dall'imputato, deve comunque rilevare che le dichiarazioni dei testi sopra citati (che invece strenuamente sostennero in camera di consiglio le ragioni della conferma della sentenza resa dai giudici di merito) facciano giustizia dell'affrettato giudizio di intrinseca inattendibilità che il Tribunale, senza avere ancora preso in esame tutte le risultanze processuali, ha formulato nei confronti del MANNOIA.      </w:t>
      </w:r>
    </w:p>
    <w:p>
      <w:pPr>
        <w:pStyle w:val="Normal"/>
        <w:spacing w:lineRule="auto" w:line="360"/>
        <w:ind w:firstLine="709"/>
        <w:jc w:val="both"/>
        <w:rPr/>
      </w:pPr>
      <w:r>
        <w:rPr>
          <w:rFonts w:cs="Bookman Old Style" w:ascii="Bookman Old Style" w:hAnsi="Bookman Old Style"/>
          <w:sz w:val="26"/>
        </w:rPr>
        <w:t xml:space="preserve">Nel capitolo che precede è stato osservato come il teste on. MARTELLI abbia rammentato quanto profondo fosse il convincimento del dott. FALCONE che i cosiddetti </w:t>
      </w:r>
      <w:r>
        <w:rPr>
          <w:rFonts w:cs="Bookman Old Style" w:ascii="Bookman Old Style" w:hAnsi="Bookman Old Style"/>
          <w:i/>
          <w:sz w:val="26"/>
        </w:rPr>
        <w:t>pentiti storici</w:t>
      </w:r>
      <w:r>
        <w:rPr>
          <w:rFonts w:cs="Bookman Old Style" w:ascii="Bookman Old Style" w:hAnsi="Bookman Old Style"/>
          <w:sz w:val="26"/>
        </w:rPr>
        <w:t xml:space="preserve"> di mafia, come BUSCETTA, ben poco, se non nulla, avessero rivelato, all'inizio della loro collaborazione, sui rapporti fra </w:t>
      </w:r>
      <w:r>
        <w:rPr>
          <w:rFonts w:cs="Bookman Old Style" w:ascii="Bookman Old Style" w:hAnsi="Bookman Old Style"/>
          <w:i/>
          <w:sz w:val="26"/>
        </w:rPr>
        <w:t>cosa nostra</w:t>
      </w:r>
      <w:r>
        <w:rPr>
          <w:rFonts w:cs="Bookman Old Style" w:ascii="Bookman Old Style" w:hAnsi="Bookman Old Style"/>
          <w:sz w:val="26"/>
        </w:rPr>
        <w:t xml:space="preserve"> ed il mondo delle Istituzioni ed è stato anche detto come, avuto riguardo alle dichiarazioni testimoniali rese da Anthony PETRUCCI e Richard  MARTIN, ciò non possa essere affatto posto in dubbio.  </w:t>
      </w:r>
    </w:p>
    <w:p>
      <w:pPr>
        <w:pStyle w:val="Normal"/>
        <w:spacing w:lineRule="auto" w:line="360"/>
        <w:ind w:firstLine="709"/>
        <w:jc w:val="both"/>
        <w:rPr/>
      </w:pPr>
      <w:r>
        <w:rPr>
          <w:rFonts w:cs="Bookman Old Style" w:ascii="Bookman Old Style" w:hAnsi="Bookman Old Style"/>
          <w:sz w:val="26"/>
        </w:rPr>
        <w:t xml:space="preserve">Questa Corte non ha elementi processuali per esprimere proprie valutazioni sulla fondatezza del convincimento personale espresso da BUSCETTA e da MARINO MANNOIA Francesco (cfr. verbale sopracitato del 3 aprile 1993), secondo cui vi sarebbero state insormontabili ragioni di opportunità che li avrebbero indotti a non parlare di argomenti estremamente scottanti come i rapporti fra </w:t>
      </w:r>
      <w:r>
        <w:rPr>
          <w:rFonts w:cs="Bookman Old Style" w:ascii="Bookman Old Style" w:hAnsi="Bookman Old Style"/>
          <w:i/>
          <w:sz w:val="26"/>
        </w:rPr>
        <w:t>cosa nostra</w:t>
      </w:r>
      <w:r>
        <w:rPr>
          <w:rFonts w:cs="Bookman Old Style" w:ascii="Bookman Old Style" w:hAnsi="Bookman Old Style"/>
          <w:sz w:val="26"/>
        </w:rPr>
        <w:t xml:space="preserve"> ed uomini delle Istituzioni, essendovi, altrimenti, il rischio che voci interessate si levassero alte e forti al fine di inficiare la loro credibilità anche in ordine ai fatti riguardanti la c.d. </w:t>
      </w:r>
      <w:r>
        <w:rPr>
          <w:rFonts w:cs="Bookman Old Style" w:ascii="Bookman Old Style" w:hAnsi="Bookman Old Style"/>
          <w:i/>
          <w:sz w:val="26"/>
        </w:rPr>
        <w:t>ala militare</w:t>
      </w:r>
      <w:r>
        <w:rPr>
          <w:rFonts w:cs="Bookman Old Style" w:ascii="Bookman Old Style" w:hAnsi="Bookman Old Style"/>
          <w:sz w:val="26"/>
        </w:rPr>
        <w:t xml:space="preserve"> di </w:t>
      </w:r>
      <w:r>
        <w:rPr>
          <w:rFonts w:cs="Bookman Old Style" w:ascii="Bookman Old Style" w:hAnsi="Bookman Old Style"/>
          <w:i/>
          <w:sz w:val="26"/>
        </w:rPr>
        <w:t xml:space="preserve">cosa nostra, </w:t>
      </w:r>
      <w:r>
        <w:rPr>
          <w:rFonts w:cs="Bookman Old Style" w:ascii="Bookman Old Style" w:hAnsi="Bookman Old Style"/>
          <w:sz w:val="26"/>
        </w:rPr>
        <w:t xml:space="preserve">rendendo così impossibile l'accertamento della verità anche sotto questo profilo.  </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Appaiono però certamente frutto di una sincera preoccupazione le esitazioni che accompagnarono le dichiarazioni del MANNOIA ("…</w:t>
      </w:r>
      <w:r>
        <w:rPr>
          <w:rFonts w:cs="Bookman Old Style" w:ascii="Bookman Old Style" w:hAnsi="Bookman Old Style"/>
          <w:i/>
          <w:sz w:val="26"/>
        </w:rPr>
        <w:t>Diranno che sono pazzo, cercheranno di smentirmi, mi infliggeranno umiliazioni e vergogna, dopo tutte quelle che ho già patito, soprattutto per l'eliminazione dei miei familiari, vittime della vendetta trasversale di cosa nostra…</w:t>
      </w:r>
      <w:r>
        <w:rPr>
          <w:rFonts w:cs="Bookman Old Style" w:ascii="Bookman Old Style" w:hAnsi="Bookman Old Style"/>
          <w:sz w:val="26"/>
        </w:rPr>
        <w:t xml:space="preserve">) nel momento in cui decise di rendere dichiarazioni riguardanti i rapporti fra </w:t>
      </w:r>
      <w:r>
        <w:rPr>
          <w:rFonts w:cs="Bookman Old Style" w:ascii="Bookman Old Style" w:hAnsi="Bookman Old Style"/>
          <w:i/>
          <w:sz w:val="26"/>
        </w:rPr>
        <w:t>cosa nostra</w:t>
      </w:r>
      <w:r>
        <w:rPr>
          <w:rFonts w:cs="Bookman Old Style" w:ascii="Bookman Old Style" w:hAnsi="Bookman Old Style"/>
          <w:sz w:val="26"/>
        </w:rPr>
        <w:t xml:space="preserve"> ed taluni spezzoni della politica e delle Istituzioni ed il contributo prestato dall'odierno imputato nell'</w:t>
      </w:r>
      <w:r>
        <w:rPr>
          <w:rFonts w:cs="Bookman Old Style" w:ascii="Bookman Old Style" w:hAnsi="Bookman Old Style"/>
          <w:i/>
          <w:sz w:val="26"/>
        </w:rPr>
        <w:t>aggiustamento</w:t>
      </w:r>
      <w:r>
        <w:rPr>
          <w:rFonts w:cs="Bookman Old Style" w:ascii="Bookman Old Style" w:hAnsi="Bookman Old Style"/>
          <w:sz w:val="26"/>
        </w:rPr>
        <w:t xml:space="preserve"> di importanti processi di mafia.   </w:t>
      </w:r>
    </w:p>
    <w:p>
      <w:pPr>
        <w:pStyle w:val="Normal"/>
        <w:spacing w:lineRule="auto" w:line="360"/>
        <w:ind w:firstLine="709"/>
        <w:jc w:val="both"/>
        <w:rPr/>
      </w:pPr>
      <w:r>
        <w:rPr>
          <w:rFonts w:cs="Bookman Old Style" w:ascii="Bookman Old Style" w:hAnsi="Bookman Old Style"/>
          <w:sz w:val="26"/>
        </w:rPr>
        <w:t xml:space="preserve">Sotto  questo profilo, appunto, non possono condividersi le argomentazioni della sentenza impugnata, secondo le quali la </w:t>
      </w:r>
      <w:r>
        <w:rPr>
          <w:rFonts w:cs="Bookman Old Style" w:ascii="Bookman Old Style" w:hAnsi="Bookman Old Style"/>
          <w:i/>
          <w:sz w:val="26"/>
        </w:rPr>
        <w:t>progressione</w:t>
      </w:r>
      <w:r>
        <w:rPr>
          <w:rFonts w:cs="Bookman Old Style" w:ascii="Bookman Old Style" w:hAnsi="Bookman Old Style"/>
          <w:sz w:val="26"/>
        </w:rPr>
        <w:t xml:space="preserve"> </w:t>
      </w:r>
      <w:r>
        <w:rPr>
          <w:rFonts w:cs="Bookman Old Style" w:ascii="Bookman Old Style" w:hAnsi="Bookman Old Style"/>
          <w:i/>
          <w:sz w:val="26"/>
        </w:rPr>
        <w:t>accusatoria</w:t>
      </w:r>
      <w:r>
        <w:rPr>
          <w:rFonts w:cs="Bookman Old Style" w:ascii="Bookman Old Style" w:hAnsi="Bookman Old Style"/>
          <w:sz w:val="26"/>
        </w:rPr>
        <w:t xml:space="preserve"> ravvisabile nelle dichiarazioni del MANNOIA riguardanti il dott. CARNEVALE costituirebbe indice inequivocabile di intrinseca inattendibilità del citato dichiarante.  </w:t>
      </w:r>
    </w:p>
    <w:p>
      <w:pPr>
        <w:pStyle w:val="Normal"/>
        <w:spacing w:lineRule="auto" w:line="360"/>
        <w:ind w:firstLine="709"/>
        <w:jc w:val="both"/>
        <w:rPr/>
      </w:pPr>
      <w:r>
        <w:rPr>
          <w:rFonts w:cs="Bookman Old Style" w:ascii="Bookman Old Style" w:hAnsi="Bookman Old Style"/>
          <w:sz w:val="26"/>
        </w:rPr>
        <w:t xml:space="preserve">In altri termini, può o meno giustificarsi la scelta del MANNOIA, così come quella di BUSCETTA, di non riferire alcunché su tali rapporti e di averlo fatto, invece, soltanto a seguito delle stragi nelle quali, nel 1992, persero la vita quei magistrati con cui più intensi erano stati i loro rapporti dal momento della collaborazione (i dottori FALCONE e BORSELLINO); è, tuttavia, certo - oltre al fatto assolutamente provato che i c.d. </w:t>
      </w:r>
      <w:r>
        <w:rPr>
          <w:rFonts w:cs="Bookman Old Style" w:ascii="Bookman Old Style" w:hAnsi="Bookman Old Style"/>
          <w:i/>
          <w:sz w:val="26"/>
        </w:rPr>
        <w:t>pentiti</w:t>
      </w:r>
      <w:r>
        <w:rPr>
          <w:rFonts w:cs="Bookman Old Style" w:ascii="Bookman Old Style" w:hAnsi="Bookman Old Style"/>
          <w:sz w:val="26"/>
        </w:rPr>
        <w:t xml:space="preserve"> di mafia erano effettivamente convinti, in epoca non sospetta, della assoluta inopportunità, se non addirittura dannosità, di determinate rivelazioni - che, a prescindere dalle loro propalazioni, dalla compiuta istruttoria dibattimentale sono effettivamente emersi, senza possibilità di equivoco alcuno, rapporti fra i SALVO, </w:t>
      </w:r>
      <w:r>
        <w:rPr>
          <w:rFonts w:cs="Bookman Old Style" w:ascii="Bookman Old Style" w:hAnsi="Bookman Old Style"/>
          <w:i/>
          <w:sz w:val="26"/>
        </w:rPr>
        <w:t>uomini d’onore</w:t>
      </w:r>
      <w:r>
        <w:rPr>
          <w:rFonts w:cs="Bookman Old Style" w:ascii="Bookman Old Style" w:hAnsi="Bookman Old Style"/>
          <w:sz w:val="26"/>
        </w:rPr>
        <w:t xml:space="preserve">, e l'on. ANDREOTTI, così come è emerso il profondo inserimento in </w:t>
      </w:r>
      <w:r>
        <w:rPr>
          <w:rFonts w:cs="Bookman Old Style" w:ascii="Bookman Old Style" w:hAnsi="Bookman Old Style"/>
          <w:i/>
          <w:sz w:val="26"/>
        </w:rPr>
        <w:t>cosa nostra</w:t>
      </w:r>
      <w:r>
        <w:rPr>
          <w:rFonts w:cs="Bookman Old Style" w:ascii="Bookman Old Style" w:hAnsi="Bookman Old Style"/>
          <w:sz w:val="26"/>
        </w:rPr>
        <w:t xml:space="preserve">, al di là della sua formale combinazione, dell'on. LIMA e che, al di là delle smentite dell'imputato, sono parimenti emersi rapporti sono emersi anche fra l'on. ANDREOTTI e il dott. CARNEVALE, fra quest'ultimo ed il dott. VITALONE, fra il dott. VITALONE ed i cugini SALVO. </w:t>
      </w:r>
    </w:p>
    <w:p>
      <w:pPr>
        <w:pStyle w:val="Normal"/>
        <w:spacing w:lineRule="auto" w:line="360"/>
        <w:ind w:firstLine="709"/>
        <w:jc w:val="both"/>
        <w:rPr/>
      </w:pPr>
      <w:r>
        <w:rPr>
          <w:rFonts w:cs="Bookman Old Style" w:ascii="Bookman Old Style" w:hAnsi="Bookman Old Style"/>
          <w:sz w:val="26"/>
        </w:rPr>
        <w:t xml:space="preserve">Tutte le sopra descritte emergenze processuali appaiono, pertanto, del tutto compatibili con il racconto del MANNOIA che ha riferito di un </w:t>
      </w:r>
      <w:r>
        <w:rPr>
          <w:rFonts w:cs="Bookman Old Style" w:ascii="Bookman Old Style" w:hAnsi="Bookman Old Style"/>
          <w:i/>
          <w:sz w:val="26"/>
        </w:rPr>
        <w:t>canale</w:t>
      </w:r>
      <w:r>
        <w:rPr>
          <w:rFonts w:cs="Bookman Old Style" w:ascii="Bookman Old Style" w:hAnsi="Bookman Old Style"/>
          <w:sz w:val="26"/>
        </w:rPr>
        <w:t xml:space="preserve"> diretto fra i cugini SALVO e l'odierno imputato ed ha anche affermato di avere saputo che i rapporti fra tali soggetti si sviluppavano anche attraverso un loro comune </w:t>
      </w:r>
      <w:r>
        <w:rPr>
          <w:rFonts w:cs="Bookman Old Style" w:ascii="Bookman Old Style" w:hAnsi="Bookman Old Style"/>
          <w:i/>
          <w:sz w:val="26"/>
        </w:rPr>
        <w:t>referente</w:t>
      </w:r>
      <w:r>
        <w:rPr>
          <w:rFonts w:cs="Bookman Old Style" w:ascii="Bookman Old Style" w:hAnsi="Bookman Old Style"/>
          <w:sz w:val="26"/>
        </w:rPr>
        <w:t xml:space="preserve"> romano (cfr. verbale del 27 gennaio 1994 e trascrizione esame reso nel processo ANDREOTTI, pagg. 160 e ss).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nel caso di specie, a dimostrazione dell'attendibilità del dichiarante, vi è molto di più. </w:t>
      </w:r>
    </w:p>
    <w:p>
      <w:pPr>
        <w:pStyle w:val="Normal"/>
        <w:spacing w:lineRule="auto" w:line="360"/>
        <w:ind w:firstLine="709"/>
        <w:jc w:val="both"/>
        <w:rPr/>
      </w:pPr>
      <w:r>
        <w:rPr>
          <w:rFonts w:cs="Bookman Old Style" w:ascii="Bookman Old Style" w:hAnsi="Bookman Old Style"/>
          <w:sz w:val="26"/>
        </w:rPr>
        <w:t xml:space="preserve">La circostanza, dai primi giudici ritenuta tutto sommato </w:t>
      </w:r>
      <w:r>
        <w:rPr>
          <w:rFonts w:cs="Bookman Old Style" w:ascii="Bookman Old Style" w:hAnsi="Bookman Old Style"/>
          <w:i/>
          <w:sz w:val="26"/>
        </w:rPr>
        <w:t>neutra</w:t>
      </w:r>
      <w:r>
        <w:rPr>
          <w:rFonts w:cs="Bookman Old Style" w:ascii="Bookman Old Style" w:hAnsi="Bookman Old Style"/>
          <w:sz w:val="26"/>
        </w:rPr>
        <w:t xml:space="preserve"> della conoscenza da parte del collaborante del nome del dott. MODIGLIANI quale presidente che, in luogo del CARNEVALE, ma da questi "manipolato", aveva presieduto il Collegio nel giudizio BASILE, è invece estremamente indicativa della credibilità del MANNOIA, soprattutto se si considera che la rivelazione in questione è da porsi in relazione a quanto il collaborante, sin dal primo novembre 1989, aveva già dichiarato al dott. FALCONE: e cioè che il PUCCIO aveva ricevuto da più parti notizie sull'</w:t>
      </w:r>
      <w:r>
        <w:rPr>
          <w:rFonts w:cs="Bookman Old Style" w:ascii="Bookman Old Style" w:hAnsi="Bookman Old Style"/>
          <w:i/>
          <w:sz w:val="26"/>
        </w:rPr>
        <w:t xml:space="preserve">aggiustamento </w:t>
      </w:r>
      <w:r>
        <w:rPr>
          <w:rFonts w:cs="Bookman Old Style" w:ascii="Bookman Old Style" w:hAnsi="Bookman Old Style"/>
          <w:sz w:val="26"/>
        </w:rPr>
        <w:t>del processo: "</w:t>
      </w:r>
      <w:r>
        <w:rPr>
          <w:rFonts w:cs="Bookman Old Style" w:ascii="Bookman Old Style" w:hAnsi="Bookman Old Style"/>
          <w:i/>
          <w:sz w:val="26"/>
        </w:rPr>
        <w:t xml:space="preserve">Tutti e tre gli interlocutori, però, gli avevano detto di stare tranquillo, </w:t>
      </w:r>
      <w:r>
        <w:rPr>
          <w:rFonts w:cs="Bookman Old Style" w:ascii="Bookman Old Style" w:hAnsi="Bookman Old Style"/>
          <w:b/>
          <w:i/>
          <w:sz w:val="26"/>
        </w:rPr>
        <w:t>perché non c’erano problemi con la Cassazione</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Orbene, il fatto che il MARINO MANNOIA il 3 aprile 1993, a distanza di quattro anni dalla confidenza fattagli dal PUCCIO, si sia deciso a fare il nome del dott. MODIGLIANI, di un magistrato cioè di cui nessun altro collaboratore di giustizia aveva mai parlato ed il cui nome, per il vero, non risulta essere mai stato menzionato dai </w:t>
      </w:r>
      <w:r>
        <w:rPr>
          <w:rFonts w:cs="Bookman Old Style" w:ascii="Bookman Old Style" w:hAnsi="Bookman Old Style"/>
          <w:i/>
          <w:sz w:val="26"/>
        </w:rPr>
        <w:t>mass media</w:t>
      </w:r>
      <w:r>
        <w:rPr>
          <w:rFonts w:cs="Bookman Old Style" w:ascii="Bookman Old Style" w:hAnsi="Bookman Old Style"/>
          <w:sz w:val="26"/>
        </w:rPr>
        <w:t xml:space="preserve"> ed, ancora, che lo abbia fatto negli Stati Uniti, dopo un'assenza dall'Italia di circa tre anni, appare assolutamente coerente con la scelta in precedenza fatti, oltre che espressione di in ricordo rimasto impresso nella sua mente, quanto meno in ragione dell’assoluta particolarità del caso. </w:t>
      </w:r>
    </w:p>
    <w:p>
      <w:pPr>
        <w:pStyle w:val="Normal"/>
        <w:spacing w:lineRule="auto" w:line="360"/>
        <w:ind w:firstLine="709"/>
        <w:jc w:val="both"/>
        <w:rPr/>
      </w:pPr>
      <w:r>
        <w:rPr>
          <w:rFonts w:cs="Bookman Old Style" w:ascii="Bookman Old Style" w:hAnsi="Bookman Old Style"/>
          <w:sz w:val="26"/>
        </w:rPr>
        <w:t>È, peraltro plausibile che detto nome abbia attirato particolarmente la sua attenzione se solo si pensa che, nel racconto che gli informatori del PUCCIO ebbero a fare al collaborante (</w:t>
      </w:r>
      <w:r>
        <w:rPr>
          <w:rFonts w:cs="Bookman Old Style" w:ascii="Bookman Old Style" w:hAnsi="Bookman Old Style"/>
          <w:i/>
          <w:sz w:val="26"/>
        </w:rPr>
        <w:t>".. tutto si sarebbe aggiustato in Cassazione,. CARNEVALE si sarebbe interessato. Non avrebbe annullato lui, ma l’avrebbe fatto fare al collega MODIGLIANI., CARNEVALE non voleva figurare sempre"</w:t>
      </w:r>
      <w:r>
        <w:rPr>
          <w:rFonts w:cs="Bookman Old Style" w:ascii="Bookman Old Style" w:hAnsi="Bookman Old Style"/>
          <w:sz w:val="26"/>
        </w:rPr>
        <w:t>), le</w:t>
      </w:r>
      <w:r>
        <w:rPr>
          <w:rFonts w:cs="Bookman Old Style" w:ascii="Bookman Old Style" w:hAnsi="Bookman Old Style"/>
          <w:i/>
          <w:sz w:val="26"/>
        </w:rPr>
        <w:t xml:space="preserve"> </w:t>
      </w:r>
      <w:r>
        <w:rPr>
          <w:rFonts w:cs="Bookman Old Style" w:ascii="Bookman Old Style" w:hAnsi="Bookman Old Style"/>
          <w:sz w:val="26"/>
        </w:rPr>
        <w:t xml:space="preserve">modalità stesse del fatto erano senza dubbio alquanto singolari. </w:t>
      </w:r>
    </w:p>
    <w:p>
      <w:pPr>
        <w:pStyle w:val="Normal"/>
        <w:spacing w:lineRule="auto" w:line="360"/>
        <w:ind w:firstLine="709"/>
        <w:jc w:val="both"/>
        <w:rPr/>
      </w:pPr>
      <w:r>
        <w:rPr>
          <w:rFonts w:cs="Bookman Old Style" w:ascii="Bookman Old Style" w:hAnsi="Bookman Old Style"/>
          <w:sz w:val="26"/>
        </w:rPr>
        <w:t xml:space="preserve">Appare, dunque, innegabile che, pur nella progressione accusatoria - a torto enfatizzata dai primi giudici - a distanza di circa tre anni e mezzo dalla prima dichiarazione, MARINO MANNOIA non solo ha confermato che il processo BASILE venne </w:t>
      </w:r>
      <w:r>
        <w:rPr>
          <w:rFonts w:cs="Bookman Old Style" w:ascii="Bookman Old Style" w:hAnsi="Bookman Old Style"/>
          <w:i/>
          <w:sz w:val="26"/>
        </w:rPr>
        <w:t>aggiustato</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ma ha anche fornito indicazioni particolareggiate, tali da escludere che le stesse possano ritenersi frutto di manipolazioni o di una non veritiera ricostruzione dei fatti.    </w:t>
      </w:r>
    </w:p>
    <w:p>
      <w:pPr>
        <w:pStyle w:val="Normal"/>
        <w:spacing w:lineRule="auto" w:line="360"/>
        <w:ind w:firstLine="709"/>
        <w:jc w:val="both"/>
        <w:rPr/>
      </w:pPr>
      <w:r>
        <w:rPr>
          <w:rFonts w:cs="Bookman Old Style" w:ascii="Bookman Old Style" w:hAnsi="Bookman Old Style"/>
          <w:sz w:val="26"/>
        </w:rPr>
        <w:t xml:space="preserve">In altri termini, se, pur integrando il suo precedente racconto, il MANNOIA non ha commesso l'errore che da un </w:t>
      </w:r>
      <w:r>
        <w:rPr>
          <w:rFonts w:cs="Bookman Old Style" w:ascii="Bookman Old Style" w:hAnsi="Bookman Old Style"/>
          <w:i/>
          <w:sz w:val="26"/>
        </w:rPr>
        <w:t>calunniatore</w:t>
      </w:r>
      <w:r>
        <w:rPr>
          <w:rFonts w:cs="Bookman Old Style" w:ascii="Bookman Old Style" w:hAnsi="Bookman Old Style"/>
          <w:sz w:val="26"/>
        </w:rPr>
        <w:t xml:space="preserve"> (</w:t>
      </w:r>
      <w:r>
        <w:rPr>
          <w:rFonts w:cs="Bookman Old Style" w:ascii="Bookman Old Style" w:hAnsi="Bookman Old Style"/>
          <w:i/>
          <w:sz w:val="26"/>
        </w:rPr>
        <w:t>etichetta</w:t>
      </w:r>
      <w:r>
        <w:rPr>
          <w:rFonts w:cs="Bookman Old Style" w:ascii="Bookman Old Style" w:hAnsi="Bookman Old Style"/>
          <w:sz w:val="26"/>
        </w:rPr>
        <w:t xml:space="preserve"> che gli vorrebbe affibbiare la difesa del dott. CARNEVALE nella memoria depositata il 30 maggio 2000) ben sarebbe stato lecito attendersi (quella di attribuire </w:t>
      </w:r>
      <w:r>
        <w:rPr>
          <w:rFonts w:cs="Bookman Old Style" w:ascii="Bookman Old Style" w:hAnsi="Bookman Old Style"/>
          <w:i/>
          <w:sz w:val="26"/>
        </w:rPr>
        <w:t>tout court</w:t>
      </w:r>
      <w:r>
        <w:rPr>
          <w:rFonts w:cs="Bookman Old Style" w:ascii="Bookman Old Style" w:hAnsi="Bookman Old Style"/>
          <w:sz w:val="26"/>
        </w:rPr>
        <w:t xml:space="preserve"> la responsabilità dell'</w:t>
      </w:r>
      <w:r>
        <w:rPr>
          <w:rFonts w:cs="Bookman Old Style" w:ascii="Bookman Old Style" w:hAnsi="Bookman Old Style"/>
          <w:i/>
          <w:sz w:val="26"/>
        </w:rPr>
        <w:t>aggiustamento</w:t>
      </w:r>
      <w:r>
        <w:rPr>
          <w:rFonts w:cs="Bookman Old Style" w:ascii="Bookman Old Style" w:hAnsi="Bookman Old Style"/>
          <w:sz w:val="26"/>
        </w:rPr>
        <w:t xml:space="preserve"> al CARNEVALE) ed ha menzionato, invece, in piena aderenza a quanto effettivamente verificatosi, il nome dello sconosciuto dott. MODIGLIANI, ciò è dovuto al fatto che le fonti informative del PUCCIO dovevano evidentemente aver fatto di tale circostanza oggetto di loro specifica attenzione e conversazione.</w:t>
      </w:r>
    </w:p>
    <w:p>
      <w:pPr>
        <w:pStyle w:val="Normal"/>
        <w:spacing w:lineRule="auto" w:line="360"/>
        <w:ind w:firstLine="709"/>
        <w:jc w:val="both"/>
        <w:rPr/>
      </w:pPr>
      <w:r>
        <w:rPr>
          <w:rFonts w:cs="Bookman Old Style" w:ascii="Bookman Old Style" w:hAnsi="Bookman Old Style"/>
          <w:sz w:val="26"/>
        </w:rPr>
        <w:t xml:space="preserve">Ed invero, non appare superfluo a questo punto anticipare che, secondo la diversa ricostruzione dei fatti che la Corte ritiene di potere effettuare, alla stregua delle testimonianze in atti, un emissario di </w:t>
      </w:r>
      <w:r>
        <w:rPr>
          <w:rFonts w:cs="Bookman Old Style" w:ascii="Bookman Old Style" w:hAnsi="Bookman Old Style"/>
          <w:i/>
          <w:sz w:val="26"/>
        </w:rPr>
        <w:t>cosa nostra,</w:t>
      </w:r>
      <w:r>
        <w:rPr>
          <w:rFonts w:cs="Bookman Old Style" w:ascii="Bookman Old Style" w:hAnsi="Bookman Old Style"/>
          <w:sz w:val="26"/>
        </w:rPr>
        <w:t xml:space="preserve"> la mattina stessa dell'udienza, si era recato in Cassazione ed aveva </w:t>
      </w:r>
      <w:r>
        <w:rPr>
          <w:rFonts w:cs="Bookman Old Style" w:ascii="Bookman Old Style" w:hAnsi="Bookman Old Style"/>
          <w:i/>
          <w:sz w:val="26"/>
        </w:rPr>
        <w:t>avvicinato</w:t>
      </w:r>
      <w:r>
        <w:rPr>
          <w:rFonts w:cs="Bookman Old Style" w:ascii="Bookman Old Style" w:hAnsi="Bookman Old Style"/>
          <w:sz w:val="26"/>
        </w:rPr>
        <w:t xml:space="preserve"> il CARNEVALE  (con ogni probabilità proprio perché era stato accertato che a presiedere il Collegio sarebbe stato il dott.  MODIGLIANI), chiedendogli ulteriori rassicurazioni sul comportamento che avrebbe tenuto il presidente designato ed ascoltando dall'imputato considerazioni sulla inopportunità di una sua costante sovraesposi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oposito va anzi rilevato come, ponendo in relazione la deposizione del MANNOIA con la testimonianza del dott. La PENNA, cioè di uno dei magistrati che parteciparono all'udienza, possa affermarsi che, a fronte di tale visita, l'imputato, timoroso che qualche imprevisto (in particolare, come si vedrà, il sopravvenuto atteggiamento di rottura nei suoi confronti da parte del dott. GARAVELLI), potesse compromettere il risultato già programmato, ebbe ad inscenare - affinché il suo interlocutore ed i mandanti di questi non dubitassero del suo attaccamento alla causa e si rendessero conto che stava comunque facendo tutto quanto era nelle sue possibilità per favorirli - la precipitosa convocazione nella sua stanza di due consiglieri (LA PENNA e DEL VECCHIO) dai quali, a quel punto, dipendeva il raggiungimento della maggioranza colleg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certo, non colgono nel segno i rilievi dai primi giudici mossi alla credibilità del dichiarante (recependo argomenti evidenziati nella memoria difensiva depositata il 30 maggio 2000) sulla base di presunti contrasti, in verità di scarsissima rilevanza, che avrebbero contraddistinto le dichiarazioni del MANNOIA sul medesimo argomento. </w:t>
      </w:r>
    </w:p>
    <w:p>
      <w:pPr>
        <w:pStyle w:val="Normal"/>
        <w:spacing w:lineRule="auto" w:line="360"/>
        <w:ind w:firstLine="709"/>
        <w:jc w:val="both"/>
        <w:rPr/>
      </w:pPr>
      <w:r>
        <w:rPr>
          <w:rFonts w:cs="Bookman Old Style" w:ascii="Bookman Old Style" w:hAnsi="Bookman Old Style"/>
          <w:sz w:val="26"/>
        </w:rPr>
        <w:t xml:space="preserve">Dall’interrogatorio del 27 gennaio 1994 reso dal collaborante all'ufficio del P.M. di Palermo in sede di commissione rogatoria internazionale (nel corso del quale, ritornando su temi già in precedenza esposti, aveva detto: </w:t>
      </w:r>
      <w:r>
        <w:rPr>
          <w:rFonts w:cs="Bookman Old Style" w:ascii="Bookman Old Style" w:hAnsi="Bookman Old Style"/>
          <w:i/>
          <w:sz w:val="26"/>
        </w:rPr>
        <w:t xml:space="preserve">“Di CARNEVALE ho sentito parlare anche da PUCCIO Vincenzo in relazione al processo per l’omicidio del Cap. del Carabinieri BASILE Emanuele, nel quale il PUCCIO era imputa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ando fu ucciso il Presidente SAETTA, che aveva inflitto al PUCCIO e ai suoi coimputati una severissima condanna per l’omicidio BASILE, il PUCCIO si preoccupò che questo fatto gravissimo potesse incidere negativamente sul prossimo giudizio della Corte di Cassazione. </w:t>
      </w:r>
    </w:p>
    <w:p>
      <w:pPr>
        <w:pStyle w:val="Normal"/>
        <w:spacing w:lineRule="auto" w:line="360"/>
        <w:ind w:firstLine="709"/>
        <w:jc w:val="both"/>
        <w:rPr/>
      </w:pPr>
      <w:r>
        <w:rPr>
          <w:rFonts w:cs="Bookman Old Style" w:ascii="Bookman Old Style" w:hAnsi="Bookman Old Style"/>
          <w:i/>
          <w:sz w:val="26"/>
        </w:rPr>
        <w:t>Il PUCCIO fu però rassicurato da AGATE Mariano, CALO’ Giuseppe e MONTALTO Salvatore, i quali gli dissero che in Cassazione il processo BASILE sarebbe andato bene, perché CARNEVALE avrebbe fatto in modo che venisse giudicato da un suo amico, il Dott. MODIGLIANI...”</w:t>
      </w:r>
      <w:r>
        <w:rPr>
          <w:rFonts w:cs="Bookman Old Style" w:ascii="Bookman Old Style" w:hAnsi="Bookman Old Style"/>
          <w:sz w:val="26"/>
        </w:rPr>
        <w:t xml:space="preserve">), sono state, infatti, colte le seguenti "incongruenze":    </w:t>
      </w:r>
      <w:r>
        <w:rPr>
          <w:rFonts w:cs="Bookman Old Style" w:ascii="Bookman Old Style" w:hAnsi="Bookman Old Style"/>
          <w:i/>
          <w:sz w:val="26"/>
        </w:rPr>
        <w:t xml:space="preserve"> </w:t>
      </w:r>
    </w:p>
    <w:p>
      <w:pPr>
        <w:pStyle w:val="Normal"/>
        <w:numPr>
          <w:ilvl w:val="0"/>
          <w:numId w:val="3"/>
        </w:numPr>
        <w:spacing w:lineRule="auto" w:line="360"/>
        <w:jc w:val="both"/>
        <w:rPr/>
      </w:pPr>
      <w:r>
        <w:rPr>
          <w:rFonts w:cs="Bookman Old Style" w:ascii="Bookman Old Style" w:hAnsi="Bookman Old Style"/>
          <w:sz w:val="26"/>
        </w:rPr>
        <w:t>secondo la versione dei fatti resa il 3 aprile 1993 il PUCCIO aveva avuto assicurazioni sull'</w:t>
      </w:r>
      <w:r>
        <w:rPr>
          <w:rFonts w:cs="Bookman Old Style" w:ascii="Bookman Old Style" w:hAnsi="Bookman Old Style"/>
          <w:i/>
          <w:sz w:val="26"/>
        </w:rPr>
        <w:t>aggiustamento</w:t>
      </w:r>
      <w:r>
        <w:rPr>
          <w:rFonts w:cs="Bookman Old Style" w:ascii="Bookman Old Style" w:hAnsi="Bookman Old Style"/>
          <w:sz w:val="26"/>
        </w:rPr>
        <w:t xml:space="preserve"> del processo da AGATE e da MADONIA Giuseppe; </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 xml:space="preserve">nell'interrogatorio del 27 gennaio 1994 la persona del MADONIA era stata "sostituita" con quelle di CALÒ e di MONTALTO Salvatore; </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nel primo interrogatorio dell’1 novembre 1989 (nel quale gli interlocutori del PUCCIO erano stati indicati in MADONIA Giuseppe, CALÒ ed AGATE) non un accenno era stato fatto a MONTALTO Salvatore e, quel che più rileva, al ruolo del CARNEVALE ed alla figura del MODIGLIANI;</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 xml:space="preserve">nell'interrogatorio del 3 aprile 1993 il dott. MODIGLIANI era stato qualificato come "collega", mentre in quello del 27 gennaio 1994 come "amico"; </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dalle dichiarazioni del collaborante non era dato comprendere in che modo gli informatori del PUCCIO fossero venuti a conoscenza della notizia relativa alla nomina del MODIGLIANI né delle modalità di apprendimento da parte dei latori delle informazioni di condotte tendenti a preordinare al decisione, tanto più che da altre fonti di prova (dich. DE CATO, deposizione SINACORI, intercettazione SCHIAVONE) era dato desumere che i mafiosi erano in grado di apprendere preventivamente i nomi dei componenti il Collegio, senza che per questo fosse lecito ipotizzare illeciti accordi;</w:t>
      </w:r>
    </w:p>
    <w:p>
      <w:pPr>
        <w:pStyle w:val="Normal"/>
        <w:numPr>
          <w:ilvl w:val="0"/>
          <w:numId w:val="3"/>
        </w:numPr>
        <w:spacing w:lineRule="auto" w:line="360"/>
        <w:jc w:val="both"/>
        <w:rPr>
          <w:rFonts w:ascii="Bookman Old Style" w:hAnsi="Bookman Old Style" w:cs="Bookman Old Style"/>
          <w:sz w:val="26"/>
        </w:rPr>
      </w:pPr>
      <w:r>
        <w:rPr>
          <w:rFonts w:cs="Bookman Old Style" w:ascii="Bookman Old Style" w:hAnsi="Bookman Old Style"/>
          <w:sz w:val="26"/>
        </w:rPr>
        <w:t xml:space="preserve">che, come dallo stesso dott. MODIGLIANI era stato precisato, questi era un semplice "collega" del dott. CARNEVALE e non già un suo "amico".     </w:t>
      </w:r>
    </w:p>
    <w:p>
      <w:pPr>
        <w:pStyle w:val="Normal"/>
        <w:spacing w:lineRule="auto" w:line="360"/>
        <w:ind w:firstLine="709"/>
        <w:jc w:val="both"/>
        <w:rPr/>
      </w:pPr>
      <w:r>
        <w:rPr>
          <w:rFonts w:cs="Bookman Old Style" w:ascii="Bookman Old Style" w:hAnsi="Bookman Old Style"/>
          <w:sz w:val="26"/>
        </w:rPr>
        <w:t xml:space="preserve">Ad evidenza appaiono privi di inconsistenza i rilievi di cui ai punti sub 4) e 6), poco rilevando se il CARNEVALE, nel rassicurare l'emissario di </w:t>
      </w:r>
      <w:r>
        <w:rPr>
          <w:rFonts w:cs="Bookman Old Style" w:ascii="Bookman Old Style" w:hAnsi="Bookman Old Style"/>
          <w:i/>
          <w:sz w:val="26"/>
        </w:rPr>
        <w:t>cosa</w:t>
      </w:r>
      <w:r>
        <w:rPr>
          <w:rFonts w:cs="Bookman Old Style" w:ascii="Bookman Old Style" w:hAnsi="Bookman Old Style"/>
          <w:sz w:val="26"/>
        </w:rPr>
        <w:t xml:space="preserve"> </w:t>
      </w:r>
      <w:r>
        <w:rPr>
          <w:rFonts w:cs="Bookman Old Style" w:ascii="Bookman Old Style" w:hAnsi="Bookman Old Style"/>
          <w:i/>
          <w:sz w:val="26"/>
        </w:rPr>
        <w:t>nostra</w:t>
      </w:r>
      <w:r>
        <w:rPr>
          <w:rFonts w:cs="Bookman Old Style" w:ascii="Bookman Old Style" w:hAnsi="Bookman Old Style"/>
          <w:sz w:val="26"/>
        </w:rPr>
        <w:t xml:space="preserve"> di cui si è parlato in precedenza, abbia o meno aggiunto che il MODIGLIANI era, oltre che un suo "collega", anche un suo "amico", e che lo stesso dott. MODIGLIANI abbia tenuto a precisare (quasi a volere prendere le distanze dal dott. CARNEVALE) di essere stato soltanto un “collega” dell'odierno imputato. </w:t>
      </w:r>
    </w:p>
    <w:p>
      <w:pPr>
        <w:pStyle w:val="Normal"/>
        <w:spacing w:lineRule="auto" w:line="360"/>
        <w:ind w:firstLine="709"/>
        <w:jc w:val="both"/>
        <w:rPr/>
      </w:pPr>
      <w:r>
        <w:rPr>
          <w:rFonts w:cs="Bookman Old Style" w:ascii="Bookman Old Style" w:hAnsi="Bookman Old Style"/>
          <w:sz w:val="26"/>
        </w:rPr>
        <w:t xml:space="preserve">Quanto ai diversi nominativi forniti in ordine ai soggetti che ebbero a rassicurare il PUCCIO (e per la verità, con riguardo all'identità di questi ultimi vi è anche la dichiarazione resa all'udienza del processo ANDREOTTI il 4/11/1996 in cui il MANNOIA li ha indicati in Giuseppe MADONIA, in Giuseppe CALÒ ed "altri") non vi è chi non veda come, nelle diverse versioni, l'unico nome che va aggiungersi, non già a sostituirsi, a quelli ricorrenti di MADONIA, CALÒ ed AGATE è quello di Salvatore MONTALTO, </w:t>
      </w:r>
      <w:r>
        <w:rPr>
          <w:rFonts w:cs="Bookman Old Style" w:ascii="Bookman Old Style" w:hAnsi="Bookman Old Style"/>
          <w:i/>
          <w:sz w:val="26"/>
        </w:rPr>
        <w:t>boss</w:t>
      </w:r>
      <w:r>
        <w:rPr>
          <w:rFonts w:cs="Bookman Old Style" w:ascii="Bookman Old Style" w:hAnsi="Bookman Old Style"/>
          <w:sz w:val="26"/>
        </w:rPr>
        <w:t xml:space="preserve"> di Villabate, del cui stato di comune detenzione con i menzionati mafiosi ha riferito il collaborante MUTOLO, indicandolo anzi come uno dei soggetti che ebbero a confermargli l'</w:t>
      </w:r>
      <w:r>
        <w:rPr>
          <w:rFonts w:cs="Bookman Old Style" w:ascii="Bookman Old Style" w:hAnsi="Bookman Old Style"/>
          <w:i/>
          <w:sz w:val="26"/>
        </w:rPr>
        <w:t>aggiustamento</w:t>
      </w:r>
      <w:r>
        <w:rPr>
          <w:rFonts w:cs="Bookman Old Style" w:ascii="Bookman Old Style" w:hAnsi="Bookman Old Style"/>
          <w:sz w:val="26"/>
        </w:rPr>
        <w:t xml:space="preserve">  del primo processo BASILE in Cassazione.     </w:t>
      </w:r>
    </w:p>
    <w:p>
      <w:pPr>
        <w:pStyle w:val="Normal"/>
        <w:spacing w:lineRule="auto" w:line="360"/>
        <w:ind w:firstLine="709"/>
        <w:jc w:val="both"/>
        <w:rPr/>
      </w:pPr>
      <w:r>
        <w:rPr>
          <w:rFonts w:cs="Bookman Old Style" w:ascii="Bookman Old Style" w:hAnsi="Bookman Old Style"/>
          <w:sz w:val="26"/>
        </w:rPr>
        <w:t xml:space="preserve">Di contro, nessuno specifico accenno viene invece dal primo giudice operato, a riscontro delle dichiarazioni del MANNOIA, a quanto </w:t>
      </w:r>
      <w:r>
        <w:rPr>
          <w:rFonts w:cs="Bookman Old Style" w:ascii="Bookman Old Style" w:hAnsi="Bookman Old Style"/>
          <w:i/>
          <w:sz w:val="26"/>
        </w:rPr>
        <w:t xml:space="preserve">aliunde </w:t>
      </w:r>
      <w:r>
        <w:rPr>
          <w:rFonts w:cs="Bookman Old Style" w:ascii="Bookman Old Style" w:hAnsi="Bookman Old Style"/>
          <w:sz w:val="26"/>
        </w:rPr>
        <w:t>emerso circa le modalità di svolgimento della udienza del 7 marzo 1989 ed all'incontro di cui ha riferito il teste LA PENNA, poco prima dell'udienza, fra il presidente CARNEVALE ed uno strano "</w:t>
      </w:r>
      <w:r>
        <w:rPr>
          <w:rFonts w:cs="Bookman Old Style" w:ascii="Bookman Old Style" w:hAnsi="Bookman Old Style"/>
          <w:i/>
          <w:sz w:val="26"/>
        </w:rPr>
        <w:t>massaro</w:t>
      </w:r>
      <w:r>
        <w:rPr>
          <w:rFonts w:cs="Bookman Old Style" w:ascii="Bookman Old Style" w:hAnsi="Bookman Old Style"/>
          <w:sz w:val="26"/>
        </w:rPr>
        <w:t xml:space="preserve">": frutto tale omissione di quel sistematico, parcellizzato e non coordinato esame del materiale probatorio, che, come si è detto, costituisce la nota costante della impugnata sentenza.       </w:t>
      </w:r>
    </w:p>
    <w:p>
      <w:pPr>
        <w:pStyle w:val="Normal"/>
        <w:spacing w:lineRule="auto" w:line="360"/>
        <w:ind w:firstLine="709"/>
        <w:jc w:val="both"/>
        <w:rPr/>
      </w:pPr>
      <w:r>
        <w:rPr>
          <w:rFonts w:cs="Bookman Old Style" w:ascii="Bookman Old Style" w:hAnsi="Bookman Old Style"/>
          <w:sz w:val="26"/>
        </w:rPr>
        <w:t xml:space="preserve">E, da ultimo, rammentando quanto in generale dal collaborante indicato circa il diretto </w:t>
      </w:r>
      <w:r>
        <w:rPr>
          <w:rFonts w:cs="Bookman Old Style" w:ascii="Bookman Old Style" w:hAnsi="Bookman Old Style"/>
          <w:i/>
          <w:sz w:val="26"/>
        </w:rPr>
        <w:t>canale</w:t>
      </w:r>
      <w:r>
        <w:rPr>
          <w:rFonts w:cs="Bookman Old Style" w:ascii="Bookman Old Style" w:hAnsi="Bookman Old Style"/>
          <w:sz w:val="26"/>
        </w:rPr>
        <w:t xml:space="preserve"> esistente fra l'imputato ed i cugini SALVO, non può non rilevarsi come da parte del giudice di prime cure sia stato omesso altresì di rilevare, ad ulteriore conforto della attendibilità del collaborante, come con specifico riguardo all'</w:t>
      </w:r>
      <w:r>
        <w:rPr>
          <w:rFonts w:cs="Bookman Old Style" w:ascii="Bookman Old Style" w:hAnsi="Bookman Old Style"/>
          <w:i/>
          <w:sz w:val="26"/>
        </w:rPr>
        <w:t>aggiustamento</w:t>
      </w:r>
      <w:r>
        <w:rPr>
          <w:rFonts w:cs="Bookman Old Style" w:ascii="Bookman Old Style" w:hAnsi="Bookman Old Style"/>
          <w:sz w:val="26"/>
        </w:rPr>
        <w:t xml:space="preserve"> in Cassazione anche del secondo giudizio di legittimità BASILE, soccorrano sia le dichiarazioni di SINACORI Vincenzo (che oltre a fare menzione, quale </w:t>
      </w:r>
      <w:r>
        <w:rPr>
          <w:rFonts w:cs="Bookman Old Style" w:ascii="Bookman Old Style" w:hAnsi="Bookman Old Style"/>
          <w:i/>
          <w:sz w:val="26"/>
        </w:rPr>
        <w:t>canale,</w:t>
      </w:r>
      <w:r>
        <w:rPr>
          <w:rFonts w:cs="Bookman Old Style" w:ascii="Bookman Old Style" w:hAnsi="Bookman Old Style"/>
          <w:sz w:val="26"/>
        </w:rPr>
        <w:t xml:space="preserve"> dell'avvocato ANGELUCCI, ha comunque precisato che il </w:t>
      </w:r>
      <w:r>
        <w:rPr>
          <w:rFonts w:cs="Bookman Old Style" w:ascii="Bookman Old Style" w:hAnsi="Bookman Old Style"/>
          <w:i/>
          <w:sz w:val="26"/>
        </w:rPr>
        <w:t>canale</w:t>
      </w:r>
      <w:r>
        <w:rPr>
          <w:rFonts w:cs="Bookman Old Style" w:ascii="Bookman Old Style" w:hAnsi="Bookman Old Style"/>
          <w:sz w:val="26"/>
        </w:rPr>
        <w:t xml:space="preserve"> tradizionale seguito da </w:t>
      </w:r>
      <w:r>
        <w:rPr>
          <w:rFonts w:cs="Bookman Old Style" w:ascii="Bookman Old Style" w:hAnsi="Bookman Old Style"/>
          <w:i/>
          <w:sz w:val="26"/>
        </w:rPr>
        <w:t>mastro Ciccio</w:t>
      </w:r>
      <w:r>
        <w:rPr>
          <w:rFonts w:cs="Bookman Old Style" w:ascii="Bookman Old Style" w:hAnsi="Bookman Old Style"/>
          <w:sz w:val="26"/>
        </w:rPr>
        <w:t xml:space="preserve"> era Ignazio SALVO) sia di Angelo SIINO che, come si è detto, ha fatto menzione di "</w:t>
      </w:r>
      <w:r>
        <w:rPr>
          <w:rFonts w:cs="Bookman Old Style" w:ascii="Bookman Old Style" w:hAnsi="Bookman Old Style"/>
          <w:i/>
          <w:sz w:val="26"/>
        </w:rPr>
        <w:t>interessamenti</w:t>
      </w:r>
      <w:r>
        <w:rPr>
          <w:rFonts w:cs="Bookman Old Style" w:ascii="Bookman Old Style" w:hAnsi="Bookman Old Style"/>
          <w:sz w:val="26"/>
        </w:rPr>
        <w:t xml:space="preserve">" che nel corso di tutto l'iter del processo </w:t>
      </w:r>
      <w:r>
        <w:rPr>
          <w:rFonts w:cs="Bookman Old Style" w:ascii="Bookman Old Style" w:hAnsi="Bookman Old Style"/>
          <w:i/>
          <w:sz w:val="26"/>
        </w:rPr>
        <w:t>de quo</w:t>
      </w:r>
      <w:r>
        <w:rPr>
          <w:rFonts w:cs="Bookman Old Style" w:ascii="Bookman Old Style" w:hAnsi="Bookman Old Style"/>
          <w:sz w:val="26"/>
        </w:rPr>
        <w:t xml:space="preserve">, anche nella sua fase di legittimità, erano stati posti in essere da Ignazio SALVO su preciso </w:t>
      </w:r>
      <w:r>
        <w:rPr>
          <w:rFonts w:cs="Bookman Old Style" w:ascii="Bookman Old Style" w:hAnsi="Bookman Old Style"/>
          <w:i/>
          <w:sz w:val="26"/>
        </w:rPr>
        <w:t>input</w:t>
      </w:r>
      <w:r>
        <w:rPr>
          <w:rFonts w:cs="Bookman Old Style" w:ascii="Bookman Old Style" w:hAnsi="Bookman Old Style"/>
          <w:sz w:val="26"/>
        </w:rPr>
        <w:t xml:space="preserve"> dei vertici </w:t>
      </w:r>
      <w:r>
        <w:rPr>
          <w:rFonts w:cs="Bookman Old Style" w:ascii="Bookman Old Style" w:hAnsi="Bookman Old Style"/>
          <w:i/>
          <w:sz w:val="26"/>
        </w:rPr>
        <w:t>corleones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pacing w:val="40"/>
          <w:sz w:val="32"/>
        </w:rPr>
      </w:pPr>
      <w:r>
        <w:rPr>
          <w:rFonts w:cs="Bookman Old Style" w:ascii="Bookman Old Style" w:hAnsi="Bookman Old Style"/>
          <w:spacing w:val="40"/>
          <w:sz w:val="32"/>
        </w:rPr>
      </w:r>
    </w:p>
    <w:p>
      <w:pPr>
        <w:pStyle w:val="Normal"/>
        <w:spacing w:lineRule="auto" w:line="360"/>
        <w:ind w:firstLine="709"/>
        <w:jc w:val="both"/>
        <w:rPr>
          <w:rFonts w:ascii="Bookman Old Style" w:hAnsi="Bookman Old Style" w:cs="Bookman Old Style"/>
          <w:spacing w:val="40"/>
          <w:sz w:val="32"/>
        </w:rPr>
      </w:pPr>
      <w:r>
        <w:rPr>
          <w:rFonts w:cs="Bookman Old Style" w:ascii="Bookman Old Style" w:hAnsi="Bookman Old Style"/>
          <w:spacing w:val="40"/>
          <w:sz w:val="32"/>
        </w:rPr>
      </w:r>
    </w:p>
    <w:p>
      <w:pPr>
        <w:pStyle w:val="Normal"/>
        <w:spacing w:lineRule="auto" w:line="360"/>
        <w:ind w:firstLine="709"/>
        <w:jc w:val="both"/>
        <w:rPr>
          <w:rFonts w:ascii="Bookman Old Style" w:hAnsi="Bookman Old Style" w:cs="Bookman Old Style"/>
          <w:spacing w:val="40"/>
          <w:sz w:val="32"/>
        </w:rPr>
      </w:pPr>
      <w:r>
        <w:rPr>
          <w:rFonts w:cs="Bookman Old Style" w:ascii="Bookman Old Style" w:hAnsi="Bookman Old Style"/>
          <w:spacing w:val="40"/>
          <w:sz w:val="32"/>
        </w:rPr>
      </w:r>
    </w:p>
    <w:p>
      <w:pPr>
        <w:pStyle w:val="Corpodeltesto2"/>
        <w:spacing w:before="0" w:after="120"/>
        <w:ind w:left="567" w:hanging="567"/>
        <w:jc w:val="left"/>
        <w:rPr/>
      </w:pPr>
      <w:r>
        <w:rPr/>
        <w:t>§ 3. Le valutazioni delle dichiarazioni dei collaboratori di giustizia in relazione alle anomalie del primo processo per l’omicidio del Capitano BASILE</w:t>
      </w:r>
    </w:p>
    <w:p>
      <w:pPr>
        <w:pStyle w:val="Normal"/>
        <w:spacing w:lineRule="auto" w:line="360"/>
        <w:ind w:firstLine="709"/>
        <w:jc w:val="both"/>
        <w:rPr/>
      </w:pPr>
      <w:r>
        <w:rPr>
          <w:rFonts w:cs="Bookman Old Style" w:ascii="Bookman Old Style" w:hAnsi="Bookman Old Style"/>
          <w:sz w:val="26"/>
        </w:rPr>
        <w:t xml:space="preserve">Dalle dichiarazioni dei collaboratori di giustizia in precedenza esaminate emerge con ogni evidenza l'importanza strategica del processo BASILE per il mantenimento degli equilibri interni del sodalizio criminoso </w:t>
      </w:r>
      <w:r>
        <w:rPr>
          <w:rFonts w:cs="Bookman Old Style" w:ascii="Bookman Old Style" w:hAnsi="Bookman Old Style"/>
          <w:i/>
          <w:sz w:val="26"/>
        </w:rPr>
        <w:t>cosa nostra</w:t>
      </w:r>
      <w:r>
        <w:rPr>
          <w:rFonts w:cs="Bookman Old Style" w:ascii="Bookman Old Style" w:hAnsi="Bookman Old Style"/>
          <w:sz w:val="26"/>
        </w:rPr>
        <w:t xml:space="preserve">, essendo in esso  coinvolti imputati di alto rango mafioso fra cui, soprattutto, quel MADONIA Giuseppe, figlio del potente capo </w:t>
      </w:r>
      <w:r>
        <w:rPr>
          <w:rFonts w:cs="Bookman Old Style" w:ascii="Bookman Old Style" w:hAnsi="Bookman Old Style"/>
          <w:i/>
          <w:sz w:val="26"/>
        </w:rPr>
        <w:t>mandamento</w:t>
      </w:r>
      <w:r>
        <w:rPr>
          <w:rFonts w:cs="Bookman Old Style" w:ascii="Bookman Old Style" w:hAnsi="Bookman Old Style"/>
          <w:sz w:val="26"/>
        </w:rPr>
        <w:t xml:space="preserve"> di Resuttana, Francesco MADONIA, e "</w:t>
      </w:r>
      <w:r>
        <w:rPr>
          <w:rFonts w:cs="Bookman Old Style" w:ascii="Bookman Old Style" w:hAnsi="Bookman Old Style"/>
          <w:i/>
          <w:sz w:val="26"/>
        </w:rPr>
        <w:t>figlioccio</w:t>
      </w:r>
      <w:r>
        <w:rPr>
          <w:rFonts w:cs="Bookman Old Style" w:ascii="Bookman Old Style" w:hAnsi="Bookman Old Style"/>
          <w:sz w:val="26"/>
        </w:rPr>
        <w:t xml:space="preserve">" di Salvatore RIINA  la cui definitiva condanna all'ergastolo avrebbe potuto creare dissidi all'interno dell'organizzazione mafiosa in quanto la </w:t>
      </w:r>
      <w:r>
        <w:rPr>
          <w:rFonts w:cs="Bookman Old Style" w:ascii="Bookman Old Style" w:hAnsi="Bookman Old Style"/>
          <w:i/>
          <w:sz w:val="26"/>
        </w:rPr>
        <w:t>leadership</w:t>
      </w:r>
      <w:r>
        <w:rPr>
          <w:rFonts w:cs="Bookman Old Style" w:ascii="Bookman Old Style" w:hAnsi="Bookman Old Style"/>
          <w:sz w:val="26"/>
        </w:rPr>
        <w:t xml:space="preserve"> di Salvatore RIINA e dei c.d. </w:t>
      </w:r>
      <w:r>
        <w:rPr>
          <w:rFonts w:cs="Bookman Old Style" w:ascii="Bookman Old Style" w:hAnsi="Bookman Old Style"/>
          <w:i/>
          <w:sz w:val="26"/>
        </w:rPr>
        <w:t>corleonesi</w:t>
      </w:r>
      <w:r>
        <w:rPr>
          <w:rFonts w:cs="Bookman Old Style" w:ascii="Bookman Old Style" w:hAnsi="Bookman Old Style"/>
          <w:sz w:val="26"/>
        </w:rPr>
        <w:t xml:space="preserve"> si reggeva essenzialmente sulla rete di alleanze che questi avevano saputo realizzare con le </w:t>
      </w:r>
      <w:r>
        <w:rPr>
          <w:rFonts w:cs="Bookman Old Style" w:ascii="Bookman Old Style" w:hAnsi="Bookman Old Style"/>
          <w:i/>
          <w:sz w:val="26"/>
        </w:rPr>
        <w:t>famiglie</w:t>
      </w:r>
      <w:r>
        <w:rPr>
          <w:rFonts w:cs="Bookman Old Style" w:ascii="Bookman Old Style" w:hAnsi="Bookman Old Style"/>
          <w:sz w:val="26"/>
        </w:rPr>
        <w:t xml:space="preserve"> palermitane, fra cui quella di Resuttana, per dimensioni territoriali e composizione numerica, era senza dubbio una delle più forti.</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d, in verità, gli stessi primi giudici non hanno messo in discussione, sul punto, l'attendibilità dei collaboranti che anzi hanno riconosciuto anche nella parte in cui questi ultimi hanno riferito dei reiterati tentativi operati dall’organizzazione di condizionare, sin dal primo grado di merito, il regolare svolgimento di questo processo, sia attraverso la falsificazione di rilevanti fonti di prova, sia attraverso manovre volte ad avvicinare taluni magistrati e ad intimidire i testi, non esitando persino ad eseguire l'omicidio del dott. Antonino SAETTA, il quale aveva presieduto la Corte di Assise di Appello di Palermo che, in data 23/6/1988, in sede di rinvio, aveva emesso la seconda sentenza di condanna all'ergastolo di PUCCIO, BONANNO e MADONIA.</w:t>
      </w:r>
    </w:p>
    <w:p>
      <w:pPr>
        <w:pStyle w:val="Normal"/>
        <w:spacing w:lineRule="auto" w:line="360"/>
        <w:ind w:firstLine="709"/>
        <w:jc w:val="both"/>
        <w:rPr/>
      </w:pPr>
      <w:r>
        <w:rPr>
          <w:rFonts w:cs="Bookman Old Style" w:ascii="Bookman Old Style" w:hAnsi="Bookman Old Style"/>
          <w:sz w:val="26"/>
        </w:rPr>
        <w:t xml:space="preserve">Secondo i primi giudici, invece, le dichiarazioni dei collaboratori di giustizia non avrebbero svelato alcun concreto elemento indiziante a carico del presidente CARNEVALE in ordine a presunti  </w:t>
      </w:r>
      <w:r>
        <w:rPr>
          <w:rFonts w:cs="Bookman Old Style" w:ascii="Bookman Old Style" w:hAnsi="Bookman Old Style"/>
          <w:i/>
          <w:sz w:val="26"/>
        </w:rPr>
        <w:t>aggiustamenti</w:t>
      </w:r>
      <w:r>
        <w:rPr>
          <w:rFonts w:cs="Bookman Old Style" w:ascii="Bookman Old Style" w:hAnsi="Bookman Old Style"/>
          <w:sz w:val="26"/>
        </w:rPr>
        <w:t xml:space="preserve"> delle decisioni emesse dalla Corte di Cassazione in data 23/2/1987 e 7/3/1989, non essendo, a loro giudizio, possibile "</w:t>
      </w:r>
      <w:r>
        <w:rPr>
          <w:rFonts w:cs="Bookman Old Style" w:ascii="Bookman Old Style" w:hAnsi="Bookman Old Style"/>
          <w:i/>
          <w:sz w:val="26"/>
        </w:rPr>
        <w:t>neppure stabilire, con un buon grado di probabilità, se i sospetti adombrati da taluni dei collaboratori sulle singole decisioni della Cassazione si riferissero ad entrambi i ricorsi citati o ad uno soltanto di essi (es. Di Maggio Baldassare, Di Carlo Francesco, Marchese Giuseppe, Mutolo Gaspar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La palese infondatezza di tale affermazione appare tuttavia di ogni evidenza se solo si procede ad una coordinata ed approfondita lettura di tali dichiarazioni (e di quelle degli altri collaboranti neppure citati dal primo giudice) che, ove fosse stata effettivamente svolta, avrebbe immediatamente rivelato, come in precedenza osservato, che mentre il DI CARLO ha fatto esclusivo e pertinente riferimento ad attività volte all'</w:t>
      </w:r>
      <w:r>
        <w:rPr>
          <w:rFonts w:cs="Bookman Old Style" w:ascii="Bookman Old Style" w:hAnsi="Bookman Old Style"/>
          <w:i/>
          <w:sz w:val="26"/>
        </w:rPr>
        <w:t>aggiustamento</w:t>
      </w:r>
      <w:r>
        <w:rPr>
          <w:rFonts w:cs="Bookman Old Style" w:ascii="Bookman Old Style" w:hAnsi="Bookman Old Style"/>
          <w:sz w:val="26"/>
        </w:rPr>
        <w:t xml:space="preserve"> del processo di primo grado, MUTOLO e DI MAGGIO hanno fatto riferimento, invece, al primo giudizio di legittimità (23/2/1987), mentre le rivelazioni che MARCHESE ha assunto di avere ricevuto dal PUCCIO attengono pacificamente al secondo giudizio di legittimità (7/3/1989).    </w:t>
      </w:r>
    </w:p>
    <w:p>
      <w:pPr>
        <w:pStyle w:val="Normal"/>
        <w:spacing w:lineRule="auto" w:line="360"/>
        <w:ind w:firstLine="709"/>
        <w:jc w:val="both"/>
        <w:rPr/>
      </w:pPr>
      <w:r>
        <w:rPr>
          <w:rFonts w:cs="Bookman Old Style" w:ascii="Bookman Old Style" w:hAnsi="Bookman Old Style"/>
          <w:sz w:val="26"/>
        </w:rPr>
        <w:t xml:space="preserve">E se è vero, come peraltro già rilevato, che le dichiarazioni del collaborante CIULLA non riguardano in alcun modo la persona dell'odierno imputato, ma soltanto i tentativi di </w:t>
      </w:r>
      <w:r>
        <w:rPr>
          <w:rFonts w:cs="Bookman Old Style" w:ascii="Bookman Old Style" w:hAnsi="Bookman Old Style"/>
          <w:i/>
          <w:sz w:val="26"/>
        </w:rPr>
        <w:t>aggiustamento</w:t>
      </w:r>
      <w:r>
        <w:rPr>
          <w:rFonts w:cs="Bookman Old Style" w:ascii="Bookman Old Style" w:hAnsi="Bookman Old Style"/>
          <w:sz w:val="26"/>
        </w:rPr>
        <w:t xml:space="preserve"> della perizia mineralogica disposta nel primo grado di giudizio, decisamente infondata è però l'ulteriore affermazione dei giudici di prime cure nel punto in cui, prendendo spunto da ciò, assumono che la maggior parte delle dichiarazioni in discussione non avrebbe apportato nulla alla prospettazione accusatoria.</w:t>
      </w:r>
    </w:p>
    <w:p>
      <w:pPr>
        <w:pStyle w:val="Normal"/>
        <w:spacing w:lineRule="auto" w:line="360"/>
        <w:ind w:firstLine="709"/>
        <w:jc w:val="both"/>
        <w:rPr/>
      </w:pPr>
      <w:r>
        <w:rPr>
          <w:rFonts w:cs="Bookman Old Style" w:ascii="Bookman Old Style" w:hAnsi="Bookman Old Style"/>
          <w:sz w:val="26"/>
        </w:rPr>
        <w:t xml:space="preserve">Così è del tutto infondato che l'accusa di preordinazione della decisione da Gaspare MUTOLO mossa con riguardo al primo giudizio di legittimità, mediante l'attribuzione all'imputato di attività volte, mediante </w:t>
      </w:r>
      <w:r>
        <w:rPr>
          <w:rFonts w:cs="Bookman Old Style" w:ascii="Bookman Old Style" w:hAnsi="Bookman Old Style"/>
          <w:i/>
          <w:sz w:val="26"/>
        </w:rPr>
        <w:t xml:space="preserve">escamotages </w:t>
      </w:r>
      <w:r>
        <w:rPr>
          <w:rFonts w:cs="Bookman Old Style" w:ascii="Bookman Old Style" w:hAnsi="Bookman Old Style"/>
          <w:sz w:val="26"/>
        </w:rPr>
        <w:t>procedurali,</w:t>
      </w:r>
      <w:r>
        <w:rPr>
          <w:rFonts w:cs="Bookman Old Style" w:ascii="Bookman Old Style" w:hAnsi="Bookman Old Style"/>
          <w:i/>
          <w:sz w:val="26"/>
        </w:rPr>
        <w:t xml:space="preserve"> </w:t>
      </w:r>
      <w:r>
        <w:rPr>
          <w:rFonts w:cs="Bookman Old Style" w:ascii="Bookman Old Style" w:hAnsi="Bookman Old Style"/>
          <w:sz w:val="26"/>
        </w:rPr>
        <w:t xml:space="preserve">all'annullamento della sentenza di merito (la c.d. ricerca del </w:t>
      </w:r>
      <w:r>
        <w:rPr>
          <w:rFonts w:cs="Bookman Old Style" w:ascii="Bookman Old Style" w:hAnsi="Bookman Old Style"/>
          <w:i/>
          <w:sz w:val="26"/>
        </w:rPr>
        <w:t>"pelo nell’uovo"</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sarebbe in realtà "</w:t>
      </w:r>
      <w:r>
        <w:rPr>
          <w:rFonts w:cs="Bookman Old Style" w:ascii="Bookman Old Style" w:hAnsi="Bookman Old Style"/>
          <w:i/>
          <w:sz w:val="26"/>
        </w:rPr>
        <w:t>svestita</w:t>
      </w:r>
      <w:r>
        <w:rPr>
          <w:rFonts w:cs="Bookman Old Style" w:ascii="Bookman Old Style" w:hAnsi="Bookman Old Style"/>
          <w:sz w:val="26"/>
        </w:rPr>
        <w:t xml:space="preserve">" di ogni ulteriore dato indiziante, dal momento che il collaborante, prima ancora di evidenziare il singolare metodo usato per pervenire all'annullamento della sentenza resa dalla Corte di Assise di Appello di Palermo il 24 ottobre 1984, ha diffusamente riferito sul fatto che, in epoca antecedente la decisione della Cassazione, Giuseppe MADONIA gli aveva anticipato di potere contare sull’operato del presidente CARNEVALE, ottenendo peraltro un importante riscontro tale informazione nelle già menzionate dichiarazioni di SIINO e SINACORI. </w:t>
      </w:r>
    </w:p>
    <w:p>
      <w:pPr>
        <w:pStyle w:val="Normal"/>
        <w:spacing w:lineRule="auto" w:line="360"/>
        <w:ind w:firstLine="709"/>
        <w:jc w:val="both"/>
        <w:rPr/>
      </w:pPr>
      <w:r>
        <w:rPr>
          <w:rFonts w:cs="Bookman Old Style" w:ascii="Bookman Old Style" w:hAnsi="Bookman Old Style"/>
          <w:sz w:val="26"/>
        </w:rPr>
        <w:t xml:space="preserve">Nella impugnata sentenza è stato poi osservato, in gran parte recependo le considerazioni della già menzionata memoria difensiva depositata dal dott. CARNEVALE all'udienza del 30 maggio 2000, che le confidenze e/o </w:t>
      </w:r>
      <w:r>
        <w:rPr>
          <w:rFonts w:cs="Bookman Old Style" w:ascii="Bookman Old Style" w:hAnsi="Bookman Old Style"/>
          <w:i/>
          <w:sz w:val="26"/>
        </w:rPr>
        <w:t>anticipazioni</w:t>
      </w:r>
      <w:r>
        <w:rPr>
          <w:rFonts w:cs="Bookman Old Style" w:ascii="Bookman Old Style" w:hAnsi="Bookman Old Style"/>
          <w:sz w:val="26"/>
        </w:rPr>
        <w:t xml:space="preserve"> sull’esito del ricorsi in Cassazione e sull'operato del presidente CARNEVALE (fatte da MADONIA Giuseppe a MUTOLO Gaspare e MARCHESE Giuseppe; da PUCCIO Vincenzo a MARINO MANNOIA Francesco e MARCHESE Giuseppe), più che da illeciti accordi sottostanti, potrebbero essere dipese da una "</w:t>
      </w:r>
      <w:r>
        <w:rPr>
          <w:rFonts w:cs="Bookman Old Style" w:ascii="Bookman Old Style" w:hAnsi="Bookman Old Style"/>
          <w:i/>
          <w:sz w:val="26"/>
        </w:rPr>
        <w:t>miriade di fattori causali</w:t>
      </w:r>
      <w:r>
        <w:rPr>
          <w:rFonts w:cs="Bookman Old Style" w:ascii="Bookman Old Style" w:hAnsi="Bookman Old Style"/>
          <w:sz w:val="26"/>
        </w:rPr>
        <w:t>" fra cui non potrebbe nemmeno escludersi l’ipotesi della comunicazione di una previsione favorevole da parte dei difensori degli imputati, "</w:t>
      </w:r>
      <w:r>
        <w:rPr>
          <w:rFonts w:cs="Bookman Old Style" w:ascii="Bookman Old Style" w:hAnsi="Bookman Old Style"/>
          <w:i/>
          <w:sz w:val="26"/>
        </w:rPr>
        <w:t>fondata sulla conoscenza degli orientamenti della prima sezione penale in materia di prova indiziaria o di valutazione degli elementi di prova</w:t>
      </w:r>
      <w:r>
        <w:rPr>
          <w:rFonts w:cs="Bookman Old Style" w:ascii="Bookman Old Style" w:hAnsi="Bookman Old Style"/>
          <w:sz w:val="26"/>
        </w:rPr>
        <w:t xml:space="preserve">", se non addirittura dal millantato credito di taluni professionisti. </w:t>
      </w:r>
    </w:p>
    <w:p>
      <w:pPr>
        <w:pStyle w:val="Normal"/>
        <w:spacing w:lineRule="auto" w:line="360"/>
        <w:ind w:firstLine="709"/>
        <w:jc w:val="both"/>
        <w:rPr/>
      </w:pPr>
      <w:r>
        <w:rPr>
          <w:rFonts w:cs="Bookman Old Style" w:ascii="Bookman Old Style" w:hAnsi="Bookman Old Style"/>
          <w:sz w:val="26"/>
        </w:rPr>
        <w:t>Non potrebbe nemmeno escludersi, è stato pure detto, che i riferimenti all'operato del dott. CARNEVALE siano derivati dalle "</w:t>
      </w:r>
      <w:r>
        <w:rPr>
          <w:rFonts w:cs="Bookman Old Style" w:ascii="Bookman Old Style" w:hAnsi="Bookman Old Style"/>
          <w:i/>
          <w:sz w:val="26"/>
        </w:rPr>
        <w:t>suggestioni</w:t>
      </w:r>
      <w:r>
        <w:rPr>
          <w:rFonts w:cs="Bookman Old Style" w:ascii="Bookman Old Style" w:hAnsi="Bookman Old Style"/>
          <w:sz w:val="26"/>
        </w:rPr>
        <w:t>" di una campagna giornalistica che aveva iniziato ad etichettare l'odierno imputato come "</w:t>
      </w:r>
      <w:r>
        <w:rPr>
          <w:rFonts w:cs="Bookman Old Style" w:ascii="Bookman Old Style" w:hAnsi="Bookman Old Style"/>
          <w:i/>
          <w:sz w:val="26"/>
        </w:rPr>
        <w:t>ipergarantista</w:t>
      </w:r>
      <w:r>
        <w:rPr>
          <w:rFonts w:cs="Bookman Old Style" w:ascii="Bookman Old Style" w:hAnsi="Bookman Old Style"/>
          <w:sz w:val="26"/>
        </w:rPr>
        <w:t xml:space="preserve">", sin dall'annullamento (con sentenza del 6 giugno 1986) delle condanne riportate dai presunti responsabili della strage di via Pipitone Federico, in cui perse la vita il Consigliere Istruttore di Palermo dott. Rocco CHINNIC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Orbene, già in altra parte della sentenza sono stati illustrati i motivi per cui la Corte non ritiene di rinvenire nella c.d. "</w:t>
      </w:r>
      <w:r>
        <w:rPr>
          <w:rFonts w:cs="Bookman Old Style" w:ascii="Bookman Old Style" w:hAnsi="Bookman Old Style"/>
          <w:i/>
          <w:sz w:val="26"/>
        </w:rPr>
        <w:t>personalizzazione delle sentenze pronunciate dalla prima sezione penale della Corte Suprema</w:t>
      </w:r>
      <w:r>
        <w:rPr>
          <w:rFonts w:cs="Bookman Old Style" w:ascii="Bookman Old Style" w:hAnsi="Bookman Old Style"/>
          <w:sz w:val="26"/>
        </w:rPr>
        <w:t>", né in "</w:t>
      </w:r>
      <w:r>
        <w:rPr>
          <w:rFonts w:cs="Bookman Old Style" w:ascii="Bookman Old Style" w:hAnsi="Bookman Old Style"/>
          <w:i/>
          <w:sz w:val="26"/>
        </w:rPr>
        <w:t>possibili millanterie di avvocati senza scrupoli</w:t>
      </w:r>
      <w:r>
        <w:rPr>
          <w:rFonts w:cs="Bookman Old Style" w:ascii="Bookman Old Style" w:hAnsi="Bookman Old Style"/>
          <w:sz w:val="26"/>
        </w:rPr>
        <w:t xml:space="preserve">" i motivi per cui numerosi collaboratori di giustizia hanno concordemente indicato nel presidente CARNEVALE, facendo specifico riferimento sia al c.d. </w:t>
      </w:r>
      <w:r>
        <w:rPr>
          <w:rFonts w:cs="Bookman Old Style" w:ascii="Bookman Old Style" w:hAnsi="Bookman Old Style"/>
          <w:i/>
          <w:sz w:val="26"/>
        </w:rPr>
        <w:t>canale</w:t>
      </w:r>
      <w:r>
        <w:rPr>
          <w:rFonts w:cs="Bookman Old Style" w:ascii="Bookman Old Style" w:hAnsi="Bookman Old Style"/>
          <w:sz w:val="26"/>
        </w:rPr>
        <w:t xml:space="preserve"> </w:t>
      </w:r>
      <w:r>
        <w:rPr>
          <w:rFonts w:cs="Bookman Old Style" w:ascii="Bookman Old Style" w:hAnsi="Bookman Old Style"/>
          <w:i/>
          <w:sz w:val="26"/>
        </w:rPr>
        <w:t>politico</w:t>
      </w:r>
      <w:r>
        <w:rPr>
          <w:rFonts w:cs="Bookman Old Style" w:ascii="Bookman Old Style" w:hAnsi="Bookman Old Style"/>
          <w:sz w:val="26"/>
        </w:rPr>
        <w:t xml:space="preserve"> sia al c.d. </w:t>
      </w:r>
      <w:r>
        <w:rPr>
          <w:rFonts w:cs="Bookman Old Style" w:ascii="Bookman Old Style" w:hAnsi="Bookman Old Style"/>
          <w:i/>
          <w:sz w:val="26"/>
        </w:rPr>
        <w:t>canale degli avvocati</w:t>
      </w:r>
      <w:r>
        <w:rPr>
          <w:rFonts w:cs="Bookman Old Style" w:ascii="Bookman Old Style" w:hAnsi="Bookman Old Style"/>
          <w:sz w:val="26"/>
        </w:rPr>
        <w:t xml:space="preserve">, il </w:t>
      </w:r>
      <w:r>
        <w:rPr>
          <w:rFonts w:cs="Bookman Old Style" w:ascii="Bookman Old Style" w:hAnsi="Bookman Old Style"/>
          <w:i/>
          <w:sz w:val="26"/>
        </w:rPr>
        <w:t>punto di riferimento</w:t>
      </w:r>
      <w:r>
        <w:rPr>
          <w:rFonts w:cs="Bookman Old Style" w:ascii="Bookman Old Style" w:hAnsi="Bookman Old Style"/>
          <w:sz w:val="26"/>
        </w:rPr>
        <w:t xml:space="preserve"> di </w:t>
      </w:r>
      <w:r>
        <w:rPr>
          <w:rFonts w:cs="Bookman Old Style" w:ascii="Bookman Old Style" w:hAnsi="Bookman Old Style"/>
          <w:i/>
          <w:sz w:val="26"/>
        </w:rPr>
        <w:t>cosa nostra</w:t>
      </w:r>
      <w:r>
        <w:rPr>
          <w:rFonts w:cs="Bookman Old Style" w:ascii="Bookman Old Style" w:hAnsi="Bookman Old Style"/>
          <w:sz w:val="26"/>
        </w:rPr>
        <w:t xml:space="preserve"> e sono stati anzi già menzionati specifici esempi (si pensi al caso dell'avvocato GULLO) della </w:t>
      </w:r>
      <w:r>
        <w:rPr>
          <w:rFonts w:cs="Bookman Old Style" w:ascii="Bookman Old Style" w:hAnsi="Bookman Old Style"/>
          <w:i/>
          <w:sz w:val="26"/>
        </w:rPr>
        <w:t>disponibilità</w:t>
      </w:r>
      <w:r>
        <w:rPr>
          <w:rFonts w:cs="Bookman Old Style" w:ascii="Bookman Old Style" w:hAnsi="Bookman Old Style"/>
          <w:sz w:val="26"/>
        </w:rPr>
        <w:t xml:space="preserve"> del prevenuto a soddisfare esigenze estranee ai suoi doveri di ufficio, così come è stata ampiamente dimostrata la sussistenza, fra taluni selezionati difensori di pericolosi </w:t>
      </w:r>
      <w:r>
        <w:rPr>
          <w:rFonts w:cs="Bookman Old Style" w:ascii="Bookman Old Style" w:hAnsi="Bookman Old Style"/>
          <w:i/>
          <w:sz w:val="26"/>
        </w:rPr>
        <w:t>boss</w:t>
      </w:r>
      <w:r>
        <w:rPr>
          <w:rFonts w:cs="Bookman Old Style" w:ascii="Bookman Old Style" w:hAnsi="Bookman Old Style"/>
          <w:sz w:val="26"/>
        </w:rPr>
        <w:t xml:space="preserve"> mafiosi ed il presidente CARNEVALE, di rapporti </w:t>
      </w:r>
      <w:r>
        <w:rPr>
          <w:rFonts w:cs="Bookman Old Style" w:ascii="Bookman Old Style" w:hAnsi="Bookman Old Style"/>
          <w:i/>
          <w:sz w:val="26"/>
        </w:rPr>
        <w:t>preferenziali</w:t>
      </w:r>
      <w:r>
        <w:rPr>
          <w:rFonts w:cs="Bookman Old Style" w:ascii="Bookman Old Style" w:hAnsi="Bookman Old Style"/>
          <w:sz w:val="26"/>
        </w:rPr>
        <w:t xml:space="preserve"> ovviamente esorbitanti i normali e deontologici rapporti di cordialità e reciproco rispetto, che ben possono ed anzi debbono esistere fra giudici e avvocati. </w:t>
      </w:r>
    </w:p>
    <w:p>
      <w:pPr>
        <w:pStyle w:val="Normal"/>
        <w:spacing w:lineRule="auto" w:line="360"/>
        <w:ind w:firstLine="709"/>
        <w:jc w:val="both"/>
        <w:rPr/>
      </w:pPr>
      <w:r>
        <w:rPr>
          <w:rFonts w:cs="Bookman Old Style" w:ascii="Bookman Old Style" w:hAnsi="Bookman Old Style"/>
          <w:sz w:val="26"/>
        </w:rPr>
        <w:t>Resta semmai da rispondere all'obiezione che, nella fattispecie in esame, un ruolo determinante potrebbe essere stato svolto dalla c.d. "</w:t>
      </w:r>
      <w:r>
        <w:rPr>
          <w:rFonts w:cs="Bookman Old Style" w:ascii="Bookman Old Style" w:hAnsi="Bookman Old Style"/>
          <w:i/>
          <w:sz w:val="26"/>
        </w:rPr>
        <w:t>prevedibilità dell'esito dei ricorsi</w:t>
      </w:r>
      <w:r>
        <w:rPr>
          <w:rFonts w:cs="Bookman Old Style" w:ascii="Bookman Old Style" w:hAnsi="Bookman Old Style"/>
          <w:sz w:val="26"/>
        </w:rPr>
        <w:t>" nei giudizi di legittimità che, alla stregua della definizione fornita nella citata memoria difensiva, consisterebbe "</w:t>
      </w:r>
      <w:r>
        <w:rPr>
          <w:rFonts w:cs="Bookman Old Style" w:ascii="Bookman Old Style" w:hAnsi="Bookman Old Style"/>
          <w:i/>
          <w:sz w:val="26"/>
        </w:rPr>
        <w:t>nella conoscenza degli indirizzi della giurisprudenza di legittimità - che, in tempi remoti era riservata in modo esclusivo ai c.d. addetti ai lavori - con la diffusione delle notizie sull'attività della Corte Suprema attraverso molteplici mezzi di informazione accessibili a chiunque, fa parte, almeno per quelli di maggior rilievo, del patrimonio culturale di qualunque attento lettore di giornali o di qualunque utente non distratto dalla televisione o dalla radio</w:t>
      </w:r>
      <w:r>
        <w:rPr>
          <w:rFonts w:cs="Bookman Old Style" w:ascii="Bookman Old Style" w:hAnsi="Bookman Old Style"/>
          <w:sz w:val="26"/>
        </w:rPr>
        <w:t xml:space="preserve">" (cfr. pag. 272 memoria). </w:t>
      </w:r>
    </w:p>
    <w:p>
      <w:pPr>
        <w:pStyle w:val="Normal"/>
        <w:spacing w:lineRule="auto" w:line="360"/>
        <w:ind w:firstLine="709"/>
        <w:jc w:val="both"/>
        <w:rPr/>
      </w:pPr>
      <w:r>
        <w:rPr>
          <w:rFonts w:cs="Bookman Old Style" w:ascii="Bookman Old Style" w:hAnsi="Bookman Old Style"/>
          <w:sz w:val="26"/>
        </w:rPr>
        <w:t>Ne consegue, secondo tale interpretazione, che, attraverso lo "</w:t>
      </w:r>
      <w:r>
        <w:rPr>
          <w:rFonts w:cs="Bookman Old Style" w:ascii="Bookman Old Style" w:hAnsi="Bookman Old Style"/>
          <w:i/>
          <w:sz w:val="26"/>
        </w:rPr>
        <w:t>studio dei precedenti</w:t>
      </w:r>
      <w:r>
        <w:rPr>
          <w:rFonts w:cs="Bookman Old Style" w:ascii="Bookman Old Style" w:hAnsi="Bookman Old Style"/>
          <w:sz w:val="26"/>
        </w:rPr>
        <w:t>", non solo un medio e scrupoloso avvocato, ma anche qualsiasi cittadino "</w:t>
      </w:r>
      <w:r>
        <w:rPr>
          <w:rFonts w:cs="Bookman Old Style" w:ascii="Bookman Old Style" w:hAnsi="Bookman Old Style"/>
          <w:i/>
          <w:sz w:val="26"/>
        </w:rPr>
        <w:t>mediamente informato</w:t>
      </w:r>
      <w:r>
        <w:rPr>
          <w:rFonts w:cs="Bookman Old Style" w:ascii="Bookman Old Style" w:hAnsi="Bookman Old Style"/>
          <w:sz w:val="26"/>
        </w:rPr>
        <w:t xml:space="preserve">", fra cui ben potrebbe includersi a questo punto anche un </w:t>
      </w:r>
      <w:r>
        <w:rPr>
          <w:rFonts w:cs="Bookman Old Style" w:ascii="Bookman Old Style" w:hAnsi="Bookman Old Style"/>
          <w:i/>
          <w:sz w:val="26"/>
        </w:rPr>
        <w:t>killer</w:t>
      </w:r>
      <w:r>
        <w:rPr>
          <w:rFonts w:cs="Bookman Old Style" w:ascii="Bookman Old Style" w:hAnsi="Bookman Old Style"/>
          <w:sz w:val="26"/>
        </w:rPr>
        <w:t xml:space="preserve"> di mafia, sarebbe in condizione di prevedere l'esito di un giudizio di legittimità.                 </w:t>
      </w:r>
    </w:p>
    <w:p>
      <w:pPr>
        <w:pStyle w:val="Normal"/>
        <w:spacing w:lineRule="auto" w:line="360"/>
        <w:ind w:firstLine="709"/>
        <w:jc w:val="both"/>
        <w:rPr/>
      </w:pPr>
      <w:r>
        <w:rPr>
          <w:rFonts w:cs="Bookman Old Style" w:ascii="Bookman Old Style" w:hAnsi="Bookman Old Style"/>
          <w:sz w:val="26"/>
        </w:rPr>
        <w:t xml:space="preserve">Il fatto è però che siffatta tesi difensiva, non appena applicata al caso in esame, dimostra immediatamente la sua manifesta inconsistenza specie se messa in relazione al primo, eclatante, episodio in cui, secondo MUTOLO, </w:t>
      </w:r>
      <w:r>
        <w:rPr>
          <w:rFonts w:cs="Bookman Old Style" w:ascii="Bookman Old Style" w:hAnsi="Bookman Old Style"/>
          <w:i/>
          <w:sz w:val="26"/>
        </w:rPr>
        <w:t>cosa nostra</w:t>
      </w:r>
      <w:r>
        <w:rPr>
          <w:rFonts w:cs="Bookman Old Style" w:ascii="Bookman Old Style" w:hAnsi="Bookman Old Style"/>
          <w:sz w:val="26"/>
        </w:rPr>
        <w:t xml:space="preserve"> aveva messo alla prova la </w:t>
      </w:r>
      <w:r>
        <w:rPr>
          <w:rFonts w:cs="Bookman Old Style" w:ascii="Bookman Old Style" w:hAnsi="Bookman Old Style"/>
          <w:i/>
          <w:sz w:val="26"/>
        </w:rPr>
        <w:t>disponibilità</w:t>
      </w:r>
      <w:r>
        <w:rPr>
          <w:rFonts w:cs="Bookman Old Style" w:ascii="Bookman Old Style" w:hAnsi="Bookman Old Style"/>
          <w:sz w:val="26"/>
        </w:rPr>
        <w:t xml:space="preserve"> del presidente CARNEVALE (al punto da essere definito "</w:t>
      </w:r>
      <w:r>
        <w:rPr>
          <w:rFonts w:cs="Bookman Old Style" w:ascii="Bookman Old Style" w:hAnsi="Bookman Old Style"/>
          <w:i/>
          <w:sz w:val="26"/>
        </w:rPr>
        <w:t>il battesimo della sicurezza</w:t>
      </w:r>
      <w:r>
        <w:rPr>
          <w:rFonts w:cs="Bookman Old Style" w:ascii="Bookman Old Style" w:hAnsi="Bookman Old Style"/>
          <w:sz w:val="26"/>
        </w:rPr>
        <w:t xml:space="preserve">"), facendo chiaro riferimento alla sentenza in data 23/2/1987 (Pres. CARNEVALE, consiglieri COLONNA, GARAVELLI, DINACCI, ESPOSITO rel.) con cui era stata annullata la sentenza della Corte di Assise di Appello di Palermo del 24 ottobre 1984.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orte di legittimità, dichiarata l'estinzione per intervenuta prescrizione della contravvenzione di cui all'art. 697 c.p. ed annullata senza rinvio la decisione suddetta per tale capo, aveva dichiarato altresì la nullità del giudizio di appello e della sentenza impugnata per ritenuta violazione del disposto dell'art. 185 n. 3 c.p.p., determinata dall'omesso avviso ai difensori della data di estrazione dei giudici popolari chiamati a comporre il Collegio di appello, ed aveva ordinato la trasmissione degli atti alla Corte di Assise di Appello di Palermo per nuovo giudizio.        </w:t>
      </w:r>
    </w:p>
    <w:p>
      <w:pPr>
        <w:pStyle w:val="Normal"/>
        <w:spacing w:lineRule="auto" w:line="360"/>
        <w:ind w:firstLine="709"/>
        <w:jc w:val="both"/>
        <w:rPr/>
      </w:pPr>
      <w:r>
        <w:rPr>
          <w:rFonts w:cs="Bookman Old Style" w:ascii="Bookman Old Style" w:hAnsi="Bookman Old Style"/>
          <w:sz w:val="26"/>
        </w:rPr>
        <w:t>Tanto premesso, la prima considerazione da fare è che, anche a volere accordare verosimiglianza alla tesi difensiva della "</w:t>
      </w:r>
      <w:r>
        <w:rPr>
          <w:rFonts w:cs="Bookman Old Style" w:ascii="Bookman Old Style" w:hAnsi="Bookman Old Style"/>
          <w:i/>
          <w:sz w:val="26"/>
        </w:rPr>
        <w:t xml:space="preserve">prevedibilità dell'esito dei ricorsi" </w:t>
      </w:r>
      <w:r>
        <w:rPr>
          <w:rFonts w:cs="Bookman Old Style" w:ascii="Bookman Old Style" w:hAnsi="Bookman Old Style"/>
          <w:sz w:val="26"/>
        </w:rPr>
        <w:t>nel giudizio di Cassazione fondata sullo "</w:t>
      </w:r>
      <w:r>
        <w:rPr>
          <w:rFonts w:cs="Bookman Old Style" w:ascii="Bookman Old Style" w:hAnsi="Bookman Old Style"/>
          <w:i/>
          <w:sz w:val="26"/>
        </w:rPr>
        <w:t>studio dei precedenti</w:t>
      </w:r>
      <w:r>
        <w:rPr>
          <w:rFonts w:cs="Bookman Old Style" w:ascii="Bookman Old Style" w:hAnsi="Bookman Old Style"/>
          <w:sz w:val="26"/>
        </w:rPr>
        <w:t xml:space="preserve">" (che però, come meglio si dirà, non si attaglia minimamente al caso in esame), questa Corte, alla stregua di elementi documentali che a breve illustrerà, ritiene di potere serenamente affermare che i difensori degli imputati BONANNO e PUCCIO (i quali avevano sottoscritto i motivi di impugnazione, deducendo, fra l'altro, la nullità del giudizio di appello e della sentenza impugnata per omesso avviso ai difensori di detti imputati della data della </w:t>
      </w:r>
      <w:r>
        <w:rPr>
          <w:rFonts w:cs="Bookman Old Style" w:ascii="Bookman Old Style" w:hAnsi="Bookman Old Style"/>
          <w:sz w:val="26"/>
          <w:u w:val="single"/>
        </w:rPr>
        <w:t>seduta pubblica</w:t>
      </w:r>
      <w:r>
        <w:rPr>
          <w:rFonts w:cs="Bookman Old Style" w:ascii="Bookman Old Style" w:hAnsi="Bookman Old Style"/>
          <w:sz w:val="26"/>
        </w:rPr>
        <w:t xml:space="preserve"> in cui il Presidente della Corte, assistito dal cancelliere, alla presenza del pubblico ministero, avrebbe dovuto, ai sensi del 1° comma dell'art. 25 della legge 10 aprile 1951 n. 287, estrarre "</w:t>
      </w:r>
      <w:r>
        <w:rPr>
          <w:rFonts w:cs="Bookman Old Style" w:ascii="Bookman Old Style" w:hAnsi="Bookman Old Style"/>
          <w:i/>
          <w:sz w:val="26"/>
        </w:rPr>
        <w:t>dall'urna dei giudici popolari ordinari un numero di schede almeno pari alla metà di quelle in essa contenute e comunque non superiore a cinquanta"</w:t>
      </w:r>
      <w:r>
        <w:rPr>
          <w:rFonts w:cs="Bookman Old Style" w:ascii="Bookman Old Style" w:hAnsi="Bookman Old Style"/>
          <w:sz w:val="26"/>
        </w:rPr>
        <w:t xml:space="preserve">), sicuramente non avrebbero scommesso un nichelino sull'accoglimento di tale motivo di ricorso. </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Vero è che i difensori di tutti gli imputati non avevano ricevuto, ai sensi del comma 3° della prefata norma (nella sua originaria  formulazione), l'avviso del giorno stabilito per il compimento delle operazioni di estrazione, affinché, "volendo", vi potessero assistere e che, immediatamente dopo compiute le formalità di apertura del dibattimento di appello, avevano dedotto, per tale ragione, la nullità del decreto di citazione a giudizio, con susseguente richiesta di rinvio del procedimento a nuovo ruo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è parimenti vero che, essendo stata tale questione disattesa con ordinanza della Corte di merito dell'11 ottobre 1984, i difensori degli imputati BONANNO e PUCCIO, avevano per l'appunto impugnato la sentenza, deducendo tale presunta nullità nei motivi di impugnazione (e solo quello del BONANNO, per la verità, aveva impugnato anche la citata ordinanza dei giudici di mer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ciò, a ben vedere, era avvenuto per mero tuziorismo difensivo cui, peraltro, non aveva ritenuto di dare sfogo il difensore del MADONIA che, evidentemente non condividendola, aveva  ritenuto di non sollevare nei suoi motivi di ricorso tale specifica questione giuridica. </w:t>
      </w:r>
    </w:p>
    <w:p>
      <w:pPr>
        <w:pStyle w:val="Normal"/>
        <w:spacing w:lineRule="auto" w:line="360"/>
        <w:ind w:firstLine="709"/>
        <w:jc w:val="both"/>
        <w:rPr/>
      </w:pPr>
      <w:r>
        <w:rPr>
          <w:rFonts w:cs="Bookman Old Style" w:ascii="Bookman Old Style" w:hAnsi="Bookman Old Style"/>
          <w:sz w:val="26"/>
        </w:rPr>
        <w:t xml:space="preserve">Ed invero, aveva ben motivo di non coltivarla se è vero, come è vero, che l'orientamento della Suprema Corte sulla questione </w:t>
      </w:r>
      <w:r>
        <w:rPr>
          <w:rFonts w:cs="Bookman Old Style" w:ascii="Bookman Old Style" w:hAnsi="Bookman Old Style"/>
          <w:i/>
          <w:sz w:val="26"/>
        </w:rPr>
        <w:t xml:space="preserve">de qua </w:t>
      </w:r>
      <w:r>
        <w:rPr>
          <w:rFonts w:cs="Bookman Old Style" w:ascii="Bookman Old Style" w:hAnsi="Bookman Old Style"/>
          <w:sz w:val="26"/>
        </w:rPr>
        <w:t xml:space="preserve">era assolutamente consolidato nel senso che l'omissione dell'avviso </w:t>
      </w:r>
      <w:r>
        <w:rPr>
          <w:rFonts w:cs="Bookman Old Style" w:ascii="Bookman Old Style" w:hAnsi="Bookman Old Style"/>
          <w:i/>
          <w:sz w:val="26"/>
        </w:rPr>
        <w:t>de quo</w:t>
      </w:r>
      <w:r>
        <w:rPr>
          <w:rFonts w:cs="Bookman Old Style" w:ascii="Bookman Old Style" w:hAnsi="Bookman Old Style"/>
          <w:sz w:val="26"/>
        </w:rPr>
        <w:t xml:space="preserve"> costituiva </w:t>
      </w:r>
      <w:r>
        <w:rPr>
          <w:rFonts w:cs="Bookman Old Style" w:ascii="Bookman Old Style" w:hAnsi="Bookman Old Style"/>
          <w:sz w:val="26"/>
          <w:u w:val="single"/>
        </w:rPr>
        <w:t>una semplice irregolarità</w:t>
      </w:r>
      <w:r>
        <w:rPr>
          <w:rFonts w:cs="Bookman Old Style" w:ascii="Bookman Old Style" w:hAnsi="Bookman Old Style"/>
          <w:sz w:val="26"/>
        </w:rPr>
        <w:t xml:space="preserve">, non produttiva di alcun tipo di sanzione processu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Cass., sez. II, 13 maggio 1955, Merodese, sino a Cass., sez. I, 20 novembre 1985, Alessi, si erano infatti succedute nell'arco di un decennio numerose sentenze delle Suprema Corte (8) che avevano in modo chiaro e netto ribadito tale concet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ro è che, con sentenza del 30 gennaio 1980, la Suprema Corte di Cassazione (Pres. Gennaro FASANI, giudice relatore Marco BOSCHI), in sentenza Cass. 1^ sez., Muscovich) era andata di contrario avviso, rilevando nel caso del mancato avviso al difensore della seduta pubblica di cui al comma 1 dell'art. 25 della legge 10 aprile 1951 n. 287, la violazione di una norma volta, nell'interesse dell'imputato, al controllo della regolarità delle operazioni relative all'estrazione dei giudici popolari della sessione e quindi un caso di nullità inquadrabile nella previsione dell'art. 185 n. 3 c.p.p. e non certamente in quella di cui al 2° comma dello stesso art. 185 dello stesso codice di rito abrogato.   </w:t>
      </w:r>
    </w:p>
    <w:p>
      <w:pPr>
        <w:pStyle w:val="Normal"/>
        <w:spacing w:lineRule="auto" w:line="360"/>
        <w:ind w:firstLine="709"/>
        <w:jc w:val="both"/>
        <w:rPr/>
      </w:pPr>
      <w:r>
        <w:rPr>
          <w:rFonts w:cs="Bookman Old Style" w:ascii="Bookman Old Style" w:hAnsi="Bookman Old Style"/>
          <w:sz w:val="26"/>
        </w:rPr>
        <w:t xml:space="preserve">E poiché la nullità </w:t>
      </w:r>
      <w:r>
        <w:rPr>
          <w:rFonts w:cs="Bookman Old Style" w:ascii="Bookman Old Style" w:hAnsi="Bookman Old Style"/>
          <w:i/>
          <w:sz w:val="26"/>
        </w:rPr>
        <w:t>de qua</w:t>
      </w:r>
      <w:r>
        <w:rPr>
          <w:rFonts w:cs="Bookman Old Style" w:ascii="Bookman Old Style" w:hAnsi="Bookman Old Style"/>
          <w:sz w:val="26"/>
        </w:rPr>
        <w:t xml:space="preserve"> si era verificata al di fuori del giudizio, rendendo impossibile la sua rilevazione o deduzione ai sensi dell'art. 185, 3° comma, cod. di rito abrogato, secondo quei giudici, nella fattispecie in esame, era ravvisabile una ipotesi di "</w:t>
      </w:r>
      <w:r>
        <w:rPr>
          <w:rFonts w:cs="Bookman Old Style" w:ascii="Bookman Old Style" w:hAnsi="Bookman Old Style"/>
          <w:i/>
          <w:sz w:val="26"/>
        </w:rPr>
        <w:t xml:space="preserve">nullità </w:t>
      </w:r>
      <w:r>
        <w:rPr>
          <w:rFonts w:cs="Bookman Old Style" w:ascii="Bookman Old Style" w:hAnsi="Bookman Old Style"/>
          <w:b/>
          <w:i/>
          <w:sz w:val="26"/>
        </w:rPr>
        <w:t>relativa</w:t>
      </w:r>
      <w:r>
        <w:rPr>
          <w:rFonts w:cs="Bookman Old Style" w:ascii="Bookman Old Style" w:hAnsi="Bookman Old Style"/>
          <w:i/>
          <w:sz w:val="26"/>
        </w:rPr>
        <w:t xml:space="preserve"> verificatasi nella fase degli preliminari al giudizio di appello (art. 517 C.P.P.)</w:t>
      </w:r>
      <w:r>
        <w:rPr>
          <w:rFonts w:cs="Bookman Old Style" w:ascii="Bookman Old Style" w:hAnsi="Bookman Old Style"/>
          <w:sz w:val="26"/>
        </w:rPr>
        <w:t>", con conseguente sua rilevabilità solo "</w:t>
      </w:r>
      <w:r>
        <w:rPr>
          <w:rFonts w:cs="Bookman Old Style" w:ascii="Bookman Old Style" w:hAnsi="Bookman Old Style"/>
          <w:i/>
          <w:sz w:val="26"/>
        </w:rPr>
        <w:t>immediatamente dopo compiute le formalità di apertura del dibattimento</w:t>
      </w:r>
      <w:r>
        <w:rPr>
          <w:rFonts w:cs="Bookman Old Style" w:ascii="Bookman Old Style" w:hAnsi="Bookman Old Style"/>
          <w:sz w:val="26"/>
        </w:rPr>
        <w:t>", ai sensi degli artt. 422 e 439, 2° comma, vecchio codice di rito "</w:t>
      </w:r>
      <w:r>
        <w:rPr>
          <w:rFonts w:cs="Bookman Old Style" w:ascii="Bookman Old Style" w:hAnsi="Bookman Old Style"/>
          <w:i/>
          <w:sz w:val="26"/>
        </w:rPr>
        <w:t>estensivamente applicabili anche in fase di appell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aso SAVASTA la violazione in questione era stata, per la prima volta, dedotta nei motivi di ricorso per cassazione, da ciò quei giudici facendo rilevare la tardività della stessa, essendosi la rilevata nullità sanata per non essere stata dedotta nel rispetto dei termini di cui al combinato disposto di cui degli artt. 422 e 439, 2° comma, c.p.p. abrog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spetta certamente a questa Corte criticare, sotto il profilo della corretta interpretazione delle norme di legge, la decisione in questione, per la verità rimasta del tutto isolata, essendo la giurisprudenza della Suprema Corte immediatamente tornata alla originaria individuazione del caso in esame come mera irregolarità e dovendosi, per il vero, rammentare che, com'è noto, le nullità di cui all'art. 422 c.p.p. (avendo fra i soggetti legittimati a sollevarle per lo più le parti private diverse dall'imputato), attenevano a fattispecie comunque diverse da quelle prevedute dall'art. 185 c.p.p. (vecchio codic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decisione in questione, si è già anticipato, era rimasta un caso unico ed isolato, essendo rimasta la giurisprudenza della Suprema Corte del tutto consolidata nel senso della mera irregolar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a tale orientamento non aveva mancato di adeguarsi in pieno anche la sezione prima presieduta dall'odierno imputato, come peraltro si evince dalle sentenze Cass. Sez. I, 22 marzo 1985, Capuano, e Cass. 2° novembre 1985, Alessi, debitamente menzionate dal dott. ESPOSITO, estensore della sentenza del 23 febbraio 1987.</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detta sentenza, però, era stata inspiegabilmente omessa la citazione dell'ultima sentenza, emessa sempre dalla prima sezione della Corte, che in epoca ancor più recente, pronunciandosi sul medesimo punto, aveva, ancora una volta, affermato a chiare lettere trattarsi solo ed esclusivamente di mera irregolarità.                 </w:t>
      </w:r>
    </w:p>
    <w:p>
      <w:pPr>
        <w:pStyle w:val="Normal"/>
        <w:spacing w:lineRule="auto" w:line="360"/>
        <w:ind w:firstLine="709"/>
        <w:jc w:val="both"/>
        <w:rPr/>
      </w:pPr>
      <w:r>
        <w:rPr>
          <w:rFonts w:cs="Bookman Old Style" w:ascii="Bookman Old Style" w:hAnsi="Bookman Old Style"/>
          <w:sz w:val="26"/>
        </w:rPr>
        <w:t xml:space="preserve">La sentenza non  menzionata (Cass., </w:t>
      </w:r>
      <w:r>
        <w:rPr>
          <w:rFonts w:cs="Bookman Old Style" w:ascii="Bookman Old Style" w:hAnsi="Bookman Old Style"/>
          <w:b/>
          <w:sz w:val="26"/>
        </w:rPr>
        <w:t xml:space="preserve">sezione 1^, n. 157 del 20 gennaio 1986, Savasta, depositata l'11 agosto 1986 e debitamente inserita al Massimario) </w:t>
      </w:r>
      <w:r>
        <w:rPr>
          <w:rFonts w:cs="Bookman Old Style" w:ascii="Bookman Old Style" w:hAnsi="Bookman Old Style"/>
          <w:sz w:val="26"/>
        </w:rPr>
        <w:t>era stata</w:t>
      </w:r>
      <w:r>
        <w:rPr>
          <w:rFonts w:cs="Bookman Old Style" w:ascii="Bookman Old Style" w:hAnsi="Bookman Old Style"/>
          <w:b/>
          <w:sz w:val="26"/>
        </w:rPr>
        <w:t xml:space="preserve"> </w:t>
      </w:r>
      <w:r>
        <w:rPr>
          <w:rFonts w:cs="Bookman Old Style" w:ascii="Bookman Old Style" w:hAnsi="Bookman Old Style"/>
          <w:sz w:val="26"/>
        </w:rPr>
        <w:t xml:space="preserve">emessa da un Collegio composto dal presidente CARNEVALE e dai consiglieri COLONNA, VALENTE, DEL VECCHIO (relatore), LUBRANO, sin d'ora potendosi dunque rilevare la circostanza che due componenti di detto Collegio (CARNEVALE e COLONNA) avrebbero poi fatto parte di quello che in data 23 febbraio 1987 ebbe a giudicare sui ricorsi di MADONIA Giuseppe e so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ella sentenza SAVASTA il dott. CARNEVALE e gli altri giudici - in modo del tutto coerente con il consolidato orientamento della Corte di legittimità - non avevano mancato di rilevare la assoluta infondatezza della questione posta alla loro attenzione.  </w:t>
      </w:r>
    </w:p>
    <w:p>
      <w:pPr>
        <w:pStyle w:val="Normal"/>
        <w:spacing w:lineRule="auto" w:line="360"/>
        <w:ind w:firstLine="709"/>
        <w:jc w:val="both"/>
        <w:rPr/>
      </w:pPr>
      <w:r>
        <w:rPr>
          <w:rFonts w:cs="Bookman Old Style" w:ascii="Bookman Old Style" w:hAnsi="Bookman Old Style"/>
          <w:sz w:val="26"/>
        </w:rPr>
        <w:t>Essi, invero, avevano escluso, in radice, che la violazione predetta potesse configurare in generale un caso di nullità con le seguenti considerazioni: "</w:t>
      </w:r>
      <w:r>
        <w:rPr>
          <w:rFonts w:cs="Bookman Old Style" w:ascii="Bookman Old Style" w:hAnsi="Bookman Old Style"/>
          <w:i/>
          <w:sz w:val="26"/>
        </w:rPr>
        <w:t xml:space="preserve">..La censura è priva di fondamento giuridico. In realtà la scelta dei giudici popolari costituisce l'atto terminale di un complesso procedimento amministrativo (al pari di un pubblico concorso) non deducibile, in quanto tale, poiché, pur potendo la irregolarità lamentata costituire violazione di una norma di legge integratrice dell'ordinamento giudiziario, non è causa di nullità, giacché tale sanzione non risulta comminata dalla legge, né può essere desunta in base alla regola stabilita dall'art. </w:t>
      </w:r>
      <w:r>
        <w:rPr>
          <w:rFonts w:cs="Bookman Old Style" w:ascii="Bookman Old Style" w:hAnsi="Bookman Old Style"/>
          <w:i/>
          <w:sz w:val="26"/>
          <w:lang w:val="en-GB"/>
        </w:rPr>
        <w:t>184 c.p.p."</w:t>
      </w:r>
      <w:r>
        <w:rPr>
          <w:rFonts w:cs="Bookman Old Style" w:ascii="Bookman Old Style" w:hAnsi="Bookman Old Style"/>
          <w:sz w:val="26"/>
          <w:lang w:val="en-GB"/>
        </w:rPr>
        <w:t xml:space="preserve"> </w:t>
      </w:r>
    </w:p>
    <w:p>
      <w:pPr>
        <w:pStyle w:val="Normal"/>
        <w:spacing w:lineRule="auto" w:line="360"/>
        <w:ind w:firstLine="709"/>
        <w:jc w:val="both"/>
        <w:rPr/>
      </w:pPr>
      <w:r>
        <w:rPr>
          <w:rFonts w:cs="Bookman Old Style" w:ascii="Bookman Old Style" w:hAnsi="Bookman Old Style"/>
          <w:sz w:val="26"/>
        </w:rPr>
        <w:t>Tanto premesso, così soggiungevano quei giudici con riguardo alla possibilità che il caso in esame potesse addirittura configurare una nullità assoluta ai sensi dell'art. 185 n. 1 c.p.: "</w:t>
      </w:r>
      <w:r>
        <w:rPr>
          <w:rFonts w:cs="Bookman Old Style" w:ascii="Bookman Old Style" w:hAnsi="Bookman Old Style"/>
          <w:i/>
          <w:sz w:val="26"/>
        </w:rPr>
        <w:t>..A maggior ragione non sussiste nullità d'ordine generale ai sensi dell'art. 185 n. 1 c.p.p. poiché la violazione predetta non inerisce alla nomina, alle condizioni di capacità del giudice od al numero necessario per costituire il Collegio giudicante. Del tutto irrilevante, perciò, la relativa questione di legittimità costituzionale proposta (sotto il profilo della violazione degli art. 25, 1 comma e 102 comma 1 e 3 Cost.) sia perché, come si è visto, gli asseriti adempimenti di carattere amministrativo della sessione della Corte di Assise non hanno avuto incidenza sul presente processo, sia perché non intaccano i principi della precostituzione del giudice naturale e della partecipazione diretta del popolo all'amministrazione della giustiz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vviamente ben poco vi è da aggiungere a tali osservazioni avuto riguardo alla loro solare chiarezza.</w:t>
      </w:r>
    </w:p>
    <w:p>
      <w:pPr>
        <w:pStyle w:val="Normal"/>
        <w:spacing w:lineRule="auto" w:line="360"/>
        <w:ind w:firstLine="709"/>
        <w:jc w:val="both"/>
        <w:rPr/>
      </w:pPr>
      <w:r>
        <w:rPr>
          <w:rFonts w:cs="Bookman Old Style" w:ascii="Bookman Old Style" w:hAnsi="Bookman Old Style"/>
          <w:sz w:val="26"/>
        </w:rPr>
        <w:t xml:space="preserve">Senonché, nella più volte citata sentenza 23 febbraio 1997 nei confronti di MADONIA ed altri, i giudici della prima sezione della Cassazione, con un totale ed imprevisto cambiamento di rotta, dopo una iniziale digressione giurisprudenziale concernente la  materia della capacità del giudice (digressione che sembra debba preludere addirittura alla rilevazione di un caso di nullità assoluta ai sensi del 1° comma n. 1 e del 2° comma dell'art. 185 c.p.p. vecchio codice di rito, sotto il profilo che l'immissione nell'ufficio, indispensabile per l'acquisto della capacità specifica di esercizio delle funzioni di giudice popolare, presuppone l'avvenuta estrazione, onde la violazione delle regole rispettive, comportando l'illegittimità del procedimento di nomina del singolo componente il Collegio, investirebbe, conseguentemente, la stessa regolare composizione di questo), finivano alla fine per limitarsi a rilevare, adeguandosi agli argomenti sviluppati nella sentenza </w:t>
      </w:r>
      <w:r>
        <w:rPr>
          <w:rFonts w:cs="Bookman Old Style" w:ascii="Bookman Old Style" w:hAnsi="Bookman Old Style"/>
          <w:b/>
          <w:sz w:val="26"/>
        </w:rPr>
        <w:t>Muscovich,</w:t>
      </w:r>
      <w:r>
        <w:rPr>
          <w:rFonts w:cs="Bookman Old Style" w:ascii="Bookman Old Style" w:hAnsi="Bookman Old Style"/>
          <w:sz w:val="26"/>
        </w:rPr>
        <w:t xml:space="preserve"> che l'omesso avviso delle operazioni di estrazione dei giudici popolari configurava, a loro giudizio, una nullità di cui al n. 3 dell'art. 185 c.p.p. che non era assoluta ed insanabile e poteva essere rilevata, a pena di decadenza, subito dopo compiute per la prima volta le formalità di apertura del dibattimento" (art. 439, cod. di rito abrog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pperò se, nel caso Muscovich,  dall'omesso avviso delle operazioni di estrazione a sorte in argomento nessun effetto era sortito, non essendo stata tale presunta nullità tempestivamente sollevata dalle parti interessate, nel caso MADONIA e soci i difensori degli imputati diligentemente avevano, invece, non solo sollevato la questione nella sede propria (secondo l'orientamento espresso nella sentenza Muscovich, immediatamente dopo compiute le formalità di apertura del dibattimento) ma avevano anche, quantomeno quelli di PUCCIO e BONANNO, coltivato la questione in sede di ricorso per cassazione, pur non avendo quello del PUCCIO impugnato altresì l'ordinanza reiettiva della Corte di Assise di Appello di Palermo.       </w:t>
      </w:r>
    </w:p>
    <w:p>
      <w:pPr>
        <w:pStyle w:val="Normal"/>
        <w:spacing w:lineRule="auto" w:line="360"/>
        <w:ind w:firstLine="709"/>
        <w:jc w:val="both"/>
        <w:rPr/>
      </w:pPr>
      <w:r>
        <w:rPr>
          <w:rFonts w:cs="Bookman Old Style" w:ascii="Bookman Old Style" w:hAnsi="Bookman Old Style"/>
          <w:sz w:val="26"/>
        </w:rPr>
        <w:t>Naturalmente, l'interpretazione giurisprudenziale in discussione durava lo spazio di un mattino, in quanto la Corte di legittimità riteneva immediatamente di dovere ritornare al tradizionale indirizzo ed a S.U., con sentenza 27.6.87, n. 7, LA ROCCA ed altri, replicava alle considerazioni svolte nella sentenza MADONIA osservando che "</w:t>
      </w:r>
      <w:r>
        <w:rPr>
          <w:rFonts w:cs="Bookman Old Style" w:ascii="Bookman Old Style" w:hAnsi="Bookman Old Style"/>
          <w:i/>
          <w:sz w:val="26"/>
        </w:rPr>
        <w:t xml:space="preserve">unico momento determinante ai fini dell'acquisto della qualità di giudice popolare è quello in cui, ai sensi dell'art. 26 l. 287/51, nel giorno stabilito per la trattazione della prima causa della sessione, viene formulato dal presidente della corte "l'invito a prestar servizio" mediante la chiamata di tanti dei presenti - fra i giudici popolari sorteggiati - quanti ne occorrono per la formazione del Collegio, e gli invitati prestano giuramento ex art. 30 l. 287/1951, Pertanto, prima di tale momento, non vi sarebbe riconoscimento dello status di giudice popolare, né si potrebbe parlare di formazione del Collegio giudicante, donde l'esclusione di ogni nullità in conseguenza della preindicata violazione". </w:t>
      </w:r>
    </w:p>
    <w:p>
      <w:pPr>
        <w:pStyle w:val="Normal"/>
        <w:spacing w:lineRule="auto" w:line="360"/>
        <w:ind w:firstLine="709"/>
        <w:jc w:val="both"/>
        <w:rPr/>
      </w:pPr>
      <w:r>
        <w:rPr>
          <w:rFonts w:cs="Bookman Old Style" w:ascii="Bookman Old Style" w:hAnsi="Bookman Old Style"/>
          <w:sz w:val="26"/>
        </w:rPr>
        <w:t xml:space="preserve">Nel frattempo, però, MADONIA e soci, pericolosi </w:t>
      </w:r>
      <w:r>
        <w:rPr>
          <w:rFonts w:cs="Bookman Old Style" w:ascii="Bookman Old Style" w:hAnsi="Bookman Old Style"/>
          <w:i/>
          <w:sz w:val="26"/>
        </w:rPr>
        <w:t>killers</w:t>
      </w:r>
      <w:r>
        <w:rPr>
          <w:rFonts w:cs="Bookman Old Style" w:ascii="Bookman Old Style" w:hAnsi="Bookman Old Style"/>
          <w:sz w:val="26"/>
        </w:rPr>
        <w:t xml:space="preserve"> di mafia, avevano avuto la possibilità, in forza di questa inesistente nullità, di riproporre davanti a nuovi giudici di merito il tema della loro responsabilità penale, di fare "avvicinare" i nuovi giudici popolari, e, in conseguenza della nuova condanna riportata in sede di rinvio, di fare  uccidere il povero presidente SAET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d ogni buon conto, quel che esclusivamente rileva, ai fini dell'accertamento della penale responsabilità dell'odierno imputato, è comprendere il motivo per cui Giuseppe MADONIA (che pure non aveva nemmeno presentato motivi di ricorso in relazione al punto in questione) nutrisse tanta fiducia sull'esito del ricorso e confidasse al MUTOLO, prima della celebrazione del giudizio di legittimità, di potere fare, quanto meno, affidamento sul dott. CARNEVALE.       </w:t>
      </w:r>
    </w:p>
    <w:p>
      <w:pPr>
        <w:pStyle w:val="Normal"/>
        <w:spacing w:lineRule="auto" w:line="360"/>
        <w:ind w:firstLine="709"/>
        <w:jc w:val="both"/>
        <w:rPr/>
      </w:pPr>
      <w:r>
        <w:rPr>
          <w:rFonts w:cs="Bookman Old Style" w:ascii="Bookman Old Style" w:hAnsi="Bookman Old Style"/>
          <w:sz w:val="26"/>
        </w:rPr>
        <w:t xml:space="preserve">Stando così le cose, si comprende facilmente il motivo per cui, in considerazione della </w:t>
      </w:r>
      <w:r>
        <w:rPr>
          <w:rFonts w:cs="Bookman Old Style" w:ascii="Bookman Old Style" w:hAnsi="Bookman Old Style"/>
          <w:i/>
          <w:sz w:val="26"/>
        </w:rPr>
        <w:t>singolarità</w:t>
      </w:r>
      <w:r>
        <w:rPr>
          <w:rFonts w:cs="Bookman Old Style" w:ascii="Bookman Old Style" w:hAnsi="Bookman Old Style"/>
          <w:sz w:val="26"/>
        </w:rPr>
        <w:t xml:space="preserve"> della vicenda e della assoluta </w:t>
      </w:r>
      <w:r>
        <w:rPr>
          <w:rFonts w:cs="Bookman Old Style" w:ascii="Bookman Old Style" w:hAnsi="Bookman Old Style"/>
          <w:i/>
          <w:sz w:val="26"/>
        </w:rPr>
        <w:t>imprevedibilità</w:t>
      </w:r>
      <w:r>
        <w:rPr>
          <w:rFonts w:cs="Bookman Old Style" w:ascii="Bookman Old Style" w:hAnsi="Bookman Old Style"/>
          <w:sz w:val="26"/>
        </w:rPr>
        <w:t xml:space="preserve"> dell'esito del ricorso, appare decisamente erroneo l'assunto dei primi giudici che hanno ricondotto il mutamento giurisprudenziale in questione alla ".</w:t>
      </w:r>
      <w:r>
        <w:rPr>
          <w:rFonts w:cs="Bookman Old Style" w:ascii="Bookman Old Style" w:hAnsi="Bookman Old Style"/>
          <w:i/>
          <w:sz w:val="26"/>
        </w:rPr>
        <w:t xml:space="preserve">.legittima evoluzione o revisione dei liberi convincimenti dei singoli magistrati sulle varie questioni interpretative, che si pongono all'attenzione di un organo collegiale </w:t>
      </w:r>
      <w:r>
        <w:rPr>
          <w:rFonts w:cs="Bookman Old Style" w:ascii="Bookman Old Style" w:hAnsi="Bookman Old Style"/>
          <w:sz w:val="26"/>
        </w:rPr>
        <w:t>(la quale)</w:t>
      </w:r>
      <w:r>
        <w:rPr>
          <w:rFonts w:cs="Bookman Old Style" w:ascii="Bookman Old Style" w:hAnsi="Bookman Old Style"/>
          <w:i/>
          <w:sz w:val="26"/>
        </w:rPr>
        <w:t xml:space="preserve"> non può, di per sé, ingenerare alcun sospetto, dipendendo ciò, sovente, dal maggior approfondimento, dottrinario e giurisprudenziale, delle singole questioni e dal proficuo confronto con le argomentazioni offerte da altri colleghi</w:t>
      </w:r>
      <w:r>
        <w:rPr>
          <w:rFonts w:cs="Bookman Old Style" w:ascii="Bookman Old Style" w:hAnsi="Bookman Old Style"/>
          <w:sz w:val="26"/>
        </w:rPr>
        <w:t xml:space="preserve">".        </w:t>
      </w:r>
      <w:r>
        <w:rPr>
          <w:rFonts w:cs="Bookman Old Style" w:ascii="Bookman Old Style" w:hAnsi="Bookman Old Style"/>
          <w:i/>
          <w:sz w:val="26"/>
        </w:rPr>
        <w:t xml:space="preserve">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Se effettivamente le cose si fossero sviluppate in questi termini, il ragionamento dei primi giudici sarebbe stato davvero ineccepibile, a ben poco rilevando la pur anomala circostanza che, per un "</w:t>
      </w:r>
      <w:r>
        <w:rPr>
          <w:rFonts w:cs="Bookman Old Style" w:ascii="Bookman Old Style" w:hAnsi="Bookman Old Style"/>
          <w:i/>
          <w:sz w:val="26"/>
        </w:rPr>
        <w:t>pelo nell'uovo</w:t>
      </w:r>
      <w:r>
        <w:rPr>
          <w:rFonts w:cs="Bookman Old Style" w:ascii="Bookman Old Style" w:hAnsi="Bookman Old Style"/>
          <w:sz w:val="26"/>
        </w:rPr>
        <w:t>", peraltro nemmeno in realtà tale come chiarito immediatamente dalle S.U. della Cassazione, fosse stata annullata la sentenza di condanna degli assassini del capitan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ovviamente, in mancanza di altri elementi, le anticipazioni fatte dal MADONIA al MUTOLO ben avrebbero potuto essere relegate nell'ambito della spavalderia, della arroganza e prosopopea mafiosa, nella convinzione frutto di una inveterata abitudine all'impunità che, a gioco lungo, le cose si sarebbero sistemate. </w:t>
      </w:r>
    </w:p>
    <w:p>
      <w:pPr>
        <w:pStyle w:val="Normal"/>
        <w:spacing w:lineRule="auto" w:line="360"/>
        <w:ind w:firstLine="709"/>
        <w:jc w:val="both"/>
        <w:rPr/>
      </w:pPr>
      <w:r>
        <w:rPr>
          <w:rFonts w:cs="Bookman Old Style" w:ascii="Bookman Old Style" w:hAnsi="Bookman Old Style"/>
          <w:sz w:val="26"/>
        </w:rPr>
        <w:t>La realtà è però ben diversa in quanto dalla istruttoria dibattimentale svoltasi innanzi al primo giudice è emerso che la decisione adottata il 23 febbraio 1997 dalla prima sezione non fu affatto frutto di un "</w:t>
      </w:r>
      <w:r>
        <w:rPr>
          <w:rFonts w:cs="Bookman Old Style" w:ascii="Bookman Old Style" w:hAnsi="Bookman Old Style"/>
          <w:i/>
          <w:sz w:val="26"/>
        </w:rPr>
        <w:t>approfondimento dottrinario e giurisprudenziale</w:t>
      </w:r>
      <w:r>
        <w:rPr>
          <w:rFonts w:cs="Bookman Old Style" w:ascii="Bookman Old Style" w:hAnsi="Bookman Old Style"/>
          <w:sz w:val="26"/>
        </w:rPr>
        <w:t xml:space="preserve">" ma di una già preconfezionata decisione assunta dal CARNEVALE, con il solito metodo della scelta di un relatore ligio alle sue direttive e ad assecondare le sue decisioni (ancorché, deve ritenersi, del tutto ignaro delle </w:t>
      </w:r>
      <w:r>
        <w:rPr>
          <w:rFonts w:cs="Bookman Old Style" w:ascii="Bookman Old Style" w:hAnsi="Bookman Old Style"/>
          <w:i/>
          <w:sz w:val="26"/>
        </w:rPr>
        <w:t>segnalazioni</w:t>
      </w:r>
      <w:r>
        <w:rPr>
          <w:rFonts w:cs="Bookman Old Style" w:ascii="Bookman Old Style" w:hAnsi="Bookman Old Style"/>
          <w:sz w:val="26"/>
        </w:rPr>
        <w:t xml:space="preserve"> pervenute al suo presidente da intermediari di </w:t>
      </w:r>
      <w:r>
        <w:rPr>
          <w:rFonts w:cs="Bookman Old Style" w:ascii="Bookman Old Style" w:hAnsi="Bookman Old Style"/>
          <w:i/>
          <w:sz w:val="26"/>
        </w:rPr>
        <w:t xml:space="preserve">cosa nostra), </w:t>
      </w:r>
      <w:r>
        <w:rPr>
          <w:rFonts w:cs="Bookman Old Style" w:ascii="Bookman Old Style" w:hAnsi="Bookman Old Style"/>
          <w:sz w:val="26"/>
        </w:rPr>
        <w:t>che venne avallata, senza molta discussione, dagli altri componenti del Collegio i quali anzi, come fra breve si dirà, con le loro dichiarazioni, hanno consentito di "</w:t>
      </w:r>
      <w:r>
        <w:rPr>
          <w:rFonts w:cs="Bookman Old Style" w:ascii="Bookman Old Style" w:hAnsi="Bookman Old Style"/>
          <w:i/>
          <w:sz w:val="26"/>
        </w:rPr>
        <w:t>chiudere il cerchio</w:t>
      </w:r>
      <w:r>
        <w:rPr>
          <w:rFonts w:cs="Bookman Old Style" w:ascii="Bookman Old Style" w:hAnsi="Bookman Old Style"/>
          <w:sz w:val="26"/>
        </w:rPr>
        <w:t xml:space="preserve">", facendo emergere in tutta la sua gravità la condotta di un alto Magistrato che ebbe a piegarsi alle segnalazioni pervenutegli dall'associazione mafiosa, tradendo in modo clamoroso i suoi doveri istituzionali ed il giuramento di fedeltà prestato, favorendo degli efferati assassini ed all'uopo usando tutti i mezzi, compreso il malevolo discredito nei confronti del giudice che aveva istruito il processo pur di perseguire il risultato prom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Corpodeltesto2"/>
        <w:spacing w:before="0" w:after="120"/>
        <w:ind w:left="851" w:hanging="851"/>
        <w:jc w:val="left"/>
        <w:rPr/>
      </w:pPr>
      <w:r>
        <w:rPr/>
        <w:t>§ 3.1. I riscontri di natura testimoniale e documentale sul primo giudizio di legittimità BASILE</w:t>
      </w:r>
    </w:p>
    <w:p>
      <w:pPr>
        <w:pStyle w:val="Normal"/>
        <w:spacing w:lineRule="auto" w:line="360"/>
        <w:ind w:firstLine="708"/>
        <w:jc w:val="both"/>
        <w:rPr/>
      </w:pPr>
      <w:r>
        <w:rPr>
          <w:rFonts w:cs="Bookman Old Style" w:ascii="Bookman Old Style" w:hAnsi="Bookman Old Style"/>
          <w:sz w:val="26"/>
        </w:rPr>
        <w:t xml:space="preserve">Le dichiarazioni del collaboratore di giustizia SIINO in precedenza esposte – del tutto convergenti con quelle di altri collaboranti (BRUSCA G. e SINACORI) che hanno riferito sul contesto generale all’interno del quale maturò, fra l'altro, l'attivazione del </w:t>
      </w:r>
      <w:r>
        <w:rPr>
          <w:rFonts w:cs="Bookman Old Style" w:ascii="Bookman Old Style" w:hAnsi="Bookman Old Style"/>
          <w:i/>
          <w:sz w:val="26"/>
        </w:rPr>
        <w:t xml:space="preserve">canale </w:t>
      </w:r>
      <w:r>
        <w:rPr>
          <w:rFonts w:cs="Bookman Old Style" w:ascii="Bookman Old Style" w:hAnsi="Bookman Old Style"/>
          <w:sz w:val="26"/>
        </w:rPr>
        <w:t>(Ignazio SALVO)</w:t>
      </w:r>
      <w:r>
        <w:rPr>
          <w:rFonts w:cs="Bookman Old Style" w:ascii="Bookman Old Style" w:hAnsi="Bookman Old Style"/>
          <w:i/>
          <w:sz w:val="26"/>
        </w:rPr>
        <w:t xml:space="preserve"> </w:t>
      </w:r>
      <w:r>
        <w:rPr>
          <w:rFonts w:cs="Bookman Old Style" w:ascii="Bookman Old Style" w:hAnsi="Bookman Old Style"/>
          <w:sz w:val="26"/>
        </w:rPr>
        <w:t>per pervenire all’</w:t>
      </w:r>
      <w:r>
        <w:rPr>
          <w:rFonts w:cs="Bookman Old Style" w:ascii="Bookman Old Style" w:hAnsi="Bookman Old Style"/>
          <w:i/>
          <w:sz w:val="26"/>
        </w:rPr>
        <w:t xml:space="preserve">aggiustamento </w:t>
      </w:r>
      <w:r>
        <w:rPr>
          <w:rFonts w:cs="Bookman Old Style" w:ascii="Bookman Old Style" w:hAnsi="Bookman Old Style"/>
          <w:sz w:val="26"/>
        </w:rPr>
        <w:t xml:space="preserve">in Cassazione del processo BASILE – e la circostanza desumibile dalle dichiarazioni di SINACORI, ed ancor di più di MUTOLO, che, in occasione del primo giudizio di legittimità definito con sentenza del 23 febbraio 1987, aveva avuto confidato dal MADONIA che il ricorso avrebbe avuto esito favorevole, hanno ricevuto significativi riscontri di natura </w:t>
      </w:r>
      <w:r>
        <w:rPr>
          <w:rFonts w:cs="Bookman Old Style" w:ascii="Bookman Old Style" w:hAnsi="Bookman Old Style"/>
          <w:i/>
          <w:sz w:val="26"/>
        </w:rPr>
        <w:t>individualizzante</w:t>
      </w:r>
      <w:r>
        <w:rPr>
          <w:rFonts w:cs="Bookman Old Style" w:ascii="Bookman Old Style" w:hAnsi="Bookman Old Style"/>
          <w:sz w:val="26"/>
        </w:rPr>
        <w:t xml:space="preserve"> nelle testimonianze degli stessi magistrati che giudicarono in camera di consiglio e, persino, nelle stesse dichiarazioni de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invero, i componenti del Collegio che ebbero a partecipare alla decisione adottata  il 23 febbraio 1987 (ed uno di essi, il dott. GARAVELLI, anche al Collegio che definì il secondo giudizio di legittimità del 7 marzo 1989)  hanno posto in evidenza una serie di comportamenti, fatti e circostanze che, riguardati unitamente alle altre risultanze processuali, assumono una eccezionale valenza probatori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Già da sole le dichiarazioni riguardanti il primo giudizio di legittimità BASILE danno contezza delle gravi anomalie che caratterizzarono i comportamenti dell'imputato, ma, è certo, che valutate anche con riferimento al secondo giudizio di legittimità del 7 marzo 1989 (in cui, come si vedrà, è stata raggiunta la prova diretta di condizionamenti posti in essere dall'imputato al fine di incidere sulle decisioni dei giudici che fecero parte del relativo Collegio) sono in grado, reciprocamente integrandosi, di avvalorare ulteriormente la prospettazione accusator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 dichiarazioni di cui, pertanto, si farà menzione consentono al tempo stesso di comprendere il motivo per cui gli associati mafiosi, pur chiaramente a conoscenza della natura collegiale dei giudizi della Suprema Corte, reputavano comunque decisivo l'operato del dott. CARNEVALE in relazione all’esito di processi che dovevano essere trattati dal predetto Consesso, finanche a prescindere dal fatto che taluni di essi non fossero presieduti da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nalisi delle informazioni fornite nel dibattimenti di primo grado dai citati magistrati ha permesso, in definitiva, di verificare, con riferimento ad entrambi i giudizi celebrati davanti la prima sezione della Corte di legittimità nel processo BASILE, che le dichiarazioni rese dai collaboranti in precedenza menzionati, lungi dall'essere state il portato di grossolane generalizzazioni o al più del millantato credito di qualche avvocato, come affermato dai primi giudici, hanno trovato ampio ed esaustivo riscontro obiettiv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Corpodeltesto2"/>
        <w:spacing w:before="0" w:after="120"/>
        <w:ind w:left="851" w:hanging="851"/>
        <w:jc w:val="left"/>
        <w:rPr/>
      </w:pPr>
      <w:r>
        <w:rPr/>
        <w:t>§ 3.2. Le dichiarazioni del dott. Mario GARAVELLI sul primo giudizio di legittimità BASILE</w:t>
      </w:r>
    </w:p>
    <w:p>
      <w:pPr>
        <w:pStyle w:val="Normal"/>
        <w:spacing w:lineRule="auto" w:line="360"/>
        <w:ind w:firstLine="709"/>
        <w:jc w:val="both"/>
        <w:rPr/>
      </w:pPr>
      <w:r>
        <w:rPr>
          <w:rFonts w:cs="Bookman Old Style" w:ascii="Bookman Old Style" w:hAnsi="Bookman Old Style"/>
          <w:sz w:val="26"/>
        </w:rPr>
        <w:t>Il primo magistrato che ha riferito sulle modalità di svolgimento della discussione in camera di consiglio relativativamente alla decisione del 27 febbraio 1987, evidenziando come in realtà la stessa non sia stata affatto il frutto di un "</w:t>
      </w:r>
      <w:r>
        <w:rPr>
          <w:rFonts w:cs="Bookman Old Style" w:ascii="Bookman Old Style" w:hAnsi="Bookman Old Style"/>
          <w:i/>
          <w:sz w:val="26"/>
        </w:rPr>
        <w:t>approfondimento dottrinario e giurisprudenziale</w:t>
      </w:r>
      <w:r>
        <w:rPr>
          <w:rFonts w:cs="Bookman Old Style" w:ascii="Bookman Old Style" w:hAnsi="Bookman Old Style"/>
          <w:sz w:val="26"/>
        </w:rPr>
        <w:t xml:space="preserve">", è stato sicuramente il dott. Mario GARAVELLI. </w:t>
      </w:r>
    </w:p>
    <w:p>
      <w:pPr>
        <w:pStyle w:val="Normal"/>
        <w:spacing w:lineRule="auto" w:line="360"/>
        <w:ind w:firstLine="709"/>
        <w:jc w:val="both"/>
        <w:rPr/>
      </w:pPr>
      <w:r>
        <w:rPr>
          <w:rFonts w:cs="Bookman Old Style" w:ascii="Bookman Old Style" w:hAnsi="Bookman Old Style"/>
          <w:sz w:val="26"/>
        </w:rPr>
        <w:t xml:space="preserve">Con riguardo ai rapporti da lui intrattenuti nel tempo con il presidente CARNEVALE, il dott. GARAVELLI, all'epoca della sua deposizione presidente del Tribunale di Torino, ha dichiarato che gli stessi, all'inizio della sua esperienza in Corte di Cassazione, sul piano personale erano stati all'inizio </w:t>
      </w:r>
      <w:r>
        <w:rPr>
          <w:rFonts w:cs="Bookman Old Style" w:ascii="Bookman Old Style" w:hAnsi="Bookman Old Style"/>
          <w:i/>
          <w:sz w:val="26"/>
        </w:rPr>
        <w:t>“…buoni, anzi ottimi, specialmente nel primo period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suddetto teste, infatti, non ha nascosto che, all'inizio della sua attività di giudice di legittimità, aveva avuto una grande ammirazione per il presidente CARNEVALE che reputava un maestro per la sua eccezionale preparazione giuridica e per le sue doti organizzativ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tale primo periodo non solo non aveva avuto il benché minimo contrasto con il dott. CARNEVALE, ma aveva, anzi, mantenuto rapporti cordiali al punto che, in una occasione, quando era stato ammalato, il dott. CARNEVALE lo aveva contattato telefonicamente tranquillizzandolo in ordine ai suoi futuri impegni processuali; in altra occasione, lo aveva invitato, unitamente ad altri colleghi, al matrimonio di uno dei propri figli, occasione questa nella quale aveva notato la presenza tra gli invitati anche di svariati esponenti politici, tra cui il Sen. Claudio VITALONE.</w:t>
      </w:r>
    </w:p>
    <w:p>
      <w:pPr>
        <w:pStyle w:val="Normal"/>
        <w:spacing w:lineRule="auto" w:line="360"/>
        <w:ind w:firstLine="709"/>
        <w:jc w:val="both"/>
        <w:rPr/>
      </w:pPr>
      <w:r>
        <w:rPr>
          <w:rFonts w:cs="Bookman Old Style" w:ascii="Bookman Old Style" w:hAnsi="Bookman Old Style"/>
          <w:sz w:val="26"/>
        </w:rPr>
        <w:t xml:space="preserve">Solo in un secondo momento, quando aveva affinato e perfezionato la sua esperienza di giudice di legittimità, il suo rapporto con il dott. CARNEVALE, sotto il profilo professionale, era mutato, in quanto non aveva potuto fare a meno di notare l'eccessivo formalismo che caratterizzava il </w:t>
      </w:r>
      <w:r>
        <w:rPr>
          <w:rFonts w:cs="Bookman Old Style" w:ascii="Bookman Old Style" w:hAnsi="Bookman Old Style"/>
          <w:i/>
          <w:sz w:val="26"/>
        </w:rPr>
        <w:t>modus operandi</w:t>
      </w:r>
      <w:r>
        <w:rPr>
          <w:rFonts w:cs="Bookman Old Style" w:ascii="Bookman Old Style" w:hAnsi="Bookman Old Style"/>
          <w:sz w:val="26"/>
        </w:rPr>
        <w:t xml:space="preserve"> del presidente nell'esame dei ricorsi ed il fatto che lo stesso era, in definitiva, sostenitore di </w:t>
      </w:r>
      <w:r>
        <w:rPr>
          <w:rFonts w:cs="Bookman Old Style" w:ascii="Bookman Old Style" w:hAnsi="Bookman Old Style"/>
          <w:i/>
          <w:sz w:val="26"/>
        </w:rPr>
        <w:t xml:space="preserve">“un certo tipo di impostazione di politica giudiziaria”, </w:t>
      </w:r>
      <w:r>
        <w:rPr>
          <w:rFonts w:cs="Bookman Old Style" w:ascii="Bookman Old Style" w:hAnsi="Bookman Old Style"/>
          <w:sz w:val="26"/>
        </w:rPr>
        <w:t>macroscopicamente "</w:t>
      </w:r>
      <w:r>
        <w:rPr>
          <w:rFonts w:cs="Bookman Old Style" w:ascii="Bookman Old Style" w:hAnsi="Bookman Old Style"/>
          <w:i/>
          <w:sz w:val="26"/>
        </w:rPr>
        <w:t>ipergarantista</w:t>
      </w:r>
      <w:r>
        <w:rPr>
          <w:rFonts w:cs="Bookman Old Style" w:ascii="Bookman Old Style" w:hAnsi="Bookman Old Style"/>
          <w:sz w:val="26"/>
        </w:rPr>
        <w:t xml:space="preserve">", che sinceramente andava oltre ogni limite e non poteva condivider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non aveva comunque minimamente messo in discussione, in un primo tempo, il loro rapporto personale, anche perché nei suoi confronti il presidente CARNEVALE si era sempre comportato correttamente e si era ben guardato dal cercare di condizionarlo in qualche decisione, segnalandogli qualche posizione. </w:t>
      </w:r>
    </w:p>
    <w:p>
      <w:pPr>
        <w:pStyle w:val="Normal"/>
        <w:spacing w:lineRule="auto" w:line="360"/>
        <w:ind w:firstLine="709"/>
        <w:jc w:val="both"/>
        <w:rPr/>
      </w:pPr>
      <w:r>
        <w:rPr>
          <w:rFonts w:cs="Bookman Old Style" w:ascii="Bookman Old Style" w:hAnsi="Bookman Old Style"/>
          <w:sz w:val="26"/>
        </w:rPr>
        <w:t xml:space="preserve">L'unica "segnalazione" nel corso della sua permanenza presso la Suprema Corte gli era stata fatta dal cancelliere dirigente della prima sezione, DE CATO, </w:t>
      </w:r>
      <w:r>
        <w:rPr>
          <w:rFonts w:cs="Bookman Old Style" w:ascii="Bookman Old Style" w:hAnsi="Bookman Old Style"/>
          <w:b/>
          <w:sz w:val="26"/>
        </w:rPr>
        <w:t>persona molto stimata dal presidente CARNEVALE, con il quale il DE CATO aveva un rapporto di "</w:t>
      </w:r>
      <w:r>
        <w:rPr>
          <w:rFonts w:cs="Bookman Old Style" w:ascii="Bookman Old Style" w:hAnsi="Bookman Old Style"/>
          <w:b/>
          <w:i/>
          <w:sz w:val="26"/>
        </w:rPr>
        <w:t>stretta, stretta collaborazione</w:t>
      </w:r>
      <w:r>
        <w:rPr>
          <w:rFonts w:cs="Bookman Old Style" w:ascii="Bookman Old Style" w:hAnsi="Bookman Old Style"/>
          <w:sz w:val="26"/>
        </w:rPr>
        <w:t>". Trattavasi di un procedimento, nel quale era implicato un esponente politico calabrese nei cui confronti era stata adottata una qualche misura limitativa della libertà personale e, per l'appunto, il DECATO, sia pure in modo sfumato, gli aveva segnalato questo caso.</w:t>
      </w:r>
    </w:p>
    <w:p>
      <w:pPr>
        <w:pStyle w:val="Normal"/>
        <w:spacing w:lineRule="auto" w:line="360"/>
        <w:ind w:firstLine="709"/>
        <w:jc w:val="both"/>
        <w:rPr/>
      </w:pPr>
      <w:r>
        <w:rPr>
          <w:rFonts w:cs="Bookman Old Style" w:ascii="Bookman Old Style" w:hAnsi="Bookman Old Style"/>
          <w:sz w:val="26"/>
        </w:rPr>
        <w:t xml:space="preserve">Egli, comunque, all'epoca da poco arrivato in Corte non aveva dato molto seguito alla cosa perché si era trattato di una "segnalazione" molto </w:t>
      </w:r>
      <w:r>
        <w:rPr>
          <w:rFonts w:cs="Bookman Old Style" w:ascii="Bookman Old Style" w:hAnsi="Bookman Old Style"/>
          <w:i/>
          <w:sz w:val="26"/>
        </w:rPr>
        <w:t>soft</w:t>
      </w:r>
      <w:r>
        <w:rPr>
          <w:rFonts w:cs="Bookman Old Style" w:ascii="Bookman Old Style" w:hAnsi="Bookman Old Style"/>
          <w:sz w:val="26"/>
        </w:rPr>
        <w:t xml:space="preserve"> del tipo "</w:t>
      </w:r>
      <w:r>
        <w:rPr>
          <w:rFonts w:cs="Bookman Old Style" w:ascii="Bookman Old Style" w:hAnsi="Bookman Old Style"/>
          <w:i/>
          <w:sz w:val="26"/>
        </w:rPr>
        <w:t xml:space="preserve">vedete un po’…veda un po’, si tratta una questione delicata..". </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sua esperienza in Cassazione era più o meno iniziata proprio con l’esame, in data 23 febbraio 1987, dei ricorsi presentati dagli imputati PUCCIO, BONANNO e MADONIA avverso la sentenza della Corte di Assise di Appello di Palermo, che li aveva condannati all’ergastolo per l’omicidio del capitano BASILE (ed il tentato omicidio della moglie, Silvana MUSANTI).   </w:t>
      </w:r>
    </w:p>
    <w:p>
      <w:pPr>
        <w:pStyle w:val="Normal"/>
        <w:spacing w:lineRule="auto" w:line="360"/>
        <w:ind w:firstLine="709"/>
        <w:jc w:val="both"/>
        <w:rPr/>
      </w:pPr>
      <w:r>
        <w:rPr>
          <w:rFonts w:cs="Bookman Old Style" w:ascii="Bookman Old Style" w:hAnsi="Bookman Old Style"/>
          <w:sz w:val="26"/>
        </w:rPr>
        <w:t>In tale circostanza, a causa della sua totale mancanza di esperienza nell’esercizio delle funzioni di legittimità, non aveva preso parte attiva alla discussione (</w:t>
      </w:r>
      <w:r>
        <w:rPr>
          <w:rFonts w:cs="Bookman Old Style" w:ascii="Bookman Old Style" w:hAnsi="Bookman Old Style"/>
          <w:i/>
          <w:sz w:val="26"/>
        </w:rPr>
        <w:t>“...</w:t>
      </w:r>
      <w:r>
        <w:rPr>
          <w:rFonts w:cs="Bookman Old Style" w:ascii="Bookman Old Style" w:hAnsi="Bookman Old Style"/>
          <w:sz w:val="26"/>
        </w:rPr>
        <w:t xml:space="preserve"> </w:t>
      </w:r>
      <w:r>
        <w:rPr>
          <w:rFonts w:cs="Bookman Old Style" w:ascii="Bookman Old Style" w:hAnsi="Bookman Old Style"/>
          <w:i/>
          <w:sz w:val="26"/>
        </w:rPr>
        <w:t>in quella occasione, io rilevai, intanto, che c’era uno stuolo di avvocati di prim’ordine, mi si disse… io ero novellino della Cassazione, quindi non sapevo, praticamente, nulla e quindi, ovviamente non feci… non feci che una comparsata in quella… in quel processo, perché sinceramente non… mi attenevo a quello che sentivo dire dai colleghi più anziani e naturalmente dal presidente Carnevale che presiedeva”</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Aveva notato la presenza di avvocati di grande valore professionale e, poiché gli era venuto spontaneo chiedere come mai "</w:t>
      </w:r>
      <w:r>
        <w:rPr>
          <w:rFonts w:cs="Bookman Old Style" w:ascii="Bookman Old Style" w:hAnsi="Bookman Old Style"/>
          <w:i/>
          <w:sz w:val="26"/>
        </w:rPr>
        <w:t>tre poveracci…tre braccianti di famiglie mafiose</w:t>
      </w:r>
      <w:r>
        <w:rPr>
          <w:rFonts w:cs="Bookman Old Style" w:ascii="Bookman Old Style" w:hAnsi="Bookman Old Style"/>
          <w:sz w:val="26"/>
        </w:rPr>
        <w:t>", così gli venivano indicati i tre imputati, potessero permettersi un così costoso collegio difensivo, il presidente gli aveva risposto "</w:t>
      </w:r>
      <w:r>
        <w:rPr>
          <w:rFonts w:cs="Bookman Old Style" w:ascii="Bookman Old Style" w:hAnsi="Bookman Old Style"/>
          <w:i/>
          <w:sz w:val="26"/>
        </w:rPr>
        <w:t>beh…sarà stata la mafia che li paga, ma questo non vuol dire che siano colpevoli</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La discussione in camera di consiglio si era svolta in tempi assai rapidi (“</w:t>
      </w:r>
      <w:r>
        <w:rPr>
          <w:rFonts w:cs="Bookman Old Style" w:ascii="Bookman Old Style" w:hAnsi="Bookman Old Style"/>
          <w:i/>
          <w:sz w:val="26"/>
        </w:rPr>
        <w:t>Il primo processo terminò immediatamente con un annullamento per motivi di forma e giusto per la mancata presenza dei difensori alla estrazione dei giudici popolari, di alcuni difensori, non tutti ma mi pare che alcuni difensori non fossero stati avvisati e quindi si fosse determinata questa irregolarità. Per questo motivo si annullò la sentenza, dichiarando questo fatto nullità assoluta</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cordo del dott. GARAVELLI è senz'altro preciso in ordine ai termini generali della questione e, come si vedrà, anche alla particolare "rapidità" della discussione; l'unica divergenza rispetto al dato documentale è, per il vero, costituita soltanto dal tipo di nullità rilevata che non fu "assoluta", come rammentato dal teste, ma "relativa" e che, pur tuttavia, determinò, per i motivi sopra esposti, l'annullamento della sentenza di mer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le ulteriori dichiarazioni del teste sono tali da rendere bene l'idea delle anomale modalità con cui, per volontà dell'imputato, si sviluppò la camera di consigl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precisato il dott. GARAVELLI che, nella circostanza in discussione, il Collegio era presieduto dal dott. CARNEVALE ed era composto dai consiglieri Vitaliano ESPOSITO (relatore), Ugo DINACCI, Pietro COLONNA e da lui st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e posizioni sostenute dai componenti il Collegio, il teste ha precisato - come si è già detto nel capitolo che precede - che, come avveniva quasi sempre, anche in questo caso, si era verificata una sostanziale coincidenza fra la tesi del presidente e quella del relatore tale da determinare - pur in presenza di qualche divergenza che talora poteva esservi da taluno degli altri consiglieri - l’esito della decisione, essendo di ogni evidenza che, quando presidente e relatore sostenevano in modo compatto una certa tesi, era ben difficile che gli altri, non conoscendo a fondo la causa, potessero far valere altra diversa te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erto vi erano dei casi  in cui taluno degli altri consiglieri, meglio approfondendo la questione, tentava di contrapporsi alla tesi del CARNEVALE e del relatore, senza però apprezzabili risultati.   </w:t>
      </w:r>
    </w:p>
    <w:p>
      <w:pPr>
        <w:pStyle w:val="Normal"/>
        <w:spacing w:lineRule="auto" w:line="360"/>
        <w:ind w:firstLine="709"/>
        <w:jc w:val="both"/>
        <w:rPr/>
      </w:pPr>
      <w:r>
        <w:rPr>
          <w:rFonts w:cs="Bookman Old Style" w:ascii="Bookman Old Style" w:hAnsi="Bookman Old Style"/>
          <w:sz w:val="26"/>
        </w:rPr>
        <w:t>Ed invero, le opinioni dissenzienti da quelle sostenute dal presidente CARNEVALE e dal relatore non avevano alcuna reale possibilità di affermarsi, in quanto, ha soggiunto il teste:</w:t>
      </w:r>
      <w:r>
        <w:rPr>
          <w:rFonts w:cs="Bookman Old Style" w:ascii="Bookman Old Style" w:hAnsi="Bookman Old Style"/>
          <w:i/>
          <w:sz w:val="26"/>
        </w:rPr>
        <w:t xml:space="preserve"> </w:t>
      </w:r>
      <w:r>
        <w:rPr>
          <w:rFonts w:cs="Bookman Old Style" w:ascii="Bookman Old Style" w:hAnsi="Bookman Old Style"/>
          <w:sz w:val="26"/>
        </w:rPr>
        <w:t xml:space="preserve">“ </w:t>
      </w:r>
      <w:r>
        <w:rPr>
          <w:rFonts w:cs="Bookman Old Style" w:ascii="Bookman Old Style" w:hAnsi="Bookman Old Style"/>
          <w:i/>
          <w:sz w:val="26"/>
        </w:rPr>
        <w:t xml:space="preserve">il metodo era un po’… lo stancare la… la… la discussione del… del dissenso, perché… non si finiva mai. Quando le opinioni erano molto radicate a quelle dissenzienti, e quindi abbastanza dialettiche, naturalmente altrettanto dialettiche, altrettanto radicate erano le opinioni degli altri, delle maggioranze, che quasi sempre si era… si formavano, comunque… si andava anche all’infinito in queste discussio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occasione del primo processo BASILE si era verificata una situazione del genere, in quanto il consigliere COLONNA aveva opposto il suo dissenso alla tesi del dott. CARNEVALE e del consigliere ESPOSITO, volta ad annullare la sentenza di condanna per ragioni formali; e tuttavia le obiezioni del citato magistrato erano rimaste pressocché inascoltate (</w:t>
      </w:r>
      <w:r>
        <w:rPr>
          <w:rFonts w:cs="Bookman Old Style" w:ascii="Bookman Old Style" w:hAnsi="Bookman Old Style"/>
          <w:i/>
          <w:sz w:val="26"/>
        </w:rPr>
        <w:t>“…fino all’ultimo disse: &lt;&lt; no, io non sono d’accordo, non sono d’accordo&gt;&gt;, ma nessuno gli dava retta, quindi alla fine, il…il Collegio decise”).</w:t>
      </w:r>
    </w:p>
    <w:p>
      <w:pPr>
        <w:pStyle w:val="Normal"/>
        <w:spacing w:lineRule="auto" w:line="360"/>
        <w:ind w:firstLine="709"/>
        <w:jc w:val="both"/>
        <w:rPr/>
      </w:pPr>
      <w:r>
        <w:rPr>
          <w:rFonts w:cs="Bookman Old Style" w:ascii="Bookman Old Style" w:hAnsi="Bookman Old Style"/>
          <w:sz w:val="26"/>
        </w:rPr>
        <w:t>Anche sul motivo della opposizione del dott. COLONNA, il dott. GARAVELLI ha mostrato limpidezza di ricordo, dichiarando</w:t>
      </w:r>
      <w:r>
        <w:rPr>
          <w:rFonts w:cs="Bookman Old Style" w:ascii="Bookman Old Style" w:hAnsi="Bookman Old Style"/>
          <w:i/>
          <w:sz w:val="26"/>
        </w:rPr>
        <w:t xml:space="preserve"> “… Mi si disse… si diceva anche, non da parte mia ma da parte di Colonna che era l’oppositore, che c’erano molte sentenze, non due sole, nel senso dell’irregolarità, che la Giurisprudenza prevalente era nel senso della mera irregolarità. Mi ricordo anche l’aggettivo: che diceva era una mera irregolarità. </w:t>
      </w:r>
      <w:r>
        <w:rPr>
          <w:rFonts w:cs="Bookman Old Style" w:ascii="Bookman Old Style" w:hAnsi="Bookman Old Style"/>
          <w:b/>
          <w:i/>
          <w:sz w:val="26"/>
        </w:rPr>
        <w:t>Poi saltò fuori questo precedent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Circa le ragioni addotte dal consigliere COLONNA a sostegno della sua posizione contraria a quella del Presidente e del dott. ESPOSITO, il teste si è così espr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w:t>
      </w: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era emerso in parte anche nella discussione che non si trattava di una nullità ma si trattava di una irregolarità. Io vagamente ricordavo che la giurisprudenza diceva che si trattava di mera irregolarità, una giurisprudenza abbastanza prevalente e… e che quindi non produceva nullità. Se non che, si fece presente che c’era una sentenza recente che parlava di nullità assoluta e che, comunque, in questo caso, i diritti della Difesa erano stati lesi in modo tale che si doveva parlare di nullità assoluta, questa… la sostanza del discorso fu questa. E si arrivò, giusto senza entrare minimamente nel merito, ma con molta rapidità, devo dire, ad una decisione di annullamento per nullità di tipo formale e io mi acquietai naturalmente… io devo dire, non feci quasi comparsa in questa… in questa Camera di Consiglio perché mi si diceva che c’era una sentenza </w:t>
      </w:r>
      <w:r>
        <w:rPr>
          <w:rFonts w:cs="Bookman Old Style" w:ascii="Bookman Old Style" w:hAnsi="Bookman Old Style"/>
          <w:b/>
          <w:i/>
          <w:sz w:val="26"/>
        </w:rPr>
        <w:t>recentissima</w:t>
      </w:r>
      <w:r>
        <w:rPr>
          <w:rFonts w:cs="Bookman Old Style" w:ascii="Bookman Old Style" w:hAnsi="Bookman Old Style"/>
          <w:i/>
          <w:sz w:val="26"/>
        </w:rPr>
        <w:t xml:space="preserve"> della Cassazione, mi si diceva che c’era… che la Cassazione, la… la Sezione aveva un orientamento estremamente rigoristico e io mi acquietai, non feci nessun… l’unico che si oppose veramente fu Colonn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Orbene, avuto riguardo alle precisazioni offerte dal dott. GARAVELLI e mettendo in relazione le dichiarazioni di tale teste con le emergenze documentali già evidenziate nel capitolo che precede circa la posizione di </w:t>
      </w:r>
      <w:r>
        <w:rPr>
          <w:rFonts w:cs="Bookman Old Style" w:ascii="Bookman Old Style" w:hAnsi="Bookman Old Style"/>
          <w:i/>
          <w:sz w:val="26"/>
        </w:rPr>
        <w:t>egemonia</w:t>
      </w:r>
      <w:r>
        <w:rPr>
          <w:rFonts w:cs="Bookman Old Style" w:ascii="Bookman Old Style" w:hAnsi="Bookman Old Style"/>
          <w:sz w:val="26"/>
        </w:rPr>
        <w:t xml:space="preserve"> di cui godeva il dott. CARNEVALE, non si stenta affatto a credere alla circostanza che il dott. COLONNA sia stato l'unico a cercare di opporsi, come </w:t>
      </w:r>
      <w:r>
        <w:rPr>
          <w:rFonts w:cs="Bookman Old Style" w:ascii="Bookman Old Style" w:hAnsi="Bookman Old Style"/>
          <w:i/>
          <w:sz w:val="26"/>
        </w:rPr>
        <w:t>don Chisciotte</w:t>
      </w:r>
      <w:r>
        <w:rPr>
          <w:rFonts w:cs="Bookman Old Style" w:ascii="Bookman Old Style" w:hAnsi="Bookman Old Style"/>
          <w:sz w:val="26"/>
        </w:rPr>
        <w:t xml:space="preserve"> contro i mulini a vento, all'annullamento fondato sul motivo procedurale in precedenza menzion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la verità era abbastanza logico che ciò avvenisse, se non altro perché tale condotta dimostra, da parte di quest'ultimo magistrato, coerenza e preparazione professionale.  </w:t>
      </w:r>
    </w:p>
    <w:p>
      <w:pPr>
        <w:pStyle w:val="Normal"/>
        <w:spacing w:lineRule="auto" w:line="360"/>
        <w:ind w:firstLine="709"/>
        <w:jc w:val="both"/>
        <w:rPr/>
      </w:pPr>
      <w:r>
        <w:rPr>
          <w:rFonts w:cs="Bookman Old Style" w:ascii="Bookman Old Style" w:hAnsi="Bookman Old Style"/>
          <w:sz w:val="26"/>
        </w:rPr>
        <w:t>Ed infatti il dott. COLONNA aveva fatto parte, come peraltro lo stesso presidente CARNEVALE, del Collegio che il 20 gennaio 1986, nel procedimento Savasta</w:t>
      </w:r>
      <w:r>
        <w:rPr>
          <w:rFonts w:cs="Bookman Old Style" w:ascii="Bookman Old Style" w:hAnsi="Bookman Old Style"/>
          <w:b/>
          <w:sz w:val="26"/>
        </w:rPr>
        <w:t xml:space="preserve">, </w:t>
      </w:r>
      <w:r>
        <w:rPr>
          <w:rFonts w:cs="Bookman Old Style" w:ascii="Bookman Old Style" w:hAnsi="Bookman Old Style"/>
          <w:sz w:val="26"/>
        </w:rPr>
        <w:t xml:space="preserve">aveva liquidato in poche battute, con motivazione sintetica ma senz'altro ineccepibile, analogo ricorso fondato sulla medesima presunta nul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è da credere, pertanto, che il dott. COLONNA, avendo constatato che il suo presidente aveva così repentinamente mutato opinione, aveva voluto conoscere quali nuove elaborazioni dottrinarie e giurisprudenziali vi fossero a sostegno di una così macroscopica ed apparentemente inspiegabile virata giurisprudenzial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Si vedrà fra poco, avendolo peraltro con più precisione rammentato il consigliere DINACCI, quale sia stato il </w:t>
      </w:r>
      <w:r>
        <w:rPr>
          <w:rFonts w:cs="Bookman Old Style" w:ascii="Bookman Old Style" w:hAnsi="Bookman Old Style"/>
          <w:b/>
          <w:sz w:val="26"/>
        </w:rPr>
        <w:t>precedente</w:t>
      </w:r>
      <w:r>
        <w:rPr>
          <w:rFonts w:cs="Bookman Old Style" w:ascii="Bookman Old Style" w:hAnsi="Bookman Old Style"/>
          <w:sz w:val="26"/>
        </w:rPr>
        <w:t xml:space="preserve">  giurisprudenziale che, ad un certo punto, era stato evocato nel corso della camera di consiglio dal dott. ESPOSITO, per contrastare l'opposizione tecnico-giuridica di cui si era reso artefice il dott. COLONNA.</w:t>
      </w:r>
    </w:p>
    <w:p>
      <w:pPr>
        <w:pStyle w:val="Normal"/>
        <w:spacing w:lineRule="auto" w:line="360"/>
        <w:ind w:firstLine="709"/>
        <w:jc w:val="both"/>
        <w:rPr/>
      </w:pPr>
      <w:r>
        <w:rPr>
          <w:rFonts w:cs="Bookman Old Style" w:ascii="Bookman Old Style" w:hAnsi="Bookman Old Style"/>
          <w:sz w:val="26"/>
        </w:rPr>
        <w:t>Per il momento occorre  soffermarsi, invece, su quanto dal dott. GARAVELLI precisato  in ordine alla posizione assunta da uno degli altri componenti del Collegio, il dott. DINACCI: “</w:t>
      </w:r>
      <w:r>
        <w:rPr>
          <w:rFonts w:cs="Bookman Old Style" w:ascii="Bookman Old Style" w:hAnsi="Bookman Old Style"/>
          <w:i/>
          <w:sz w:val="26"/>
        </w:rPr>
        <w:t xml:space="preserve">… recisamente per l’annullamento, decisamente. DINACCI era uno degli esponenti di punta della… della ideologia dell’annullamento, del garantismo della prima sezione, era uno dei principali esponenti, quindi devo dire, praticamente, era sempre d’accordo col presidente CARNEVALE. Non… non ricordo un caso di dissenso col presidente carnevale. E quindi era, senz’altro, uno di quelli che ha detto subito che andava annullato. … lui espresse subito l’opinione che era da annullare e non la motivò particolarmente, era da annullare, punto e basta, insomma… non ci fu una dialettica da parte di DINAC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riferimento al precedente giurisprudenziale comprovante la fondatezza della tesi della nullità, non era stato però il solo motivo che si era posto a fondamento dell'annullamento, essendo stato fatto chiaramente intendere che la sentenza impugnata ben avrebbe potuto essere annullata in quanto basata su prove inconsiste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Un’ulteriore ed importante circostanza è stata rammentata, infatti, dal dott. GARAVELLI con riguardo a qualche significativo accenno che, in camera di consiglio, era stata fatto (dai sostenitori della tesi dell'annullamento per vizi procedurali) anche sulla consistenza degli elementi probatori su cui era fondato il giudizio di condanna nella sentenza impugnata.</w:t>
      </w:r>
    </w:p>
    <w:p>
      <w:pPr>
        <w:pStyle w:val="Normal"/>
        <w:spacing w:lineRule="auto" w:line="360"/>
        <w:ind w:firstLine="709"/>
        <w:jc w:val="both"/>
        <w:rPr/>
      </w:pPr>
      <w:r>
        <w:rPr>
          <w:rFonts w:cs="Bookman Old Style" w:ascii="Bookman Old Style" w:hAnsi="Bookman Old Style"/>
          <w:sz w:val="26"/>
        </w:rPr>
        <w:t>Ed invero, ad un certo punto, era stata pronunciata anche la frase "</w:t>
      </w:r>
      <w:r>
        <w:rPr>
          <w:rFonts w:cs="Bookman Old Style" w:ascii="Bookman Old Style" w:hAnsi="Bookman Old Style"/>
          <w:b/>
          <w:sz w:val="26"/>
        </w:rPr>
        <w:t>qui non c'è niente"</w:t>
      </w:r>
      <w:r>
        <w:rPr>
          <w:rFonts w:cs="Bookman Old Style" w:ascii="Bookman Old Style" w:hAnsi="Bookman Old Style"/>
          <w:sz w:val="26"/>
        </w:rPr>
        <w:t xml:space="preserve"> o similare, che poi gli sarebbe tornata alla memoria, quando, nel 1989,  in occasione del secondo giudizio di legittimità BASILE la medesima frase era stata profferita dal presidente MODIGLIANI e dal dott. TOSCANI, relatore di quel Collegio (</w:t>
      </w:r>
      <w:r>
        <w:rPr>
          <w:rFonts w:cs="Bookman Old Style" w:ascii="Bookman Old Style" w:hAnsi="Bookman Old Style"/>
          <w:i/>
          <w:sz w:val="26"/>
        </w:rPr>
        <w:t>“… nella discussione prevalse il discorso formale, mi pare che però un accenno fatto da qualcuno del Collegio, nel senso che non c’era niente anche lì, ecco, quello che mi… mi colpì nella… nella successiva affermazione del presidente Modigliani: &lt;&lt;qui non c’è niente&lt;&lt;, che io avevo sentito qualcosa di simile già prima, avevano già accennato, poi non si entrò nel merito, ma qualcuno aveva accennato, fin dall’inizio, che però quel processo, comunque, era un processo che non aveva… non aveva fondamento. Però poi si parlò subito della questione form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ha tenuto a precisare il dott. GARAVELLI, nel caso in esame, ad esser oggetto di critica non era tanto la motivazione della sentenza impugnata, quanto piuttosto la istruttoria e le tecnica investigativa del giudice istrut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articolare, il CARNEVALE si esprimeva in termini assai negativi nei confronti del dott. Paolo BORSELLINO che aveva istruito il processo, dicendo chiaramente che la decisione doveva comunque essere annullata perché non c’erano prove per l’affermazione della responsabilità penale degli imputati.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rima di procedere oltre nella disamina delle dichiarazioni del dott. GARAVELLI, occorre anticipare alcune prime considerazioni, che saranno in seguite ripres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ima ancora dell’inizio della discussione il presidente ed il relatore avevano manifestato il loro orientamento favorevole all’annullamento della decisione per motivi procedurali. I consiglieri GARAVELLI e DINACCI non avevano preso parte attiva alla discussione, nel senso che il DINACCI aveva immediatamente aderito alla tesi dell'annullamento, mentre lo stesso GARAVELLI, alla sua prima esperienza da giudice di legittimità, aveva immediatamente assentito senza alcuna discussione, trovandosi al cospetto di giudici ben più esperti di lui, nello specifico settore, e ad  un "maestro" come il Presidente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solo consigliere COLONNA aveva ripetutamente manifestato il suo dissenso, ma la sua opinione era stata sostanzialmente ignorata dal presidente e dal relatore. </w:t>
      </w:r>
    </w:p>
    <w:p>
      <w:pPr>
        <w:pStyle w:val="Normal"/>
        <w:spacing w:lineRule="auto" w:line="360"/>
        <w:ind w:firstLine="709"/>
        <w:jc w:val="both"/>
        <w:rPr/>
      </w:pPr>
      <w:r>
        <w:rPr>
          <w:rFonts w:cs="Bookman Old Style" w:ascii="Bookman Old Style" w:hAnsi="Bookman Old Style"/>
          <w:sz w:val="26"/>
        </w:rPr>
        <w:t>Alla decisione, in buona sostanza, si era pervenuti in tempi assai rapidi, sia perché era saltato fuori un "</w:t>
      </w:r>
      <w:r>
        <w:rPr>
          <w:rFonts w:cs="Bookman Old Style" w:ascii="Bookman Old Style" w:hAnsi="Bookman Old Style"/>
          <w:b/>
          <w:sz w:val="26"/>
        </w:rPr>
        <w:t>precedente</w:t>
      </w:r>
      <w:r>
        <w:rPr>
          <w:rFonts w:cs="Bookman Old Style" w:ascii="Bookman Old Style" w:hAnsi="Bookman Old Style"/>
          <w:sz w:val="26"/>
        </w:rPr>
        <w:t>", sia perché era stato detto che in ogni caso la sentenza avrebbe dovuto essere annullata in quanto fondata su elementi probatori che il dott. BORSELLINO aveva mal raccolto, rendendosi artefice di una istruzione formale "</w:t>
      </w:r>
      <w:r>
        <w:rPr>
          <w:rFonts w:cs="Bookman Old Style" w:ascii="Bookman Old Style" w:hAnsi="Bookman Old Style"/>
          <w:b/>
          <w:sz w:val="26"/>
        </w:rPr>
        <w:t>mal fatt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b/>
          <w:b/>
          <w:sz w:val="26"/>
        </w:rPr>
      </w:pPr>
      <w:r>
        <w:rPr>
          <w:rFonts w:cs="Bookman Old Style" w:ascii="Bookman Old Style" w:hAnsi="Bookman Old Style"/>
          <w:b/>
          <w:sz w:val="26"/>
        </w:rPr>
        <w:t>§ 3.3. Le dichiarazioni del dott. Ugo DINAC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e dichiarazioni del dott. GARAVELLI hanno trovato una importante conferma in quelle di un altro protagonista di quella camera di consiglio, il dott. DINACC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ultimo è stato assunto in esame il 14 novembre 1996 nel corso delle indagini preliminari e il verbale delle sue dichiarazioni è stato acquisito al fascicolo del dibattimento, ai sensi dell’art. 512 c.p.p., essendo nel frattempo tale magistrato deceduto. </w:t>
      </w:r>
    </w:p>
    <w:p>
      <w:pPr>
        <w:pStyle w:val="Normal"/>
        <w:spacing w:lineRule="auto" w:line="360"/>
        <w:ind w:firstLine="709"/>
        <w:jc w:val="both"/>
        <w:rPr/>
      </w:pPr>
      <w:r>
        <w:rPr>
          <w:rFonts w:cs="Bookman Old Style" w:ascii="Bookman Old Style" w:hAnsi="Bookman Old Style"/>
          <w:sz w:val="26"/>
        </w:rPr>
        <w:t xml:space="preserve">Vale, pertanto, la pena, in primo luogo, ricordarne il contenuto: </w:t>
      </w:r>
      <w:r>
        <w:rPr>
          <w:rFonts w:cs="Bookman Old Style" w:ascii="Bookman Old Style" w:hAnsi="Bookman Old Style"/>
          <w:i/>
          <w:sz w:val="26"/>
        </w:rPr>
        <w:t>“Secondo il mio personale ricordo, è esatta la ricostruzione compiuta dal collega GARAVELLI, nelle dichiarazioni di cui mi è stata data lettur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n particolare:</w:t>
      </w:r>
    </w:p>
    <w:p>
      <w:pPr>
        <w:pStyle w:val="Normal"/>
        <w:numPr>
          <w:ilvl w:val="0"/>
          <w:numId w:val="6"/>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i/>
          <w:sz w:val="26"/>
        </w:rPr>
        <w:t xml:space="preserve">è vero che inizialmente il presidente CARNEVALE ed il relatore ESPOSITO discussero del merito della decisione impugnata, entrambi in termini assolutamente negativi; </w:t>
      </w:r>
      <w:r>
        <w:rPr>
          <w:rFonts w:cs="Bookman Old Style" w:ascii="Bookman Old Style" w:hAnsi="Bookman Old Style"/>
          <w:b/>
          <w:i/>
          <w:sz w:val="26"/>
        </w:rPr>
        <w:t>ogni tanto ridevano</w:t>
      </w:r>
      <w:r>
        <w:rPr>
          <w:rFonts w:cs="Bookman Old Style" w:ascii="Bookman Old Style" w:hAnsi="Bookman Old Style"/>
          <w:i/>
          <w:sz w:val="26"/>
        </w:rPr>
        <w:t xml:space="preserve"> per sottolineare talune parti a loro giudizio immotivate della decisione, parlavano di “</w:t>
      </w:r>
      <w:r>
        <w:rPr>
          <w:rFonts w:cs="Bookman Old Style" w:ascii="Bookman Old Style" w:hAnsi="Bookman Old Style"/>
          <w:b/>
          <w:i/>
          <w:sz w:val="26"/>
        </w:rPr>
        <w:t>valutazione arbitraria delle prove</w:t>
      </w:r>
      <w:r>
        <w:rPr>
          <w:rFonts w:cs="Bookman Old Style" w:ascii="Bookman Old Style" w:hAnsi="Bookman Old Style"/>
          <w:i/>
          <w:sz w:val="26"/>
        </w:rPr>
        <w:t>”, dicevano “</w:t>
      </w:r>
      <w:r>
        <w:rPr>
          <w:rFonts w:cs="Bookman Old Style" w:ascii="Bookman Old Style" w:hAnsi="Bookman Old Style"/>
          <w:b/>
          <w:i/>
          <w:sz w:val="26"/>
        </w:rPr>
        <w:t>qui non c’è niente</w:t>
      </w:r>
      <w:r>
        <w:rPr>
          <w:rFonts w:cs="Bookman Old Style" w:ascii="Bookman Old Style" w:hAnsi="Bookman Old Style"/>
          <w:i/>
          <w:sz w:val="26"/>
        </w:rPr>
        <w:t>”;</w:t>
      </w:r>
    </w:p>
    <w:p>
      <w:pPr>
        <w:pStyle w:val="Normal"/>
        <w:numPr>
          <w:ilvl w:val="0"/>
          <w:numId w:val="9"/>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i/>
          <w:sz w:val="26"/>
          <w:u w:val="single"/>
        </w:rPr>
        <w:t>è vero, peraltro, che soltanto CARNEVALE ed ESPOSITO conoscevano la vicenda processuale in esame, e quindi noi altri restanti componenti del Collegio stavamo a sentire la discussione che si svolgeva tra presidente e relatore</w:t>
      </w:r>
      <w:r>
        <w:rPr>
          <w:rFonts w:cs="Bookman Old Style" w:ascii="Bookman Old Style" w:hAnsi="Bookman Old Style"/>
          <w:i/>
          <w:sz w:val="26"/>
        </w:rPr>
        <w:t>; d’altra parte questo era il normale andamento delle discussioni in camera di consiglio, poiché per prassi soltanto il Presidente ed il relatore esaminavano gli atti;</w:t>
      </w:r>
    </w:p>
    <w:p>
      <w:pPr>
        <w:pStyle w:val="Normal"/>
        <w:numPr>
          <w:ilvl w:val="0"/>
          <w:numId w:val="14"/>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i/>
          <w:sz w:val="26"/>
        </w:rPr>
        <w:t>è vero ancora che – come dice GARAVELLI – la discussione fu abbastanza rapida; anzi ricordo che noi ci trattenemmo un po’ ancora in camera di consiglio, pur dopo avere adottato la decisione, per non dare l’impressione di una discussione sbrigativa dopo che il Procuratore Generale d’udienza, il compianto collega SCOPELLITI, si era impegnato nella requisitoria, con la quale aveva chiesto il rigetto dei ricorsi e la conferma della sentenza impugnata;</w:t>
      </w:r>
    </w:p>
    <w:p>
      <w:pPr>
        <w:pStyle w:val="Normal"/>
        <w:numPr>
          <w:ilvl w:val="0"/>
          <w:numId w:val="12"/>
        </w:numPr>
        <w:tabs>
          <w:tab w:val="clear" w:pos="708"/>
          <w:tab w:val="left" w:pos="360" w:leader="none"/>
        </w:tabs>
        <w:spacing w:lineRule="auto" w:line="360"/>
        <w:ind w:left="360" w:hanging="360"/>
        <w:jc w:val="both"/>
        <w:rPr/>
      </w:pPr>
      <w:r>
        <w:rPr>
          <w:rFonts w:cs="Bookman Old Style" w:ascii="Bookman Old Style" w:hAnsi="Bookman Old Style"/>
          <w:i/>
          <w:sz w:val="26"/>
        </w:rPr>
        <w:t xml:space="preserve">è vero ancora che il collega ESPOSITO citò una sentenza redatta da Marco BOSCHI a sostegno della sua tesi, secondo cui il mancato avviso della data di udienza per la estrazione dei nomi dei giudici popolari integrava una nullità e non già una semplice irregolarità. Ricordo che ESPOSITO citò il collega BOSCHI, questo ricordo mi è rimasto impresso perché io stimavo moltissimo questo collega, tuttavia non ricordo se la sentenza BOSCHI configurava quel vizio come nullità assoluta o come nullità relativa. Questo dubbio mi deriva dal fatto che mi sembra di ricordare che il presidente CARNEVALE, ad un certo punto, disse: </w:t>
      </w:r>
      <w:r>
        <w:rPr>
          <w:rFonts w:cs="Bookman Old Style" w:ascii="Bookman Old Style" w:hAnsi="Bookman Old Style"/>
          <w:i/>
          <w:sz w:val="26"/>
          <w:u w:val="single"/>
        </w:rPr>
        <w:t>“ma che ragionamento è questo, trattandosi della costituzione del giudice o è nullità assoluta o non è niente”</w:t>
      </w:r>
      <w:r>
        <w:rPr>
          <w:rFonts w:cs="Bookman Old Style" w:ascii="Bookman Old Style" w:hAnsi="Bookman Old Style"/>
          <w:i/>
          <w:sz w:val="26"/>
        </w:rPr>
        <w:t>;</w:t>
      </w:r>
    </w:p>
    <w:p>
      <w:pPr>
        <w:pStyle w:val="Normal"/>
        <w:numPr>
          <w:ilvl w:val="0"/>
          <w:numId w:val="5"/>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i/>
          <w:sz w:val="26"/>
        </w:rPr>
        <w:t>è ancora vero che – come dice GARAVELLI – lui stesso ed io non intervenimmo attivamente nella discussione, ma ci uniformammo alle considerazioni svolte dal Presidente e dal relatore, i quali erano i soli a ben conoscere gli atti;</w:t>
      </w:r>
    </w:p>
    <w:p>
      <w:pPr>
        <w:pStyle w:val="Normal"/>
        <w:numPr>
          <w:ilvl w:val="0"/>
          <w:numId w:val="10"/>
        </w:numPr>
        <w:tabs>
          <w:tab w:val="clear" w:pos="708"/>
          <w:tab w:val="left" w:pos="360" w:leader="none"/>
        </w:tabs>
        <w:spacing w:lineRule="auto" w:line="360"/>
        <w:ind w:left="360" w:hanging="360"/>
        <w:jc w:val="both"/>
        <w:rPr>
          <w:rFonts w:ascii="Bookman Old Style" w:hAnsi="Bookman Old Style" w:cs="Bookman Old Style"/>
          <w:i/>
          <w:i/>
          <w:sz w:val="26"/>
        </w:rPr>
      </w:pPr>
      <w:r>
        <w:rPr>
          <w:rFonts w:cs="Bookman Old Style" w:ascii="Bookman Old Style" w:hAnsi="Bookman Old Style"/>
          <w:i/>
          <w:sz w:val="26"/>
        </w:rPr>
        <w:t>è vero infine, come dice ESPOSITO, che il presidente CARNEVALE anche in questa occasione ebbe delle espressioni di insofferenza nei confronti dei giudici di merito. Anzi, CARNEVALE, in questo caso, non criticava la sentenza in sé quanto l’istruttoria, che era stata condotta dal giudice BORSELLINO, e che era, a suo avviso, lacunosa e malfat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ppare evidente dalla ricostruzione operata dal dott. DINACCI (che pure faceva parte di quel gruppo di magistrati della prima sezione che erano più in sintonia con le posizioni del dott. CARNEVALE e con esso intrattenevano più stretti rapporti) che il presidente CARNEVALE ed il dott. ESPOSITO, ancor prima di iniziare la discussione, avevano già espresso il loro convincimento in ordine all’esistenza di vizi della decisione di merito che ne avrebbero potuto determinare l’annullamento, in definitiva, anche sotto il profilo del vizio di motiv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presidente CARNEVALE era stato molto critico nei confronti del dott. BORSELLINO ed alle sue considerazioni  nessuno aveva saputo obiettare alcunchè, perché solo il presidente ed il consigliere ESPOSITO conoscevano gli a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volgimento della camera di consiglio era stato assai breve ed, in particolare, non vi erano stati interventi né da parte sua né dal parte del dott. GARAVELLI, poiché entrambi si erano limitati ad aderire alle soluzioni proposte dal presidente e dal Consigliere relatore. </w:t>
      </w:r>
    </w:p>
    <w:p>
      <w:pPr>
        <w:pStyle w:val="Normal"/>
        <w:spacing w:lineRule="auto" w:line="360"/>
        <w:ind w:firstLine="709"/>
        <w:jc w:val="both"/>
        <w:rPr/>
      </w:pPr>
      <w:r>
        <w:rPr>
          <w:rFonts w:cs="Bookman Old Style" w:ascii="Bookman Old Style" w:hAnsi="Bookman Old Style"/>
          <w:sz w:val="26"/>
        </w:rPr>
        <w:t xml:space="preserve">Ad un certo punto si era anche un poco approfondito il tema del tipo di nullità rilevabile nella fattispecie in esame ed il dott. CARNEVALE aveva persino affermato che a suo giudizio la violazione </w:t>
      </w:r>
      <w:r>
        <w:rPr>
          <w:rFonts w:cs="Bookman Old Style" w:ascii="Bookman Old Style" w:hAnsi="Bookman Old Style"/>
          <w:i/>
          <w:sz w:val="26"/>
        </w:rPr>
        <w:t>de qua</w:t>
      </w:r>
      <w:r>
        <w:rPr>
          <w:rFonts w:cs="Bookman Old Style" w:ascii="Bookman Old Style" w:hAnsi="Bookman Old Style"/>
          <w:sz w:val="26"/>
        </w:rPr>
        <w:t xml:space="preserve"> avrebbe configurato una ipotesi di nullità assoluta, evidentemente valutabile ai sensi all'art. 185 n. 1 c.p.p. (vecchio rito), oppure "</w:t>
      </w:r>
      <w:r>
        <w:rPr>
          <w:rFonts w:cs="Bookman Old Style" w:ascii="Bookman Old Style" w:hAnsi="Bookman Old Style"/>
          <w:i/>
          <w:sz w:val="26"/>
        </w:rPr>
        <w:t>niente</w:t>
      </w:r>
      <w:r>
        <w:rPr>
          <w:rFonts w:cs="Bookman Old Style" w:ascii="Bookman Old Style" w:hAnsi="Bookman Old Style"/>
          <w:sz w:val="26"/>
        </w:rPr>
        <w:t xml:space="preserve">" mostrando così chiaramente di non condividere il </w:t>
      </w:r>
      <w:r>
        <w:rPr>
          <w:rFonts w:cs="Bookman Old Style" w:ascii="Bookman Old Style" w:hAnsi="Bookman Old Style"/>
          <w:b/>
          <w:sz w:val="26"/>
        </w:rPr>
        <w:t>precedente</w:t>
      </w:r>
      <w:r>
        <w:rPr>
          <w:rFonts w:cs="Bookman Old Style" w:ascii="Bookman Old Style" w:hAnsi="Bookman Old Style"/>
          <w:sz w:val="26"/>
        </w:rPr>
        <w:t xml:space="preserve"> di cui aveva parlato il dott. ESPOSITO (che è poi quello, come già aveva anticipato, che trovò nel caso concreto applic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il dott. DINACCI ha evidenziato come oggetto degli strali demolitori del CARNEVALE fossero non tanto i giudici della Corte di Assise di Appello, quanto piuttosto il G.I. BORSELLIN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rima di prendere in esame le dichiarazioni rese dal dott. CARNEVALE in ordine alla vicenda in esame, è opportuno anzitutto osservare come le concordi dichiarazioni dei consiglieri GARAVELLI e DINACCI abbiano trovato conferma (nella parte in cui da questi è stata fatta menzione delle aspre censure formulate dall'imputato nei confronti del giudice BORSELLINO nel corso della camera di consiglio del primo processo BASILE) perfino in quelle del consigliere ESPOSITO, la cui deposizione resa al processo ANDREOTTI è stata acquisita ex  art. 238 c.p.p. al presente processo. </w:t>
      </w:r>
    </w:p>
    <w:p>
      <w:pPr>
        <w:pStyle w:val="Normal"/>
        <w:spacing w:lineRule="auto" w:line="360"/>
        <w:ind w:firstLine="709"/>
        <w:jc w:val="both"/>
        <w:rPr/>
      </w:pPr>
      <w:r>
        <w:rPr>
          <w:rFonts w:cs="Bookman Old Style" w:ascii="Bookman Old Style" w:hAnsi="Bookman Old Style"/>
          <w:sz w:val="26"/>
        </w:rPr>
        <w:t>Ma, nel resto, ben poco credibile appare la versione di tale teste, specie quando vorrebbe far credere che alla decisione del 23 febbraio 1987 si pervenne alla fine di un lunga e complessa camera di consiglio, nel corso della quale furono sviscerati tutti gli argomenti nel corso di una discussione "</w:t>
      </w:r>
      <w:r>
        <w:rPr>
          <w:rFonts w:cs="Bookman Old Style" w:ascii="Bookman Old Style" w:hAnsi="Bookman Old Style"/>
          <w:i/>
          <w:sz w:val="26"/>
        </w:rPr>
        <w:t>ampia ed approfondita</w:t>
      </w:r>
      <w:r>
        <w:rPr>
          <w:rFonts w:cs="Bookman Old Style" w:ascii="Bookman Old Style" w:hAnsi="Bookman Old Style"/>
          <w:sz w:val="26"/>
        </w:rPr>
        <w:t xml:space="preserve">", quando è certo invece che questa fu particolarmente rapida, al punto che il Collegio si trattenne per un pò in camera di consiglio al fine di evitare di dare l'impressione alle parti che la decisione fosse in qualche modo precostituita (cfr. dich. DINAC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svariate sono le ragioni per credere che in realtà il dott. ESPOSITO non ebbe remora alcuna ad assecondare il disegno dell'imputato, senza ovviamente essere messo a parte dei motivi reconditi che presiedevano all'operato di quest'ultimo.  </w:t>
      </w:r>
    </w:p>
    <w:p>
      <w:pPr>
        <w:pStyle w:val="Normal"/>
        <w:spacing w:lineRule="auto" w:line="360"/>
        <w:ind w:firstLine="709"/>
        <w:jc w:val="both"/>
        <w:rPr/>
      </w:pPr>
      <w:r>
        <w:rPr>
          <w:rFonts w:cs="Bookman Old Style" w:ascii="Bookman Old Style" w:hAnsi="Bookman Old Style"/>
          <w:sz w:val="26"/>
        </w:rPr>
        <w:t xml:space="preserve">In primo luogo, perché le stesse modalità con cui egli pervenne alla risoluzione della </w:t>
      </w:r>
      <w:r>
        <w:rPr>
          <w:rFonts w:cs="Bookman Old Style" w:ascii="Bookman Old Style" w:hAnsi="Bookman Old Style"/>
          <w:i/>
          <w:sz w:val="26"/>
        </w:rPr>
        <w:t>quaestio iuris</w:t>
      </w:r>
      <w:r>
        <w:rPr>
          <w:rFonts w:cs="Bookman Old Style" w:ascii="Bookman Old Style" w:hAnsi="Bookman Old Style"/>
          <w:sz w:val="26"/>
        </w:rPr>
        <w:t xml:space="preserve"> che determinò l'annullamento della sentenza BASILE ("ripescaggio" della oramai datata nel tempo sentenza Muscovich, pacificamente superata da un chiaro e ben più convincente orientamento giurisprudenziale di segno opposto; omessa menzione nella sentenza BASILE della sentenza Savasta il cui contenuto era anche a lui ben noto, avendo ovviamente il dott. COLONNA su tale assai più recente "precedente" accentrato la propria opposizione), fanno ritenere che egli si prestò ad assecondare le direttive del presidente CARNEVALE, finanche richiamando, nel corso della camera di consiglio, il precedente Muscovich  (indicato al dott. GARAVELLI come precedente </w:t>
      </w:r>
      <w:r>
        <w:rPr>
          <w:rFonts w:cs="Bookman Old Style" w:ascii="Bookman Old Style" w:hAnsi="Bookman Old Style"/>
          <w:b/>
          <w:sz w:val="26"/>
        </w:rPr>
        <w:t>recentissimo</w:t>
      </w:r>
      <w:r>
        <w:rPr>
          <w:rFonts w:cs="Bookman Old Style" w:ascii="Bookman Old Style" w:hAnsi="Bookman Old Style"/>
          <w:sz w:val="26"/>
        </w:rPr>
        <w:t xml:space="preserve">), che l'imputato aveva, a parole, affermato di non condividere (nel senso che avrebbe preferito dichiarare la nullità ex art. 185 n. 1 c.p.p.), ma che poi non esitò ad utilizzare pur di pervenire all'annullamento della sentenza di merito.  </w:t>
      </w:r>
    </w:p>
    <w:p>
      <w:pPr>
        <w:pStyle w:val="Normal"/>
        <w:spacing w:lineRule="auto" w:line="360"/>
        <w:ind w:firstLine="709"/>
        <w:jc w:val="both"/>
        <w:rPr/>
      </w:pPr>
      <w:r>
        <w:rPr>
          <w:rFonts w:cs="Bookman Old Style" w:ascii="Bookman Old Style" w:hAnsi="Bookman Old Style"/>
          <w:sz w:val="26"/>
        </w:rPr>
        <w:t>In secondo luogo, perché, lo stesso atteggiamento di beffarda critica del merito della sentenza impugnata mantenuto insieme al dott. CARNEVALE ("</w:t>
      </w:r>
      <w:r>
        <w:rPr>
          <w:rFonts w:cs="Bookman Old Style" w:ascii="Bookman Old Style" w:hAnsi="Bookman Old Style"/>
          <w:i/>
          <w:sz w:val="26"/>
        </w:rPr>
        <w:t>ogni tanto ridevano per sottolineare talune parti a loro giudizio immotivate della decisione, parlavano di “valutazione arbitraria delle prove”, dicevano “qui non c’è niente” -</w:t>
      </w:r>
      <w:r>
        <w:rPr>
          <w:rFonts w:cs="Bookman Old Style" w:ascii="Bookman Old Style" w:hAnsi="Bookman Old Style"/>
          <w:sz w:val="26"/>
        </w:rPr>
        <w:t xml:space="preserve"> cfr. dich. DINACCI e le conformi dichiarazioni GARAVELLI: "</w:t>
      </w:r>
      <w:r>
        <w:rPr>
          <w:rFonts w:cs="Bookman Old Style" w:ascii="Bookman Old Style" w:hAnsi="Bookman Old Style"/>
          <w:i/>
          <w:sz w:val="26"/>
        </w:rPr>
        <w:t>nella discussione prevalse il discorso formale, mi pare che però un accenno fatto da qualcuno del Collegio, nel senso che non c’era niente anche lì, ecco....che però quel processo, comunque, era un processo che non aveva… non aveva fondamento.."</w:t>
      </w:r>
      <w:r>
        <w:rPr>
          <w:rFonts w:cs="Bookman Old Style" w:ascii="Bookman Old Style" w:hAnsi="Bookman Old Style"/>
          <w:sz w:val="26"/>
        </w:rPr>
        <w:t xml:space="preserve">), appare indicativa di un accordo di massima in ordine alla sorte che avrebbe dovuto avere il ricorso e sull'opportunità, comunque, di tranquillizzare gli altri consiglieri sul fatto che la sentenza era anche lacunosa nel merito e sotto tale profilo potesse essere anche annullata.   </w:t>
      </w:r>
    </w:p>
    <w:p>
      <w:pPr>
        <w:pStyle w:val="Normal"/>
        <w:spacing w:lineRule="auto" w:line="360"/>
        <w:ind w:firstLine="709"/>
        <w:jc w:val="both"/>
        <w:rPr/>
      </w:pPr>
      <w:r>
        <w:rPr>
          <w:rFonts w:cs="Bookman Old Style" w:ascii="Bookman Old Style" w:hAnsi="Bookman Old Style"/>
          <w:sz w:val="26"/>
        </w:rPr>
        <w:t xml:space="preserve">Alla stregua dei comportamenti tenuti dal relatore e dal presidente è, infatti, chiaramente desumibile che entrambi erano addivenuti anticipatamente alla decisione di usare un </w:t>
      </w:r>
      <w:r>
        <w:rPr>
          <w:rFonts w:cs="Bookman Old Style" w:ascii="Bookman Old Style" w:hAnsi="Bookman Old Style"/>
          <w:i/>
          <w:sz w:val="26"/>
        </w:rPr>
        <w:t>escamotage</w:t>
      </w:r>
      <w:r>
        <w:rPr>
          <w:rFonts w:cs="Bookman Old Style" w:ascii="Bookman Old Style" w:hAnsi="Bookman Old Style"/>
          <w:sz w:val="26"/>
        </w:rPr>
        <w:t xml:space="preserve"> processuale, al fine di non procedere, insieme agli altri consiglieri, ad un esame approfondito della causa sotto il profilo della adeguatezza della motivazione dai giudici di merito addotta a fondamento del giudizio di penale responsabil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 ciò, non si vuol certo affermare - lo si ribadisce - che il dott. ESPOSITO fosse consapevole delle oscure trame che sottostavano agli atteggiamenti dell'imputato, ma soltanto dare atto della sua totale subordinazione alle direttive di quest'ulti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i sono ulteriori risultanze processuali che inducono, peraltro, a ritenere che il dott. CARNEVALE, pur non stimando professionalmente il dott. ESPOSITO, lo nominava spesso  relatore anche nell'ambito di delicati processi, quale era quello BASILE, in cui si sarebbero dovute approfondire questioni procedurali di particolare rilievo, sapendo di potere fare su di lui preventivo affidamento.   </w:t>
      </w:r>
    </w:p>
    <w:p>
      <w:pPr>
        <w:pStyle w:val="Normal"/>
        <w:spacing w:lineRule="auto" w:line="360"/>
        <w:ind w:firstLine="709"/>
        <w:jc w:val="both"/>
        <w:rPr/>
      </w:pPr>
      <w:r>
        <w:rPr>
          <w:rFonts w:cs="Bookman Old Style" w:ascii="Bookman Old Style" w:hAnsi="Bookman Old Style"/>
          <w:sz w:val="26"/>
        </w:rPr>
        <w:t>Nel corso di una conversazione avuta presso la propria abitazione con l’avv. ARICO’ in data 25 marzo 1994, oggetto di intercettazione ambientale, nel seguente modo il CARNEVALE confidava, infatti, al suo amico avvocato la "stima" che riponeva nel dott. ESPOSITO, definendo una sentenza da questi scritta  "</w:t>
      </w:r>
      <w:r>
        <w:rPr>
          <w:rFonts w:cs="Bookman Old Style" w:ascii="Bookman Old Style" w:hAnsi="Bookman Old Style"/>
          <w:i/>
          <w:sz w:val="26"/>
        </w:rPr>
        <w:t>nù cumulo di fesserie".</w:t>
      </w:r>
    </w:p>
    <w:p>
      <w:pPr>
        <w:pStyle w:val="Normal"/>
        <w:spacing w:lineRule="auto" w:line="360"/>
        <w:ind w:firstLine="709"/>
        <w:jc w:val="both"/>
        <w:rPr/>
      </w:pPr>
      <w:r>
        <w:rPr>
          <w:rFonts w:cs="Bookman Old Style" w:ascii="Bookman Old Style" w:hAnsi="Bookman Old Style"/>
          <w:sz w:val="26"/>
        </w:rPr>
        <w:t xml:space="preserve">Ed ancor meno "stima" dimostrava di avere l'imputato dello stesso dott. ESPOSITO, anche sotto il profilo umano, allorché parlando con altro magistrato a lui vicino, il dott. GRASSI, così si esprimeva sul conto dello stesso: ".. </w:t>
      </w:r>
      <w:r>
        <w:rPr>
          <w:rFonts w:cs="Bookman Old Style" w:ascii="Bookman Old Style" w:hAnsi="Bookman Old Style"/>
          <w:i/>
          <w:sz w:val="26"/>
        </w:rPr>
        <w:t xml:space="preserve">questo è un servo sciocco di QUATRANO, il quale è un delinquente come quasi tutti i magistrati di Napoli ... chilli </w:t>
        <w:tab/>
        <w:t>chi arrestaru .. chilli chi arrestaru forse erano i piu' signori, ma insomma ... alcuni .. tu conosci d'altra parte i nostri colleghi di Napoli, no ... anche quelli della prima penale non e' che siano ... gente di spiccata moralita' ... correttezza insomma ... un VALENTE ... insomma .. non e' che siano tutti ..</w:t>
      </w:r>
      <w:r>
        <w:rPr>
          <w:rFonts w:cs="Bookman Old Style" w:ascii="Bookman Old Style" w:hAnsi="Bookman Old Style"/>
          <w:i/>
          <w:sz w:val="26"/>
          <w:u w:val="single"/>
        </w:rPr>
        <w:t xml:space="preserve"> anche lo stesso ESPOSITO che qua .. mi si e' messo a piangere ... lui ha dovuto ammettere che per il CILLARI aveva avuto raccomandazioni dal suo cancelliere ...(incomprensibile)... va bene ! ... Mentre io .. non ho mai avuto raccomandazioni da parte di nessuno .. cu mia</w:t>
      </w:r>
      <w:r>
        <w:rPr>
          <w:rFonts w:cs="Bookman Old Style" w:ascii="Bookman Old Style" w:hAnsi="Bookman Old Style"/>
          <w:i/>
          <w:sz w:val="26"/>
        </w:rPr>
        <w:t xml:space="preserve"> .. i raccomandazioni non servono ... escludo che abbia preso una lira ...</w:t>
      </w:r>
      <w:r>
        <w:rPr>
          <w:rFonts w:cs="Bookman Old Style" w:ascii="Bookman Old Style" w:hAnsi="Bookman Old Style"/>
          <w:b/>
          <w:i/>
          <w:sz w:val="26"/>
        </w:rPr>
        <w:t>pero'... era una persona con la quale si poteva parlare .. ed e' una persona con la quale si poteva parlare ... come del resto il povero ... Nino SCOPELLITI .. ora perche' poi deve diventare l'eroe della seconda resistenza ..</w:t>
      </w:r>
      <w:r>
        <w:rPr>
          <w:rFonts w:cs="Bookman Old Style" w:ascii="Bookman Old Style" w:hAnsi="Bookman Old Style"/>
          <w:b/>
          <w:sz w:val="26"/>
        </w:rPr>
        <w:t>.</w:t>
      </w:r>
      <w:r>
        <w:rPr>
          <w:rFonts w:cs="Bookman Old Style" w:ascii="Bookman Old Style" w:hAnsi="Bookman Old Style"/>
          <w:sz w:val="26"/>
        </w:rPr>
        <w:t>”(intercettazione ambientale del 9 marzo 1994  nr. 21)</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 xml:space="preserve">Orbene, è lo stesso odierno imputato - che ha designato relatore il dott. ESPOSITO in buona parte dei collegi  da lui presieduti (quelli di "serie A") ed al quale ha affidato talune delle vicende giudiziarie più delicate passate al vaglio della prima sezione, fra cui la vicenda BASILE - ad avere ben chiara consapevolezza della personalità del magistrato in argomento e, addirittura, della estrema possibilità di </w:t>
      </w:r>
      <w:r>
        <w:rPr>
          <w:rFonts w:cs="Bookman Old Style" w:ascii="Bookman Old Style" w:hAnsi="Bookman Old Style"/>
          <w:i/>
          <w:sz w:val="26"/>
        </w:rPr>
        <w:t xml:space="preserve">avvicinarlo </w:t>
      </w:r>
      <w:r>
        <w:rPr>
          <w:rFonts w:cs="Bookman Old Style" w:ascii="Bookman Old Style" w:hAnsi="Bookman Old Style"/>
          <w:sz w:val="26"/>
        </w:rPr>
        <w:t xml:space="preserve">da parte di chi intendeva </w:t>
      </w:r>
      <w:r>
        <w:rPr>
          <w:rFonts w:cs="Bookman Old Style" w:ascii="Bookman Old Style" w:hAnsi="Bookman Old Style"/>
          <w:i/>
          <w:sz w:val="26"/>
        </w:rPr>
        <w:t>raccomandargli</w:t>
      </w:r>
      <w:r>
        <w:rPr>
          <w:rFonts w:cs="Bookman Old Style" w:ascii="Bookman Old Style" w:hAnsi="Bookman Old Style"/>
          <w:sz w:val="26"/>
        </w:rPr>
        <w:t xml:space="preserve"> un processo.</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sz w:val="26"/>
        </w:rPr>
        <w:t>Ed è da credere, avuto riguardo alle altre risultanze, che non si facesse scrupolo alcuno, per primo egli stesso, a suggerire al dott. ESPOSITO i comportamenti da seguire, apparendo sul punto addirittura illogica l'affermazione del Tribunale che, definendo "scandalizzate" le "censure" espresse dal CARNEVALE sul conto del dott. ESPOSITO, mostra di credere alla versione difensiva secondo cui l'odierno imputato avrebbe con stupore reagito alla acquisita notizia di un coinvolgimento giudiziario di quest'ultimo, da ciò dovendosi trarre il convincimento che tale "stupore" sarebbe "</w:t>
      </w:r>
      <w:r>
        <w:rPr>
          <w:rFonts w:cs="Bookman Old Style" w:ascii="Bookman Old Style" w:hAnsi="Bookman Old Style"/>
          <w:i/>
          <w:sz w:val="26"/>
        </w:rPr>
        <w:t>incompatibile con un atteggiamento mentale di collusione nonché con la preesistenza di rapporti confidenziali con il dott. ESPOSITO, di tale natura da spiegare un previo strumentale ed illecito accordo, che, tra l’altro, avrebbe dovuto necessariamente coinvolgere sul piano processuale anche quest’ultim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Ed invero, appare evidente che dalla conversazione in questione si evince, in realtà, tutto il contrario, dal momento che il riferimento fatto ad ESPOSITO come persona con cui "</w:t>
      </w:r>
      <w:r>
        <w:rPr>
          <w:rFonts w:cs="Bookman Old Style" w:ascii="Bookman Old Style" w:hAnsi="Bookman Old Style"/>
          <w:i/>
          <w:sz w:val="26"/>
        </w:rPr>
        <w:t>si poteva parlare</w:t>
      </w:r>
      <w:r>
        <w:rPr>
          <w:rFonts w:cs="Bookman Old Style" w:ascii="Bookman Old Style" w:hAnsi="Bookman Old Style"/>
          <w:sz w:val="26"/>
        </w:rPr>
        <w:t xml:space="preserve">", specie se accompagnato da una assai poco veritiera affermazione di una propria personale "verginità", appare ben lontano dal dimostrare stupore ed anzi appare confermativo di un negativo giudizio già da lungo tempo maturato verso questo collegam al quale pure non si faceva scrupolo a continuare ad assegnare delicati processi.     </w:t>
      </w:r>
    </w:p>
    <w:p>
      <w:pPr>
        <w:pStyle w:val="Normal"/>
        <w:spacing w:lineRule="auto" w:line="360"/>
        <w:ind w:firstLine="709"/>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Corpodeltesto2"/>
        <w:spacing w:before="0" w:after="120"/>
        <w:ind w:left="964" w:hanging="964"/>
        <w:jc w:val="left"/>
        <w:rPr/>
      </w:pPr>
      <w:r>
        <w:rPr/>
        <w:t>§ 3.4.  Le dichiarazioni del dott. Corrado CARNEVALE sulla prima sentenza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i fini di acquisire una piena cognizione della vicenda processuale in esame non può, da ultimo, omettersi di prendere in esame le dichiarazioni rese dall’imputato in occasione dell’interrogatorio reso all'Ufficio del P.M. in data 24 aprile 1997 (il cui verbale è stato acquisito al fascicolo del dibattimento con il consenso della Difesa) e nel corso dell’esame operato dalla difesa alle udienze del 20 e 22 marzo 2000 e del successivo controesame del P.M. all'udienza del 30 marzo 2000.</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non già al fine di valorizzare a carico del dott. CARNEVALE, come sembrerebbe sostenere l'Ufficio appellante, comportamenti che invece sono pacificamente espressione di diritti soggettivi e facoltà che l'ordinamento attribuisce all'imputato quale espressione del diritto di difesa e di libera scelta della strategia difensiva ritenuta più opportuna, ma solo al fine di verificare se da parte dello stesso siano stati forniti elementi idonei all'accertamento della verità tali da smentire la prospettazione accusator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È da notare al riguardo, relativamente allo svolgimento della camera di consiglio, che l'imputato, nel corso dell’interrogatorio del 27 aprile 1997, aveva affermato di essere rimasto in minoranza, perché non condivideva la tesi del consigliere ESPOSITO, adducendo che, con sentenza del 21 gennaio 1986 (cioè quella resa nell'ambito del procedimento SAVASTA sopra menzionato) egli aveva </w:t>
      </w:r>
      <w:r>
        <w:rPr>
          <w:rFonts w:cs="Bookman Old Style" w:ascii="Bookman Old Style" w:hAnsi="Bookman Old Style"/>
          <w:i/>
          <w:sz w:val="26"/>
        </w:rPr>
        <w:t>“affermato la tesi secondo cui tale vizio configurava una mera irregolarità, e non già una nullità”</w:t>
      </w:r>
      <w:r>
        <w:rPr>
          <w:rFonts w:cs="Bookman Old Style" w:ascii="Bookman Old Style" w:hAnsi="Bookman Old Style"/>
          <w:sz w:val="26"/>
        </w:rPr>
        <w:t>.</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Nel corso del dibattimento, invece, il dott. CARNEVALE ha ricostruito in termini diversi l’accaduto, sostenendo che, in realtà, il contrasto con il dott. ESPOSITO era stato soltanto iniziale e che poi, sia pure a </w:t>
      </w:r>
      <w:r>
        <w:rPr>
          <w:rFonts w:cs="Bookman Old Style" w:ascii="Bookman Old Style" w:hAnsi="Bookman Old Style"/>
          <w:i/>
          <w:sz w:val="26"/>
        </w:rPr>
        <w:t xml:space="preserve">malincuore, </w:t>
      </w:r>
      <w:r>
        <w:rPr>
          <w:rFonts w:cs="Bookman Old Style" w:ascii="Bookman Old Style" w:hAnsi="Bookman Old Style"/>
          <w:sz w:val="26"/>
        </w:rPr>
        <w:t>egli si era adeguato alla tesi di questi e della maggioranza consiliare che si era andata formand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articolare, nel corso del citato interrogatorio aveva nel seguente modo ricostruito la vicenda:  </w:t>
      </w:r>
      <w:r>
        <w:rPr>
          <w:rFonts w:cs="Bookman Old Style" w:ascii="Bookman Old Style" w:hAnsi="Bookman Old Style"/>
          <w:i/>
          <w:sz w:val="26"/>
        </w:rPr>
        <w:t>“… il collega DINACCI contribuì a formare la maggioranza… il relatore collega ESPOSITO sostenne, e continuò a sostenere pur dopo il mio dissenso, la tesi che fu infine accolta, citò a tal proposito un isolato precedente della Sezione (sentenza del 30 gennaio 1980 in causa MUSCOVITCH, relatore BOSCHI) e su tale tesi si formò la maggioranza, costituita appunto da ESPOSITO, da DINACCI e da un altro consigliere che ritengo di poter identificare in COLONNA e non in GARAVELLI (anche perché non ricordo la posizione di GARAV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sostanza, la sua versione (riveduta e corretta in sede dibattimentale) era stata nel senso che, sebbene in passato avesse avuto occasione di affrontare per ben due volte la identica questione di diritto, aderendo all’orientamento che configurava quella violazione come mera irregolarità, nel caso in esame  aveva aderito a </w:t>
      </w:r>
      <w:r>
        <w:rPr>
          <w:rFonts w:cs="Bookman Old Style" w:ascii="Bookman Old Style" w:hAnsi="Bookman Old Style"/>
          <w:i/>
          <w:sz w:val="26"/>
        </w:rPr>
        <w:t>malincuore</w:t>
      </w:r>
      <w:r>
        <w:rPr>
          <w:rFonts w:cs="Bookman Old Style" w:ascii="Bookman Old Style" w:hAnsi="Bookman Old Style"/>
          <w:sz w:val="26"/>
        </w:rPr>
        <w:t xml:space="preserve"> alla soluzione proposta dal dott. ESPOSITO, senza però spiegarne le recondite ragioni, anche perché i consiglieri DINACCI e COLONNA (che in precedenza li avevano indicato come gli artefici della formazione della maggioranza) avevano finito, dopo una iniziale titubanza, per aderire a siffatta tesi (</w:t>
      </w:r>
      <w:r>
        <w:rPr>
          <w:rFonts w:cs="Bookman Old Style" w:ascii="Bookman Old Style" w:hAnsi="Bookman Old Style"/>
          <w:i/>
          <w:sz w:val="26"/>
        </w:rPr>
        <w:t>“seppero che l’autore di quella sentenza era l’allora consigliere BOSCHI allora dissero: beh, bisogna rifletterci, perché BOSCHI è un magistrato bravo …”</w:t>
      </w:r>
      <w:r>
        <w:rPr>
          <w:rFonts w:cs="Bookman Old Style" w:ascii="Bookman Old Style" w:hAnsi="Bookman Old Style"/>
          <w:sz w:val="26"/>
        </w:rPr>
        <w:t>)</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Sin qui </w:t>
      </w:r>
      <w:r>
        <w:rPr>
          <w:rFonts w:cs="Bookman Old Style" w:ascii="Bookman Old Style" w:hAnsi="Bookman Old Style"/>
          <w:i/>
          <w:sz w:val="26"/>
        </w:rPr>
        <w:t xml:space="preserve">nulla quaesti,o </w:t>
      </w:r>
      <w:r>
        <w:rPr>
          <w:rFonts w:cs="Bookman Old Style" w:ascii="Bookman Old Style" w:hAnsi="Bookman Old Style"/>
          <w:sz w:val="26"/>
        </w:rPr>
        <w:t>rimanendo, come si è detto, anche l'esposizione di diverse tesi difensive, anche fra loro contrapposte, nell'alveo del diritto di difesa e del libero esercizio delle strategie difensiv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Ben altra valenza probatoria assumono invece le dichiarazioni dell'imputato, allorché il loro unico scopo si riveli quello di screditare i testi a carico, assumendo addirittura, contrariamente al vero, che questi avrebbero dichiarato il fal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vero, a questo scopo assolvono, come esattamente rilevato dall'ufficio appellante  nei motivi nuovi di impugnazione, le dichiarazioni dell'imputato, che, nel corso del controesame del P.M., ha oltrepassato i limiti del diritto di difesa, assumendo che i testi GARAVELLI e DINACCI avevano dichiarato il falso, senza ovviamente addurre alcuna seria, logica e verificabile ragione per cui tale complotto sarebbe stato ordito in suo danno.      </w:t>
      </w:r>
    </w:p>
    <w:p>
      <w:pPr>
        <w:pStyle w:val="Normal"/>
        <w:spacing w:lineRule="auto" w:line="360"/>
        <w:ind w:firstLine="709"/>
        <w:rPr>
          <w:rFonts w:ascii="Bookman Old Style" w:hAnsi="Bookman Old Style" w:cs="Bookman Old Style"/>
          <w:sz w:val="26"/>
        </w:rPr>
      </w:pPr>
      <w:r>
        <w:rPr>
          <w:rFonts w:cs="Bookman Old Style" w:ascii="Bookman Old Style" w:hAnsi="Bookman Old Style"/>
          <w:sz w:val="26"/>
        </w:rPr>
      </w:r>
    </w:p>
    <w:p>
      <w:pPr>
        <w:pStyle w:val="Corpodeltesto2"/>
        <w:spacing w:before="0" w:after="120"/>
        <w:rPr/>
      </w:pPr>
      <w:r>
        <w:rPr/>
        <w:t>3.5. Osservazioni conclusive sullo svolgimento del primo procedimento BASILE in sede di legittimità e sulla sussistenza di riscontri individualizzanti alle dichiarazioni dei collaboratori di giustizia in tema di alterazione dell'esito di questo giudizio ad opera del presidente CARNEVALE</w:t>
      </w:r>
    </w:p>
    <w:p>
      <w:pPr>
        <w:pStyle w:val="Normal"/>
        <w:spacing w:lineRule="auto" w:line="360"/>
        <w:ind w:firstLine="709"/>
        <w:jc w:val="both"/>
        <w:rPr/>
      </w:pPr>
      <w:r>
        <w:rPr>
          <w:rFonts w:cs="Bookman Old Style" w:ascii="Bookman Old Style" w:hAnsi="Bookman Old Style"/>
          <w:sz w:val="26"/>
        </w:rPr>
        <w:t xml:space="preserve">L’ampia disamina delle risultanze probatorie effettuata nel paragrafi precedenti, consente, a questo punto, di trarre serenamente le prime conclusioni in ordine alla vicenda in  esame, fermo restando comunque che, ai fini di una valutazione complessiva della condotta del dott. CARNEVALE, non potrà prescindersi, come anticipato, da un esame di quanto emerso in occasione del secondo giudizio BASILE in data 7 marzo 1989, stante l'identità dei soggetti favoriti, delle fonti probatorie, dei </w:t>
      </w:r>
      <w:r>
        <w:rPr>
          <w:rFonts w:cs="Bookman Old Style" w:ascii="Bookman Old Style" w:hAnsi="Bookman Old Style"/>
          <w:i/>
          <w:sz w:val="26"/>
        </w:rPr>
        <w:t>canali</w:t>
      </w:r>
      <w:r>
        <w:rPr>
          <w:rFonts w:cs="Bookman Old Style" w:ascii="Bookman Old Style" w:hAnsi="Bookman Old Style"/>
          <w:sz w:val="26"/>
        </w:rPr>
        <w:t xml:space="preserve"> di intermediazione utilizzati, del fine perseguito e dell'eccezionale entità del contributo fornito in entrambi i casi alla vita o comunque al rafforzamento dell'associazione mafiosa denominata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comunque, limitando l'esame delle risultanze processuali al primo giudizio di legittimità BASILE, indubbia appare la valenza probatoria di tale vicenda, alla stregua delle coerenti, costanti ed uniformi dichiarazioni accusatorie dei collaboranti e delle circostanze rivelate dai magistrati suindicati, che nel loro insieme stigmatizzano i comportamenti posti in essere dall'imputato per alterare la libera formazione del convincimento dei giudici che parteciparono, in camera di consiglio, alla adozione della decis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proposito sicuramente priva di fondamento è l'affermazione del Tribunale, secondo il quale non potrebbero trarsi "elementi di sospetto" dal motivo, di natura procedurale, per il quale la sentenza di merito venne annulla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infatti, nella fattispecie, il problema non è affatto, come ritengono i primi giudici, quello dell’insindacabilità delle decisioni del giudice di legittimità oppure della impossibilità di attribuire al c.d. "errore di diritto" significato probatorio o sintomatico di alterazione del regolare procedimento di formazione dell’iter decisionale e, quindi, rivelatore di condotta di agevolazione dell’associazione mafiosa.</w:t>
      </w:r>
    </w:p>
    <w:p>
      <w:pPr>
        <w:pStyle w:val="Normal"/>
        <w:spacing w:lineRule="auto" w:line="360"/>
        <w:ind w:firstLine="709"/>
        <w:jc w:val="both"/>
        <w:rPr/>
      </w:pPr>
      <w:r>
        <w:rPr>
          <w:rFonts w:cs="Bookman Old Style" w:ascii="Bookman Old Style" w:hAnsi="Bookman Old Style"/>
          <w:sz w:val="26"/>
        </w:rPr>
        <w:t xml:space="preserve">Nella vicenda in esame quel che rileva è, infatti, l'accertamento, alla stregua delle risultanze processuali (e quindi, in primo luogo, delle modalità di svolgimento della camera di consiglio), se ad un determinato esito processuale </w:t>
      </w:r>
      <w:r>
        <w:rPr>
          <w:rFonts w:cs="Bookman Old Style" w:ascii="Bookman Old Style" w:hAnsi="Bookman Old Style"/>
          <w:sz w:val="26"/>
          <w:u w:val="single"/>
        </w:rPr>
        <w:t>assolutamente imprevedibile</w:t>
      </w:r>
      <w:r>
        <w:rPr>
          <w:rFonts w:cs="Bookman Old Style" w:ascii="Bookman Old Style" w:hAnsi="Bookman Old Style"/>
          <w:sz w:val="26"/>
        </w:rPr>
        <w:t xml:space="preserve"> - in considerazione dell'orientamento giurisprudenziale della Corte di Cassazione, pienamente condiviso dalla prima sezione e dallo stesso dott. CARNEVALE -  il Collegio sia pervenuto in forza di un effettivo </w:t>
      </w:r>
      <w:r>
        <w:rPr>
          <w:rFonts w:cs="Bookman Old Style" w:ascii="Bookman Old Style" w:hAnsi="Bookman Old Style"/>
          <w:i/>
          <w:sz w:val="26"/>
        </w:rPr>
        <w:t>approfondimento dottrinario e giurisprudenziale</w:t>
      </w:r>
      <w:r>
        <w:rPr>
          <w:rFonts w:cs="Bookman Old Style" w:ascii="Bookman Old Style" w:hAnsi="Bookman Old Style"/>
          <w:sz w:val="26"/>
        </w:rPr>
        <w:t xml:space="preserve"> oppure di artificiosi comportamenti dell'imputato che, avvalendosi del necessario contributo del giudice relatore, ha finito per indurre in errore gli altri componenti del Collegio (o peggio per impedire ad uno di essi di esprimere in modo convincente le proprie opinioni), in modo tale da strumentalizzare la buona fede dei primi e di emarginare il secondo; circostanze queste che, ove accertate, non potrebbero non fornire un eccezionale riscontro di natura individualizzante alle dichiarazioni del collaborante MUTOLO, secondo il quale l'esito del ricorso fu il risultato, a seguito dell'intervento di </w:t>
      </w:r>
      <w:r>
        <w:rPr>
          <w:rFonts w:cs="Bookman Old Style" w:ascii="Bookman Old Style" w:hAnsi="Bookman Old Style"/>
          <w:i/>
          <w:sz w:val="26"/>
        </w:rPr>
        <w:t>cosa nostra</w:t>
      </w:r>
      <w:r>
        <w:rPr>
          <w:rFonts w:cs="Bookman Old Style" w:ascii="Bookman Old Style" w:hAnsi="Bookman Old Style"/>
          <w:sz w:val="26"/>
        </w:rPr>
        <w:t>, di una condotta volta alla deliberata "</w:t>
      </w:r>
      <w:r>
        <w:rPr>
          <w:rFonts w:cs="Bookman Old Style" w:ascii="Bookman Old Style" w:hAnsi="Bookman Old Style"/>
          <w:i/>
          <w:sz w:val="26"/>
        </w:rPr>
        <w:t>ricerca del pelo nell'uovo</w:t>
      </w:r>
      <w:r>
        <w:rPr>
          <w:rFonts w:cs="Bookman Old Style" w:ascii="Bookman Old Style" w:hAnsi="Bookman Old Style"/>
          <w:sz w:val="26"/>
        </w:rPr>
        <w:t>", ed a quelle del collaborante SIINO che ha messo in risalto nella vicenda il compimento da parte di Ignazio SALVO di "</w:t>
      </w:r>
      <w:r>
        <w:rPr>
          <w:rFonts w:cs="Bookman Old Style" w:ascii="Bookman Old Style" w:hAnsi="Bookman Old Style"/>
          <w:i/>
          <w:sz w:val="26"/>
        </w:rPr>
        <w:t>cose da pazzi</w:t>
      </w:r>
      <w:r>
        <w:rPr>
          <w:rFonts w:cs="Bookman Old Style" w:ascii="Bookman Old Style" w:hAnsi="Bookman Old Style"/>
          <w:sz w:val="26"/>
        </w:rPr>
        <w:t xml:space="preserve">", pur di addomesticare l'esito dei giudizi di legittimità BASILE.  </w:t>
        <w:tab/>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tato osservato in precedenza, allorché è stato esaminato il comportamento in camera di consiglio del dott. ESPOSITO, che a tale esito processuale non sarebbe stato possibile pervenire se da parte di detto relatore, notoriamente ossequioso e ligio alle direttive presidenziali, non fosse provenuta l'indicazione di un (risalente nel tempo ed isolato) precedente giurisprudenziale - assolutamente in contrasto con la più recente elaborazione giurisprudenziale condivisa dallo stesso dott. CARNEVALE - e che venne addirittura menzionato come il risultato di un nuovo orientamento giurisprudenziale e ciò, ovviamente, senza che, con la sua nota "autorità", il presidente CARNEVALE fosse intervenuto per fare rilevare la clamorosa inconsistenza di tale argomento giuridico.       </w:t>
      </w:r>
    </w:p>
    <w:p>
      <w:pPr>
        <w:pStyle w:val="Normal"/>
        <w:spacing w:lineRule="auto" w:line="360"/>
        <w:ind w:firstLine="709"/>
        <w:jc w:val="both"/>
        <w:rPr/>
      </w:pPr>
      <w:r>
        <w:rPr>
          <w:rFonts w:cs="Bookman Old Style" w:ascii="Bookman Old Style" w:hAnsi="Bookman Old Style"/>
          <w:sz w:val="26"/>
        </w:rPr>
        <w:t>Il vero è che dalla compiuta istruttoria dibattimentale è emerso come, in realtà, vi fosse piena consonanza di idee fra il dott. CARNEVALE ed il dott. ESPOSITO, quanto alla circostanza che, nell'omesso avviso ai difensori degli imputati della seduta pubblica destinata alla estrazione dei giudici popolari, dovesse ravvisarsi un caso di nullità, apparendo anzi la frase pronunciata dal dott. CARNEVALE (</w:t>
      </w:r>
      <w:r>
        <w:rPr>
          <w:rFonts w:cs="Bookman Old Style" w:ascii="Bookman Old Style" w:hAnsi="Bookman Old Style"/>
          <w:i/>
          <w:sz w:val="26"/>
          <w:u w:val="single"/>
        </w:rPr>
        <w:t>“ma che ragionamento è questo, trattandosi della costituzione del Giudice o è nullità assoluta o non è niente”)</w:t>
      </w:r>
      <w:r>
        <w:rPr>
          <w:rFonts w:cs="Bookman Old Style" w:ascii="Bookman Old Style" w:hAnsi="Bookman Old Style"/>
          <w:sz w:val="26"/>
        </w:rPr>
        <w:t xml:space="preserve"> il tentativo non già di sminuire l'efficacia del ragionamento del dott. ESPOSITO, quanto piuttosto di rafforzarlo - facendo rilevare che vi erano gli estremi perché la nullità in questione fosse ritenuta assoluta ai sensi dell'art. 185 n. 1 c.p.p. (vecchio rito) - salvo poi "</w:t>
      </w:r>
      <w:r>
        <w:rPr>
          <w:rFonts w:cs="Bookman Old Style" w:ascii="Bookman Old Style" w:hAnsi="Bookman Old Style"/>
          <w:i/>
          <w:sz w:val="26"/>
        </w:rPr>
        <w:t>a malincuore</w:t>
      </w:r>
      <w:r>
        <w:rPr>
          <w:rFonts w:cs="Bookman Old Style" w:ascii="Bookman Old Style" w:hAnsi="Bookman Old Style"/>
          <w:sz w:val="26"/>
        </w:rPr>
        <w:t>" accodarsi  alla tesi del predetto consigliere, quello stesso che, a suo giudizio, scriveva "</w:t>
      </w:r>
      <w:r>
        <w:rPr>
          <w:rFonts w:cs="Bookman Old Style" w:ascii="Bookman Old Style" w:hAnsi="Bookman Old Style"/>
          <w:i/>
          <w:sz w:val="26"/>
        </w:rPr>
        <w:t>nù cumulo di fesseri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La piena adesione dei primi giudici alla tesi sostenuta dal dott. CARNEVALE, secondo la quale egli, in realtà, sarebbe stato più propenso ad un annullamento della sentenza impugnata per vizio di motivazione ed avrebbe nutrito addirittura perplessità (reale) sulla soluzione interpretativa proposta dal dott. ESPOSITO, appare, pertanto, il frutto di una inappropriata valutazione delle risultanze processuali, rilevandosi addirittura illogico, anche alla stregua degli elementi messi in luce nella parte dedicata alla "</w:t>
      </w:r>
      <w:r>
        <w:rPr>
          <w:rFonts w:cs="Bookman Old Style" w:ascii="Bookman Old Style" w:hAnsi="Bookman Old Style"/>
          <w:i/>
          <w:sz w:val="26"/>
        </w:rPr>
        <w:t>egemonia</w:t>
      </w:r>
      <w:r>
        <w:rPr>
          <w:rFonts w:cs="Bookman Old Style" w:ascii="Bookman Old Style" w:hAnsi="Bookman Old Style"/>
          <w:sz w:val="26"/>
        </w:rPr>
        <w:t xml:space="preserve">" del dott. CARNEVALE, che questi prestasse, a </w:t>
      </w:r>
      <w:r>
        <w:rPr>
          <w:rFonts w:cs="Bookman Old Style" w:ascii="Bookman Old Style" w:hAnsi="Bookman Old Style"/>
          <w:i/>
          <w:sz w:val="26"/>
        </w:rPr>
        <w:t>malincuore</w:t>
      </w:r>
      <w:r>
        <w:rPr>
          <w:rFonts w:cs="Bookman Old Style" w:ascii="Bookman Old Style" w:hAnsi="Bookman Old Style"/>
          <w:sz w:val="26"/>
        </w:rPr>
        <w:t xml:space="preserve">, acquiescenza alle tesi giuridiche di chicchessia ed ancor di più del dott. ESPOSITO che, come si è visto, stimava pochissimo sotto il profilo professionale.    </w:t>
      </w:r>
    </w:p>
    <w:p>
      <w:pPr>
        <w:pStyle w:val="Normal"/>
        <w:spacing w:lineRule="auto" w:line="360"/>
        <w:ind w:firstLine="709"/>
        <w:jc w:val="both"/>
        <w:rPr/>
      </w:pPr>
      <w:r>
        <w:rPr>
          <w:rFonts w:cs="Bookman Old Style" w:ascii="Bookman Old Style" w:hAnsi="Bookman Old Style"/>
          <w:sz w:val="26"/>
        </w:rPr>
        <w:t xml:space="preserve">Non si comprende, in buona sostanza, il motivo per cui, se veramente il dott. CARNEVALE fosse stato convinto della necessità di annullare la sentenza resa dalla Corte di Assise di Appello di Palermo per vizio di motivazione, avrebbe dovuto, addirittura smentendo clamorosamente un consolidato orientamento giurisprudenziale della Suprema Corte, peraltro, da lui pienamente condiviso anche in tempi recenti (sentenza del 21 gennaio 1986, ric. Savasta, nella quale la sezione prima si era già espressa nel senso della mera irregolarità) mutare improvvisamente opinione, facendolo oltretutto con una sentenza, quella poi redatta dal dott. ESPOSITO, che, come già detto, dopo un ampia premessa  -  che, in realtà, sembra preludere ad un annullamento per violazione del disposto di cui all'art. 185 n. 1 c.p.p. vecchio rito - si limita poi a prestare acquiescenza alla tesi sostenuta nella sentenza Muscovich del 1980, senza per la verità accompagnare tale conclusione con l'indicazione di motivi idonei a giustificare un così repentino </w:t>
      </w:r>
      <w:r>
        <w:rPr>
          <w:rFonts w:cs="Bookman Old Style" w:ascii="Bookman Old Style" w:hAnsi="Bookman Old Style"/>
          <w:i/>
          <w:sz w:val="26"/>
        </w:rPr>
        <w:t>revirement</w:t>
      </w:r>
      <w:r>
        <w:rPr>
          <w:rFonts w:cs="Bookman Old Style" w:ascii="Bookman Old Style" w:hAnsi="Bookman Old Style"/>
          <w:sz w:val="26"/>
        </w:rPr>
        <w:t xml:space="preserve"> giurisprudenz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ertanto, lungi dall'essere già in corso un contrasto giurisprudenziale, in cui la sentenza Madonia si sarebbe andata a collocare in contrasto con la tesi della mera irregolarità (la sentenza Muscovich era, infatti, ormai remota nel tempo ed era rimasta, dal 1980 in poi, del tutto isolata), il vero contrasto giurisprudenziale era stato, nella sostanza, determinato proprio dalla sentenza resa nel processo BASILE il 23  febbraio 1987 che, per l'autorità della sezione che l'aveva emessa (esclusivamente competente, oltre che in materia di criminalità organizzata, anche di omicidio volontario) e per l'impatto che poteva avere su un gran numero di processi in corso (che peraltro sarebbero stati sempre trattati dalla prima sezione), andava risolta con assoluta urgenza.</w:t>
      </w:r>
    </w:p>
    <w:p>
      <w:pPr>
        <w:pStyle w:val="Normal"/>
        <w:spacing w:lineRule="auto" w:line="360"/>
        <w:ind w:firstLine="709"/>
        <w:jc w:val="both"/>
        <w:rPr/>
      </w:pPr>
      <w:r>
        <w:rPr>
          <w:rFonts w:cs="Bookman Old Style" w:ascii="Bookman Old Style" w:hAnsi="Bookman Old Style"/>
          <w:sz w:val="26"/>
        </w:rPr>
        <w:t xml:space="preserve">E ciò avvenne immediatamente, essendo stata la questione in tempi rapidissimi (la sentenza BASILE era stata depositata il 23 marzo 1987) rimessa alle Sezioni Unite, che, con sentenza del 27/06/87 n. 7, La Rocca, la risolse nel senso dell’esclusione di ogni ipotesi di nullità, come peraltro era assolutamente logico che fosse, essendo l'argomento </w:t>
      </w:r>
      <w:r>
        <w:rPr>
          <w:rFonts w:cs="Bookman Old Style" w:ascii="Bookman Old Style" w:hAnsi="Bookman Old Style"/>
          <w:i/>
          <w:sz w:val="26"/>
        </w:rPr>
        <w:t xml:space="preserve">de quo, </w:t>
      </w:r>
      <w:r>
        <w:rPr>
          <w:rFonts w:cs="Bookman Old Style" w:ascii="Bookman Old Style" w:hAnsi="Bookman Old Style"/>
          <w:sz w:val="26"/>
        </w:rPr>
        <w:t xml:space="preserve">sino alla camera di consiglio del 23 febbraio 1987, tutt'altro che dibattuto in giurisprudenza, poco rilevando, nel caso che in questa sede ci occupa, che qualcuno lo dibattesse in dottrina.  </w:t>
      </w:r>
    </w:p>
    <w:p>
      <w:pPr>
        <w:pStyle w:val="Normal"/>
        <w:spacing w:lineRule="auto" w:line="360"/>
        <w:ind w:firstLine="709"/>
        <w:jc w:val="both"/>
        <w:rPr/>
      </w:pPr>
      <w:r>
        <w:rPr>
          <w:rFonts w:cs="Bookman Old Style" w:ascii="Bookman Old Style" w:hAnsi="Bookman Old Style"/>
          <w:sz w:val="26"/>
        </w:rPr>
        <w:t>L'essersi il dott. CARNEVALE - il quale, come riferito da numerosi testi, teneva in modo particolare al proprio prestigio ed aveva una elevatissima considerazione di sé - esposto, come era del tutto prevedibile che fosse, ad una così clamorosa smentita da parte delle S.U., senza peraltro, come si è detto, che ne esistessero i presupposti giuridici né che fossero posti a fondamento di tale "</w:t>
      </w:r>
      <w:r>
        <w:rPr>
          <w:rFonts w:cs="Bookman Old Style" w:ascii="Bookman Old Style" w:hAnsi="Bookman Old Style"/>
          <w:i/>
          <w:sz w:val="26"/>
        </w:rPr>
        <w:t>nuovo orientamento giurisprudenziale</w:t>
      </w:r>
      <w:r>
        <w:rPr>
          <w:rFonts w:cs="Bookman Old Style" w:ascii="Bookman Old Style" w:hAnsi="Bookman Old Style"/>
          <w:sz w:val="26"/>
        </w:rPr>
        <w:t xml:space="preserve">" (cui lo stesso CARNEVALE assumeva di avere addirittura aderito a </w:t>
      </w:r>
      <w:r>
        <w:rPr>
          <w:rFonts w:cs="Bookman Old Style" w:ascii="Bookman Old Style" w:hAnsi="Bookman Old Style"/>
          <w:i/>
          <w:sz w:val="26"/>
        </w:rPr>
        <w:t xml:space="preserve">malincuore) </w:t>
      </w:r>
      <w:r>
        <w:rPr>
          <w:rFonts w:cs="Bookman Old Style" w:ascii="Bookman Old Style" w:hAnsi="Bookman Old Style"/>
          <w:sz w:val="26"/>
        </w:rPr>
        <w:t xml:space="preserve">convincenti e solidi argomenti giuridici (se non una acritica adesione alle conclusioni della sentenza Muscovich), fa ritenere, avuto riguardo alla esperienza professionale e di vita dell'imputato ed alla conclamata sua abilità nel far prevalere le proprie tesi in camera di consiglio, che fra le due opzioni, quella di annullare per vizio di motivazione oppure per un inesistente vizio procedurale, vi dovesse essere, dal suo punto di vista, qualche ottimo motivo per scegliere la seconda, reputandola peraltro più opportuna ed anche meno rischiosa sotto il profilo della sua immagi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appare convincente, pertanto, l'affermazione dei giudici di prime cure che, a giustificazione della asserita insussistenza nella condotta tenuta dall'imputato in camera di consiglio di elementi che possano far pensare ad un atteggiamento preconcetto ed artificioso, hanno posto l'accento sul fatto che il dott. CARNEVALE non avrebbe mai cercato, sostanzialmente, di prendere le distanze dalla decisione del febbraio del 1987, né avrebbe negato la circostanza che la sentenza della Corte di Assise di Appello di  Palermo era stata da lui criticata nel corso della camera di consiglio anche sotto il profilo della consistenza degli elementi probatori su cui era fondato il giudizio di penale responsabilità. </w:t>
      </w:r>
    </w:p>
    <w:p>
      <w:pPr>
        <w:pStyle w:val="Normal"/>
        <w:spacing w:lineRule="auto" w:line="360"/>
        <w:ind w:firstLine="709"/>
        <w:jc w:val="both"/>
        <w:rPr/>
      </w:pPr>
      <w:r>
        <w:rPr>
          <w:rFonts w:cs="Bookman Old Style" w:ascii="Bookman Old Style" w:hAnsi="Bookman Old Style"/>
          <w:sz w:val="26"/>
        </w:rPr>
        <w:t xml:space="preserve">In verità, il primo argomento menzionato dal Tribunale non appare affatto condivisibile per le considerazioni poc'anzi svolte sulla assoluta inverosimiglianza di una adesione a </w:t>
      </w:r>
      <w:r>
        <w:rPr>
          <w:rFonts w:cs="Bookman Old Style" w:ascii="Bookman Old Style" w:hAnsi="Bookman Old Style"/>
          <w:i/>
          <w:sz w:val="26"/>
        </w:rPr>
        <w:t>malincuore</w:t>
      </w:r>
      <w:r>
        <w:rPr>
          <w:rFonts w:cs="Bookman Old Style" w:ascii="Bookman Old Style" w:hAnsi="Bookman Old Style"/>
          <w:sz w:val="26"/>
        </w:rPr>
        <w:t xml:space="preserve"> alla soluzione trovata dal dott. ESPOS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 secondo argomento, non può non rilevarsi che la presunta inconsistenza degli elementi probatori su cui era fondata la sentenza impugnata non costituì mai, in concreto, oggetto di trattazione da parte del Collegio, per la semplice quanto dirimente ragione che, in primo luogo, andavano trattate e risolte le questioni processuali, di tal chè appare logico ritenere che dal CARNEVALE, in tale condotta peraltro ampiamente sostenuto da ESPOSITO, l'asserita inconsistenza del materiale probatorio venne utilizzata come una sorta di </w:t>
      </w:r>
      <w:r>
        <w:rPr>
          <w:rFonts w:cs="Bookman Old Style" w:ascii="Bookman Old Style" w:hAnsi="Bookman Old Style"/>
          <w:i/>
          <w:sz w:val="26"/>
        </w:rPr>
        <w:t>grimaldello</w:t>
      </w:r>
      <w:r>
        <w:rPr>
          <w:rFonts w:cs="Bookman Old Style" w:ascii="Bookman Old Style" w:hAnsi="Bookman Old Style"/>
          <w:sz w:val="26"/>
        </w:rPr>
        <w:t xml:space="preserve"> al fine di sottoporre surrettiziamente agli altri giudici, in modo suggestivo, un ulteriore elemento che, sul piano psicologico, li convincesse della giustezza della decisione adottata, anche sotto il profilo della opportunità di un nuovo giudizio di merito che colmasse le prospettate lacune probatorie ("</w:t>
      </w:r>
      <w:r>
        <w:rPr>
          <w:rFonts w:cs="Bookman Old Style" w:ascii="Bookman Old Style" w:hAnsi="Bookman Old Style"/>
          <w:i/>
          <w:sz w:val="26"/>
        </w:rPr>
        <w:t>ogni tanto ridevano per sottolineare talune parti a loro giudizio immotivate della decisione, parlavano di “valutazione arbitraria delle prove”; “qui non c’è niente”</w:t>
      </w:r>
      <w:r>
        <w:rPr>
          <w:rFonts w:cs="Bookman Old Style" w:ascii="Bookman Old Style" w:hAnsi="Bookman Old Style"/>
          <w:sz w:val="26"/>
        </w:rPr>
        <w:t>: dich. DINACCI e GARAVELLI)</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In definitiva, ritiene la Corte che, se effettivamente vi fossero stati vizi nella motivazione tali da rendere necessario e conforme a giustizia, come affermato dal CARNEVALE nella sua memoria, l'annullamento, per tale motivo, della sentenza impugnata, non si vede per quale motivo egli si sarebbe dovuto adeguare, pur non riconoscendogli validità alcuna, alla tesi giuridica prospettata dal dott. ESPOSITO  che ravvisava nella fattispecie in esame una nullità relativa sanabile se non dedotta ex art. 422 c.p.p. abrogato, dal momento che, con la sua indiscutibile autorevolezza, bene avrebbe potuto o ricondurre la violazione alla ipotesi di nullità assoluta ex art. 185 n. 1 c.p.p. abrogato (</w:t>
      </w:r>
      <w:r>
        <w:rPr>
          <w:rFonts w:cs="Bookman Old Style" w:ascii="Bookman Old Style" w:hAnsi="Bookman Old Style"/>
          <w:i/>
          <w:sz w:val="26"/>
          <w:u w:val="single"/>
        </w:rPr>
        <w:t>“ma che ragionamento è questo, trattandosi della costituzione del Giudice o è nullità assoluta o non è niente”),</w:t>
      </w:r>
      <w:r>
        <w:rPr>
          <w:rFonts w:cs="Bookman Old Style" w:ascii="Bookman Old Style" w:hAnsi="Bookman Old Style"/>
          <w:i/>
          <w:sz w:val="26"/>
        </w:rPr>
        <w:t xml:space="preserve"> </w:t>
      </w:r>
      <w:r>
        <w:rPr>
          <w:rFonts w:cs="Bookman Old Style" w:ascii="Bookman Old Style" w:hAnsi="Bookman Old Style"/>
          <w:sz w:val="26"/>
        </w:rPr>
        <w:t xml:space="preserve">oppure avrebbe potuto sostenere la tesi del vizio di motivazione, potendo contare sul relatore ESPOSITO e sulla presenza nel Collegio, quantomeno, di un altro consigliere a lui fedele e mai propenso a contrastarlo, come il dott. DINACCI (cfr. dich. GARAVELLI).    </w:t>
      </w:r>
    </w:p>
    <w:p>
      <w:pPr>
        <w:pStyle w:val="Normal"/>
        <w:spacing w:lineRule="auto" w:line="360"/>
        <w:ind w:firstLine="709"/>
        <w:jc w:val="both"/>
        <w:rPr/>
      </w:pPr>
      <w:r>
        <w:rPr>
          <w:rFonts w:cs="Bookman Old Style" w:ascii="Bookman Old Style" w:hAnsi="Bookman Old Style"/>
          <w:sz w:val="26"/>
        </w:rPr>
        <w:t>Tale strada, però, pur sicuramente percorribile, in considerazione del fatto che solo CARNEVALE ed ESPOSITO avevano conoscenza del contenuto del c.d. "</w:t>
      </w:r>
      <w:r>
        <w:rPr>
          <w:rFonts w:cs="Bookman Old Style" w:ascii="Bookman Old Style" w:hAnsi="Bookman Old Style"/>
          <w:i/>
          <w:sz w:val="26"/>
        </w:rPr>
        <w:t>fascicoletto</w:t>
      </w:r>
      <w:r>
        <w:rPr>
          <w:rFonts w:cs="Bookman Old Style" w:ascii="Bookman Old Style" w:hAnsi="Bookman Old Style"/>
          <w:sz w:val="26"/>
        </w:rPr>
        <w:t>" e dell'intero fascicolo processuale (tanto che "</w:t>
      </w:r>
      <w:r>
        <w:rPr>
          <w:rFonts w:cs="Bookman Old Style" w:ascii="Bookman Old Style" w:hAnsi="Bookman Old Style"/>
          <w:i/>
          <w:sz w:val="26"/>
        </w:rPr>
        <w:t>ridevano</w:t>
      </w:r>
      <w:r>
        <w:rPr>
          <w:rFonts w:cs="Bookman Old Style" w:ascii="Bookman Old Style" w:hAnsi="Bookman Old Style"/>
          <w:sz w:val="26"/>
        </w:rPr>
        <w:t>", allo scopo di ridicolizzare il lavoro svolto in sede di formale istruttoria dal dott. BORSELLINO) si presentava comunque più ardua e rischiosa e sicuramente voleva essere evitata dall'imputato che preferiva andare alla ricerca di elementi tecnici ("</w:t>
      </w:r>
      <w:r>
        <w:rPr>
          <w:rFonts w:cs="Bookman Old Style" w:ascii="Bookman Old Style" w:hAnsi="Bookman Old Style"/>
          <w:i/>
          <w:sz w:val="26"/>
        </w:rPr>
        <w:t>il pelo nell'uovo</w:t>
      </w:r>
      <w:r>
        <w:rPr>
          <w:rFonts w:cs="Bookman Old Style" w:ascii="Bookman Old Style" w:hAnsi="Bookman Old Style"/>
          <w:sz w:val="26"/>
        </w:rPr>
        <w:t xml:space="preserve">"), non volendosi esporre troppo e soprattutto non volendo farlo a distanza di poco tempo dalle accese critiche che avevano fatto seguito all'annullamento da parte della prima sezione della Corte della sentenza della Corte di Assise di Appello di Caltanissetta relativa alla strage di via Pipitone Federico in cui, fra gli altri, aveva perso la vita il Consigliere Istruttore di Palermo dott. Rocco CHINNICI. </w:t>
      </w:r>
    </w:p>
    <w:p>
      <w:pPr>
        <w:pStyle w:val="Normal"/>
        <w:spacing w:lineRule="auto" w:line="360"/>
        <w:ind w:firstLine="709"/>
        <w:jc w:val="both"/>
        <w:rPr/>
      </w:pPr>
      <w:r>
        <w:rPr>
          <w:rFonts w:cs="Bookman Old Style" w:ascii="Bookman Old Style" w:hAnsi="Bookman Old Style"/>
          <w:sz w:val="26"/>
        </w:rPr>
        <w:t xml:space="preserve">Il vero è che la questione andava risolta in modo diverso, più velocemente e senza che potessero accentrarsi sulla sua persona sospetti di alcun genere. L'unica questione procedurale utilizzabile era rinvenibile, dopo paziente ricerca, in una sentenza risalente al 1980, in verità chiaramente in contrasto con il principio di tassatività delle cause di nullità di cui all'art. 184 c.p.p. (codice abrogato) e rimasta del tutto isolata, ma che aveva il pregio di attagliarsi perfettamente al caso in esame; in quel caso, anzi, i difensori degli imputati erano stati poco diligenti e non avevano sollevato la questione innanzi al giudice del merito entro i termini di cui all'art. 439 c.p.p. (vecchio codice), nel caso del processo BASILE, invece, l'ipotesi prefigurata nella sentenza Muscovich, invece, </w:t>
      </w:r>
      <w:r>
        <w:rPr>
          <w:rFonts w:cs="Bookman Old Style" w:ascii="Bookman Old Style" w:hAnsi="Bookman Old Style"/>
          <w:i/>
          <w:sz w:val="26"/>
        </w:rPr>
        <w:t>calzava a pennello</w:t>
      </w:r>
      <w:r>
        <w:rPr>
          <w:rFonts w:cs="Bookman Old Style" w:ascii="Bookman Old Style" w:hAnsi="Bookman Old Style"/>
          <w:sz w:val="26"/>
        </w:rPr>
        <w:t xml:space="preserve">, essendo stata dai difensori degli imputati sollevata la questione davanti alla Corte di Assise di Appello di Palerm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che il caso fosse facilmente risolvibile in questo senso, senza eccessivi problemi, appare del tutto evidente. Il dott. GARAVELLI e il dott. DINACCI hanno dichiarato, infatti, di avere immediatamente prestato assenso alla tesi della nullità, senza conoscere la questione ed acquietandosi sia a fronte di una ricerca giurisprudenziale che il dott. ESPOSITO assumeva di avere compiuto con scrupolo, sia a fronte del comportamento tenuto dal dott. CARNEVALE che, anzi, propendeva per ritenere sussistente, senza però che poi mutasse alcunché nel tipo di decisione da adottare, un caso di nullità assoluta ex art. 185 n. 1 c. p.p. (vecchio r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vuto riguardo alla totale dipendenza del dott. ESPOSITO dall'odierno imputato, di cui si è detto, e di quanto osservato dai testi GARAVELLI e DINACCI, non appaiono pertanto in alcun modo condivisibili le ulteriori argomentazioni svolte dal Tribunale a sostegno della inconsistenza della prospettazione accusatoria.   </w:t>
      </w:r>
    </w:p>
    <w:p>
      <w:pPr>
        <w:pStyle w:val="Normal"/>
        <w:spacing w:lineRule="auto" w:line="360"/>
        <w:ind w:firstLine="709"/>
        <w:jc w:val="both"/>
        <w:rPr/>
      </w:pPr>
      <w:r>
        <w:rPr>
          <w:rFonts w:cs="Bookman Old Style" w:ascii="Bookman Old Style" w:hAnsi="Bookman Old Style"/>
          <w:sz w:val="26"/>
        </w:rPr>
        <w:t>Quanto al fatto che le risultanze dibattimentali escluderebbero, nella fattispecie in esame, la sussistenza di designazioni anomale, avvenute al di fuori delle regole dell’ordinamento giudiziario all’epoca vigenti - l’unica variazione alle indicazioni tabellari essendo riscontrabile nella sostituzione del consigliere dott. BUOGO con il dott. GARAVELLI, nominato consigliere di Cassazione a decorrere dall’11/2/1987, determinata secondo la tesi difensiva, condivisa dal Tribunale, dalla opportunità di non caricare eccessivamente di impegni il dott. BUOGO e da quella di rendere possibile un immediato impiego del consigliere da poco arrivato - l'argomento che il dott. BUOGO facesse parte del c.d. "</w:t>
      </w:r>
      <w:r>
        <w:rPr>
          <w:rFonts w:cs="Bookman Old Style" w:ascii="Bookman Old Style" w:hAnsi="Bookman Old Style"/>
          <w:i/>
          <w:sz w:val="26"/>
        </w:rPr>
        <w:t>partito del Presidente</w:t>
      </w:r>
      <w:r>
        <w:rPr>
          <w:rFonts w:cs="Bookman Old Style" w:ascii="Bookman Old Style" w:hAnsi="Bookman Old Style"/>
          <w:sz w:val="26"/>
        </w:rPr>
        <w:t>" mentre del GARAVELLI non fossero noti gli orientamenti culturali e giurisprudenziali né la capacità di contrasto in sede di discussione, è come si visto assolutamente inconsistente, avendo il dott. GARAVELLI lealmente dichiarato di avere fatto in sostanza, come era assolutamente scontato che fosse, una "</w:t>
      </w:r>
      <w:r>
        <w:rPr>
          <w:rFonts w:cs="Bookman Old Style" w:ascii="Bookman Old Style" w:hAnsi="Bookman Old Style"/>
          <w:i/>
          <w:sz w:val="26"/>
        </w:rPr>
        <w:t>comparsat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Fermo restando, pertanto, che nel caso in esame venne, in ogni caso, compiuta una evidente violazione delle tabelle già predisposte, deve anzi osservarsi che, per i fini perseguiti dal CARNEVALE (che non erano certo quelli del buon andamento della amministrazione giudiziaria ex art. 97 Cost.., come in memoria affermato) era senz'altro preferibile la presenza di un "</w:t>
      </w:r>
      <w:r>
        <w:rPr>
          <w:rFonts w:cs="Bookman Old Style" w:ascii="Bookman Old Style" w:hAnsi="Bookman Old Style"/>
          <w:i/>
          <w:sz w:val="26"/>
        </w:rPr>
        <w:t>novellino</w:t>
      </w:r>
      <w:r>
        <w:rPr>
          <w:rFonts w:cs="Bookman Old Style" w:ascii="Bookman Old Style" w:hAnsi="Bookman Old Style"/>
          <w:sz w:val="26"/>
        </w:rPr>
        <w:t>" come il dott. GARAVELLI, piuttosto che di un consigliere esperto, professionalmente preparato e perfettamente a conoscenza della giurisprudenza della prima sezione, come il dott. BUOGO, il quale bene avrebbe immediatamente colto l'anomalo cambiamento giurisprudenziale propugnato dal dott. CARNEVALE, così rendendo meno "</w:t>
      </w:r>
      <w:r>
        <w:rPr>
          <w:rFonts w:cs="Bookman Old Style" w:ascii="Bookman Old Style" w:hAnsi="Bookman Old Style"/>
          <w:i/>
          <w:sz w:val="26"/>
        </w:rPr>
        <w:t>emarginato</w:t>
      </w:r>
      <w:r>
        <w:rPr>
          <w:rFonts w:cs="Bookman Old Style" w:ascii="Bookman Old Style" w:hAnsi="Bookman Old Style"/>
          <w:sz w:val="26"/>
        </w:rPr>
        <w:t xml:space="preserve">" il dott. COLONNA.  </w:t>
      </w:r>
    </w:p>
    <w:p>
      <w:pPr>
        <w:pStyle w:val="Normal"/>
        <w:spacing w:lineRule="auto" w:line="360"/>
        <w:ind w:firstLine="709"/>
        <w:jc w:val="both"/>
        <w:rPr/>
      </w:pPr>
      <w:r>
        <w:rPr>
          <w:rFonts w:cs="Bookman Old Style" w:ascii="Bookman Old Style" w:hAnsi="Bookman Old Style"/>
          <w:sz w:val="26"/>
        </w:rPr>
        <w:t>Se infatti è vero che il dott. BUOGO faceva parte della schiera dei magistrati sui quali l'imputato riponeva maggiore fiducia (quelli che componevano il c.d. "</w:t>
      </w:r>
      <w:r>
        <w:rPr>
          <w:rFonts w:cs="Bookman Old Style" w:ascii="Bookman Old Style" w:hAnsi="Bookman Old Style"/>
          <w:i/>
          <w:sz w:val="26"/>
        </w:rPr>
        <w:t>Collegio del lunedì</w:t>
      </w:r>
      <w:r>
        <w:rPr>
          <w:rFonts w:cs="Bookman Old Style" w:ascii="Bookman Old Style" w:hAnsi="Bookman Old Style"/>
          <w:sz w:val="26"/>
        </w:rPr>
        <w:t xml:space="preserve">"), ciò dipendeva, </w:t>
      </w:r>
      <w:r>
        <w:rPr>
          <w:rFonts w:cs="Bookman Old Style" w:ascii="Bookman Old Style" w:hAnsi="Bookman Old Style"/>
          <w:sz w:val="26"/>
          <w:u w:val="single"/>
        </w:rPr>
        <w:t>nel caso in esame</w:t>
      </w:r>
      <w:r>
        <w:rPr>
          <w:rFonts w:cs="Bookman Old Style" w:ascii="Bookman Old Style" w:hAnsi="Bookman Old Style"/>
          <w:sz w:val="26"/>
        </w:rPr>
        <w:t xml:space="preserve">, dal fatto che veniva ritenuto magistrato più propenso al perseguimento di una linea </w:t>
      </w:r>
      <w:r>
        <w:rPr>
          <w:rFonts w:cs="Bookman Old Style" w:ascii="Bookman Old Style" w:hAnsi="Bookman Old Style"/>
          <w:i/>
          <w:sz w:val="26"/>
        </w:rPr>
        <w:t>garantista</w:t>
      </w:r>
      <w:r>
        <w:rPr>
          <w:rFonts w:cs="Bookman Old Style" w:ascii="Bookman Old Style" w:hAnsi="Bookman Old Style"/>
          <w:sz w:val="26"/>
        </w:rPr>
        <w:t xml:space="preserve"> nella valutazione delle prove e non certo per una sua pretesa acquiescenza, nelle questioni di diritto, ad assecondare comunque le tesi dell'odierno imputato, ove non in linea con il proprio convincimento. </w:t>
      </w:r>
    </w:p>
    <w:p>
      <w:pPr>
        <w:pStyle w:val="Normal"/>
        <w:spacing w:lineRule="auto" w:line="360"/>
        <w:ind w:firstLine="709"/>
        <w:jc w:val="both"/>
        <w:rPr/>
      </w:pPr>
      <w:r>
        <w:rPr>
          <w:rFonts w:cs="Bookman Old Style" w:ascii="Bookman Old Style" w:hAnsi="Bookman Old Style"/>
          <w:sz w:val="26"/>
        </w:rPr>
        <w:t xml:space="preserve">L'unica </w:t>
      </w:r>
      <w:r>
        <w:rPr>
          <w:rFonts w:cs="Bookman Old Style" w:ascii="Bookman Old Style" w:hAnsi="Bookman Old Style"/>
          <w:i/>
          <w:sz w:val="26"/>
        </w:rPr>
        <w:t>nota stonata</w:t>
      </w:r>
      <w:r>
        <w:rPr>
          <w:rFonts w:cs="Bookman Old Style" w:ascii="Bookman Old Style" w:hAnsi="Bookman Old Style"/>
          <w:sz w:val="26"/>
        </w:rPr>
        <w:t xml:space="preserve"> nella composizione del Collegio era effettivamente costituita dal consigliere COLONNA, il quale aveva fatto parte del Collegio che, in tempi allora recenti, nel ricorso Savasta, aveva dichiarato, in relazione ad analoga questione, la sussistenza di una mera irregolarità in alcun modo sanzionata e svolto il ruolo di relatore ed estensore nell'ambito di altro ricorso definito sempre con il rigetto della tesi della nullità.       </w:t>
      </w:r>
    </w:p>
    <w:p>
      <w:pPr>
        <w:pStyle w:val="Normal"/>
        <w:spacing w:lineRule="auto" w:line="360"/>
        <w:ind w:firstLine="709"/>
        <w:jc w:val="both"/>
        <w:rPr/>
      </w:pPr>
      <w:r>
        <w:rPr>
          <w:rFonts w:cs="Bookman Old Style" w:ascii="Bookman Old Style" w:hAnsi="Bookman Old Style"/>
          <w:sz w:val="26"/>
        </w:rPr>
        <w:t xml:space="preserve">Ciò posto, fermo restando che, ai fini che qui rilevano, la circostanza effettivamente degna di nota è che il CARNEVALE assegnò il ricorso Madonia e soci ad un Collegio da lui presieduto e la relazione della causa ad un consigliere sul quale poteva fare ampio e totale affidamento, pur senza stimarlo professionalmente, è di trascurabile importanza e peraltro inevitabile (pena il totale ed ancor più sospetto stravolgimento delle tabelle) che di tale Collegio facesse parte anche il dott. COLONNA, in quanto la eventuale opposizione che da questi era in qualche modo prevedibile potesse arrivare, come poi puntualmente verificatosi, bene avrebbe potuto essere superata con la sua solita </w:t>
      </w:r>
      <w:r>
        <w:rPr>
          <w:rFonts w:cs="Bookman Old Style" w:ascii="Bookman Old Style" w:hAnsi="Bookman Old Style"/>
          <w:i/>
          <w:sz w:val="26"/>
        </w:rPr>
        <w:t>autorità</w:t>
      </w:r>
      <w:r>
        <w:rPr>
          <w:rFonts w:cs="Bookman Old Style" w:ascii="Bookman Old Style" w:hAnsi="Bookman Old Style"/>
          <w:sz w:val="26"/>
        </w:rPr>
        <w:t xml:space="preserve"> e con il tradizionale metodo della </w:t>
      </w:r>
      <w:r>
        <w:rPr>
          <w:rFonts w:cs="Bookman Old Style" w:ascii="Bookman Old Style" w:hAnsi="Bookman Old Style"/>
          <w:i/>
          <w:sz w:val="26"/>
        </w:rPr>
        <w:t>emarginazion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ecisamente destituita di fondamento appare, peraltro, l'ulteriore obiezione del Tribunale che - non accontentandosi di quanto dichiarato dai testi GARAVELLI e DINACCI (sulla circostanza che, ad un certo punto, il consigliere COLONNA, il quale aveva sostenuto la tesi della mera irregolarità, fosse per l'appunto rimasto inascoltato ed anzi emarginato dal contesto della discussione) e volendo verificare tale circostanza alla stregua di quanto sul punto avrebbe potuto dichiarare il diretto interessato - ha stigmatizzato il fatto che il P.M., "</w:t>
      </w:r>
      <w:r>
        <w:rPr>
          <w:rFonts w:cs="Bookman Old Style" w:ascii="Bookman Old Style" w:hAnsi="Bookman Old Style"/>
          <w:i/>
          <w:sz w:val="26"/>
          <w:u w:val="single"/>
        </w:rPr>
        <w:t>che ne avrebbe dovuto avere interesse</w:t>
      </w:r>
      <w:r>
        <w:rPr>
          <w:rFonts w:cs="Bookman Old Style" w:ascii="Bookman Old Style" w:hAnsi="Bookman Old Style"/>
          <w:sz w:val="26"/>
        </w:rPr>
        <w:t>", non aveva chiesto la citazione del predetto magistrato.</w:t>
        <w:tab/>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senza considerare che l'Ufficio del P.M. non avrebbe potuto in alcun modo attivarsi nel senso preteso dal Tribunale, essendo il dott. COLONNA da tempo deceduto, come peraltro specificato nella stessa memoria difensiva del 30 maggio 2000.   </w:t>
      </w:r>
    </w:p>
    <w:p>
      <w:pPr>
        <w:pStyle w:val="Normal"/>
        <w:spacing w:lineRule="auto" w:line="360"/>
        <w:ind w:firstLine="709"/>
        <w:jc w:val="both"/>
        <w:rPr/>
      </w:pPr>
      <w:r>
        <w:rPr>
          <w:rFonts w:cs="Bookman Old Style" w:ascii="Bookman Old Style" w:hAnsi="Bookman Old Style"/>
          <w:sz w:val="26"/>
        </w:rPr>
        <w:t xml:space="preserve">L'intero svolgimento del procedimento di legittimità in questione, come sopra ricostruito su base testimoniale e documentale (dalla assegnazione della causa ad un Collegio presieduto dall'imputato alla designazione quale relatore del dott. ESPOSITO; dallo svolgimento della camera di consiglio nel corso della quale il CARNEVALE si distinse - come confermato persino dal dott. ESPOSITO - per una serrata e strategica, quanto immotivata, critica all'operato dott. BORSELLINO, sino al punto di metterne in dubbio la stessa professionalità; dalla emarginazione del dott. COLONNA alla scelta di una tesi giuridica del tutto priva di fondamento, come peraltro immediatamente rilevato dalle S.U. della Cassazione), conferma in modo pieno ed esaustivo la fondatezza delle dichiarazioni dei collaboranti SIINO e MUTOLO ed apporta ad esse, quel necessario riscontro </w:t>
      </w:r>
      <w:r>
        <w:rPr>
          <w:rFonts w:cs="Bookman Old Style" w:ascii="Bookman Old Style" w:hAnsi="Bookman Old Style"/>
          <w:i/>
          <w:sz w:val="26"/>
        </w:rPr>
        <w:t>individualizzante</w:t>
      </w:r>
      <w:r>
        <w:rPr>
          <w:rFonts w:cs="Bookman Old Style" w:ascii="Bookman Old Style" w:hAnsi="Bookman Old Style"/>
          <w:sz w:val="26"/>
        </w:rPr>
        <w:t xml:space="preserve"> di natura diversa dal pur rilevante contributo conoscitivo fornito da detti collaboranti, riscontro particolarmente significativo perché fondato sulle dichiarazioni di testi qualificati e disinteressati che hanno riferito i fatti dall'interno della camera di consigl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gli elementi evidenziati e dalle considerazioni sin qui svolte è, infatti, pacificamente emerso che, pur dovendo decidere su una importante causa che aveva ad oggetto la barbara uccisione di un coraggioso Capitano dei Carabinieri ed il tentato omicidio della di lui moglie, l'odierno imputato fece in modo:  </w:t>
      </w:r>
    </w:p>
    <w:p>
      <w:pPr>
        <w:pStyle w:val="Normal"/>
        <w:numPr>
          <w:ilvl w:val="0"/>
          <w:numId w:val="11"/>
        </w:numPr>
        <w:spacing w:lineRule="auto" w:line="360"/>
        <w:jc w:val="both"/>
        <w:rPr>
          <w:rFonts w:ascii="Bookman Old Style" w:hAnsi="Bookman Old Style" w:cs="Bookman Old Style"/>
          <w:sz w:val="26"/>
        </w:rPr>
      </w:pPr>
      <w:r>
        <w:rPr>
          <w:rFonts w:cs="Bookman Old Style" w:ascii="Bookman Old Style" w:hAnsi="Bookman Old Style"/>
          <w:sz w:val="26"/>
        </w:rPr>
        <w:t>che la decisione non fosse preceduta da un dibattito approfondito che sarebbe stato necessario quantomeno in considerazione del controverso mutamento di giurisprudenza che si voleva attuare nell'ambito di un processo di estrema rilevanza sociale a carico di soggetti di notevolissimo spessore mafioso condannati alla pena dell'ergastolo;</w:t>
      </w:r>
    </w:p>
    <w:p>
      <w:pPr>
        <w:pStyle w:val="Normal"/>
        <w:numPr>
          <w:ilvl w:val="0"/>
          <w:numId w:val="13"/>
        </w:numPr>
        <w:spacing w:lineRule="auto" w:line="360"/>
        <w:jc w:val="both"/>
        <w:rPr>
          <w:rFonts w:ascii="Bookman Old Style" w:hAnsi="Bookman Old Style" w:cs="Bookman Old Style"/>
          <w:sz w:val="26"/>
        </w:rPr>
      </w:pPr>
      <w:r>
        <w:rPr>
          <w:rFonts w:cs="Bookman Old Style" w:ascii="Bookman Old Style" w:hAnsi="Bookman Old Style"/>
          <w:sz w:val="26"/>
        </w:rPr>
        <w:t>che la stessa decisione, in realtà, fosse adottata da una maggioranza precostituita, nel senso che faceva sostanzialmente affidamento sulla approfondita conoscenza degli atti da parte del presidente e del relatore consigliere ESPOSITO e sulla scontata acquiescenza degli altri consiglieri, fondata sulle osservazioni che a questi provenivano dall'imputato e dal relatore (gli unici a conoscere gli atti e ad avere approfondito la questione) e sulla emarginazione del solo consigliere che aveva  mantenuto un atteggiamento di contrasto;</w:t>
      </w:r>
    </w:p>
    <w:p>
      <w:pPr>
        <w:pStyle w:val="Normal"/>
        <w:numPr>
          <w:ilvl w:val="0"/>
          <w:numId w:val="2"/>
        </w:numPr>
        <w:spacing w:lineRule="auto" w:line="360"/>
        <w:jc w:val="both"/>
        <w:rPr/>
      </w:pPr>
      <w:r>
        <w:rPr>
          <w:rFonts w:cs="Bookman Old Style" w:ascii="Bookman Old Style" w:hAnsi="Bookman Old Style"/>
          <w:sz w:val="26"/>
        </w:rPr>
        <w:t xml:space="preserve">che, come da </w:t>
      </w:r>
      <w:r>
        <w:rPr>
          <w:rFonts w:cs="Bookman Old Style" w:ascii="Bookman Old Style" w:hAnsi="Bookman Old Style"/>
          <w:i/>
          <w:sz w:val="26"/>
        </w:rPr>
        <w:t>cliché</w:t>
      </w:r>
      <w:r>
        <w:rPr>
          <w:rFonts w:cs="Bookman Old Style" w:ascii="Bookman Old Style" w:hAnsi="Bookman Old Style"/>
          <w:sz w:val="26"/>
        </w:rPr>
        <w:t>, per giustificare in un certo modo l'annullamento che pure avveniva per motivi procedurali, si praticasse in camera di consiglio il vituperato metodo del discredito nei confronti dei giudici di merito, con espressioni tutt’altro che elogiative e benevole, soprattutto nei confronti dei giudici istruttori di Palermo additati come autori di "abusi", ovviamente frutto della inverosimile mistificazione cui era solito fare ricorso in modo sistematico l'imputato (cfr. parte dedicata ai "rapporti fra il dott. CARNEVALE ed i dottori FALCONE e BORSELLINO");</w:t>
      </w:r>
    </w:p>
    <w:p>
      <w:pPr>
        <w:pStyle w:val="Normal"/>
        <w:numPr>
          <w:ilvl w:val="0"/>
          <w:numId w:val="8"/>
        </w:numPr>
        <w:spacing w:lineRule="auto" w:line="360"/>
        <w:jc w:val="both"/>
        <w:rPr>
          <w:rFonts w:ascii="Bookman Old Style" w:hAnsi="Bookman Old Style" w:cs="Bookman Old Style"/>
          <w:sz w:val="26"/>
        </w:rPr>
      </w:pPr>
      <w:r>
        <w:rPr>
          <w:rFonts w:cs="Bookman Old Style" w:ascii="Bookman Old Style" w:hAnsi="Bookman Old Style"/>
          <w:sz w:val="26"/>
        </w:rPr>
        <w:t xml:space="preserve">che l'esito del ricorso fosse anticipato all'esterno, come può desumersi dalle dichiarazioni del collaborante MUTOLO, circostanza questa che assume valenza probatoria particolare, se solo si considera che l'annullamento ebbe luogo per una causa del tutto imprevedibile al punto che lo stesso difensore del MADONIA (cioè il difensore di colui che aveva confidato al MUTOLO la sua sicurezza sull'operato del CARNEVALE) aveva perfino ritenuto di non fare della questione giuridica sopra menzionata motivo di ricorso per cassazione. </w:t>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before="0" w:after="120"/>
        <w:rPr>
          <w:rFonts w:ascii="Bookman Old Style" w:hAnsi="Bookman Old Style" w:cs="Bookman Old Style"/>
          <w:spacing w:val="20"/>
          <w:sz w:val="26"/>
        </w:rPr>
      </w:pPr>
      <w:r>
        <w:rPr>
          <w:rFonts w:cs="Bookman Old Style" w:ascii="Bookman Old Style" w:hAnsi="Bookman Old Style"/>
          <w:b/>
          <w:sz w:val="26"/>
        </w:rPr>
        <w:t>§ 4.  Il secondo giudizio di legittimità BASILE</w:t>
      </w:r>
    </w:p>
    <w:p>
      <w:pPr>
        <w:pStyle w:val="Normal"/>
        <w:spacing w:lineRule="auto" w:line="360"/>
        <w:ind w:firstLine="709"/>
        <w:jc w:val="both"/>
        <w:rPr/>
      </w:pPr>
      <w:r>
        <w:rPr>
          <w:rFonts w:cs="Bookman Old Style" w:ascii="Bookman Old Style" w:hAnsi="Bookman Old Style"/>
          <w:sz w:val="26"/>
        </w:rPr>
        <w:t xml:space="preserve">Nell’esaminare le risultanze relative al primo processo di legittimità BASILE, si è già detto come, a smentire in modo evidente l'assunto, teorizzato dall'imputato, della </w:t>
      </w:r>
      <w:r>
        <w:rPr>
          <w:rFonts w:cs="Bookman Old Style" w:ascii="Bookman Old Style" w:hAnsi="Bookman Old Style"/>
          <w:i/>
          <w:sz w:val="26"/>
        </w:rPr>
        <w:t xml:space="preserve">prevedibilità </w:t>
      </w:r>
      <w:r>
        <w:rPr>
          <w:rFonts w:cs="Bookman Old Style" w:ascii="Bookman Old Style" w:hAnsi="Bookman Old Style"/>
          <w:sz w:val="26"/>
        </w:rPr>
        <w:t>dell'esito del ricorso per cassazione sia sufficiente considerare il motivo del disposto annullamento, invero del tutto imprevedibile, e le anomale modalità di svolgimento della camera di consiglio, su cui hanno riferito i testi GARAVELLI e DINACCI.</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Da tali elementi deriva, altresì, un sicuro riscontro alle affermazioni del collaborante MUTOLO che, sulla base di quanto riferitogli da Giuseppe MADONIA, a modo suo ha parlato di </w:t>
      </w:r>
      <w:r>
        <w:rPr>
          <w:rFonts w:cs="Bookman Old Style" w:ascii="Bookman Old Style" w:hAnsi="Bookman Old Style"/>
          <w:i/>
          <w:sz w:val="26"/>
        </w:rPr>
        <w:t xml:space="preserve">escamotages </w:t>
      </w:r>
      <w:r>
        <w:rPr>
          <w:rFonts w:cs="Bookman Old Style" w:ascii="Bookman Old Style" w:hAnsi="Bookman Old Style"/>
          <w:sz w:val="26"/>
        </w:rPr>
        <w:t>processuali (la ricerca del c.d. "</w:t>
      </w:r>
      <w:r>
        <w:rPr>
          <w:rFonts w:cs="Bookman Old Style" w:ascii="Bookman Old Style" w:hAnsi="Bookman Old Style"/>
          <w:i/>
          <w:sz w:val="26"/>
        </w:rPr>
        <w:t>pelo nell'uovo</w:t>
      </w:r>
      <w:r>
        <w:rPr>
          <w:rFonts w:cs="Bookman Old Style" w:ascii="Bookman Old Style" w:hAnsi="Bookman Old Style"/>
          <w:sz w:val="26"/>
        </w:rPr>
        <w:t xml:space="preserve">"), cui aveva fatto ricorso l'imputato al fine di pervenire all'annullamento della sentenza di merito.    </w:t>
      </w:r>
    </w:p>
    <w:p>
      <w:pPr>
        <w:pStyle w:val="Normal"/>
        <w:spacing w:lineRule="auto" w:line="360"/>
        <w:ind w:firstLine="709"/>
        <w:jc w:val="both"/>
        <w:rPr/>
      </w:pPr>
      <w:r>
        <w:rPr>
          <w:rFonts w:cs="Bookman Old Style" w:ascii="Bookman Old Style" w:hAnsi="Bookman Old Style"/>
          <w:sz w:val="26"/>
        </w:rPr>
        <w:t xml:space="preserve">Nella vicenda che deve essere ora affrontata (il secondo giudizio di legittimità), a confermare che era Giuseppe MADONIA colui che all'interno del carcere riceveva anticipazioni sull'esito dei ricorsi sono stati i collaboratori di giustizia MARCHESE e MARINO MANNOIA, dalle cui convergenti dichiarazioni risulta che era stato il figlio del capo della </w:t>
      </w:r>
      <w:r>
        <w:rPr>
          <w:rFonts w:cs="Bookman Old Style" w:ascii="Bookman Old Style" w:hAnsi="Bookman Old Style"/>
          <w:i/>
          <w:sz w:val="26"/>
        </w:rPr>
        <w:t>famiglia</w:t>
      </w:r>
      <w:r>
        <w:rPr>
          <w:rFonts w:cs="Bookman Old Style" w:ascii="Bookman Old Style" w:hAnsi="Bookman Old Style"/>
          <w:sz w:val="26"/>
        </w:rPr>
        <w:t xml:space="preserve"> di Resuttana la primaria fonte di informazione di PUCCIO Vincenzo, cioè dell'altro imputato del processo BASILE, dal quale avevano ricevuto notizie confidenzia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circostanza non è certo priva di rilevanza in quanto consente, sulla base di altre emergenze probatorie, di verificare positivamente l'attendibilità intrinseca dei sopracitati collaboranti. </w:t>
      </w:r>
    </w:p>
    <w:p>
      <w:pPr>
        <w:pStyle w:val="Normal"/>
        <w:spacing w:lineRule="auto" w:line="360"/>
        <w:ind w:firstLine="709"/>
        <w:jc w:val="both"/>
        <w:rPr/>
      </w:pPr>
      <w:r>
        <w:rPr>
          <w:rFonts w:cs="Bookman Old Style" w:ascii="Bookman Old Style" w:hAnsi="Bookman Old Style"/>
          <w:sz w:val="26"/>
        </w:rPr>
        <w:t xml:space="preserve">Ed infatti, le affermazioni dei collaboranti MUTOLO, MARINO MANNOIA e MARCHESE, tutti detenuti all'epoca dei fatti, sul ruolo avuto nella vicenda in esame dai MADONIA di Resuttana, sono state validamente confermate da altri dichiaranti (SINACORI, DI MAGGIO, CANCEMI) che, essendo liberi al momento dei fatti, hanno potuto direttamente constatare che era Antonino MADONIA, fratello di Giuseppe e </w:t>
      </w:r>
      <w:r>
        <w:rPr>
          <w:rFonts w:cs="Bookman Old Style" w:ascii="Bookman Old Style" w:hAnsi="Bookman Old Style"/>
          <w:i/>
          <w:sz w:val="26"/>
        </w:rPr>
        <w:t>sostituto</w:t>
      </w:r>
      <w:r>
        <w:rPr>
          <w:rFonts w:cs="Bookman Old Style" w:ascii="Bookman Old Style" w:hAnsi="Bookman Old Style"/>
          <w:sz w:val="26"/>
        </w:rPr>
        <w:t xml:space="preserve"> del padre Francesco al vertice della </w:t>
      </w:r>
      <w:r>
        <w:rPr>
          <w:rFonts w:cs="Bookman Old Style" w:ascii="Bookman Old Style" w:hAnsi="Bookman Old Style"/>
          <w:i/>
          <w:sz w:val="26"/>
        </w:rPr>
        <w:t>famiglia</w:t>
      </w:r>
      <w:r>
        <w:rPr>
          <w:rFonts w:cs="Bookman Old Style" w:ascii="Bookman Old Style" w:hAnsi="Bookman Old Style"/>
          <w:sz w:val="26"/>
        </w:rPr>
        <w:t xml:space="preserve"> di Resuttana, colui che, unitamente a Salvatore RIINA, si interessava per un esito favorevole dei ricorsi BASILE in Cassazione; ed il PUCCIO non faceva altro che beneficiare, stante l'evidente connessione della sua posizione processuale con quella di Giuseppe MADONIA, degli autorevoli interessamenti che venivano dispiegati in favore di quest'ultimo, figlio del potente </w:t>
      </w:r>
      <w:r>
        <w:rPr>
          <w:rFonts w:cs="Bookman Old Style" w:ascii="Bookman Old Style" w:hAnsi="Bookman Old Style"/>
          <w:i/>
          <w:sz w:val="26"/>
        </w:rPr>
        <w:t>boss</w:t>
      </w:r>
      <w:r>
        <w:rPr>
          <w:rFonts w:cs="Bookman Old Style" w:ascii="Bookman Old Style" w:hAnsi="Bookman Old Style"/>
          <w:sz w:val="26"/>
        </w:rPr>
        <w:t xml:space="preserve"> di una </w:t>
      </w:r>
      <w:r>
        <w:rPr>
          <w:rFonts w:cs="Bookman Old Style" w:ascii="Bookman Old Style" w:hAnsi="Bookman Old Style"/>
          <w:i/>
          <w:sz w:val="26"/>
        </w:rPr>
        <w:t>famiglia</w:t>
      </w:r>
      <w:r>
        <w:rPr>
          <w:rFonts w:cs="Bookman Old Style" w:ascii="Bookman Old Style" w:hAnsi="Bookman Old Style"/>
          <w:sz w:val="26"/>
        </w:rPr>
        <w:t xml:space="preserve"> che Salvatore RIINA riteneva determinante per il mantenimento della propria </w:t>
      </w:r>
      <w:r>
        <w:rPr>
          <w:rFonts w:cs="Bookman Old Style" w:ascii="Bookman Old Style" w:hAnsi="Bookman Old Style"/>
          <w:i/>
          <w:sz w:val="26"/>
        </w:rPr>
        <w:t>leadership</w:t>
      </w:r>
      <w:r>
        <w:rPr>
          <w:rFonts w:cs="Bookman Old Style" w:ascii="Bookman Old Style" w:hAnsi="Bookman Old Style"/>
          <w:sz w:val="26"/>
        </w:rPr>
        <w:t xml:space="preserve"> in seno all'organizzazione, al punto da essere disposto a tutto pur di raggiungere l'obiettivo prefissosi. </w:t>
      </w:r>
    </w:p>
    <w:p>
      <w:pPr>
        <w:pStyle w:val="Normal"/>
        <w:spacing w:lineRule="auto" w:line="360"/>
        <w:ind w:firstLine="709"/>
        <w:jc w:val="both"/>
        <w:rPr/>
      </w:pPr>
      <w:r>
        <w:rPr>
          <w:rFonts w:cs="Bookman Old Style" w:ascii="Bookman Old Style" w:hAnsi="Bookman Old Style"/>
          <w:sz w:val="26"/>
        </w:rPr>
        <w:t>E se ancora residuassero dubbi su tale circostanza, è da una coordinata lettura delle dichiarazioni di Angelo SIINO e Vincenzo SINACORI che si desume che per l'</w:t>
      </w:r>
      <w:r>
        <w:rPr>
          <w:rFonts w:cs="Bookman Old Style" w:ascii="Bookman Old Style" w:hAnsi="Bookman Old Style"/>
          <w:i/>
          <w:sz w:val="26"/>
        </w:rPr>
        <w:t>aggiustamento</w:t>
      </w:r>
      <w:r>
        <w:rPr>
          <w:rFonts w:cs="Bookman Old Style" w:ascii="Bookman Old Style" w:hAnsi="Bookman Old Style"/>
          <w:sz w:val="26"/>
        </w:rPr>
        <w:t xml:space="preserve"> del secondo procedimento di legittimità BASILE, Salvatore RIINA percorse contemporaneamente due </w:t>
      </w:r>
      <w:r>
        <w:rPr>
          <w:rFonts w:cs="Bookman Old Style" w:ascii="Bookman Old Style" w:hAnsi="Bookman Old Style"/>
          <w:i/>
          <w:sz w:val="26"/>
        </w:rPr>
        <w:t>canali</w:t>
      </w:r>
      <w:r>
        <w:rPr>
          <w:rFonts w:cs="Bookman Old Style" w:ascii="Bookman Old Style" w:hAnsi="Bookman Old Style"/>
          <w:sz w:val="26"/>
        </w:rPr>
        <w:t xml:space="preserve">: da un lato, quello tradizionale dei SALVO (Ignazio), dall'altro, quello a mezzo del quale </w:t>
      </w:r>
      <w:r>
        <w:rPr>
          <w:rFonts w:cs="Bookman Old Style" w:ascii="Bookman Old Style" w:hAnsi="Bookman Old Style"/>
          <w:i/>
          <w:sz w:val="26"/>
        </w:rPr>
        <w:t>cosa nostra</w:t>
      </w:r>
      <w:r>
        <w:rPr>
          <w:rFonts w:cs="Bookman Old Style" w:ascii="Bookman Old Style" w:hAnsi="Bookman Old Style"/>
          <w:sz w:val="26"/>
        </w:rPr>
        <w:t xml:space="preserve"> più da vicino era in grado di esercitare un diretto ed immediato controllo sull'operato e sulla effettiva </w:t>
      </w:r>
      <w:r>
        <w:rPr>
          <w:rFonts w:cs="Bookman Old Style" w:ascii="Bookman Old Style" w:hAnsi="Bookman Old Style"/>
          <w:i/>
          <w:sz w:val="26"/>
        </w:rPr>
        <w:t xml:space="preserve">disponibilità </w:t>
      </w:r>
      <w:r>
        <w:rPr>
          <w:rFonts w:cs="Bookman Old Style" w:ascii="Bookman Old Style" w:hAnsi="Bookman Old Style"/>
          <w:sz w:val="26"/>
        </w:rPr>
        <w:t>del presidente CARNEVALE, costituito dall'avvocato ANGELUCCI che da MESSINA Francesco (</w:t>
      </w:r>
      <w:r>
        <w:rPr>
          <w:rFonts w:cs="Bookman Old Style" w:ascii="Bookman Old Style" w:hAnsi="Bookman Old Style"/>
          <w:i/>
          <w:sz w:val="26"/>
        </w:rPr>
        <w:t>mastro Ciccio</w:t>
      </w:r>
      <w:r>
        <w:rPr>
          <w:rFonts w:cs="Bookman Old Style" w:ascii="Bookman Old Style" w:hAnsi="Bookman Old Style"/>
          <w:sz w:val="26"/>
        </w:rPr>
        <w:t xml:space="preserve">) era stato messo in contatto con Antonino MADON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a, è vero che l'avvocato ANGELUCCI figura nel processo di legittimità Basile come difensore di Armando BONANNO, e non già di MADONIA Giuseppe, come ha fatto rilevare il Tribunale, ritenendo da ciò di poter far derivare l'inattendibilità del SINACORI. Non hanno valutato, però, i primi giudici che proprio tale circostanza costituiva il riscontro più pregnante della credibilità del dichiarante e della estrema rilevanza delle sue affermazioni.</w:t>
      </w:r>
    </w:p>
    <w:p>
      <w:pPr>
        <w:pStyle w:val="Normal"/>
        <w:spacing w:lineRule="auto" w:line="360"/>
        <w:ind w:firstLine="709"/>
        <w:jc w:val="both"/>
        <w:rPr/>
      </w:pPr>
      <w:r>
        <w:rPr>
          <w:rFonts w:cs="Bookman Old Style" w:ascii="Bookman Old Style" w:hAnsi="Bookman Old Style"/>
          <w:sz w:val="26"/>
        </w:rPr>
        <w:t xml:space="preserve">Dalle dichiarazioni di Francesco MARINO MANNOIA che hanno dato origine, unitamente ad altri elementi probatori, ad un procedimento penale a carico di Salvatore RIINA, di altri componenti della </w:t>
      </w:r>
      <w:r>
        <w:rPr>
          <w:rFonts w:cs="Bookman Old Style" w:ascii="Bookman Old Style" w:hAnsi="Bookman Old Style"/>
          <w:i/>
          <w:sz w:val="26"/>
        </w:rPr>
        <w:t>commissione provinciale</w:t>
      </w:r>
      <w:r>
        <w:rPr>
          <w:rFonts w:cs="Bookman Old Style" w:ascii="Bookman Old Style" w:hAnsi="Bookman Old Style"/>
          <w:sz w:val="26"/>
        </w:rPr>
        <w:t xml:space="preserve"> di Palermo di </w:t>
      </w:r>
      <w:r>
        <w:rPr>
          <w:rFonts w:cs="Bookman Old Style" w:ascii="Bookman Old Style" w:hAnsi="Bookman Old Style"/>
          <w:i/>
          <w:sz w:val="26"/>
        </w:rPr>
        <w:t>cosa nostra</w:t>
      </w:r>
      <w:r>
        <w:rPr>
          <w:rFonts w:cs="Bookman Old Style" w:ascii="Bookman Old Style" w:hAnsi="Bookman Old Style"/>
          <w:sz w:val="26"/>
        </w:rPr>
        <w:t xml:space="preserve"> e degli esecutori materiali,  da tempo in corso di svolgimento presso la Corte di Assise di Palermo (c.d. “processo Tempesta”), risulta, infatti, che Armando BONANNO, per volontà dei vertici della </w:t>
      </w:r>
      <w:r>
        <w:rPr>
          <w:rFonts w:cs="Bookman Old Style" w:ascii="Bookman Old Style" w:hAnsi="Bookman Old Style"/>
          <w:i/>
          <w:sz w:val="26"/>
        </w:rPr>
        <w:t>famiglia</w:t>
      </w:r>
      <w:r>
        <w:rPr>
          <w:rFonts w:cs="Bookman Old Style" w:ascii="Bookman Old Style" w:hAnsi="Bookman Old Style"/>
          <w:sz w:val="26"/>
        </w:rPr>
        <w:t xml:space="preserve"> di Resuttana, era stato ucciso ed il suo cadavere soppresso diverso tempo prima che fosse emessa la stessa sentenza del 23 giugno 1988 gravata da ricorso per cassazione e che fosse "</w:t>
      </w:r>
      <w:r>
        <w:rPr>
          <w:rFonts w:cs="Bookman Old Style" w:ascii="Bookman Old Style" w:hAnsi="Bookman Old Style"/>
          <w:i/>
          <w:sz w:val="26"/>
        </w:rPr>
        <w:t>nominato"</w:t>
      </w:r>
      <w:r>
        <w:rPr>
          <w:rFonts w:cs="Bookman Old Style" w:ascii="Bookman Old Style" w:hAnsi="Bookman Old Style"/>
          <w:sz w:val="26"/>
        </w:rPr>
        <w:t xml:space="preserve"> l'avvocato ANGELUCCI (resta da verificare da chi)</w:t>
      </w:r>
      <w:r>
        <w:rPr>
          <w:rFonts w:cs="Bookman Old Style" w:ascii="Bookman Old Style" w:hAnsi="Bookman Old Style"/>
          <w:i/>
          <w:sz w:val="26"/>
        </w:rPr>
        <w:t xml:space="preserve"> </w:t>
      </w:r>
      <w:r>
        <w:rPr>
          <w:rFonts w:cs="Bookman Old Style" w:ascii="Bookman Old Style" w:hAnsi="Bookman Old Style"/>
          <w:sz w:val="26"/>
        </w:rPr>
        <w:t>suo difensore</w:t>
      </w:r>
      <w:r>
        <w:rPr>
          <w:rFonts w:cs="Bookman Old Style" w:ascii="Bookman Old Style" w:hAnsi="Bookman Old Style"/>
          <w:i/>
          <w:sz w:val="26"/>
        </w:rPr>
        <w:t xml:space="preserve"> </w:t>
      </w:r>
      <w:r>
        <w:rPr>
          <w:rFonts w:cs="Bookman Old Style" w:ascii="Bookman Old Style" w:hAnsi="Bookman Old Style"/>
          <w:sz w:val="26"/>
        </w:rPr>
        <w:t xml:space="preserve">nel processo di legittimità (BONANNO, infatti, nel processo innanzi alla Corte di Assise di Appello di Palermo definito con sentenza del 23 giugno 1988 era stato difeso dagli avvocati SORGI ed INZERILLO del Foro di Palermo). </w:t>
      </w:r>
    </w:p>
    <w:p>
      <w:pPr>
        <w:pStyle w:val="Normal"/>
        <w:spacing w:lineRule="auto" w:line="360"/>
        <w:ind w:firstLine="709"/>
        <w:jc w:val="both"/>
        <w:rPr/>
      </w:pPr>
      <w:r>
        <w:rPr>
          <w:rFonts w:cs="Bookman Old Style" w:ascii="Bookman Old Style" w:hAnsi="Bookman Old Style"/>
          <w:sz w:val="26"/>
        </w:rPr>
        <w:t xml:space="preserve">Ne consegue che l'avvocato ANGELUCCI altro ruolo non svolse, in definitiva, nella vicenda in esame che quello di </w:t>
      </w:r>
      <w:r>
        <w:rPr>
          <w:rFonts w:cs="Bookman Old Style" w:ascii="Bookman Old Style" w:hAnsi="Bookman Old Style"/>
          <w:i/>
          <w:sz w:val="26"/>
        </w:rPr>
        <w:t>terzo</w:t>
      </w:r>
      <w:r>
        <w:rPr>
          <w:rFonts w:cs="Bookman Old Style" w:ascii="Bookman Old Style" w:hAnsi="Bookman Old Style"/>
          <w:sz w:val="26"/>
        </w:rPr>
        <w:t xml:space="preserve"> legale di Giuseppe MADONIA, circostanza questa di non poco conto, essendo stati peraltro i motivi di ricorso presentati nell'interesse del "BONANNO", come si evince dalla sentenza n. 362 del 7.3.1989 della prima sezione penale della Suprema Corte, in atti, assolutamente decisivi ai fini dell'annullamento della sentenza impugnata.  </w:t>
      </w:r>
    </w:p>
    <w:p>
      <w:pPr>
        <w:pStyle w:val="Normal"/>
        <w:spacing w:lineRule="auto" w:line="360"/>
        <w:ind w:firstLine="709"/>
        <w:jc w:val="both"/>
        <w:rPr/>
      </w:pPr>
      <w:r>
        <w:rPr>
          <w:rFonts w:cs="Bookman Old Style" w:ascii="Bookman Old Style" w:hAnsi="Bookman Old Style"/>
          <w:sz w:val="26"/>
        </w:rPr>
        <w:t xml:space="preserve">Né va dimenticato che, in tema di </w:t>
      </w:r>
      <w:r>
        <w:rPr>
          <w:rFonts w:cs="Bookman Old Style" w:ascii="Bookman Old Style" w:hAnsi="Bookman Old Style"/>
          <w:i/>
          <w:sz w:val="26"/>
        </w:rPr>
        <w:t>aggiustamento</w:t>
      </w:r>
      <w:r>
        <w:rPr>
          <w:rFonts w:cs="Bookman Old Style" w:ascii="Bookman Old Style" w:hAnsi="Bookman Old Style"/>
          <w:sz w:val="26"/>
        </w:rPr>
        <w:t xml:space="preserve"> di processi, sia con riguardo al </w:t>
      </w:r>
      <w:r>
        <w:rPr>
          <w:rFonts w:cs="Bookman Old Style" w:ascii="Bookman Old Style" w:hAnsi="Bookman Old Style"/>
          <w:i/>
          <w:sz w:val="26"/>
        </w:rPr>
        <w:t>canale politico</w:t>
      </w:r>
      <w:r>
        <w:rPr>
          <w:rFonts w:cs="Bookman Old Style" w:ascii="Bookman Old Style" w:hAnsi="Bookman Old Style"/>
          <w:sz w:val="26"/>
        </w:rPr>
        <w:t xml:space="preserve"> (Ignazio SALVO), sia a quello degli avvocati (nel caso di specie l'avvocato ANGELUCCI), </w:t>
      </w:r>
      <w:r>
        <w:rPr>
          <w:rFonts w:cs="Bookman Old Style" w:ascii="Bookman Old Style" w:hAnsi="Bookman Old Style"/>
          <w:i/>
          <w:sz w:val="26"/>
        </w:rPr>
        <w:t xml:space="preserve">Mastro Ciccio </w:t>
      </w:r>
      <w:r>
        <w:rPr>
          <w:rFonts w:cs="Bookman Old Style" w:ascii="Bookman Old Style" w:hAnsi="Bookman Old Style"/>
          <w:sz w:val="26"/>
        </w:rPr>
        <w:t>risulta essere stato uno dei più attivi emissari di Salvatore RIINA, potendosi peraltro desumere ciò, ancora una volta, da una lettura coordinata delle dichiarazioni di Vincenzo SINACORI (il quale ha precisato che era stato Francesco MESSINA a mettere in contatto il citato avvocato romano con Antonino MADONIA) ed Angelo SIINO il quale, si rammenterà, è stato in grado di fornire notizie che confermano l'interessamento di Ignazio SALVO e del suo uomo di fiducia Vito LI CAUSI, nel corso del 1989, per l'</w:t>
      </w:r>
      <w:r>
        <w:rPr>
          <w:rFonts w:cs="Bookman Old Style" w:ascii="Bookman Old Style" w:hAnsi="Bookman Old Style"/>
          <w:i/>
          <w:sz w:val="26"/>
        </w:rPr>
        <w:t>aggiustamento</w:t>
      </w:r>
      <w:r>
        <w:rPr>
          <w:rFonts w:cs="Bookman Old Style" w:ascii="Bookman Old Style" w:hAnsi="Bookman Old Style"/>
          <w:sz w:val="26"/>
        </w:rPr>
        <w:t xml:space="preserve"> del processo BASILE in Cassazione.  </w:t>
      </w:r>
    </w:p>
    <w:p>
      <w:pPr>
        <w:pStyle w:val="Normal"/>
        <w:spacing w:lineRule="auto" w:line="360"/>
        <w:ind w:firstLine="709"/>
        <w:jc w:val="both"/>
        <w:rPr/>
      </w:pPr>
      <w:r>
        <w:rPr>
          <w:rFonts w:cs="Bookman Old Style" w:ascii="Bookman Old Style" w:hAnsi="Bookman Old Style"/>
          <w:sz w:val="26"/>
        </w:rPr>
        <w:t xml:space="preserve">Quanto a </w:t>
      </w:r>
      <w:r>
        <w:rPr>
          <w:rFonts w:cs="Bookman Old Style" w:ascii="Bookman Old Style" w:hAnsi="Bookman Old Style"/>
          <w:i/>
          <w:sz w:val="26"/>
        </w:rPr>
        <w:t>Mastro Ciccio,</w:t>
      </w:r>
      <w:r>
        <w:rPr>
          <w:rFonts w:cs="Bookman Old Style" w:ascii="Bookman Old Style" w:hAnsi="Bookman Old Style"/>
          <w:sz w:val="26"/>
        </w:rPr>
        <w:t xml:space="preserve"> è certo che questo personaggio, di aspetto modesto e trasandato, in realtà uomo di fiducia Salvatore RIINA nonché </w:t>
      </w:r>
      <w:r>
        <w:rPr>
          <w:rFonts w:cs="Bookman Old Style" w:ascii="Bookman Old Style" w:hAnsi="Bookman Old Style"/>
          <w:i/>
          <w:sz w:val="26"/>
        </w:rPr>
        <w:t>reggente</w:t>
      </w:r>
      <w:r>
        <w:rPr>
          <w:rFonts w:cs="Bookman Old Style" w:ascii="Bookman Old Style" w:hAnsi="Bookman Old Style"/>
          <w:sz w:val="26"/>
        </w:rPr>
        <w:t xml:space="preserve"> della </w:t>
      </w:r>
      <w:r>
        <w:rPr>
          <w:rFonts w:cs="Bookman Old Style" w:ascii="Bookman Old Style" w:hAnsi="Bookman Old Style"/>
          <w:i/>
          <w:sz w:val="26"/>
        </w:rPr>
        <w:t>famiglia</w:t>
      </w:r>
      <w:r>
        <w:rPr>
          <w:rFonts w:cs="Bookman Old Style" w:ascii="Bookman Old Style" w:hAnsi="Bookman Old Style"/>
          <w:sz w:val="26"/>
        </w:rPr>
        <w:t xml:space="preserve"> di Mazara del Vallo ed, in forza di ciò, </w:t>
      </w:r>
      <w:r>
        <w:rPr>
          <w:rFonts w:cs="Bookman Old Style" w:ascii="Bookman Old Style" w:hAnsi="Bookman Old Style"/>
          <w:i/>
          <w:sz w:val="26"/>
        </w:rPr>
        <w:t>capo mandamento</w:t>
      </w:r>
      <w:r>
        <w:rPr>
          <w:rFonts w:cs="Bookman Old Style" w:ascii="Bookman Old Style" w:hAnsi="Bookman Old Style"/>
          <w:sz w:val="26"/>
        </w:rPr>
        <w:t xml:space="preserve"> dello stesso Ignazio SALVO, era un vero e proprio </w:t>
      </w:r>
      <w:r>
        <w:rPr>
          <w:rFonts w:cs="Bookman Old Style" w:ascii="Bookman Old Style" w:hAnsi="Bookman Old Style"/>
          <w:i/>
          <w:sz w:val="26"/>
        </w:rPr>
        <w:t>habitué</w:t>
      </w:r>
      <w:r>
        <w:rPr>
          <w:rFonts w:cs="Bookman Old Style" w:ascii="Bookman Old Style" w:hAnsi="Bookman Old Style"/>
          <w:sz w:val="26"/>
        </w:rPr>
        <w:t xml:space="preserve"> dei locali della Cassazione all'interno dei quali poteva contare in pianta stabile (cfr. dichiarazioni SINACORI, FERRO Vincenzo e Giuseppe, SIINO, BRUSCA G., menzionate in precedenza) sull'apporto di Paolo COSTANZO, commesso </w:t>
      </w:r>
      <w:r>
        <w:rPr>
          <w:rFonts w:cs="Bookman Old Style" w:ascii="Bookman Old Style" w:hAnsi="Bookman Old Style"/>
          <w:i/>
          <w:sz w:val="26"/>
        </w:rPr>
        <w:t>tuttofare</w:t>
      </w:r>
      <w:r>
        <w:rPr>
          <w:rFonts w:cs="Bookman Old Style" w:ascii="Bookman Old Style" w:hAnsi="Bookman Old Style"/>
          <w:sz w:val="26"/>
        </w:rPr>
        <w:t xml:space="preserve"> in servizio presso la prima sezione penale della Cassazione.</w:t>
      </w:r>
    </w:p>
    <w:p>
      <w:pPr>
        <w:pStyle w:val="Normal"/>
        <w:spacing w:lineRule="auto" w:line="360"/>
        <w:ind w:firstLine="709"/>
        <w:jc w:val="both"/>
        <w:rPr/>
      </w:pPr>
      <w:r>
        <w:rPr>
          <w:rFonts w:cs="Bookman Old Style" w:ascii="Bookman Old Style" w:hAnsi="Bookman Old Style"/>
          <w:sz w:val="26"/>
        </w:rPr>
        <w:t xml:space="preserve">Questi, ad onta della sua non elevata qualifica professionale, non era affatto quel personaggio insignificante che vorrebbe far credere l'imputato (cfr. memoria difensiva del 30.5.2000 in atti), se è vero che aveva consolidati rapporti con l'avvocato Vincenzo GAITO - di cui era una sorta di procacciatore di clienti, peraltro tutti rigorosamente appartenenti a </w:t>
      </w:r>
      <w:r>
        <w:rPr>
          <w:rFonts w:cs="Bookman Old Style" w:ascii="Bookman Old Style" w:hAnsi="Bookman Old Style"/>
          <w:i/>
          <w:sz w:val="26"/>
        </w:rPr>
        <w:t>cosa nostra</w:t>
      </w:r>
      <w:r>
        <w:rPr>
          <w:rFonts w:cs="Bookman Old Style" w:ascii="Bookman Old Style" w:hAnsi="Bookman Old Style"/>
          <w:sz w:val="26"/>
        </w:rPr>
        <w:t xml:space="preserve"> - e se è vero, altresì, che il di lui apporto non era certamente ritenuto indifferente allo stesso presidente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si evince chiaramente dal fatto che l'odierno imputato, nonostante i suoi numerosi e gravosi impegni, trovava il tempo, a partire dal 1991, di interessarsi presso il Ministero della Giustizia per procrastinare l'effettiva presa di possesso, da parte di detto COSTANZO, del posto di assistente giudiziario presso la Cancelleria della Corte di Appello di Roma, per ottenere il quale il COSTANZO aveva anche dovuto sostenere spese non indifferenti, avendo dovuto persino far ricorso alla giustizia amministrativa (cfr. pagg. 212 e 213 memoria difensiva del 30.5.2000).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tale contesto, peraltro del tutto trascurato dai primi giudici, andava appunto collocato, se non altro perché forniva un rilevante elemento idoneo a meglio valutare la credibilità di tale dichiarante, il riferimento operato da Francesco MARINO MANNOIA alla circostanza che il CARNEVALE, non volendo esporsi in prima persona, aveva designato come presidente il dott. MODIGLIANI, essendo comunque per il tramite di questi in grado di perseguire l'obiettivo programmato.  </w:t>
      </w:r>
    </w:p>
    <w:p>
      <w:pPr>
        <w:pStyle w:val="Normal"/>
        <w:spacing w:lineRule="auto" w:line="360"/>
        <w:ind w:firstLine="709"/>
        <w:jc w:val="both"/>
        <w:rPr/>
      </w:pPr>
      <w:r>
        <w:rPr>
          <w:rFonts w:cs="Bookman Old Style" w:ascii="Bookman Old Style" w:hAnsi="Bookman Old Style"/>
          <w:sz w:val="26"/>
        </w:rPr>
        <w:t xml:space="preserve">E costituisce, pertanto, il risultato di una lettura assai riduttiva delle risultanze processuali affermare, come ha fatto il primo giudice, che l'indicazione del nominativo del MODIGLIANI (dal collaborante fornita a distanza di circa tre anni di distanza dalla confidenza ricevuta dal PUCCIO) come persona in grado di influire, su </w:t>
      </w:r>
      <w:r>
        <w:rPr>
          <w:rFonts w:cs="Bookman Old Style" w:ascii="Bookman Old Style" w:hAnsi="Bookman Old Style"/>
          <w:i/>
          <w:sz w:val="26"/>
        </w:rPr>
        <w:t>input</w:t>
      </w:r>
      <w:r>
        <w:rPr>
          <w:rFonts w:cs="Bookman Old Style" w:ascii="Bookman Old Style" w:hAnsi="Bookman Old Style"/>
          <w:sz w:val="26"/>
        </w:rPr>
        <w:t xml:space="preserve"> di CARNEVALE, sull'esito dei ricorsi, possa essere stata solo il frutto della banale consultazione del c.d. </w:t>
      </w:r>
      <w:r>
        <w:rPr>
          <w:rFonts w:cs="Bookman Old Style" w:ascii="Bookman Old Style" w:hAnsi="Bookman Old Style"/>
          <w:i/>
          <w:sz w:val="26"/>
        </w:rPr>
        <w:t>brogliaccio</w:t>
      </w:r>
      <w:r>
        <w:rPr>
          <w:rFonts w:cs="Bookman Old Style" w:ascii="Bookman Old Style" w:hAnsi="Bookman Old Style"/>
          <w:sz w:val="26"/>
        </w:rPr>
        <w:t xml:space="preserve"> delle udienze da </w:t>
      </w:r>
      <w:r>
        <w:rPr>
          <w:rFonts w:cs="Bookman Old Style" w:ascii="Bookman Old Style" w:hAnsi="Bookman Old Style"/>
          <w:i/>
          <w:sz w:val="26"/>
        </w:rPr>
        <w:t>chiunque</w:t>
      </w:r>
      <w:r>
        <w:rPr>
          <w:rFonts w:cs="Bookman Old Style" w:ascii="Bookman Old Style" w:hAnsi="Bookman Old Style"/>
          <w:sz w:val="26"/>
        </w:rPr>
        <w:t xml:space="preserve"> consultabile presso la cancelleria della prima sezione, o, al più, del millantato credito di qualche leg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ad escludere che qualcuno - in primo luogo l'avvocato ANGELUCCI – abbia potuto nella vicenda in esame millantare credito, sono, oltre che le anomale modalità di conferimento a quest'ultimo del mandato difensivo, l’assegnazione del ricorso ad un Collegio diverso da quello presieduto dall'imputato e soprattutto, come si dirà, le stesse modalità di svolgimento della camera di consiglio e, prima ancora, di quanto verificatosi nella stanza dell'odierno 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altri termini, non appare revocabile in dubbio che l'anticipata conoscenza del nominativo del MODIGLIANI come presidente designato poteva derivare agli imputati del processo BASILE da informazioni provenienti dal commesso COSTANZO o da uno qualsiasi dei legali che, per l'appunto, difendevano il MADONIA ed il PUCCIO (del BONANNO si è già detto), compreso pertanto quell'avvocato ANGELUCCI, indicato dal collaboratore SINACORI come colui che nella vicenda aveva avuto un ruolo fondamentale in considerazione dei suoi rapporti preferenziali con "i magistrati della Cass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è  però certamente questo il punto nodale della vicenda.</w:t>
      </w:r>
    </w:p>
    <w:p>
      <w:pPr>
        <w:pStyle w:val="Normal"/>
        <w:spacing w:lineRule="auto" w:line="360"/>
        <w:ind w:firstLine="709"/>
        <w:jc w:val="both"/>
        <w:rPr/>
      </w:pPr>
      <w:r>
        <w:rPr>
          <w:rFonts w:cs="Bookman Old Style" w:ascii="Bookman Old Style" w:hAnsi="Bookman Old Style"/>
          <w:sz w:val="26"/>
        </w:rPr>
        <w:t xml:space="preserve">Ed infatti, non avendo granché rilievo, per i motivi anzidetti, conoscere con quali modalità, il MADONIA ed il PUCCIO siano anticipatamente venuti a conoscenza del nominativo del MODIGLIANI, attesa la prassi del c.d. </w:t>
      </w:r>
      <w:r>
        <w:rPr>
          <w:rFonts w:cs="Bookman Old Style" w:ascii="Bookman Old Style" w:hAnsi="Bookman Old Style"/>
          <w:i/>
          <w:sz w:val="26"/>
        </w:rPr>
        <w:t>brogliaccio</w:t>
      </w:r>
      <w:r>
        <w:rPr>
          <w:rFonts w:cs="Bookman Old Style" w:ascii="Bookman Old Style" w:hAnsi="Bookman Old Style"/>
          <w:sz w:val="26"/>
        </w:rPr>
        <w:t xml:space="preserve"> e la </w:t>
      </w:r>
      <w:r>
        <w:rPr>
          <w:rFonts w:cs="Bookman Old Style" w:ascii="Bookman Old Style" w:hAnsi="Bookman Old Style"/>
          <w:i/>
          <w:sz w:val="26"/>
        </w:rPr>
        <w:t xml:space="preserve">disponibilità </w:t>
      </w:r>
      <w:r>
        <w:rPr>
          <w:rFonts w:cs="Bookman Old Style" w:ascii="Bookman Old Style" w:hAnsi="Bookman Old Style"/>
          <w:sz w:val="26"/>
        </w:rPr>
        <w:t xml:space="preserve">del commesso COSTANZO a fornire informazioni agli associati, quel che occorre piuttosto verificare è se dalla compiuta istruttoria siano emersi, a supporto delle dichiarazioni dei collaboranti, elementi che consentano di affermare che l'imputato, non volendo più direttamente "esporsi" - in considerazione delle forti polemiche che sui </w:t>
      </w:r>
      <w:r>
        <w:rPr>
          <w:rFonts w:cs="Bookman Old Style" w:ascii="Bookman Old Style" w:hAnsi="Bookman Old Style"/>
          <w:i/>
          <w:sz w:val="26"/>
        </w:rPr>
        <w:t>mass media</w:t>
      </w:r>
      <w:r>
        <w:rPr>
          <w:rFonts w:cs="Bookman Old Style" w:ascii="Bookman Old Style" w:hAnsi="Bookman Old Style"/>
          <w:sz w:val="26"/>
        </w:rPr>
        <w:t xml:space="preserve"> avevano già fatto seguito al primo annullamento della sentenza BASILE e che già lo avevano messo in cattiva luce agli occhi della opinione pubblica - abbia comunque, a ciò determinato da emissari di </w:t>
      </w:r>
      <w:r>
        <w:rPr>
          <w:rFonts w:cs="Bookman Old Style" w:ascii="Bookman Old Style" w:hAnsi="Bookman Old Style"/>
          <w:i/>
          <w:sz w:val="26"/>
        </w:rPr>
        <w:t>cosa nostra</w:t>
      </w:r>
      <w:r>
        <w:rPr>
          <w:rFonts w:cs="Bookman Old Style" w:ascii="Bookman Old Style" w:hAnsi="Bookman Old Style"/>
          <w:sz w:val="26"/>
        </w:rPr>
        <w:t xml:space="preserve">, posto in essere attività idonee ad alterare l'esito del secondo processo di legittimità, mediante la composizione di un Collegio in cui, sulla base di sue direttive, il presidente ed il relatore da lui designati avevano una posizione precostituita, nel senso dell'annullamento della sentenza impugn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i è già osservato, nella parte dedicata alla c.d. </w:t>
      </w:r>
      <w:r>
        <w:rPr>
          <w:rFonts w:cs="Bookman Old Style" w:ascii="Bookman Old Style" w:hAnsi="Bookman Old Style"/>
          <w:i/>
          <w:sz w:val="26"/>
        </w:rPr>
        <w:t>egemonia</w:t>
      </w:r>
      <w:r>
        <w:rPr>
          <w:rFonts w:cs="Bookman Old Style" w:ascii="Bookman Old Style" w:hAnsi="Bookman Old Style"/>
          <w:sz w:val="26"/>
        </w:rPr>
        <w:t xml:space="preserve"> del presidente CARNEVALE, come il comune sentire del binomio "presidente-relatore" (unici componenti del Collegio ad avere disponibilità degli atti del processo, cognizione della sentenza impugnata e dei motivi di impugnazione) fosse, nella stragrande maggioranza dei casi, sufficiente ad orientare l'esito dei ricorsi; ed è stata fornito, nel caso del primo giudizio di legittimità BASILE, attraverso le dichiarazioni di magistrati che alla relativa camera di consiglio parteciparono, un chiaro esempio del funzionamento di tale </w:t>
      </w:r>
      <w:r>
        <w:rPr>
          <w:rFonts w:cs="Bookman Old Style" w:ascii="Bookman Old Style" w:hAnsi="Bookman Old Style"/>
          <w:i/>
          <w:sz w:val="26"/>
        </w:rPr>
        <w:t xml:space="preserve">strategia.   </w:t>
      </w:r>
    </w:p>
    <w:p>
      <w:pPr>
        <w:pStyle w:val="Normal"/>
        <w:spacing w:lineRule="auto" w:line="360"/>
        <w:ind w:firstLine="709"/>
        <w:jc w:val="both"/>
        <w:rPr/>
      </w:pPr>
      <w:r>
        <w:rPr>
          <w:rFonts w:cs="Bookman Old Style" w:ascii="Bookman Old Style" w:hAnsi="Bookman Old Style"/>
          <w:sz w:val="26"/>
        </w:rPr>
        <w:t xml:space="preserve">E' stato altresì rilevato come da parte di taluni magistrati, sentiti nel corso del processo, sia stata in modo chiaro illustrata la tecnica del c.d. </w:t>
      </w:r>
      <w:r>
        <w:rPr>
          <w:rFonts w:cs="Bookman Old Style" w:ascii="Bookman Old Style" w:hAnsi="Bookman Old Style"/>
          <w:i/>
          <w:sz w:val="26"/>
        </w:rPr>
        <w:t xml:space="preserve">sfinimento </w:t>
      </w:r>
      <w:r>
        <w:rPr>
          <w:rFonts w:cs="Bookman Old Style" w:ascii="Bookman Old Style" w:hAnsi="Bookman Old Style"/>
          <w:sz w:val="26"/>
        </w:rPr>
        <w:t xml:space="preserve">o, a seconda dei casi, della </w:t>
      </w:r>
      <w:r>
        <w:rPr>
          <w:rFonts w:cs="Bookman Old Style" w:ascii="Bookman Old Style" w:hAnsi="Bookman Old Style"/>
          <w:i/>
          <w:sz w:val="26"/>
        </w:rPr>
        <w:t>emarginazione</w:t>
      </w:r>
      <w:r>
        <w:rPr>
          <w:rFonts w:cs="Bookman Old Style" w:ascii="Bookman Old Style" w:hAnsi="Bookman Old Style"/>
          <w:sz w:val="26"/>
        </w:rPr>
        <w:t xml:space="preserve"> dei consiglieri dissenzienti, e ne è stata fornita specifica dimostrazione mediante l'indicazione di quanto accaduto al consigliere COLONNA nel primo procedimento BASILE, essendo del tutto </w:t>
      </w:r>
      <w:r>
        <w:rPr>
          <w:rFonts w:cs="Bookman Old Style" w:ascii="Bookman Old Style" w:hAnsi="Bookman Old Style"/>
          <w:i/>
          <w:sz w:val="26"/>
        </w:rPr>
        <w:t xml:space="preserve">fisiologica </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per quante alchimie potesse l'imputato escogitare, se del caso anche con la sostituzione, all'ultima ora, di qualche consigliere - la presenza nel Collegio di qualche elemento di </w:t>
      </w:r>
      <w:r>
        <w:rPr>
          <w:rFonts w:cs="Bookman Old Style" w:ascii="Bookman Old Style" w:hAnsi="Bookman Old Style"/>
          <w:i/>
          <w:sz w:val="26"/>
        </w:rPr>
        <w:t xml:space="preserve">disturbo </w:t>
      </w:r>
      <w:r>
        <w:rPr>
          <w:rFonts w:cs="Bookman Old Style" w:ascii="Bookman Old Style" w:hAnsi="Bookman Old Style"/>
          <w:sz w:val="26"/>
        </w:rPr>
        <w:t>potenzialmente in grado di contrastare "</w:t>
      </w:r>
      <w:r>
        <w:rPr>
          <w:rFonts w:cs="Bookman Old Style" w:ascii="Bookman Old Style" w:hAnsi="Bookman Old Style"/>
          <w:i/>
          <w:sz w:val="26"/>
        </w:rPr>
        <w:t>l'orientamento tendenzialmente omogeneo, compatto"</w:t>
      </w:r>
      <w:r>
        <w:rPr>
          <w:rFonts w:cs="Bookman Old Style" w:ascii="Bookman Old Style" w:hAnsi="Bookman Old Style"/>
          <w:sz w:val="26"/>
        </w:rPr>
        <w:t xml:space="preserve"> della prima sezione di cui ha parlato il presidente BRANCAC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il Tribunale, esaminando isolatamente ciascuno dei numerosi elementi probatori acquisiti agli atti del processo e trascurando di evidenziare gli evidenti collegamenti esistenti con il precedente giudizio di legittimità del 23 febbraio 1987, ha ritenuto che le risultanze della istruttoria dibattimentale non consentissero l'affermazione della penale responsabilità dell'odierno imputato nemmeno con riguardo alla vicenda relativa all'annullamento, in data 7 marzo 1989, della sentenza emessa il 23/06/1988 dalla Corte di Assise di Appello di Palermo, la quale, giudicando in sede di rinvio, aveva nuovamente condannato alla pena dell’ergastolo BONANNO Armando, PUCCIO Salvatore e MADONIA Giuseppe, per l’omicidio del capitano BASILE ed il tentato omicidio della di lui moglie, Silvana MUSANTI.</w:t>
      </w:r>
    </w:p>
    <w:p>
      <w:pPr>
        <w:pStyle w:val="Normal"/>
        <w:spacing w:lineRule="auto" w:line="360"/>
        <w:ind w:firstLine="709"/>
        <w:jc w:val="both"/>
        <w:rPr/>
      </w:pPr>
      <w:r>
        <w:rPr>
          <w:rFonts w:cs="Bookman Old Style" w:ascii="Bookman Old Style" w:hAnsi="Bookman Old Style"/>
          <w:sz w:val="26"/>
        </w:rPr>
        <w:t xml:space="preserve">E tale convincimento il primo giudice ha espresso nonostante, nel corso della istruttoria dibattimentale, fosse emerso, sulla base di precise e circostanziate testimonianze, che l'imputato aveva fortemente condizionato l'esito del giudizio mediante la designazione di due componenti del Collegio fedeli alle sue direttive e, finanche, avesse la mattina stessa dell'udienza, dopo essersi incontrato con un soggetto rimasto non identificato ma, con tutta certezza, “emissario” di </w:t>
      </w:r>
      <w:r>
        <w:rPr>
          <w:rFonts w:cs="Bookman Old Style" w:ascii="Bookman Old Style" w:hAnsi="Bookman Old Style"/>
          <w:i/>
          <w:sz w:val="26"/>
        </w:rPr>
        <w:t>cosa</w:t>
      </w:r>
      <w:r>
        <w:rPr>
          <w:rFonts w:cs="Bookman Old Style" w:ascii="Bookman Old Style" w:hAnsi="Bookman Old Style"/>
          <w:sz w:val="26"/>
        </w:rPr>
        <w:t xml:space="preserve"> </w:t>
      </w:r>
      <w:r>
        <w:rPr>
          <w:rFonts w:cs="Bookman Old Style" w:ascii="Bookman Old Style" w:hAnsi="Bookman Old Style"/>
          <w:i/>
          <w:sz w:val="26"/>
        </w:rPr>
        <w:t>nostra</w:t>
      </w:r>
      <w:r>
        <w:rPr>
          <w:rFonts w:cs="Bookman Old Style" w:ascii="Bookman Old Style" w:hAnsi="Bookman Old Style"/>
          <w:sz w:val="26"/>
        </w:rPr>
        <w:t xml:space="preserve"> e direttamente interessato all'esito dei ricorsi, compiuto atti diretti a condizionare il libero convincimento di altri due giudici che avrebbero dovuto di lì a poco partecipare alla camera di consiglio, esortandoli ad aderire alla precostituita tesi del presidente MODIGLIANI e del relatore TOSCANI, in particolare a votare, unitamente a questi ultimi, per l'annullamento della sentenza impugnata: ciò al fine di contrastare il voto di segno opposto che, con ogni probabilità, sarebbe stato espresso dal consigliere GARAV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pperò, il giudice di primo grado, prima ancora di prendere in esame tali risultanze e di valutarne la consistenza probatoria, si è prodigato a mettere in dubbio la fondatezza stessa dell'impianto accusatorio con una serie di rilievi, di carattere preliminare, scaturenti da un metodo di analisi che questa Corte non ritiene in alcun modo condivisibile. </w:t>
      </w:r>
    </w:p>
    <w:p>
      <w:pPr>
        <w:pStyle w:val="Normal"/>
        <w:spacing w:lineRule="auto" w:line="360"/>
        <w:ind w:firstLine="709"/>
        <w:jc w:val="both"/>
        <w:rPr/>
      </w:pPr>
      <w:r>
        <w:rPr>
          <w:rFonts w:cs="Bookman Old Style" w:ascii="Bookman Old Style" w:hAnsi="Bookman Old Style"/>
          <w:sz w:val="26"/>
        </w:rPr>
        <w:t xml:space="preserve">Ed invero, è proprio in virtù delle citate risultanze processuali che trova conferma la condotta di cui al capo di imputazione consistente nella </w:t>
      </w:r>
      <w:r>
        <w:rPr>
          <w:rFonts w:cs="Bookman Old Style" w:ascii="Bookman Old Style" w:hAnsi="Bookman Old Style"/>
          <w:i/>
          <w:sz w:val="26"/>
        </w:rPr>
        <w:t>preordinazione</w:t>
      </w:r>
      <w:r>
        <w:rPr>
          <w:rFonts w:cs="Bookman Old Style" w:ascii="Bookman Old Style" w:hAnsi="Bookman Old Style"/>
          <w:sz w:val="26"/>
        </w:rPr>
        <w:t xml:space="preserve"> ed </w:t>
      </w:r>
      <w:r>
        <w:rPr>
          <w:rFonts w:cs="Bookman Old Style" w:ascii="Bookman Old Style" w:hAnsi="Bookman Old Style"/>
          <w:i/>
          <w:sz w:val="26"/>
        </w:rPr>
        <w:t>imposizione</w:t>
      </w:r>
      <w:r>
        <w:rPr>
          <w:rFonts w:cs="Bookman Old Style" w:ascii="Bookman Old Style" w:hAnsi="Bookman Old Style"/>
          <w:sz w:val="26"/>
        </w:rPr>
        <w:t xml:space="preserve"> dell'esito della decisione del 7 marzo 1989, attraverso la strumentalizzazione della condotta di magistrati facenti parte del Collegio, e </w:t>
      </w:r>
      <w:r>
        <w:rPr>
          <w:rFonts w:cs="Bookman Old Style" w:ascii="Bookman Old Style" w:hAnsi="Bookman Old Style"/>
          <w:i/>
          <w:sz w:val="26"/>
        </w:rPr>
        <w:t>l'anticipazione</w:t>
      </w:r>
      <w:r>
        <w:rPr>
          <w:rFonts w:cs="Bookman Old Style" w:ascii="Bookman Old Style" w:hAnsi="Bookman Old Style"/>
          <w:sz w:val="26"/>
        </w:rPr>
        <w:t xml:space="preserve"> di essa all'organizzazione mafiosa per il tramite di intermedia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mettere in dubbio la fondatezza di tale ricostruzione non vale osservare, come hanno fatto i giudici di prime cure, che alcuni passaggi della vicenda in esame, a  seguito della escussione dei protagonisti di essa, si siano rivelati diversi – relativamente alle modalità ed ai reali tempi di svolgimento della camera di consiglio - da quanto originariamente ipotizzato dall'accusa, essendo risultati comunque del tutto immutati ed anzi rafforzati a seguito delle dichiarazioni dei consiglieri GARAVELLI e LA PENNA e del complessivo esito della istruzione dìbattimentale, i citati punti cardine della condotta criminosa  contestata (vds. punto 2 del capo di imput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ancora rileva assai poco che la composizione del Collegio che ha trattato i ricorsi in questione, all'udienza del 7 marzo 1989, sia risultata conforme al programma tabellare (presidente R. Modigliani, consiglieri: U. Toscani, A. M. La Penna, L. Del Vecchio e M. Garavelli) predisposto dal dott. CARNEVALE, quale presidente titolare della sezione, nel dicembre del 1988, relativamente al primo semestre del 1989, trasmessa al Primo Presidente della Corte per il successivo inoltro al C. S. M., e che, nel caso di specie - al contrario di quanto verificatosi in occasione del primo giudizio di legittimità BASILE - non si siano verificate sospette sostituzioni dell'ultima ora di consiglieri originariamente designati. </w:t>
      </w:r>
    </w:p>
    <w:p>
      <w:pPr>
        <w:pStyle w:val="Normal"/>
        <w:spacing w:lineRule="auto" w:line="360"/>
        <w:ind w:firstLine="709"/>
        <w:jc w:val="both"/>
        <w:rPr/>
      </w:pPr>
      <w:r>
        <w:rPr>
          <w:rFonts w:cs="Bookman Old Style" w:ascii="Bookman Old Style" w:hAnsi="Bookman Old Style"/>
          <w:sz w:val="26"/>
        </w:rPr>
        <w:t>Nella sua memoria difensiva del 30 maggio 2000 l'imputato ha affermato, al fine evidente di giustificare, senza che per la verità gli fosse stato contestata, la rapidità con cui aveva fissato la trattazione dei ricorsi di MADONIA e soci, che "</w:t>
      </w:r>
      <w:r>
        <w:rPr>
          <w:rFonts w:cs="Bookman Old Style" w:ascii="Bookman Old Style" w:hAnsi="Bookman Old Style"/>
          <w:i/>
          <w:sz w:val="26"/>
        </w:rPr>
        <w:t>la totale assenza di arretrato</w:t>
      </w:r>
      <w:r>
        <w:rPr>
          <w:rFonts w:cs="Bookman Old Style" w:ascii="Bookman Old Style" w:hAnsi="Bookman Old Style"/>
          <w:sz w:val="26"/>
        </w:rPr>
        <w:t>" gli consentiva di fissare rapidamente i ricorsi man mano che arrivavano alla cancelleria della sezione da lui presiedu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ur senza volere da ciò trarre alcuna conseguenza, è comunque certo che, nel caso in esame, tutto ebbe luogo con estrema sollecitudine, se è vero che la trattazione dei ricorsi avverso la sentenza emessa dalla Corte di Assise di Appello di Palermo il 23 giugno 1988 nel processo BASILE, depositata dai giudici di merito il 16 settembre 1988, venne fissata per il giorno 7 marzo 1989.</w:t>
      </w:r>
    </w:p>
    <w:p>
      <w:pPr>
        <w:pStyle w:val="Normal"/>
        <w:spacing w:lineRule="auto" w:line="360"/>
        <w:ind w:firstLine="709"/>
        <w:jc w:val="both"/>
        <w:rPr/>
      </w:pPr>
      <w:r>
        <w:rPr>
          <w:rFonts w:cs="Bookman Old Style" w:ascii="Bookman Old Style" w:hAnsi="Bookman Old Style"/>
          <w:sz w:val="26"/>
        </w:rPr>
        <w:t xml:space="preserve">Ed invero, non è certo revocabile in dubbio che gli adempimenti relativi al caso in esame furono espletati con celerità davvero encomiabile, se è vero che  -  pur tenendo conto del tempo occorrente alla cancelleria del giudice </w:t>
      </w:r>
      <w:r>
        <w:rPr>
          <w:rFonts w:cs="Bookman Old Style" w:ascii="Bookman Old Style" w:hAnsi="Bookman Old Style"/>
          <w:i/>
          <w:sz w:val="26"/>
        </w:rPr>
        <w:t>a quo</w:t>
      </w:r>
      <w:r>
        <w:rPr>
          <w:rFonts w:cs="Bookman Old Style" w:ascii="Bookman Old Style" w:hAnsi="Bookman Old Style"/>
          <w:sz w:val="26"/>
        </w:rPr>
        <w:t xml:space="preserve"> per la spedizione e notifica degli avvisi, dei termini per la presentazione dei motivi di ricorso per cassazione, del tempo ulteriormente necessario per la spedizione degli atti in cassazione, dell'assegnazione del procedimento alla prima sezione da parte del Primo Presidente della Corte, ancorché rapida in quanto automatica  - la cancelleria della prima sezione penale presieduta dall'odierno imputato sollecitamente diede corso alla spedizione e notifica degli avvisi per l'udienza del 7 marzo 1989, nel rispetto dei termini previsti dagli artt. 533 e 534 c.p.p. abrogato. </w:t>
      </w:r>
    </w:p>
    <w:p>
      <w:pPr>
        <w:pStyle w:val="Normal"/>
        <w:spacing w:lineRule="auto" w:line="360"/>
        <w:ind w:firstLine="709"/>
        <w:jc w:val="both"/>
        <w:rPr/>
      </w:pPr>
      <w:r>
        <w:rPr>
          <w:rFonts w:cs="Bookman Old Style" w:ascii="Bookman Old Style" w:hAnsi="Bookman Old Style"/>
          <w:sz w:val="26"/>
        </w:rPr>
        <w:t xml:space="preserve">D'altra parte, può ritenersi acquisita agli atti prova della circostanza che l'imputato era solito, con largo anticipo e prima ancora che gli atti pervenissero in Cassazione, formare i collegi che avrebbero dovuto decidere sui ricorsi di cui era in grado di prevedere l'imminente arrivo; ciò sulla base di scelte del tutto personali ed estranee al regolare esercizio della giurisdizione, emblematica al riguardo essendo la vicenda relativa alla formazione del Collegio del </w:t>
      </w:r>
      <w:r>
        <w:rPr>
          <w:rFonts w:cs="Bookman Old Style" w:ascii="Bookman Old Style" w:hAnsi="Bookman Old Style"/>
          <w:i/>
          <w:sz w:val="26"/>
        </w:rPr>
        <w:t>maxi processo</w:t>
      </w:r>
      <w:r>
        <w:rPr>
          <w:rFonts w:cs="Bookman Old Style" w:ascii="Bookman Old Style" w:hAnsi="Bookman Old Style"/>
          <w:sz w:val="26"/>
        </w:rPr>
        <w:t xml:space="preserve"> uno, di cui è stato possibile avere cognizione a mezzo di intercettazione ambientale, in cui la scelta dei consiglieri venne addirittura fatta tenendo conto dei buoni rapporti personali da questi ultimi intrattenuti con il presidente designato dott. MOLINAR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obietta da parte dell'imputato che, se soltanto avesse voluto favorire MADONIA e soci, bene avrebbe potuto assegnare i ricorsi in discussione ad uno dei ben cinque collegi - uno dei quali, quello relativo all'udienza del 6 marzo 1989, immediatamente precedente quella fissata per la trattazione del procedimento BASILE - da lui presiedu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rilievo è però assai poco conducente perché in ciò sta, per l'appunto, la stranezza della scelta operata, se soltanto si considera che l'assegnazione dei ricorsi in questione ad un Collegio diverso da quello da lui presieduto era stata effettuata, come si dimostrerà, al fine di allontanare da sé ogni sospet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deve omettersi, infatti, di rilevare, sin d'ora, che, sotto il profilo procedurale, non vi era motivo alcuno per l'imputato di assegnare proprio il procedimento di maggior rilievo ed allarme sociale, anche per la qualità della vittima, in quel momento pendente presso la prima sezione, ad un Collegio diverso da uno di quelli da lui presieduto, non esistendo il benché minimo motivo ostativo in proposito, nemmeno di opportunità, tanto più che il precedente annullamento aveva avuto luogo per motivi esclusivamente procedurali e del Collegio del 7 marzo 1989 faceva parte, per l'appunto, uno dei consiglieri (il dott. GARAVELLI) che aveva fatto già parte del Collegio del 23 febbraio 1987. </w:t>
      </w:r>
    </w:p>
    <w:p>
      <w:pPr>
        <w:pStyle w:val="Normal"/>
        <w:spacing w:lineRule="auto" w:line="360"/>
        <w:ind w:firstLine="709"/>
        <w:jc w:val="both"/>
        <w:rPr/>
      </w:pPr>
      <w:r>
        <w:rPr>
          <w:rFonts w:cs="Bookman Old Style" w:ascii="Bookman Old Style" w:hAnsi="Bookman Old Style"/>
          <w:sz w:val="26"/>
        </w:rPr>
        <w:t xml:space="preserve">Ne consegue che non coglie nel segno l'osservazione dei primi giudici (pag. 371 della sentenza impugnata) che, se effettivamente l’imputato, come sostenuto dall'accusa, avesse anticipatamente assicurato agli </w:t>
      </w:r>
      <w:r>
        <w:rPr>
          <w:rFonts w:cs="Bookman Old Style" w:ascii="Bookman Old Style" w:hAnsi="Bookman Old Style"/>
          <w:i/>
          <w:sz w:val="26"/>
        </w:rPr>
        <w:t>uomini d’onore</w:t>
      </w:r>
      <w:r>
        <w:rPr>
          <w:rFonts w:cs="Bookman Old Style" w:ascii="Bookman Old Style" w:hAnsi="Bookman Old Style"/>
          <w:sz w:val="26"/>
        </w:rPr>
        <w:t xml:space="preserve"> l’esito favorevole dei ricorsi,  l'assegnazione del procedimento al Collegio designato per l'udienza del 7/3/1989 gli avrebbe impedito di esercitare influenza incisiva e penetrante sull’andamento della discussione in guisa da pervenire all’adozione di una decisione conforme  all'esito già anticipato.</w:t>
      </w:r>
    </w:p>
    <w:p>
      <w:pPr>
        <w:pStyle w:val="Normal"/>
        <w:spacing w:lineRule="auto" w:line="360"/>
        <w:ind w:firstLine="709"/>
        <w:jc w:val="both"/>
        <w:rPr/>
      </w:pPr>
      <w:r>
        <w:rPr>
          <w:rFonts w:cs="Bookman Old Style" w:ascii="Bookman Old Style" w:hAnsi="Bookman Old Style"/>
          <w:sz w:val="26"/>
        </w:rPr>
        <w:t>Ed</w:t>
      </w:r>
      <w:r>
        <w:rPr>
          <w:rFonts w:cs="Bookman Old Style" w:ascii="Bookman Old Style" w:hAnsi="Bookman Old Style"/>
          <w:i/>
          <w:sz w:val="26"/>
        </w:rPr>
        <w:t xml:space="preserve"> </w:t>
      </w:r>
      <w:r>
        <w:rPr>
          <w:rFonts w:cs="Bookman Old Style" w:ascii="Bookman Old Style" w:hAnsi="Bookman Old Style"/>
          <w:sz w:val="26"/>
        </w:rPr>
        <w:t xml:space="preserve">invero tale condotta, come si avrà modo di compiutamente verificare anche in occasione dell'esame della vicenda </w:t>
      </w:r>
      <w:r>
        <w:rPr>
          <w:rFonts w:cs="Bookman Old Style" w:ascii="Bookman Old Style" w:hAnsi="Bookman Old Style"/>
          <w:i/>
          <w:sz w:val="26"/>
        </w:rPr>
        <w:t>maxiprocesso</w:t>
      </w:r>
      <w:r>
        <w:rPr>
          <w:rFonts w:cs="Bookman Old Style" w:ascii="Bookman Old Style" w:hAnsi="Bookman Old Style"/>
          <w:sz w:val="26"/>
        </w:rPr>
        <w:t xml:space="preserve">, perfettamente rientrava nel normale </w:t>
      </w:r>
      <w:r>
        <w:rPr>
          <w:rFonts w:cs="Bookman Old Style" w:ascii="Bookman Old Style" w:hAnsi="Bookman Old Style"/>
          <w:i/>
          <w:sz w:val="26"/>
        </w:rPr>
        <w:t>modus operandi</w:t>
      </w:r>
      <w:r>
        <w:rPr>
          <w:rFonts w:cs="Bookman Old Style" w:ascii="Bookman Old Style" w:hAnsi="Bookman Old Style"/>
          <w:sz w:val="26"/>
        </w:rPr>
        <w:t xml:space="preserve">  dell'imputato. </w:t>
      </w:r>
    </w:p>
    <w:p>
      <w:pPr>
        <w:pStyle w:val="Normal"/>
        <w:spacing w:lineRule="auto" w:line="360"/>
        <w:ind w:firstLine="709"/>
        <w:jc w:val="both"/>
        <w:rPr/>
      </w:pPr>
      <w:r>
        <w:rPr>
          <w:rFonts w:cs="Bookman Old Style" w:ascii="Bookman Old Style" w:hAnsi="Bookman Old Style"/>
          <w:sz w:val="26"/>
        </w:rPr>
        <w:t>L'obiezione, in parola, oltre a non tener conto dell'esigenza che il dott. CARNEVALE aveva di non esporsi dopo le polemiche seguite al primo giudizio di legittimità BASILE, ha il torto di non considerare in alcun modo il ruolo fondamentale e trainante che il presidente ed il relatore dei collegi, dal dott. CARNEVALE designati secondo rigidi criteri di adeguamento ai propri orientamenti, avevano ai fini della decisione, tanto più in un sistema in cui il c.d. "</w:t>
      </w:r>
      <w:r>
        <w:rPr>
          <w:rFonts w:cs="Bookman Old Style" w:ascii="Bookman Old Style" w:hAnsi="Bookman Old Style"/>
          <w:i/>
          <w:sz w:val="26"/>
        </w:rPr>
        <w:t>fascicoletto</w:t>
      </w:r>
      <w:r>
        <w:rPr>
          <w:rFonts w:cs="Bookman Old Style" w:ascii="Bookman Old Style" w:hAnsi="Bookman Old Style"/>
          <w:sz w:val="26"/>
        </w:rPr>
        <w:t xml:space="preserve">" era esclusivamente in possesso di detti magistrati, non potendo gli altri membri del Collegio avere una piena cognizione della causa sulla base della sola relazione e dalla conseguente discussione. </w:t>
      </w:r>
    </w:p>
    <w:p>
      <w:pPr>
        <w:pStyle w:val="Normal"/>
        <w:spacing w:lineRule="auto" w:line="360"/>
        <w:ind w:firstLine="709"/>
        <w:jc w:val="both"/>
        <w:rPr/>
      </w:pPr>
      <w:r>
        <w:rPr>
          <w:rFonts w:cs="Bookman Old Style" w:ascii="Bookman Old Style" w:hAnsi="Bookman Old Style"/>
          <w:sz w:val="26"/>
        </w:rPr>
        <w:t xml:space="preserve">Rientrava, pertanto, nell'ordinario </w:t>
      </w:r>
      <w:r>
        <w:rPr>
          <w:rFonts w:cs="Bookman Old Style" w:ascii="Bookman Old Style" w:hAnsi="Bookman Old Style"/>
          <w:i/>
          <w:sz w:val="26"/>
        </w:rPr>
        <w:t>cliché</w:t>
      </w:r>
      <w:r>
        <w:rPr>
          <w:rFonts w:cs="Bookman Old Style" w:ascii="Bookman Old Style" w:hAnsi="Bookman Old Style"/>
          <w:sz w:val="26"/>
        </w:rPr>
        <w:t xml:space="preserve"> dell'imputato l'inserimento nel Collegio in discussione di consiglieri come i dottori DEL VECCHIO e LA PENNA, magistrati che, in normali situazioni, non era prevedibile che potessero, più di tanto, contrastare l'orientamento del presidente e del relatore, specie il dott. DEL VECCHIO che, per la verità, pur non facendo parte del c.d. </w:t>
      </w:r>
      <w:r>
        <w:rPr>
          <w:rFonts w:cs="Bookman Old Style" w:ascii="Bookman Old Style" w:hAnsi="Bookman Old Style"/>
          <w:i/>
          <w:sz w:val="26"/>
        </w:rPr>
        <w:t>Collegio del lunedì</w:t>
      </w:r>
      <w:r>
        <w:rPr>
          <w:rFonts w:cs="Bookman Old Style" w:ascii="Bookman Old Style" w:hAnsi="Bookman Old Style"/>
          <w:sz w:val="26"/>
        </w:rPr>
        <w:t xml:space="preserve"> era legato da molto tempo all'odierno imputato (che era già stato suo presidente in Corte di Appello e a cui era riconoscente perché gli aveva </w:t>
      </w:r>
      <w:r>
        <w:rPr>
          <w:rFonts w:cs="Bookman Old Style" w:ascii="Bookman Old Style" w:hAnsi="Bookman Old Style"/>
          <w:i/>
          <w:sz w:val="26"/>
        </w:rPr>
        <w:t>insegnato a scrivere le sentenze</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pPr>
      <w:r>
        <w:rPr>
          <w:rFonts w:cs="Bookman Old Style" w:ascii="Bookman Old Style" w:hAnsi="Bookman Old Style"/>
          <w:sz w:val="26"/>
        </w:rPr>
        <w:t xml:space="preserve">Tanto premesso, non appare revocabile in dubbio che la vicenda che, di qui a poco si esaminerà, difficilmente avrebbe potuto essere compiutamente chiarita se un accadimento imprevisto non avesse indotto l'odierno imputato a porre in essere comportamenti ulteriori e diversi rispetto a quelli precedentemente descritti, facendolo deviare dal suo ordinario </w:t>
      </w:r>
      <w:r>
        <w:rPr>
          <w:rFonts w:cs="Bookman Old Style" w:ascii="Bookman Old Style" w:hAnsi="Bookman Old Style"/>
          <w:i/>
          <w:sz w:val="26"/>
        </w:rPr>
        <w:t>modus operand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al riguardo, va immediatamente rilevato che - senza il determinante contributo fornito in sede dibattimentale da testi assai qualificati che hanno specificamente riferito su quanto avvenuto in camera di consiglio in relazione alla vicenda in esame ed, uno di essi, anche su quanto verificatosi, nella stanza del presidente CARNEVALE pochi minuti prima dell'inizio della udienza - sarebbe stato pressoché impossibile pervenire all'accertamento della responsabilità dell'imputato in relazione a questo secondo episodio, se non altro per l'ovvia considerazione che egli non aveva fatto parte del Collegio giudica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ccertamento della penale responsabilità del dott. CARNEVALE anche in ordine a tale segmento della condotta criminosa ascrittagli - che, anche da solo, come affermato dalle S.U. della Suprema Corte nella sentenza Demitry, potrebbe configurare, al pari di quello verificatosi il 23 febbraio 1987, per l'eccezionale importanza del contributo fornito alla vita ed al rafforzamento della associazione mafiosa, concorso esterno nel reato di cui all'art. 416 bis c.p. -  la Corte è invero pervenuta a seguito di un approfondito esame delle dichiarazioni, per la prima volta intervenute solo nella fase dibattimentale, dei magistrati GARAVELLI e LA PENNA, la cui valenza probatoria i primi giudici, con motivazione in alcun modo condivisibile, hanno disatteso, trascurando di rilevare che da esse bene avrebbe potuto desumere, unitamente ad altri elementi testimoniali e documentali in atti, fra cui anche quelli relativi al primo procedimento BASILE, ampio ed esaustivo riscontro individualizzante alle dichiarazioni dei collabora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ritiene la Corte che i primi giudici, nel prendere in esame la consistenza di tali prove testimoniali, hanno reso motivazione incongrua, contraddittoria e lacunosa, anche sul piano della mera rappresentazione dei fatti e del contenuto delle dichiarazioni dei sunnominati magistrati, svalutando, da un lato, oltre ogni limite, la valenza probatoria delle affermazioni del dott. GARAVELLI e, dall'altro, ritenendo, in contrasto con chiare emergenze probatorie di segno opposto, quelle del dott. LA PENNA, addirittura, affette da inattendibilità intrinse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lacuna verifica effettuata dai primi giudici merita, pertanto, di essere rivisitata anche alla stregua di tutti gli elementi probatori raccolti nel corso della istruttoria dibattimentale a carico dell'imputato, per la veritànella impugnata sentenza in modo assai riduttivo evidenziati, se non addirittura del tutto trascurati. La rivisitazione dell'intera vicenda mediante una più approfondita e ragionata lettura delle risultanze processuali, da valutare in modo nel loro insieme, secondo i principi già enunciati, consentirà agevolmente di superare le perplessità enunciate nella sentenza impugnata, frutto evidente di un imperfetto coordinamento degli elementi probatori e talora di una acritica accettazione dei rilievi difensiv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ò posto, va per prima presa in esame una delle principali obiezioni mosse dalla difesa alla prospettazione accusatoria e fatta propria dal Tribunale: e cioè la inconciliabile partecipazione al Collegio del dott. GARAVELLI, magistrato che aveva già dimostrato di non essere perfettamente in linea con l'orientamento del presidente CARNEVALE, senza peraltro mai assumere nei confronti dello stesso atteggiamenti di forte critica o di rottu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giudice di primo grado ha appunto ravvisato nella predetta circostanza un argomento in contrasto con l’assunto accusatorio, trascurando però di rilevare che, ai fini di una  logica e plausibile ricostruzione dell'intera vicenda ed, in particolare, dei comportamenti tenuti dal dott. CARNEVALE la mattina del 7 marzo 1989, non avrebbe potuto non esaminare nel dettaglio quanto dichiarato dal dott. GARAVELLI, oltre che sullo svolgimento della camera di consiglio, anche sulle forti doglianze che, nei giorni immediatamente precedenti l'udienza del 7 marzo 1989, aveva esternato anche al presidente BRANCACCIO  sulla "linea ipergarantista" della prima sezione, altresì comunicandogli l'estremo disagio che gli comportava la permanenza nella medesima sezione ed esprimendo anche giudizi poco lusinghieri sul conto dello stesso dott. CARNEVALE.  </w:t>
      </w:r>
    </w:p>
    <w:p>
      <w:pPr>
        <w:pStyle w:val="Normal"/>
        <w:spacing w:lineRule="auto" w:line="360"/>
        <w:ind w:firstLine="709"/>
        <w:jc w:val="both"/>
        <w:rPr/>
      </w:pPr>
      <w:r>
        <w:rPr>
          <w:rFonts w:cs="Bookman Old Style" w:ascii="Bookman Old Style" w:hAnsi="Bookman Old Style"/>
          <w:sz w:val="26"/>
        </w:rPr>
        <w:t>E non hanno, pertanto, rilevato i primi giudici che un atteggiamento così deciso e determinato, peraltro proveniente non dall'ultimo arrivato ma da un magistrato professionalmente preparato, fortemente motivato ed in grado di far valere in camera di consiglio le proprie tesi in materia di valutazione della prova, poteva, se non adeguatamente bloccato</w:t>
      </w:r>
      <w:r>
        <w:rPr>
          <w:rFonts w:cs="Bookman Old Style" w:ascii="Bookman Old Style" w:hAnsi="Bookman Old Style"/>
          <w:i/>
          <w:sz w:val="26"/>
        </w:rPr>
        <w:t xml:space="preserve">, </w:t>
      </w:r>
      <w:r>
        <w:rPr>
          <w:rFonts w:cs="Bookman Old Style" w:ascii="Bookman Old Style" w:hAnsi="Bookman Old Style"/>
          <w:sz w:val="26"/>
        </w:rPr>
        <w:t>provocare conseguenze impensabili in camera di consigl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vi è dubbio, pertanto, che, nel momento in cui un emissario dell’associazione mafiosa si era presentato, la mattina del 7 marzo 1989, nella stanza del presidente CARNEVALE per avere ribadite assicurazioni sull'esito del processo, l'imputato si era venuto a trovare nella incresciosa ed impellente situazione di dovere dimostrare ad ogni costo al proprio interlocutore che tutto, davvero tutto, quanto era nelle sue possibilità egli era disponibile a fare nell'interesse dell'associazione ai fini di un esito positivo dei ricorsi nel procediment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r>
    </w:p>
    <w:p>
      <w:pPr>
        <w:pStyle w:val="Corpodeltesto2"/>
        <w:spacing w:before="0" w:after="120"/>
        <w:ind w:left="851" w:hanging="851"/>
        <w:jc w:val="left"/>
        <w:rPr/>
      </w:pPr>
      <w:r>
        <w:rPr/>
        <w:t>§ 4.1. Le dichiarazioni del dott. Mario GARAVELLI sul secondo process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aurito il resoconto di quanto verificatosi in occasione della camera di consiglio del primo processo BASILE, il dott. GARAVELLI ha così proseguito la esposizione dei fatti a sua conoscenza: </w:t>
      </w:r>
    </w:p>
    <w:p>
      <w:pPr>
        <w:pStyle w:val="Normal"/>
        <w:spacing w:lineRule="auto" w:line="360"/>
        <w:ind w:firstLine="709"/>
        <w:jc w:val="both"/>
        <w:rPr/>
      </w:pPr>
      <w:r>
        <w:rPr>
          <w:rFonts w:cs="Bookman Old Style" w:ascii="Bookman Old Style" w:hAnsi="Bookman Old Style"/>
          <w:i/>
          <w:sz w:val="26"/>
        </w:rPr>
        <w:t>“</w:t>
      </w:r>
      <w:r>
        <w:rPr>
          <w:rFonts w:cs="Bookman Old Style" w:ascii="Bookman Old Style" w:hAnsi="Bookman Old Style"/>
          <w:i/>
          <w:sz w:val="26"/>
        </w:rPr>
        <w:t xml:space="preserve">..Passata questa esperienza, io cominciai il mio lavoro. Alla fine, appunto, di due anni ci fu il secondo processo “Basile” nel quale io di nuovo fui componente del Collegio, il Collegio era composto dal presidente Modigliani, dal relatore Toscani, da… il consigliere Del Vecchio, dal consigliere La Penna e da me e in quella occasione si determinò un nuovo annullamento e… </w:t>
      </w:r>
      <w:r>
        <w:rPr>
          <w:rFonts w:cs="Bookman Old Style" w:ascii="Bookman Old Style" w:hAnsi="Bookman Old Style"/>
          <w:i/>
          <w:sz w:val="26"/>
          <w:u w:val="single"/>
        </w:rPr>
        <w:t>in circostanze tali che io, veramente, non… non accettavo più di sottoscrivere un tipo di decisione di questo gener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L’avevo sofferto troppo e non… devo dire, onestamente, non chiesi nemmeno di andare via dalla Sezione, ero talmente a disagio che… vidi il presidente Brancaccio pochi giorni dopo ad un convegno; infatti al Presidente Carnevale non dissi di… di voler andare via, dissi che mi trovavo a disagio. </w:t>
      </w:r>
    </w:p>
    <w:p>
      <w:pPr>
        <w:pStyle w:val="Normal"/>
        <w:spacing w:lineRule="auto" w:line="360"/>
        <w:ind w:firstLine="709"/>
        <w:jc w:val="both"/>
        <w:rPr/>
      </w:pPr>
      <w:r>
        <w:rPr>
          <w:rFonts w:cs="Bookman Old Style" w:ascii="Bookman Old Style" w:hAnsi="Bookman Old Style"/>
          <w:i/>
          <w:sz w:val="26"/>
        </w:rPr>
        <w:t xml:space="preserve">Vidi il Presidente Brancaccio e gli esposi… non so se gli esposi questo fatto specifico, ma gli dissi in generale che io in quella sezione </w:t>
      </w:r>
      <w:r>
        <w:rPr>
          <w:rFonts w:cs="Bookman Old Style" w:ascii="Bookman Old Style" w:hAnsi="Bookman Old Style"/>
          <w:b/>
          <w:i/>
          <w:sz w:val="26"/>
        </w:rPr>
        <w:t>lì non riuscivo più a… a mantenermi oggettivo e a fare il mio lavoro in modo, secondo me, corretto</w:t>
      </w:r>
      <w:r>
        <w:rPr>
          <w:rFonts w:cs="Bookman Old Style" w:ascii="Bookman Old Style" w:hAnsi="Bookman Old Style"/>
          <w:i/>
          <w:sz w:val="26"/>
        </w:rPr>
        <w:t xml:space="preserve">. E il presidente Brancaccio mi disse: “ah, ci penso io”. </w:t>
      </w:r>
    </w:p>
    <w:p>
      <w:pPr>
        <w:pStyle w:val="Normal"/>
        <w:spacing w:lineRule="auto" w:line="360"/>
        <w:ind w:firstLine="709"/>
        <w:jc w:val="both"/>
        <w:rPr/>
      </w:pPr>
      <w:r>
        <w:rPr>
          <w:rFonts w:cs="Bookman Old Style" w:ascii="Bookman Old Style" w:hAnsi="Bookman Old Style"/>
          <w:i/>
          <w:sz w:val="26"/>
        </w:rPr>
        <w:t xml:space="preserve">Dopo pochi giorni, debbo dire dopo due o tre giorni, mi fece chiamare dal presidente Zucconi, Zucconi Galli Fonseca, il quale immediatamente mi disse: “tu sei trasferito alla sesta sezione”. Io onestamente non lo chiesi nemmeno di andare via, feci presente a Brancaccio questa mia… esi… questa mia situazione personale e lui mi fece trasferire, in sostanza, devo dire anche con l’opposizione del presidente Carnevale </w:t>
      </w:r>
      <w:r>
        <w:rPr>
          <w:rFonts w:cs="Bookman Old Style" w:ascii="Bookman Old Style" w:hAnsi="Bookman Old Style"/>
          <w:b/>
          <w:i/>
          <w:sz w:val="26"/>
          <w:u w:val="single"/>
        </w:rPr>
        <w:t>il quale si… si irritò di questo trasferimento fatto alle sue spalle</w:t>
      </w:r>
      <w:r>
        <w:rPr>
          <w:rFonts w:cs="Bookman Old Style" w:ascii="Bookman Old Style" w:hAnsi="Bookman Old Style"/>
          <w:i/>
          <w:sz w:val="26"/>
        </w:rPr>
        <w:t xml:space="preserve">. Comunque, ecco, que… così andò il mio trasferimento. Se vogliamo poi entrare nel mer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avrà modo più diffusamente di ritornare su tale delicatissimo passaggio della vicenda ed, in particolare, sui modi e tempi in cui il dott. GARAVELLI aveva già manifestato al presidente BRANCACCIO e ad altri la sua insofferenza per quello che era il modo di agire del dott. CARNEVALE, trattandosi di circostanza assolutamente determinante per comprendere quanto verificatosi la mattina del 7 marzo 1989 nella stanza dell'odierno 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il momento occorre invece soffermarsi su quanto verificatosi in camera di consiglio prima ancora, forse, che il Collegio prendesse posto nell'aula di udienza ed avesse inizio la discussione della causa:   </w:t>
      </w:r>
    </w:p>
    <w:p>
      <w:pPr>
        <w:pStyle w:val="Normal"/>
        <w:spacing w:lineRule="auto" w:line="360"/>
        <w:ind w:firstLine="709"/>
        <w:jc w:val="both"/>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prima di discutere del ricorso, prima della discussione, quando già eravamo in Camera di Consiglio o </w:t>
      </w:r>
      <w:r>
        <w:rPr>
          <w:rFonts w:cs="Bookman Old Style" w:ascii="Bookman Old Style" w:hAnsi="Bookman Old Style"/>
          <w:b/>
          <w:i/>
          <w:sz w:val="26"/>
        </w:rPr>
        <w:t>forse, addirittura prima ancora di fare la discussione</w:t>
      </w:r>
      <w:r>
        <w:rPr>
          <w:rFonts w:cs="Bookman Old Style" w:ascii="Bookman Old Style" w:hAnsi="Bookman Old Style"/>
          <w:i/>
          <w:sz w:val="26"/>
        </w:rPr>
        <w:t xml:space="preserve">, perché a volte si discute ovviamente, dell’entità dei ricorsi, che sono due giorni di discussione, può darsi che qualcuno abbia detto: “oggi c’è il ricorso Basile” non ricordo se in quel momento o all’inizio o prima dell’inizio della discussione effettiva di quel ricorso. </w:t>
      </w:r>
      <w:r>
        <w:rPr>
          <w:rFonts w:cs="Bookman Old Style" w:ascii="Bookman Old Style" w:hAnsi="Bookman Old Style"/>
          <w:i/>
          <w:sz w:val="26"/>
          <w:u w:val="single"/>
        </w:rPr>
        <w:t>Il presidente MODIGLIANI dice: “ah, ma qui non c’è niente” senza nemmeno avere iniziato a parlare nessuno. “</w:t>
      </w:r>
      <w:r>
        <w:rPr>
          <w:rFonts w:cs="Bookman Old Style" w:ascii="Bookman Old Style" w:hAnsi="Bookman Old Style"/>
          <w:b/>
          <w:i/>
          <w:sz w:val="26"/>
          <w:u w:val="single"/>
        </w:rPr>
        <w:t>Qui non c’è niente</w:t>
      </w:r>
      <w:r>
        <w:rPr>
          <w:rFonts w:cs="Bookman Old Style" w:ascii="Bookman Old Style" w:hAnsi="Bookman Old Style"/>
          <w:i/>
          <w:sz w:val="26"/>
          <w:u w:val="single"/>
        </w:rPr>
        <w:t xml:space="preserve">” e io sono rimasto un po’ lì, </w:t>
      </w:r>
      <w:r>
        <w:rPr>
          <w:rFonts w:cs="Bookman Old Style" w:ascii="Bookman Old Style" w:hAnsi="Bookman Old Style"/>
          <w:b/>
          <w:i/>
          <w:sz w:val="26"/>
          <w:u w:val="single"/>
        </w:rPr>
        <w:t>conoscevo un po’ i fatti</w:t>
      </w:r>
      <w:r>
        <w:rPr>
          <w:rFonts w:cs="Bookman Old Style" w:ascii="Bookman Old Style" w:hAnsi="Bookman Old Style"/>
          <w:i/>
          <w:sz w:val="26"/>
          <w:u w:val="single"/>
        </w:rPr>
        <w:t xml:space="preserve"> e ho detto: “mah… presidente, non c’è niente… vediamo” “ah, no, no, non c’è niente, non c’è nient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Ecco questa fu una frase che mi colpì, perché mi sembrava un atteggiamento molto preconcetto e molto superficiale: non c’è niente è un po’ eccessivo e un po’ vago, insomma. Questo è stato il… il fatto che mi aveva indotto a parlare al di fuori della Camera di Consiglio.”</w:t>
      </w:r>
    </w:p>
    <w:p>
      <w:pPr>
        <w:pStyle w:val="Normal"/>
        <w:spacing w:lineRule="auto" w:line="360"/>
        <w:ind w:firstLine="709"/>
        <w:jc w:val="both"/>
        <w:rPr/>
      </w:pPr>
      <w:r>
        <w:rPr>
          <w:rFonts w:cs="Bookman Old Style" w:ascii="Bookman Old Style" w:hAnsi="Bookman Old Style"/>
          <w:sz w:val="26"/>
        </w:rPr>
        <w:t>Ha precisato il dott. GARAVELLI che la battuta del presidente MODIGLIANI (</w:t>
      </w:r>
      <w:r>
        <w:rPr>
          <w:rFonts w:cs="Bookman Old Style" w:ascii="Bookman Old Style" w:hAnsi="Bookman Old Style"/>
          <w:i/>
          <w:sz w:val="26"/>
        </w:rPr>
        <w:t>“qui non c’è niente”</w:t>
      </w:r>
      <w:r>
        <w:rPr>
          <w:rFonts w:cs="Bookman Old Style" w:ascii="Bookman Old Style" w:hAnsi="Bookman Old Style"/>
          <w:sz w:val="26"/>
        </w:rPr>
        <w:t xml:space="preserve">) aveva in lui risvegliato il ricordo di analoga battuta che già aveva sentito pronunciare il giorno 23 febbraio 1987 ed anche allora aveva attirato la sua attenzione, pur nell'ambito di una camera di consiglio in quel caso assai rapida in quanto la discussione si era poi incentrata su una asserita nullità processuale. </w:t>
      </w:r>
    </w:p>
    <w:p>
      <w:pPr>
        <w:pStyle w:val="Normal"/>
        <w:spacing w:lineRule="auto" w:line="360"/>
        <w:ind w:firstLine="709"/>
        <w:jc w:val="both"/>
        <w:rPr/>
      </w:pPr>
      <w:r>
        <w:rPr>
          <w:rFonts w:cs="Bookman Old Style" w:ascii="Bookman Old Style" w:hAnsi="Bookman Old Style"/>
          <w:sz w:val="26"/>
        </w:rPr>
        <w:t xml:space="preserve">E, per la verità, l'affermazione del presidente MODIGLIANI, pronunciata in ogni caso quando ancora non aveva avuto inizio la discussione in camera di consiglio, non era rimasta isolata in quanto anche il consigliere TOSCANI, sia pure a seguito di una relazione che era stata </w:t>
      </w:r>
      <w:r>
        <w:rPr>
          <w:rFonts w:cs="Bookman Old Style" w:ascii="Bookman Old Style" w:hAnsi="Bookman Old Style"/>
          <w:i/>
          <w:sz w:val="26"/>
        </w:rPr>
        <w:t>molto lunga, molto dettagliata e molto specifica</w:t>
      </w:r>
      <w:r>
        <w:rPr>
          <w:rFonts w:cs="Bookman Old Style" w:ascii="Bookman Old Style" w:hAnsi="Bookman Old Style"/>
          <w:sz w:val="26"/>
        </w:rPr>
        <w:t>, ma ad ulteriore sostegno del fatto che, a quel punto, non fosse necessaria una lunga camera di consiglio per giungere sollecitamente all'annullamento della sentenza, aveva, quasi a rinvenire un ulteriore elemento di conforto in tal senso, fatto un cenno al fatto che anche l'orientamento del presidente CARNEVALE era nel senso dell'annullamento.</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sz w:val="26"/>
        </w:rPr>
        <w:t>In particolare, il dott. GARAVELLI ha così dichiarato: “</w:t>
      </w:r>
      <w:r>
        <w:rPr>
          <w:rFonts w:cs="Bookman Old Style" w:ascii="Bookman Old Style" w:hAnsi="Bookman Old Style"/>
          <w:i/>
          <w:sz w:val="26"/>
        </w:rPr>
        <w:t xml:space="preserve">… io, onestamente, non vorrei ricordare male. Mi pare che ci fu un accenno di Toscani ad una frase del presidente CARNEVALE, ad un qualche cosa che gli aveva detto il presidente CARNEVALE, non ricordo in che occasione, se l’avesse detto subito, se gliel’avesse detto in precedenza, poteva esserci stata una chiacchierata tra loro, sapendo che il CARNEVALE aveva fatto parte dell’altro Collegio, </w:t>
      </w:r>
      <w:r>
        <w:rPr>
          <w:rFonts w:cs="Bookman Old Style" w:ascii="Bookman Old Style" w:hAnsi="Bookman Old Style"/>
          <w:b/>
          <w:i/>
          <w:sz w:val="26"/>
          <w:u w:val="single"/>
        </w:rPr>
        <w:t>però mi pare che un accenno ad una opinione del presidente Carnevale ci sia stata in Camera di Consiglio.</w:t>
      </w:r>
    </w:p>
    <w:p>
      <w:pPr>
        <w:pStyle w:val="Normal"/>
        <w:spacing w:lineRule="auto" w:line="360"/>
        <w:ind w:firstLine="709"/>
        <w:jc w:val="both"/>
        <w:rPr/>
      </w:pPr>
      <w:r>
        <w:rPr>
          <w:rFonts w:cs="Bookman Old Style" w:ascii="Bookman Old Style" w:hAnsi="Bookman Old Style"/>
          <w:sz w:val="26"/>
        </w:rPr>
        <w:t>P. M.:</w:t>
      </w:r>
      <w:r>
        <w:rPr>
          <w:rFonts w:cs="Bookman Old Style" w:ascii="Bookman Old Style" w:hAnsi="Bookman Old Style"/>
          <w:i/>
          <w:sz w:val="26"/>
        </w:rPr>
        <w:tab/>
        <w:t xml:space="preserve">e se lo ricorda, Presidente Garavelli, in che termini era questa… </w:t>
      </w:r>
    </w:p>
    <w:p>
      <w:pPr>
        <w:pStyle w:val="Normal"/>
        <w:spacing w:lineRule="auto" w:line="360"/>
        <w:ind w:firstLine="709"/>
        <w:jc w:val="both"/>
        <w:rPr/>
      </w:pPr>
      <w:r>
        <w:rPr>
          <w:rFonts w:cs="Bookman Old Style" w:ascii="Bookman Old Style" w:hAnsi="Bookman Old Style"/>
          <w:i/>
          <w:sz w:val="26"/>
        </w:rPr>
        <w:t xml:space="preserve">GARAVELLI M.: non lo ricordo. </w:t>
      </w:r>
      <w:r>
        <w:rPr>
          <w:rFonts w:cs="Bookman Old Style" w:ascii="Bookman Old Style" w:hAnsi="Bookman Old Style"/>
          <w:b/>
          <w:i/>
          <w:sz w:val="26"/>
          <w:u w:val="single"/>
        </w:rPr>
        <w:t>Ovviamente è un’opinione che andava nel senso dell’annullamento, questo è… ma non ricordo esattamente il contenuto di questa opinione</w:t>
      </w:r>
      <w:r>
        <w:rPr>
          <w:rFonts w:cs="Bookman Old Style" w:ascii="Bookman Old Style" w:hAnsi="Bookman Old Style"/>
          <w:b/>
          <w:i/>
          <w:sz w:val="26"/>
        </w:rPr>
        <w:t>.</w:t>
      </w:r>
      <w:r>
        <w:rPr>
          <w:rFonts w:cs="Bookman Old Style" w:ascii="Bookman Old Style" w:hAnsi="Bookman Old Style"/>
          <w:i/>
          <w:sz w:val="26"/>
        </w:rPr>
        <w:t>”</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sz w:val="26"/>
        </w:rPr>
        <w:t>Dalle dichiarazioni del teste è, pertanto, possibile desumere che il dott. CARNEVALE non si limitò a nominare relatore il dott. TOSCANI, ma ebbe con lui una discussione relativa al merito del ricorso, esprimendogli una indicazione che "</w:t>
      </w:r>
      <w:r>
        <w:rPr>
          <w:rFonts w:cs="Bookman Old Style" w:ascii="Bookman Old Style" w:hAnsi="Bookman Old Style"/>
          <w:b/>
          <w:i/>
          <w:sz w:val="26"/>
        </w:rPr>
        <w:t>ovviamente andava nel senso dell’annullamento</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Orbene, avuto riguardo alla circostanza che la dichiarazione sopraindicata il teste ha avuto modo di renderla a fronte della specifica domanda fattagli dal P.M. se il consigliere TOSCANI, nel corso della camera di consiglio, avesse fatto riferimento a colloqui avuti con altri magistrati relativi al processo in argomento, non pare proprio che possa in alcun modo condividersi l'opinione del Tribunale che, prendendo spunto dall'intercalare "</w:t>
      </w:r>
      <w:r>
        <w:rPr>
          <w:rFonts w:cs="Bookman Old Style" w:ascii="Bookman Old Style" w:hAnsi="Bookman Old Style"/>
          <w:i/>
          <w:sz w:val="26"/>
        </w:rPr>
        <w:t>mi pare</w:t>
      </w:r>
      <w:r>
        <w:rPr>
          <w:rFonts w:cs="Bookman Old Style" w:ascii="Bookman Old Style" w:hAnsi="Bookman Old Style"/>
          <w:sz w:val="26"/>
        </w:rPr>
        <w:t>" usato dal GARAVELLI, ha ritenuto di cogliere nelle affermazioni del teste qualche incertezza, essendo vero tutto il contrario in quanto, come può rilevarsi dal brano dell'esame sopra riportato, ulteriormente richiesto di specificare in che cosa si fosse estrinsecata l'</w:t>
      </w:r>
      <w:r>
        <w:rPr>
          <w:rFonts w:cs="Bookman Old Style" w:ascii="Bookman Old Style" w:hAnsi="Bookman Old Style"/>
          <w:i/>
          <w:sz w:val="26"/>
        </w:rPr>
        <w:t>opinione</w:t>
      </w:r>
      <w:r>
        <w:rPr>
          <w:rFonts w:cs="Bookman Old Style" w:ascii="Bookman Old Style" w:hAnsi="Bookman Old Style"/>
          <w:sz w:val="26"/>
        </w:rPr>
        <w:t xml:space="preserve"> che il dott. CARNEVALE aveva manifestato, ha, invero, soggiunto:…</w:t>
      </w:r>
      <w:r>
        <w:rPr>
          <w:rFonts w:cs="Bookman Old Style" w:ascii="Bookman Old Style" w:hAnsi="Bookman Old Style"/>
          <w:i/>
          <w:sz w:val="26"/>
          <w:u w:val="single"/>
        </w:rPr>
        <w:t xml:space="preserve"> Ovviamente è un’opinione che andava nel senso dell’annullamento, questo è… ma non ricordo esattamente il contenuto di questa opinione</w:t>
      </w:r>
      <w:r>
        <w:rPr>
          <w:rFonts w:cs="Bookman Old Style" w:ascii="Bookman Old Style" w:hAnsi="Bookman Old Style"/>
          <w:i/>
          <w:sz w:val="26"/>
        </w:rPr>
        <w:t xml:space="preserve">”, </w:t>
      </w:r>
      <w:r>
        <w:rPr>
          <w:rFonts w:cs="Bookman Old Style" w:ascii="Bookman Old Style" w:hAnsi="Bookman Old Style"/>
          <w:sz w:val="26"/>
        </w:rPr>
        <w:t xml:space="preserve">residuando, se mai, incertezza non sul fatto che il dott. TOSCANI abbia effettivamente fatto riferimento ad una opinione dell'imputato, quanto sul momento in cui aveva detto che tale </w:t>
      </w:r>
      <w:r>
        <w:rPr>
          <w:rFonts w:cs="Bookman Old Style" w:ascii="Bookman Old Style" w:hAnsi="Bookman Old Style"/>
          <w:i/>
          <w:sz w:val="26"/>
        </w:rPr>
        <w:t>opinione</w:t>
      </w:r>
      <w:r>
        <w:rPr>
          <w:rFonts w:cs="Bookman Old Style" w:ascii="Bookman Old Style" w:hAnsi="Bookman Old Style"/>
          <w:sz w:val="26"/>
        </w:rPr>
        <w:t xml:space="preserve"> era stata espressa.</w:t>
      </w:r>
    </w:p>
    <w:p>
      <w:pPr>
        <w:pStyle w:val="Normal"/>
        <w:spacing w:lineRule="auto" w:line="360"/>
        <w:ind w:firstLine="709"/>
        <w:jc w:val="both"/>
        <w:rPr/>
      </w:pPr>
      <w:r>
        <w:rPr>
          <w:rFonts w:cs="Bookman Old Style" w:ascii="Bookman Old Style" w:hAnsi="Bookman Old Style"/>
          <w:sz w:val="26"/>
        </w:rPr>
        <w:t>E poiché, con ogni evidenza, l'</w:t>
      </w:r>
      <w:r>
        <w:rPr>
          <w:rFonts w:cs="Bookman Old Style" w:ascii="Bookman Old Style" w:hAnsi="Bookman Old Style"/>
          <w:i/>
          <w:sz w:val="26"/>
        </w:rPr>
        <w:t>opinione</w:t>
      </w:r>
      <w:r>
        <w:rPr>
          <w:rFonts w:cs="Bookman Old Style" w:ascii="Bookman Old Style" w:hAnsi="Bookman Old Style"/>
          <w:sz w:val="26"/>
        </w:rPr>
        <w:t xml:space="preserve"> che il dott. CARNEVALE ebbe ad esprimere al dott. TOSCANI (alla stregua di quanto da questi affermato nel corso della camera di consiglio) logicamente non poté che avere luogo in un momento compreso fra la designazione come relatore della causa e la mattina stessa dell'udienza, non resta che prendere atto della dichiarazione precisa e circostanziata fornita dal dott. GARAVELLI sul punto, rinviando ad un momento successivo ogni ulteriore valutazione sulla rilevanza da attribuire ad essa, fermo restando ovviamente che l'elevata professionalità e competenza del teste, la coerenza e logicità che hanno contraddistinto l'intero suo esame costituiscono elementi ampiamente rassicuranti in ordine al fatto che egli ebbe immediatamente a cogliere l'importanza e la delicatezza che la domanda postagli assumeva  nell'ambito della  vicenda processuale in esame ed a fornire risposte pondera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riguardo alle modalità con cui ebbe a svilupparsi la camera di consiglio ed al ruolo svolto dal MODIGLIANI e dal TOSCANI, il teste, pur rivelando di avere delle remore a parlare del comportamento di colleghi nei confronti dei quali continuava ad avere stima, ha nel seguente modo descritto quanto si era verificato:</w:t>
      </w:r>
    </w:p>
    <w:p>
      <w:pPr>
        <w:pStyle w:val="Normal"/>
        <w:spacing w:lineRule="auto" w:line="360"/>
        <w:ind w:firstLine="709"/>
        <w:jc w:val="both"/>
        <w:rPr/>
      </w:pPr>
      <w:r>
        <w:rPr>
          <w:rFonts w:cs="Bookman Old Style" w:ascii="Bookman Old Style" w:hAnsi="Bookman Old Style"/>
          <w:sz w:val="26"/>
        </w:rPr>
        <w:t>“</w:t>
      </w: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La discussione fu nel senso immediatamente che CARNEVALE… che MODIGLIANI e TOSCANI erano decisamente per l’annullamento. Secondo me con ragioni abbastanza cavillose, nel senso che si trattava di una… un accertamento che non era stato fatto in modo corretto da parte dei Carabinieri, </w:t>
      </w:r>
      <w:r>
        <w:rPr>
          <w:rFonts w:cs="Bookman Old Style" w:ascii="Bookman Old Style" w:hAnsi="Bookman Old Style"/>
          <w:b/>
          <w:i/>
          <w:sz w:val="26"/>
        </w:rPr>
        <w:t>la misurazione della distanza della macchina sporca, rispetto alla macchina pulita, un… un accertamento che secondo me, era del tutto secondario e che non era… non avrebbe poi risolto molte cose</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i/>
          <w:sz w:val="26"/>
        </w:rPr>
        <w:t xml:space="preserve">Secondo, mi pare, TOSCANI si diceva che questo accertamento era indispensabile, che non… non era stato fatto, che era una </w:t>
      </w:r>
      <w:r>
        <w:rPr>
          <w:rFonts w:cs="Bookman Old Style" w:ascii="Bookman Old Style" w:hAnsi="Bookman Old Style"/>
          <w:i/>
          <w:sz w:val="26"/>
          <w:u w:val="single"/>
        </w:rPr>
        <w:t>lacuna del processo</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i/>
          <w:sz w:val="26"/>
        </w:rPr>
        <w:t xml:space="preserve">Poi c’erano… altri, ovviamente, altre obiezioni, ma mi pare l’obiezione fondamentale fosse questa, che a me sembrava, sinceramente, molto debole. Venivamo da due sentenze di condanna, venivamo da un’ampia discussione precedente, insomma… a questa posizione di TOSCANI e di… e di CARNEVALE, e di… chiedo scusa, e del presidente MODIGLIANI, </w:t>
      </w:r>
      <w:r>
        <w:rPr>
          <w:rFonts w:cs="Bookman Old Style" w:ascii="Bookman Old Style" w:hAnsi="Bookman Old Style"/>
          <w:b/>
          <w:i/>
          <w:sz w:val="26"/>
        </w:rPr>
        <w:t>si contrappose subito il dottor LA PENNA</w:t>
      </w:r>
      <w:r>
        <w:rPr>
          <w:rFonts w:cs="Bookman Old Style" w:ascii="Bookman Old Style" w:hAnsi="Bookman Old Style"/>
          <w:i/>
          <w:sz w:val="26"/>
        </w:rPr>
        <w:t xml:space="preserve">, se non ricordo male e anch’io perché, onestamente, tutti e due eravamo sullo stesso livello fin dall’inizio, non nel senso che si doveva assolutamente rigettare il ricorso, ma che ci si dovesse pensare su, si dovesse discuter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E infatti la discussione fu molto lunga; il quinto componente che era il dottor DEL VECCHIO, per quanto mi ricordo io, era più problematico, ma era più per il rige… era più per l’annullamento, anche lui, cioè era abbastanza avvicinato alle posizioni di MODIGLIANI e di TOSC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i/>
          <w:sz w:val="26"/>
        </w:rPr>
        <w:t>Ma il di… il… la discussione fu veramente estenuante, lunghissima, tormentata, io ripeto, avevo un mio motivo personale che era quello della precedente conoscenza, avevamo dietro di noi la figura del presidente SAETTA che era stato ucciso, poco tempo prima, con suo figlio, quindi… è vero, io l’ho detto, mi hanno risposto: “questo non c’entra niente col processo”, “lo so che non c’entra, non me lo dovete dire voi, però il mio senso morale mi dice che questo</w:t>
      </w:r>
      <w:r>
        <w:rPr>
          <w:rFonts w:cs="Bookman Old Style" w:ascii="Bookman Old Style" w:hAnsi="Bookman Old Style"/>
          <w:i/>
          <w:sz w:val="26"/>
          <w:u w:val="single"/>
        </w:rPr>
        <w:t xml:space="preserve"> si è fatto ammazzare per fare quella sentenza, prima di annullarla vediamoci bene".</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discussione - ha proseguito il GARAVELLI - si era protratta molto a lungo, così come lunga era stata l'udienza pubblica a causa anche della lunghezza della relazione, durante la quale più volte egli aveva sollecitato l'attenzione del LA PENNA su alcuni passagg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a discussione il MODIGLIANI ed il TOSCANI non recedettero dalle loro posizioni, mentre LA PENNA ed esso GARAVELLI erano fermamente convinti del fatto che i ricorsi andassero rigettati, in quanto gli indizi a carico degli imputati erano più che sufficienti per giustificare l'affermazione di penale responsabilità in ordine ai gravi delitti loro ascrit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questo punto si era però verificato un piccolo colpo di sce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dottor DEL VECCHIO che, in un primo momento, aveva dato l'impressione di aderire acriticamente alla tesi del relatore e del presidente, ad un certo punto, aveva mostrato di avere cominciato a prendere cognizione ed a convincersi della fondatezza delle argomentazioni del LA PENNA e del GARAVELLI, avvicinandosi alla posizione di questi ultimi.</w:t>
      </w:r>
    </w:p>
    <w:p>
      <w:pPr>
        <w:pStyle w:val="Normal"/>
        <w:spacing w:lineRule="auto" w:line="360"/>
        <w:ind w:firstLine="709"/>
        <w:jc w:val="both"/>
        <w:rPr/>
      </w:pPr>
      <w:r>
        <w:rPr>
          <w:rFonts w:cs="Bookman Old Style" w:ascii="Bookman Old Style" w:hAnsi="Bookman Old Style"/>
          <w:sz w:val="26"/>
        </w:rPr>
        <w:t>Così il GARAVELLI ha descritto il comportamento di DEL VECCHIO: "</w:t>
      </w:r>
      <w:r>
        <w:rPr>
          <w:rFonts w:cs="Bookman Old Style" w:ascii="Bookman Old Style" w:hAnsi="Bookman Old Style"/>
          <w:i/>
          <w:sz w:val="26"/>
        </w:rPr>
        <w:t xml:space="preserve">ad un certo punto venne quasi dalla parte nostra, nel senso che o non accettò integralmente le nostre tesi, se non sbaglio, ma propose una tesi di compromesso, dicendo: “annulliamo per uno e rigettiamo per due, perché forse per uno gli indizi sono più deboli” se non ricordo male o il contrario: “annulliamo per due e… rigettiamo per uno” insomma, si… si stava per raggiungere, quasi una specie di patteggiamento… proprio </w:t>
      </w:r>
      <w:r>
        <w:rPr>
          <w:rFonts w:cs="Bookman Old Style" w:ascii="Bookman Old Style" w:hAnsi="Bookman Old Style"/>
          <w:sz w:val="26"/>
        </w:rPr>
        <w:t>(ovviamente fra i sostenitori, divenuti maggioranza, della tesi del rigetto, ndr).</w:t>
      </w:r>
    </w:p>
    <w:p>
      <w:pPr>
        <w:pStyle w:val="Normal"/>
        <w:spacing w:lineRule="auto" w:line="360"/>
        <w:ind w:firstLine="709"/>
        <w:jc w:val="both"/>
        <w:rPr/>
      </w:pPr>
      <w:r>
        <w:rPr>
          <w:rFonts w:cs="Bookman Old Style" w:ascii="Bookman Old Style" w:hAnsi="Bookman Old Style"/>
          <w:sz w:val="26"/>
        </w:rPr>
        <w:t>L'avvicinamento del dott. DEL VECCHIO alla posizione del LA PENNA e del GARAVELLI era però durato pochissimo in quanto, subito dopo, quando si trattò di trarre le conclusioni, si tirò indietro: "</w:t>
      </w:r>
      <w:r>
        <w:rPr>
          <w:rFonts w:cs="Bookman Old Style" w:ascii="Bookman Old Style" w:hAnsi="Bookman Old Style"/>
          <w:i/>
          <w:sz w:val="26"/>
        </w:rPr>
        <w:t>Però poi la discussione continuò e alla fine anche DEL VECCHIO poi ritornò sulle posizioni della maggioranza e ci fu una votazione, questa volta ci fu la votazione e la maggioranza prevalse. Questo è tutto quello che ricordo della… della discussion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Tale nuovo cambiamento di rotta da parte di  DEL VECCHIO - ha soggiunto il dott. GARAVELLI - era stato preceduto da una discussione avente ad oggetto l'individuazione del consigliere che avrebbe dovuto redigere la motivazione, in quanto TOSCANI che pure era il relatore, essendo rimasto in minoranza, aveva dichiarato che non intendeva scriverla e a tale "minaccia" era seguito  un battibecco, nel corso del quale era stato fatto notare al TOSCANI che rientrava nel </w:t>
      </w:r>
      <w:r>
        <w:rPr>
          <w:rFonts w:cs="Bookman Old Style" w:ascii="Bookman Old Style" w:hAnsi="Bookman Old Style"/>
          <w:i/>
          <w:sz w:val="26"/>
        </w:rPr>
        <w:t>fair play</w:t>
      </w:r>
      <w:r>
        <w:rPr>
          <w:rFonts w:cs="Bookman Old Style" w:ascii="Bookman Old Style" w:hAnsi="Bookman Old Style"/>
          <w:sz w:val="26"/>
        </w:rPr>
        <w:t xml:space="preserve"> giudiziario che il relatore procedesse alla redazione della motivazione anche quando non d'accordo con la tesi della maggior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le argomento era però rimasto presto superato dal sopravvenuto atteggiamento di DEL VECCHIO, che aveva rimesso tutto in discussione e, in sede di votazione, aveva preferito schierarsi dalla parte del relatore e del presidente, così venendosi a formare la definitiva maggior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rso della sua deposizione il dott. GARAVELLI ha, inoltre, tratteggiato le modalità di svolgimento della camera di consiglio ed il particolare scrupolo con cui il dott. LA PENNA ed egli medesimo avevano preteso che i due membri del Collegio, astrattamente a conoscenza della vicenda processuale, mettessero gli altri componenti in grado di efficacemente decidere.</w:t>
      </w:r>
    </w:p>
    <w:p>
      <w:pPr>
        <w:pStyle w:val="Normal"/>
        <w:spacing w:lineRule="auto" w:line="360"/>
        <w:ind w:firstLine="709"/>
        <w:jc w:val="both"/>
        <w:rPr/>
      </w:pPr>
      <w:r>
        <w:rPr>
          <w:rFonts w:cs="Bookman Old Style" w:ascii="Bookman Old Style" w:hAnsi="Bookman Old Style"/>
          <w:sz w:val="26"/>
        </w:rPr>
        <w:t>Ha tenuto, pertanto, a precisare che il dott. LA PENNA ed il dott. TOSCANI avevano proceduto alla lettura di tutti i passaggi fondamentali della sentenza impugnata e che, a seguito di ciò, sia lui (GARAVELLI) che lo stesso LA PENNA si erano resi sempre più conto della particolare debolezza della obiezione principale mossa dal dott. TOSCANI: "</w:t>
      </w:r>
      <w:r>
        <w:rPr>
          <w:rFonts w:cs="Bookman Old Style" w:ascii="Bookman Old Style" w:hAnsi="Bookman Old Style"/>
          <w:i/>
          <w:sz w:val="26"/>
        </w:rPr>
        <w:t>quella relativa alla misurazione della macchina sporca, rispetto alla macchina pulita</w:t>
      </w:r>
      <w:r>
        <w:rPr>
          <w:rFonts w:cs="Bookman Old Style" w:ascii="Bookman Old Style" w:hAnsi="Bookman Old Style"/>
          <w:sz w:val="26"/>
        </w:rPr>
        <w:t xml:space="preserve">", trattandosi di obiezione </w:t>
      </w:r>
      <w:r>
        <w:rPr>
          <w:rFonts w:cs="Bookman Old Style" w:ascii="Bookman Old Style" w:hAnsi="Bookman Old Style"/>
          <w:i/>
          <w:sz w:val="26"/>
        </w:rPr>
        <w:t>cavillosa</w:t>
      </w:r>
      <w:r>
        <w:rPr>
          <w:rFonts w:cs="Bookman Old Style" w:ascii="Bookman Old Style" w:hAnsi="Bookman Old Style"/>
          <w:sz w:val="26"/>
        </w:rPr>
        <w:t xml:space="preserve"> riguardante un accertamento del tutto secondario ed inutile.  </w:t>
      </w:r>
    </w:p>
    <w:p>
      <w:pPr>
        <w:pStyle w:val="Normal"/>
        <w:spacing w:lineRule="auto" w:line="360"/>
        <w:ind w:firstLine="709"/>
        <w:jc w:val="both"/>
        <w:rPr/>
      </w:pPr>
      <w:r>
        <w:rPr>
          <w:rFonts w:cs="Bookman Old Style" w:ascii="Bookman Old Style" w:hAnsi="Bookman Old Style"/>
          <w:sz w:val="26"/>
        </w:rPr>
        <w:t xml:space="preserve">Nel corso della camera di consiglio aveva nettamente percepito l'esistenza di un ben diverso livello di conoscenza del processo fra presidente e relatore: il relatore TOSCANI aveva una ottima conoscenza del processo ma, trascurando di valorizzare unitariamente i gravi indizi che gravavano sugli imputati, riteneva insuperabile, come si è detto, un argomento difensivo che censurava il mancato approfondimento da parte dei giudici di merito in ordine alla questione della distanza tra il luogo ove era stata dai </w:t>
      </w:r>
      <w:r>
        <w:rPr>
          <w:rFonts w:cs="Bookman Old Style" w:ascii="Bookman Old Style" w:hAnsi="Bookman Old Style"/>
          <w:i/>
          <w:sz w:val="26"/>
        </w:rPr>
        <w:t>killers</w:t>
      </w:r>
      <w:r>
        <w:rPr>
          <w:rFonts w:cs="Bookman Old Style" w:ascii="Bookman Old Style" w:hAnsi="Bookman Old Style"/>
          <w:sz w:val="26"/>
        </w:rPr>
        <w:t xml:space="preserve"> abbandonata la macchina "sporca" e quello in cui erano stati trovati gli imputati  a bordo della macchina "pulita"; il presidente MODIGLIANI gli diede, al contrario, l'impressione di non avere alcuna approfondita cognizione della causa.    </w:t>
      </w:r>
    </w:p>
    <w:p>
      <w:pPr>
        <w:pStyle w:val="Normal"/>
        <w:spacing w:lineRule="auto" w:line="360"/>
        <w:ind w:firstLine="709"/>
        <w:jc w:val="both"/>
        <w:rPr/>
      </w:pPr>
      <w:r>
        <w:rPr>
          <w:rFonts w:cs="Bookman Old Style" w:ascii="Bookman Old Style" w:hAnsi="Bookman Old Style"/>
          <w:sz w:val="26"/>
        </w:rPr>
        <w:t xml:space="preserve">Egli ebbe, in buona sostanza, la precisa sensazione di trovarsi di fronte ad una </w:t>
      </w:r>
      <w:r>
        <w:rPr>
          <w:rFonts w:cs="Bookman Old Style" w:ascii="Bookman Old Style" w:hAnsi="Bookman Old Style"/>
          <w:i/>
          <w:sz w:val="26"/>
        </w:rPr>
        <w:t xml:space="preserve">“decisione precostituita” </w:t>
      </w:r>
      <w:r>
        <w:rPr>
          <w:rFonts w:cs="Bookman Old Style" w:ascii="Bookman Old Style" w:hAnsi="Bookman Old Style"/>
          <w:sz w:val="26"/>
        </w:rPr>
        <w:t>sia per il comportamento del dott. TOSCANI</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i/>
          <w:sz w:val="26"/>
        </w:rPr>
        <w:t>“…mi stupì, poi, il… comportamento di TOSCANI in Camera di Consiglio, che io ritenevo molto obiettivo e molto… equilibrato e in quel caso mi sembrò veramente… precostituita la decisione, in modo molto deciso, in modo molto… mi stupì proprio per… perché non ne avevamo parlato prima e lo conoscevo come una persona del tutto affidabile, nel senso… molto equilibrata, insomma”</w:t>
      </w:r>
      <w:r>
        <w:rPr>
          <w:rFonts w:cs="Bookman Old Style" w:ascii="Bookman Old Style" w:hAnsi="Bookman Old Style"/>
          <w:sz w:val="26"/>
        </w:rPr>
        <w:t>), sia per quello di MODIGLIANI, il quale, ancor prima che iniziasse la discussione aveva espresso il categorico convincimento che la sentenza fosse lacunosa, con la lapidaria frase "</w:t>
      </w:r>
      <w:r>
        <w:rPr>
          <w:rFonts w:cs="Bookman Old Style" w:ascii="Bookman Old Style" w:hAnsi="Bookman Old Style"/>
          <w:i/>
          <w:sz w:val="26"/>
        </w:rPr>
        <w:t>qui non c'è niente</w:t>
      </w:r>
      <w:r>
        <w:rPr>
          <w:rFonts w:cs="Bookman Old Style" w:ascii="Bookman Old Style" w:hAnsi="Bookman Old Style"/>
          <w:sz w:val="26"/>
        </w:rPr>
        <w:t xml:space="preserve">", e, quel che più conta, niente di più e di meglio aveva saputo aggiungere nel prosieguo a sostegno di tale convincimento, limitandosi solo, nel dare ragione a TOSCANI, ad affermare che la sentenza dei giudici di merito andava annullata.   </w:t>
      </w:r>
    </w:p>
    <w:p>
      <w:pPr>
        <w:pStyle w:val="Normal"/>
        <w:spacing w:lineRule="auto" w:line="360"/>
        <w:ind w:firstLine="709"/>
        <w:jc w:val="both"/>
        <w:rPr/>
      </w:pPr>
      <w:r>
        <w:rPr>
          <w:rFonts w:cs="Bookman Old Style" w:ascii="Bookman Old Style" w:hAnsi="Bookman Old Style"/>
          <w:sz w:val="26"/>
        </w:rPr>
        <w:t>Ha precisato, infatti, il dott. GARAVELLI  che, ogni volta che interveniva, il presidente MODIGLIANI dimostrava di non avere alcuna cognizione degli atti né del contenuto della sentenza impugnata</w:t>
      </w:r>
      <w:r>
        <w:rPr>
          <w:rFonts w:cs="Bookman Old Style" w:ascii="Bookman Old Style" w:hAnsi="Bookman Old Style"/>
          <w:i/>
          <w:sz w:val="26"/>
        </w:rPr>
        <w:t xml:space="preserve"> ("lui non intervenne puntualmente sui punti di discussione, era molto orientato, nel senso di dire una sentenza che regge, che…non regge, che bisogna annullare. Il presidente MODIGLIANI </w:t>
      </w:r>
      <w:r>
        <w:rPr>
          <w:rFonts w:cs="Bookman Old Style" w:ascii="Bookman Old Style" w:hAnsi="Bookman Old Style"/>
          <w:i/>
          <w:sz w:val="26"/>
          <w:u w:val="single"/>
        </w:rPr>
        <w:t xml:space="preserve">era una persona estremamente corretta era un …gentiluomo, un vecchio gentiluomo, </w:t>
      </w:r>
      <w:r>
        <w:rPr>
          <w:rFonts w:cs="Bookman Old Style" w:ascii="Bookman Old Style" w:hAnsi="Bookman Old Style"/>
          <w:b/>
          <w:i/>
          <w:sz w:val="26"/>
          <w:u w:val="single"/>
        </w:rPr>
        <w:t>che però non approfondiva molto i processi…i processi in generale.</w:t>
      </w:r>
      <w:r>
        <w:rPr>
          <w:rFonts w:cs="Bookman Old Style" w:ascii="Bookman Old Style" w:hAnsi="Bookman Old Style"/>
          <w:i/>
          <w:sz w:val="26"/>
          <w:u w:val="single"/>
        </w:rPr>
        <w:t xml:space="preserve"> In quel caso lì, fu officiato, credo, al posto del…del presidente CARNEVALE, credo per evitare appunto…per evitare che si ripetesse lo stesso Collegio, ho l'impressione che non avesse una grande conoscenza degli atti. Ovviamente dal modo in cui parlava…non.. come idea mia ma dal.. dal suo modo di parlare del processo</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sz w:val="26"/>
        </w:rPr>
        <w:t>Soltanto la mattina dell'udienza, non appena arrivato in Corte, intorno alle 9,00, aveva appreso che, quel giorno, sarebbe trattato il processo BASILE ed ovviamente tale circostanza aveva attirato immediatamente la sua attenzione perché "</w:t>
      </w:r>
      <w:r>
        <w:rPr>
          <w:rFonts w:cs="Bookman Old Style" w:ascii="Bookman Old Style" w:hAnsi="Bookman Old Style"/>
          <w:i/>
          <w:sz w:val="26"/>
        </w:rPr>
        <w:t>un poco"</w:t>
      </w:r>
      <w:r>
        <w:rPr>
          <w:rFonts w:cs="Bookman Old Style" w:ascii="Bookman Old Style" w:hAnsi="Bookman Old Style"/>
          <w:sz w:val="26"/>
        </w:rPr>
        <w:t xml:space="preserve"> conosceva i fatti, avendo partecipato alla camera di consiglio del primo processo BASILE e poi era rimasto francamente colpito dell'atteggiamento "</w:t>
      </w:r>
      <w:r>
        <w:rPr>
          <w:rFonts w:cs="Bookman Old Style" w:ascii="Bookman Old Style" w:hAnsi="Bookman Old Style"/>
          <w:i/>
          <w:sz w:val="26"/>
        </w:rPr>
        <w:t>preconcetto</w:t>
      </w:r>
      <w:r>
        <w:rPr>
          <w:rFonts w:cs="Bookman Old Style" w:ascii="Bookman Old Style" w:hAnsi="Bookman Old Style"/>
          <w:sz w:val="26"/>
        </w:rPr>
        <w:t>" del MODIGLIANI che, prima ancora che iniziasse la discussione già si era lasciato andare a frasi quali "</w:t>
      </w:r>
      <w:r>
        <w:rPr>
          <w:rFonts w:cs="Bookman Old Style" w:ascii="Bookman Old Style" w:hAnsi="Bookman Old Style"/>
          <w:i/>
          <w:sz w:val="26"/>
        </w:rPr>
        <w:t>ah no, no, non c'è niente, non c'è niente</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Era sicuramente passato diverso tempo dal suo arrivo in Corte (ore 9,00) prima che l'udienza avesse inizio; ricordava infatti che essa era cominciata alle 10,00.</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Non era assolutamente in grado di ricordare però chi fosse presente in camera di consiglio al momento del suo arrivo, né se qualche consigliere fosse stato chiamato fuori, né se il cancelliere DE CATO si fosse presentato a chiedere di qualcuno.</w:t>
      </w:r>
    </w:p>
    <w:p>
      <w:pPr>
        <w:pStyle w:val="Normal"/>
        <w:spacing w:lineRule="auto" w:line="360"/>
        <w:jc w:val="both"/>
        <w:rPr/>
      </w:pPr>
      <w:r>
        <w:rPr>
          <w:rFonts w:cs="Bookman Old Style" w:ascii="Bookman Old Style" w:hAnsi="Bookman Old Style"/>
          <w:sz w:val="26"/>
        </w:rPr>
        <w:t>Ed invero, vi era "</w:t>
      </w:r>
      <w:r>
        <w:rPr>
          <w:rFonts w:cs="Bookman Old Style" w:ascii="Bookman Old Style" w:hAnsi="Bookman Old Style"/>
          <w:i/>
          <w:sz w:val="26"/>
        </w:rPr>
        <w:t>molto…andirivieni nelle camere di consiglio</w:t>
      </w:r>
      <w:r>
        <w:rPr>
          <w:rFonts w:cs="Bookman Old Style" w:ascii="Bookman Old Style" w:hAnsi="Bookman Old Style"/>
          <w:sz w:val="26"/>
        </w:rPr>
        <w:t xml:space="preserve">" e davvero non era in grado di tenere a mente certi particolari. </w:t>
      </w:r>
    </w:p>
    <w:p>
      <w:pPr>
        <w:pStyle w:val="Normal"/>
        <w:spacing w:lineRule="auto" w:line="360"/>
        <w:ind w:firstLine="709"/>
        <w:jc w:val="both"/>
        <w:rPr/>
      </w:pPr>
      <w:r>
        <w:rPr>
          <w:rFonts w:cs="Bookman Old Style" w:ascii="Bookman Old Style" w:hAnsi="Bookman Old Style"/>
          <w:sz w:val="26"/>
        </w:rPr>
        <w:t>Aveva avuto, tuttavia, di notare che il dott. LA PENNA si era mostrato "</w:t>
      </w:r>
      <w:r>
        <w:rPr>
          <w:rFonts w:cs="Bookman Old Style" w:ascii="Bookman Old Style" w:hAnsi="Bookman Old Style"/>
          <w:b/>
          <w:i/>
          <w:sz w:val="26"/>
        </w:rPr>
        <w:t>molto interessato alla discussione del ricorso</w:t>
      </w:r>
      <w:r>
        <w:rPr>
          <w:rFonts w:cs="Bookman Old Style" w:ascii="Bookman Old Style" w:hAnsi="Bookman Old Style"/>
          <w:sz w:val="26"/>
        </w:rPr>
        <w:t>" ed aveva molto sofferto il modo in cui quel procedimento era stato defin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quella udienza egli aveva avuto modo di vedere il dott. LA PENNA e di commentare insieme negativamente la situazione che si era venuta a creare alla prima sezione penale, concordando sul punto che si trattava di questione insostenibile  e che fosse assolutamente necessario che entrambi si trasferisser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suo caso non aveva dovuto aspettare molto prima di ottenere il trasferimento ad altra sezione della Corte che, alcuni giorni dopo la sentenza BASILE, era stato disposto dalla prima alla sesta sezione penale.</w:t>
      </w:r>
    </w:p>
    <w:p>
      <w:pPr>
        <w:pStyle w:val="Normal"/>
        <w:spacing w:lineRule="auto" w:line="360"/>
        <w:ind w:firstLine="709"/>
        <w:jc w:val="both"/>
        <w:rPr/>
      </w:pPr>
      <w:r>
        <w:rPr>
          <w:rFonts w:cs="Bookman Old Style" w:ascii="Bookman Old Style" w:hAnsi="Bookman Old Style"/>
          <w:sz w:val="26"/>
        </w:rPr>
        <w:t>L’esito del secondo processo BASILE era stato, infatti, per lui “</w:t>
      </w:r>
      <w:r>
        <w:rPr>
          <w:rFonts w:cs="Bookman Old Style" w:ascii="Bookman Old Style" w:hAnsi="Bookman Old Style"/>
          <w:i/>
          <w:sz w:val="26"/>
        </w:rPr>
        <w:t>l’ultimo colpo</w:t>
      </w:r>
      <w:r>
        <w:rPr>
          <w:rFonts w:cs="Bookman Old Style" w:ascii="Bookman Old Style" w:hAnsi="Bookman Old Style"/>
          <w:sz w:val="26"/>
        </w:rPr>
        <w:t>”, “</w:t>
      </w:r>
      <w:r>
        <w:rPr>
          <w:rFonts w:cs="Bookman Old Style" w:ascii="Bookman Old Style" w:hAnsi="Bookman Old Style"/>
          <w:i/>
          <w:sz w:val="26"/>
        </w:rPr>
        <w:t xml:space="preserve">la famosa goccia che ha fatto traboccare il vaso” </w:t>
      </w:r>
      <w:r>
        <w:rPr>
          <w:rFonts w:cs="Bookman Old Style" w:ascii="Bookman Old Style" w:hAnsi="Bookman Old Style"/>
          <w:sz w:val="26"/>
        </w:rPr>
        <w:t xml:space="preserve">ed era stata l'occasione per ottenere finalmente dal Primo Presidente BRANCACCIO di essere assegnato ad altra sezione. </w:t>
      </w:r>
    </w:p>
    <w:p>
      <w:pPr>
        <w:pStyle w:val="Normal"/>
        <w:spacing w:lineRule="auto" w:line="360"/>
        <w:ind w:firstLine="709"/>
        <w:jc w:val="both"/>
        <w:rPr/>
      </w:pPr>
      <w:r>
        <w:rPr>
          <w:rFonts w:cs="Bookman Old Style" w:ascii="Bookman Old Style" w:hAnsi="Bookman Old Style"/>
          <w:sz w:val="26"/>
        </w:rPr>
        <w:t>In verità, anche prima egli aveva vissuto, soprattutto negli ultimi tempi, la sua permanenza  alla prima sezione con estremo disagio, a causa dell'atteggiamento preconcetto e dell'</w:t>
      </w:r>
      <w:r>
        <w:rPr>
          <w:rFonts w:cs="Bookman Old Style" w:ascii="Bookman Old Style" w:hAnsi="Bookman Old Style"/>
          <w:i/>
          <w:sz w:val="26"/>
        </w:rPr>
        <w:t>accanimento giudiziario</w:t>
      </w:r>
      <w:r>
        <w:rPr>
          <w:rFonts w:cs="Bookman Old Style" w:ascii="Bookman Old Style" w:hAnsi="Bookman Old Style"/>
          <w:sz w:val="26"/>
        </w:rPr>
        <w:t xml:space="preserve"> che il dott. CARNEVALE manteneva nei confronti dei giudici di merito e dei giudici di Palermo in particolare (“</w:t>
      </w:r>
      <w:r>
        <w:rPr>
          <w:rFonts w:cs="Bookman Old Style" w:ascii="Bookman Old Style" w:hAnsi="Bookman Old Style"/>
          <w:i/>
          <w:sz w:val="26"/>
        </w:rPr>
        <w:t>… E il disagio era crescente perché c’erano sempre di più questi accanimenti, se vogliamo chiamarli, accanimenti giudiziari che vanificavano, a mio giudizio, troppo il lavoro dei giudici di merito, lo svilivano, creavano, tra l’altro, costi enormi alla Giustizia, insomma, era tutta una serie di valutazioni che può fare anche un comune cittadino e che io facevo vedendo questa esasperazione giurisprudenziale. Quindi il disagio c’è stato ed è sempre aumentato, non c’è dubbio, ma credo che il presidente Carnevale lo sapesse, tant’è vero che mi qualificava come annullista, come rigettista, chiedo scusa…</w:t>
      </w:r>
    </w:p>
    <w:p>
      <w:pPr>
        <w:pStyle w:val="Normal"/>
        <w:spacing w:lineRule="auto" w:line="360"/>
        <w:ind w:firstLine="709"/>
        <w:jc w:val="both"/>
        <w:rPr/>
      </w:pPr>
      <w:r>
        <w:rPr>
          <w:rFonts w:cs="Bookman Old Style" w:ascii="Bookman Old Style" w:hAnsi="Bookman Old Style"/>
          <w:sz w:val="26"/>
        </w:rPr>
        <w:t>P. M.:</w:t>
      </w:r>
      <w:r>
        <w:rPr>
          <w:rFonts w:cs="Bookman Old Style" w:ascii="Bookman Old Style" w:hAnsi="Bookman Old Style"/>
          <w:i/>
          <w:sz w:val="26"/>
        </w:rPr>
        <w:tab/>
        <w:t>ma c’era stata una ragione particolare, concreta, specifica che poi alla fine aveva determinato il suo desiderio di andare via dalla prima sezione penale?</w:t>
      </w:r>
    </w:p>
    <w:p>
      <w:pPr>
        <w:pStyle w:val="Normal"/>
        <w:spacing w:lineRule="auto" w:line="360"/>
        <w:ind w:firstLine="709"/>
        <w:jc w:val="both"/>
        <w:rPr/>
      </w:pPr>
      <w:r>
        <w:rPr>
          <w:rFonts w:cs="Bookman Old Style" w:ascii="Bookman Old Style" w:hAnsi="Bookman Old Style"/>
          <w:sz w:val="26"/>
        </w:rPr>
        <w:t>GARAVELLI M.:</w:t>
      </w:r>
      <w:r>
        <w:rPr>
          <w:rFonts w:cs="Bookman Old Style" w:ascii="Bookman Old Style" w:hAnsi="Bookman Old Style"/>
          <w:i/>
          <w:sz w:val="26"/>
        </w:rPr>
        <w:t xml:space="preserve"> beh… l’ultimo episodio è stato il famoso processo BASILE evidentemente. C’erano già una serie di episodi che… contrastavano con la mia visione delle… degli atti processuali, delle vicende processuali, con una serie di annullamenti… questo accanimento contro i giudici di Palermo, in particolare, io… ricordo che i giudici di Palermo… i giudici, in particolare i P.M…. erano molto svalutati sul piano così proprio del… dell’approccio complessivo, prima ancora di valutare i singoli episodi…”</w:t>
      </w:r>
    </w:p>
    <w:p>
      <w:pPr>
        <w:pStyle w:val="Normal"/>
        <w:spacing w:lineRule="auto" w:line="360"/>
        <w:ind w:firstLine="709"/>
        <w:jc w:val="both"/>
        <w:rPr/>
      </w:pPr>
      <w:r>
        <w:rPr>
          <w:rFonts w:cs="Bookman Old Style" w:ascii="Bookman Old Style" w:hAnsi="Bookman Old Style"/>
          <w:sz w:val="26"/>
        </w:rPr>
        <w:t>Un caso che era in grado di ricordare in cui il dott. CARNEVALE aveva mostrato "</w:t>
      </w:r>
      <w:r>
        <w:rPr>
          <w:rFonts w:cs="Bookman Old Style" w:ascii="Bookman Old Style" w:hAnsi="Bookman Old Style"/>
          <w:i/>
          <w:sz w:val="26"/>
        </w:rPr>
        <w:t>accanimento giudiziario</w:t>
      </w:r>
      <w:r>
        <w:rPr>
          <w:rFonts w:cs="Bookman Old Style" w:ascii="Bookman Old Style" w:hAnsi="Bookman Old Style"/>
          <w:sz w:val="26"/>
        </w:rPr>
        <w:t>" nei confronti dei giudici di Palermo, demolendo tutta la loro impostazione,</w:t>
      </w:r>
      <w:r>
        <w:rPr>
          <w:rFonts w:cs="Bookman Old Style" w:ascii="Bookman Old Style" w:hAnsi="Bookman Old Style"/>
          <w:i/>
          <w:sz w:val="26"/>
        </w:rPr>
        <w:t xml:space="preserve"> </w:t>
      </w:r>
      <w:r>
        <w:rPr>
          <w:rFonts w:cs="Bookman Old Style" w:ascii="Bookman Old Style" w:hAnsi="Bookman Old Style"/>
          <w:sz w:val="26"/>
        </w:rPr>
        <w:t>si era verificato in occasione dell’esame dei mandati di cattura emessi dall’Ufficio Istruzione del Tribunale di Palermo sulla base delle dichiarazioni del collaboratore di giustizia Antonino CALDER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questo caso era stata adottata, per volontà del CARNEVALE, una tecnica di valutazione frazionata e non già unitaria degli indizi, con totale stravolgimento di un precedente, consolidato, orientamento giurisprudenzi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conseguenza di ciò, si era verificato un annullamento senza rinvio di svariati provvedimenti restrittiv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ò era possibile in quanto il presidente CARNEVALE non soltanto aveva</w:t>
      </w:r>
      <w:r>
        <w:rPr>
          <w:rFonts w:cs="Bookman Old Style" w:ascii="Bookman Old Style" w:hAnsi="Bookman Old Style"/>
          <w:i/>
          <w:sz w:val="26"/>
        </w:rPr>
        <w:t xml:space="preserve"> “un grossissimo spessore intellettuale, culturale e una grande preparazione specifica nei singoli processi”</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ma anche perché</w:t>
      </w:r>
      <w:r>
        <w:rPr>
          <w:rFonts w:cs="Bookman Old Style" w:ascii="Bookman Old Style" w:hAnsi="Bookman Old Style"/>
          <w:i/>
          <w:sz w:val="26"/>
        </w:rPr>
        <w:t xml:space="preserve"> “era anche molto autoritario, nel senso che difficilmente si poteva far prevalere un’opinione contraria, quando ripeto le discussioni finivano alle due di notte, perché ad un certo punto tutti si stancavano e… forse lui si stancava meno degli altri, e la sua opinione passava…”.</w:t>
      </w:r>
    </w:p>
    <w:p>
      <w:pPr>
        <w:pStyle w:val="Normal"/>
        <w:spacing w:lineRule="auto" w:line="360"/>
        <w:ind w:firstLine="709"/>
        <w:jc w:val="both"/>
        <w:rPr/>
      </w:pPr>
      <w:r>
        <w:rPr>
          <w:rFonts w:cs="Bookman Old Style" w:ascii="Bookman Old Style" w:hAnsi="Bookman Old Style"/>
          <w:sz w:val="26"/>
        </w:rPr>
        <w:t xml:space="preserve">Tale situazione aveva determinato una situazione assai paradossale che veniva acuita dall'assurdo clima laudativo che avevano gli avvocati che maggiormente frequentavano la prima sezione e che si concretava in sperticati elogi alla giurisprudenza di questa sezione della Corte che veniva presentata come un esempio </w:t>
      </w:r>
      <w:r>
        <w:rPr>
          <w:rFonts w:cs="Bookman Old Style" w:ascii="Bookman Old Style" w:hAnsi="Bookman Old Style"/>
          <w:i/>
          <w:sz w:val="26"/>
        </w:rPr>
        <w:t>unico</w:t>
      </w:r>
      <w:r>
        <w:rPr>
          <w:rFonts w:cs="Bookman Old Style" w:ascii="Bookman Old Style" w:hAnsi="Bookman Old Style"/>
          <w:sz w:val="26"/>
        </w:rPr>
        <w:t xml:space="preserve"> di </w:t>
      </w:r>
      <w:r>
        <w:rPr>
          <w:rFonts w:cs="Bookman Old Style" w:ascii="Bookman Old Style" w:hAnsi="Bookman Old Style"/>
          <w:i/>
          <w:sz w:val="26"/>
        </w:rPr>
        <w:t xml:space="preserve">“civiltà giuridica", </w:t>
      </w:r>
      <w:r>
        <w:rPr>
          <w:rFonts w:cs="Bookman Old Style" w:ascii="Bookman Old Style" w:hAnsi="Bookman Old Style"/>
          <w:sz w:val="26"/>
        </w:rPr>
        <w:t>come</w:t>
      </w:r>
      <w:r>
        <w:rPr>
          <w:rFonts w:cs="Bookman Old Style" w:ascii="Bookman Old Style" w:hAnsi="Bookman Old Style"/>
          <w:i/>
          <w:sz w:val="26"/>
        </w:rPr>
        <w:t xml:space="preserve"> </w:t>
      </w:r>
      <w:r>
        <w:rPr>
          <w:rFonts w:cs="Bookman Old Style" w:ascii="Bookman Old Style" w:hAnsi="Bookman Old Style"/>
          <w:sz w:val="26"/>
        </w:rPr>
        <w:t>la panacea di tutti i mali ed i guasti che provocavano i giudici di merito</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i/>
          <w:sz w:val="26"/>
        </w:rPr>
        <w:t>“E questo continuo sentir dire: &lt;&lt;meno male che qui ci siete voi, meno male che questa…&gt;&gt; ecco, questa era un po’ l’atmosfera che, alla fine, ritenevo giusto fare giustizia e credevo che tutto sommato, nei processi di secondo grado, si faceva, sostanzialmente, giustizia e che buona parte di quella giustizia veniva vanificata, mi ha creato questo disagio continuo.”</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appare opportuno, a questo punto, soffermarsi su una circostanza che nella vicenda in esame appare di fondamentale importanza e che i primi giudici hanno invece preso in esame in modo assai marginale, trascurando di notare che si trattava invece della chiave di volta probatoria dell'episodio in discussione, da cui avrebbero dovuto prendere logicamente le mosse prima ancora di esaminare la testimonianza del dott. LA PENNA.      </w:t>
      </w:r>
    </w:p>
    <w:p>
      <w:pPr>
        <w:pStyle w:val="Normal"/>
        <w:spacing w:lineRule="auto" w:line="360"/>
        <w:ind w:firstLine="709"/>
        <w:jc w:val="both"/>
        <w:rPr/>
      </w:pPr>
      <w:r>
        <w:rPr>
          <w:rFonts w:cs="Bookman Old Style" w:ascii="Bookman Old Style" w:hAnsi="Bookman Old Style"/>
          <w:sz w:val="26"/>
        </w:rPr>
        <w:t>Giova, infatti, osservare, a dimostrazione della assoluta attendibilità del dott. GARAVELLI nel punto in cui ha precisato che l'episodio BASILE aveva finito per costituire  per lui "</w:t>
      </w:r>
      <w:r>
        <w:rPr>
          <w:rFonts w:cs="Bookman Old Style" w:ascii="Bookman Old Style" w:hAnsi="Bookman Old Style"/>
          <w:i/>
          <w:sz w:val="26"/>
        </w:rPr>
        <w:t>la goccia che aveva fatto traboccare il vaso</w:t>
      </w:r>
      <w:r>
        <w:rPr>
          <w:rFonts w:cs="Bookman Old Style" w:ascii="Bookman Old Style" w:hAnsi="Bookman Old Style"/>
          <w:sz w:val="26"/>
        </w:rPr>
        <w:t xml:space="preserve">", inserendosi in un quadro di profondo disagio che il teste avvertiva nel prestare il proprio servizio alla prima sezione e che già aveva comunicato al presidente BRANCACCIO, che è stato accertato che il relativo decreto di  </w:t>
      </w:r>
      <w:r>
        <w:rPr>
          <w:rFonts w:cs="Bookman Old Style" w:ascii="Bookman Old Style" w:hAnsi="Bookman Old Style"/>
          <w:i/>
          <w:sz w:val="26"/>
        </w:rPr>
        <w:t xml:space="preserve">tramutamento </w:t>
      </w:r>
      <w:r>
        <w:rPr>
          <w:rFonts w:cs="Bookman Old Style" w:ascii="Bookman Old Style" w:hAnsi="Bookman Old Style"/>
          <w:sz w:val="26"/>
        </w:rPr>
        <w:t>del dott. GARAVELLI</w:t>
      </w:r>
      <w:r>
        <w:rPr>
          <w:rFonts w:cs="Bookman Old Style" w:ascii="Bookman Old Style" w:hAnsi="Bookman Old Style"/>
          <w:i/>
          <w:sz w:val="26"/>
        </w:rPr>
        <w:t xml:space="preserve"> </w:t>
      </w:r>
      <w:r>
        <w:rPr>
          <w:rFonts w:cs="Bookman Old Style" w:ascii="Bookman Old Style" w:hAnsi="Bookman Old Style"/>
          <w:sz w:val="26"/>
        </w:rPr>
        <w:t xml:space="preserve">dalla prima alla sesta sezione della Corte reca la data del 9 marzo 1989, di due giorni successivo, cioè, a quello dell'udienza nel corso della quale era stato trattato il processo BASIL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L'imputato, ben conoscendo l'importanza della questione dal Tribunale invece nemmeno presa in considerazione, ha persino affermato nella memoria difensiva del 30.5.2000 che il dott. GARAVELLI non avrebbe "</w:t>
      </w:r>
      <w:r>
        <w:rPr>
          <w:rFonts w:cs="Bookman Old Style" w:ascii="Bookman Old Style" w:hAnsi="Bookman Old Style"/>
          <w:i/>
          <w:sz w:val="26"/>
        </w:rPr>
        <w:t>esitato ad affermare circostanze obiettivamente non vere"</w:t>
      </w:r>
      <w:r>
        <w:rPr>
          <w:rFonts w:cs="Bookman Old Style" w:ascii="Bookman Old Style" w:hAnsi="Bookman Old Style"/>
          <w:sz w:val="26"/>
        </w:rPr>
        <w:t xml:space="preserve"> tali da non poter riverberarsi in senso negativo sulla sua attendibilità complessiva e che "</w:t>
      </w:r>
      <w:r>
        <w:rPr>
          <w:rFonts w:cs="Bookman Old Style" w:ascii="Bookman Old Style" w:hAnsi="Bookman Old Style"/>
          <w:b/>
          <w:i/>
          <w:sz w:val="26"/>
        </w:rPr>
        <w:t>inesplicabili</w:t>
      </w:r>
      <w:r>
        <w:rPr>
          <w:rFonts w:cs="Bookman Old Style" w:ascii="Bookman Old Style" w:hAnsi="Bookman Old Style"/>
          <w:sz w:val="26"/>
        </w:rPr>
        <w:t xml:space="preserve"> </w:t>
      </w:r>
      <w:r>
        <w:rPr>
          <w:rFonts w:cs="Bookman Old Style" w:ascii="Bookman Old Style" w:hAnsi="Bookman Old Style"/>
          <w:i/>
          <w:sz w:val="26"/>
        </w:rPr>
        <w:t>tenuto conto della stima e deferenza da lui dimostrate nei confronti del presidente CARNEVALE anche dopo il suo ritorno definitivo a Torino</w:t>
      </w:r>
      <w:r>
        <w:rPr>
          <w:rFonts w:cs="Bookman Old Style" w:ascii="Bookman Old Style" w:hAnsi="Bookman Old Style"/>
          <w:sz w:val="26"/>
        </w:rPr>
        <w:t>” erano le ragioni che lo avevano indotto</w:t>
      </w:r>
      <w:r>
        <w:rPr>
          <w:rFonts w:cs="Bookman Old Style" w:ascii="Bookman Old Style" w:hAnsi="Bookman Old Style"/>
          <w:sz w:val="26"/>
          <w:u w:val="single"/>
        </w:rPr>
        <w:t xml:space="preserve"> "</w:t>
      </w:r>
      <w:r>
        <w:rPr>
          <w:rFonts w:cs="Bookman Old Style" w:ascii="Bookman Old Style" w:hAnsi="Bookman Old Style"/>
          <w:i/>
          <w:sz w:val="26"/>
          <w:u w:val="single"/>
        </w:rPr>
        <w:t xml:space="preserve">a rendere dichiarazioni non compiutamente conformi al vero" </w:t>
      </w:r>
      <w:r>
        <w:rPr>
          <w:rFonts w:cs="Bookman Old Style" w:ascii="Bookman Old Style" w:hAnsi="Bookman Old Style"/>
          <w:sz w:val="26"/>
        </w:rPr>
        <w:t>(cfr. pag. 244 della memoria sopra citata)</w:t>
      </w:r>
      <w:r>
        <w:rPr>
          <w:rFonts w:cs="Bookman Old Style" w:ascii="Bookman Old Style" w:hAnsi="Bookman Old Style"/>
          <w:sz w:val="26"/>
          <w:u w:val="single"/>
        </w:rPr>
        <w:t>.</w:t>
      </w:r>
      <w:r>
        <w:rPr>
          <w:rFonts w:cs="Bookman Old Style" w:ascii="Bookman Old Style" w:hAnsi="Bookman Old Style"/>
          <w:i/>
          <w:sz w:val="26"/>
          <w:u w:val="single"/>
        </w:rPr>
        <w:t xml:space="preserve"> </w:t>
      </w:r>
    </w:p>
    <w:p>
      <w:pPr>
        <w:pStyle w:val="Normal"/>
        <w:spacing w:lineRule="auto" w:line="360"/>
        <w:ind w:firstLine="709"/>
        <w:jc w:val="both"/>
        <w:rPr/>
      </w:pPr>
      <w:r>
        <w:rPr>
          <w:rFonts w:cs="Bookman Old Style" w:ascii="Bookman Old Style" w:hAnsi="Bookman Old Style"/>
          <w:sz w:val="26"/>
        </w:rPr>
        <w:t>In realtà, ha soggiunto l'imputato, la ricostruzione dei fatti operata dal dott. GARAVELLI è smentita dal fatto che questi "</w:t>
      </w:r>
      <w:r>
        <w:rPr>
          <w:rFonts w:cs="Bookman Old Style" w:ascii="Bookman Old Style" w:hAnsi="Bookman Old Style"/>
          <w:i/>
          <w:sz w:val="26"/>
        </w:rPr>
        <w:t xml:space="preserve"> fu tramutato dalla 1^ sezione penale alla 6^ sezione penale, con il suo consenso, a decorrere dal 1° aprile 1989, con decreto del Primo Presidente della Corte del 9 marzo 1989, depositato lo stesso giorno</w:t>
      </w:r>
      <w:r>
        <w:rPr>
          <w:rFonts w:cs="Bookman Old Style" w:ascii="Bookman Old Style" w:hAnsi="Bookman Old Style"/>
          <w:sz w:val="26"/>
        </w:rPr>
        <w:t xml:space="preserve">", come può desumersi dalla documentazione in atti prodotta dalla difesa. </w:t>
      </w:r>
    </w:p>
    <w:p>
      <w:pPr>
        <w:pStyle w:val="Normal"/>
        <w:spacing w:lineRule="auto" w:line="360"/>
        <w:ind w:firstLine="709"/>
        <w:jc w:val="both"/>
        <w:rPr/>
      </w:pPr>
      <w:r>
        <w:rPr>
          <w:rFonts w:cs="Bookman Old Style" w:ascii="Bookman Old Style" w:hAnsi="Bookman Old Style"/>
          <w:sz w:val="26"/>
        </w:rPr>
        <w:t>Ne consegue, ha proseguito, che sarebbe inverosimile che il dott. GARAVELLI abbia potuto manifestare al Primo Presidente "</w:t>
      </w:r>
      <w:r>
        <w:rPr>
          <w:rFonts w:cs="Bookman Old Style" w:ascii="Bookman Old Style" w:hAnsi="Bookman Old Style"/>
          <w:i/>
          <w:sz w:val="26"/>
        </w:rPr>
        <w:t>la sua pressante esigenza di lasciare la 1^ sezione penale l'8 marzo 1989"</w:t>
      </w:r>
      <w:r>
        <w:rPr>
          <w:rFonts w:cs="Bookman Old Style" w:ascii="Bookman Old Style" w:hAnsi="Bookman Old Style"/>
          <w:sz w:val="26"/>
        </w:rPr>
        <w:t xml:space="preserve"> (essendo impossibile farlo prima, essendo pacifico che l'udienza del 7 marzo 1989 si protrasse sino a tarda ora), anche perché è da escludersi che il congresso di Senigallia, in occasione del quale aveva avanzato  al presidente BRANCACCIO la richiesta di essere trasferito ad altra sezione, si sia potuto svolgere il giorno dopo il 7 marzo (che era un martedì) in quanto è notorio che i convegni si tengono nei fine settimana. </w:t>
      </w:r>
    </w:p>
    <w:p>
      <w:pPr>
        <w:pStyle w:val="Normal"/>
        <w:spacing w:lineRule="auto" w:line="360"/>
        <w:ind w:firstLine="709"/>
        <w:jc w:val="both"/>
        <w:rPr/>
      </w:pPr>
      <w:r>
        <w:rPr>
          <w:rFonts w:cs="Bookman Old Style" w:ascii="Bookman Old Style" w:hAnsi="Bookman Old Style"/>
          <w:sz w:val="26"/>
        </w:rPr>
        <w:t>Ne consegue, ha concluso, che "</w:t>
      </w:r>
      <w:r>
        <w:rPr>
          <w:rFonts w:cs="Bookman Old Style" w:ascii="Bookman Old Style" w:hAnsi="Bookman Old Style"/>
          <w:i/>
          <w:sz w:val="26"/>
        </w:rPr>
        <w:t>l'unica spiegazione logica plausibile è, invece, un'altra: e, cioè, che il dott. GARAVELLI avesse parlato al Primo Presidente del suo desiderio di essere tramutato alla 6^ sezione penale (la quale trattava, prevalentemente, ricorsi relativi a processi per reati contro la P.A. e per reati in materia di sostanze stupefacenti, cioè materie che, a suo dire, lo avevano sempre interessato) prima e indipendentemente dalla camera di consiglio del 7 marzo 1989, motivando probabilmente la sua richiesta, per renderla più fondata; con la sua incompatibilità culturale rispetto al presidente titolare e alla maggioranza dei magistrati della 1^ sezione penal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Orbene, non può negarsi al riguardo, a dimostrazione del fatto che è l'imputato e non il teste ad affermare cose non vere, che già all'udienza del 29 giugno 1999, per nulla "incalzato dalla difesa", come pure si legge nella memoria, il dott. GARAVELLI, nel corso dell'esame, aveva precisato che un primo colloquio con BRANCACCIO aveva avuto luogo, "</w:t>
      </w:r>
      <w:r>
        <w:rPr>
          <w:rFonts w:cs="Bookman Old Style" w:ascii="Bookman Old Style" w:hAnsi="Bookman Old Style"/>
          <w:i/>
          <w:sz w:val="26"/>
        </w:rPr>
        <w:t>qualche giorno prima del processo BASILE</w:t>
      </w:r>
      <w:r>
        <w:rPr>
          <w:rFonts w:cs="Bookman Old Style" w:ascii="Bookman Old Style" w:hAnsi="Bookman Old Style"/>
          <w:sz w:val="26"/>
        </w:rPr>
        <w:t xml:space="preserve">" e che in tale circostanza egli aveva manifestato il proprio disagio al Primo Presid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il processo BASILE vi era stato un ulteriore colloquio nel corso del quale egli aveva confermato tale suo profondo disagio che si era ancor più accentuato dopo l’esito della vicenda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sopra, peraltro, si desume in modo chiaro e preciso dal brano dell'esame del 29 giugno 1999 che, a questo punto, conviene qui di seguito trascrivere nella sua interezza: </w:t>
      </w:r>
    </w:p>
    <w:p>
      <w:pPr>
        <w:pStyle w:val="Normal"/>
        <w:spacing w:lineRule="auto" w:line="360"/>
        <w:ind w:firstLine="709"/>
        <w:jc w:val="both"/>
        <w:rPr/>
      </w:pPr>
      <w:r>
        <w:rPr>
          <w:rFonts w:cs="Bookman Old Style" w:ascii="Bookman Old Style" w:hAnsi="Bookman Old Style"/>
          <w:i/>
          <w:sz w:val="26"/>
        </w:rPr>
        <w:t xml:space="preserve">" </w:t>
      </w:r>
      <w:r>
        <w:rPr>
          <w:rFonts w:cs="Bookman Old Style" w:ascii="Bookman Old Style" w:hAnsi="Bookman Old Style"/>
          <w:sz w:val="26"/>
        </w:rPr>
        <w:t>DIFESA:</w:t>
      </w:r>
      <w:r>
        <w:rPr>
          <w:rFonts w:cs="Bookman Old Style" w:ascii="Bookman Old Style" w:hAnsi="Bookman Old Style"/>
          <w:i/>
          <w:sz w:val="26"/>
        </w:rPr>
        <w:t xml:space="preserve"> senta, in relazione al trasferimento alla sesta sezione penale - e mi avvio anche alla conclusione - lei ha precisato e indicato ampiamente le ragioni. Ma le ragioni del trasferimento erano preesistenti alla sua partecipazione alla camera di consiglio per il processo BASILE?"</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credo di averlo già detto che c'era un disagio crescente e che, quindi, era preesistente alla…al processo BASILE. Quello fu l'ultimo colpo insomma.</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sì. Ma col presidente BRANCACCIO nel convegno a Senigallia lei parlò prima o dopo la sentenza BASILE ? </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mi pare dopo. Mi pare dopo. Mi pare dopo perché..</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perché ?</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di pochi giorni successivo fu il mio trasferimento, quindi….ma potrebbe anche essere stato prima eh…intendiamoci.</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solo…</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avevo questo disagio…</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solo per la precisazione, perché abbiamo interesse a ricostruire con precisione questo fatto.</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sì, mi pare abbastanza ovvio avvocato. Io sono stato trasferito pochissimi giorni dopo il colloquio con BRANCACCIO. Quindi, tra il colloquio con BRANCACCIO  e il trasferimento non può esservi stato il processo BASILE: doveva essere prima. Lo deduco logicamente:</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cioè, che il processo BASILE fosse prima del colloquio con BRANCACCIO ?</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lo deduco dal fatto che io sono andato il lunedì a Senigallia…la domenica a Senigallia e il mercoledì dopo sono stato chiamato da…adesso non ricordo il…</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perché il.. risulta dagli atti acquisiti nel dibattimento - si  tratta del volume terzo della difesa, documento numero 6 - è stato prodotto il decreto in data 9 marzo '89, del Primo Presidente della Corte Suprema, con cui fu disposto il "tramutamento", questo il termine, credo, che viene usato…</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sì </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dalla prima sezione alla sesta sezione penale con decorrenza successiva, come accade normalmente, anche se ci sono le composizioni trimestrali, a partire dal primo aprile '89. E' questo, diciamo, decreto in data 9 marzo '89: la sentenza Basile, secondo procedimento di legittimità, finì a tarda notte del 7 marzo '89. Quindi, l'incontro con il presidente BRANCACCIO a Senigallia, soprattutto se era una domenica, dovette essere necessariamente anteriore alla sentenza, non successiva ?</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qual è la domanda successiva  avvocato ?</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questa. Cioè: qual è il momento in cui, se può precisare, con…adesso che gli è stata ricordata questa circostanza documentale, il momento in cui parlò col presidente BRANCACCIO ? Se questo la può aiutare nel ricordo.</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ha risposto il teste.</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questi sono dati documentali…</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GARAVELLI:</w:t>
      </w:r>
      <w:r>
        <w:rPr>
          <w:rFonts w:cs="Bookman Old Style" w:ascii="Bookman Old Style" w:hAnsi="Bookman Old Style"/>
          <w:i/>
          <w:sz w:val="26"/>
        </w:rPr>
        <w:t xml:space="preserve"> ho già detto che è possibile che…ma mi sembrava molto difficile che il processo BASILE sia intervenuto tra il colloquio con BRANCACCIO. </w:t>
      </w:r>
      <w:r>
        <w:rPr>
          <w:rFonts w:cs="Bookman Old Style" w:ascii="Bookman Old Style" w:hAnsi="Bookman Old Style"/>
          <w:b/>
          <w:i/>
          <w:sz w:val="26"/>
        </w:rPr>
        <w:t>Ma, evidentemente, da quello che lei mi dice, è successo così.</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perché il decreto è del 9 e quindi, evidentemente, ne avremo parlato due giorni prima, tre giorni prima…cioè almeno qualche giorno prima del processo BASILE. Questo dimostra che io il disagio lo sentivo già prima, indipendentemente dal processo BASILE.</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prego</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lei aveva detto, stamattina o meno, ma lo aveva detto al Pubblico Ministero che era stato proprio il processo BASILE ad indurlo a chiedere il trasferimento. Le ragioni dell'insistenza delle difesa derivano da questo.</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ho capito. No, no, può darsi avvocato….adesso io non ricordo poi cosa sia successo </w:t>
      </w:r>
      <w:r>
        <w:rPr>
          <w:rFonts w:cs="Bookman Old Style" w:ascii="Bookman Old Style" w:hAnsi="Bookman Old Style"/>
          <w:b/>
          <w:i/>
          <w:sz w:val="26"/>
        </w:rPr>
        <w:t>tra il primo colloquio con BRANCACCIO e la chiamata</w:t>
      </w:r>
      <w:r>
        <w:rPr>
          <w:rFonts w:cs="Bookman Old Style" w:ascii="Bookman Old Style" w:hAnsi="Bookman Old Style"/>
          <w:i/>
          <w:sz w:val="26"/>
        </w:rPr>
        <w:t xml:space="preserve">. Ci fu probabilmente, un ulteriore pour parler con qualcuno dei vertici della Cassazione - non so se col Presidente BRANCACCIO o col vice Presidente - </w:t>
      </w:r>
      <w:r>
        <w:rPr>
          <w:rFonts w:cs="Bookman Old Style" w:ascii="Bookman Old Style" w:hAnsi="Bookman Old Style"/>
          <w:b/>
          <w:i/>
          <w:sz w:val="26"/>
        </w:rPr>
        <w:t>che mi chiesero una conferma di questa situazione</w:t>
      </w:r>
      <w:r>
        <w:rPr>
          <w:rFonts w:cs="Bookman Old Style" w:ascii="Bookman Old Style" w:hAnsi="Bookman Old Style"/>
          <w:i/>
          <w:sz w:val="26"/>
        </w:rPr>
        <w:t xml:space="preserve"> ed era già…e c'era già stato il processo BASILE. Ed allora, ovviamente, io feci…confermai questa mia situazione, ecco. </w:t>
      </w:r>
    </w:p>
    <w:p>
      <w:pPr>
        <w:pStyle w:val="Normal"/>
        <w:spacing w:lineRule="auto" w:line="360"/>
        <w:ind w:firstLine="709"/>
        <w:jc w:val="both"/>
        <w:rPr/>
      </w:pPr>
      <w:r>
        <w:rPr>
          <w:rFonts w:cs="Bookman Old Style" w:ascii="Bookman Old Style" w:hAnsi="Bookman Old Style"/>
          <w:sz w:val="26"/>
        </w:rPr>
        <w:t>DIFESA:</w:t>
      </w:r>
      <w:r>
        <w:rPr>
          <w:rFonts w:cs="Bookman Old Style" w:ascii="Bookman Old Style" w:hAnsi="Bookman Old Style"/>
          <w:i/>
          <w:sz w:val="26"/>
        </w:rPr>
        <w:t xml:space="preserve"> ma il processo Basile, e questo è il punto, c'era stato o non c'era stato ?</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ma può darsi che i colloqui con BRANCACCIO sia….al colloquio con qualcuno, che io non ricordo onestamente. Perché era un periodo abbastanza accidentato per me, psicologicamente: io non sapevo che cosa dovevo fare, se dovevo andare via, non dovevo andare via. Probabilmente qualcuno mi ha chiesto conferma di questa mia intenzione, di questo mio disagio e nel frattempo sarà venuto fuori il processo BASILE che era la famosa goccia che ha fatto traboccare il vaso.</w:t>
      </w:r>
    </w:p>
    <w:p>
      <w:pPr>
        <w:pStyle w:val="Normal"/>
        <w:spacing w:lineRule="auto" w:line="360"/>
        <w:ind w:firstLine="709"/>
        <w:jc w:val="both"/>
        <w:rPr/>
      </w:pPr>
      <w:r>
        <w:rPr>
          <w:rFonts w:cs="Bookman Old Style" w:ascii="Bookman Old Style" w:hAnsi="Bookman Old Style"/>
          <w:sz w:val="26"/>
        </w:rPr>
        <w:t>PRESIDENTE:</w:t>
      </w:r>
      <w:r>
        <w:rPr>
          <w:rFonts w:cs="Bookman Old Style" w:ascii="Bookman Old Style" w:hAnsi="Bookman Old Style"/>
          <w:i/>
          <w:sz w:val="26"/>
        </w:rPr>
        <w:t xml:space="preserve"> prego.</w:t>
      </w:r>
    </w:p>
    <w:p>
      <w:pPr>
        <w:pStyle w:val="Normal"/>
        <w:spacing w:lineRule="auto" w:line="360"/>
        <w:ind w:firstLine="709"/>
        <w:jc w:val="both"/>
        <w:rPr/>
      </w:pPr>
      <w:r>
        <w:rPr>
          <w:rFonts w:cs="Bookman Old Style" w:ascii="Bookman Old Style" w:hAnsi="Bookman Old Style"/>
          <w:sz w:val="26"/>
        </w:rPr>
        <w:t>GARAVELLI:</w:t>
      </w:r>
      <w:r>
        <w:rPr>
          <w:rFonts w:cs="Bookman Old Style" w:ascii="Bookman Old Style" w:hAnsi="Bookman Old Style"/>
          <w:i/>
          <w:sz w:val="26"/>
        </w:rPr>
        <w:t xml:space="preserve"> la sostanza non cambia mi sembra.</w:t>
      </w:r>
    </w:p>
    <w:p>
      <w:pPr>
        <w:pStyle w:val="Normal"/>
        <w:spacing w:lineRule="auto" w:line="360"/>
        <w:ind w:firstLine="709"/>
        <w:jc w:val="both"/>
        <w:rPr/>
      </w:pPr>
      <w:r>
        <w:rPr>
          <w:rFonts w:cs="Bookman Old Style" w:ascii="Bookman Old Style" w:hAnsi="Bookman Old Style"/>
          <w:sz w:val="26"/>
        </w:rPr>
        <w:t>Alla stregua del contributo fornito dalla stessa difesa, mediante produzione documentale, ai fini della ricostruzione dei tempi in cui avvenne il trasferimento del dott. GARAVELLI è, pertanto, evidente che quest'ultimo nel corso di un colloquio con il presidente BRANCACCIO, verosimilmente avvenuto nel corso di un convegno, gli aveva chiaramente fatto intendere che non intendeva più restare alla prima sezione a causa della particolare atmosfera che si respirava e dell'orientamento del presidente CARNEVALE; il processo  BASILE era stato, poi, la "</w:t>
      </w:r>
      <w:r>
        <w:rPr>
          <w:rFonts w:cs="Bookman Old Style" w:ascii="Bookman Old Style" w:hAnsi="Bookman Old Style"/>
          <w:i/>
          <w:sz w:val="26"/>
        </w:rPr>
        <w:t>goccia che aveva fatto traboccare il caso</w:t>
      </w:r>
      <w:r>
        <w:rPr>
          <w:rFonts w:cs="Bookman Old Style" w:ascii="Bookman Old Style" w:hAnsi="Bookman Old Style"/>
          <w:sz w:val="26"/>
        </w:rPr>
        <w:t xml:space="preserve">" e che lo aveva indotto a confermare la sua decisione di essere trasfer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avuto riguardo ai chiarimenti forniti dal teste a seguito di una più approfondita focalizzazione dei propri ricordi, grazie anche alla indicazione del dato documentale, deve reputarsi quanto meno infondato l'assunto difensivo che vorrebbe addirittura rinvenire nelle dichiarazioni del teste indici di falsità ed anomalie nel comportamento processuale per il fatto che lo stesso, dopo il trasferimento, mantenne con il dott. CARNEVALE, nelle rare occasioni in cui lo incontrava, rapporti cordiali ed in una occasione gli mandò anche in regalo un libro che la moglie aveva scritto.</w:t>
      </w:r>
    </w:p>
    <w:p>
      <w:pPr>
        <w:pStyle w:val="Normal"/>
        <w:spacing w:lineRule="auto" w:line="360"/>
        <w:ind w:firstLine="709"/>
        <w:jc w:val="both"/>
        <w:rPr/>
      </w:pPr>
      <w:r>
        <w:rPr>
          <w:rFonts w:cs="Bookman Old Style" w:ascii="Bookman Old Style" w:hAnsi="Bookman Old Style"/>
          <w:sz w:val="26"/>
        </w:rPr>
        <w:t>Né la compiuta istruttoria appare minimamente assecondare le accuse che al teste vengono mosse nella citata memoria in modo tutt'altro che velato, assumendo persino che "</w:t>
      </w:r>
      <w:r>
        <w:rPr>
          <w:rFonts w:cs="Bookman Old Style" w:ascii="Bookman Old Style" w:hAnsi="Bookman Old Style"/>
          <w:i/>
          <w:sz w:val="26"/>
        </w:rPr>
        <w:t>davvero inesplicabili, tenuto conto della stima e della deferenza da lui dimostrate nei confronti del presidente Carnevale anche dopo il suo ritorno definitivo a Torino"</w:t>
      </w:r>
      <w:r>
        <w:rPr>
          <w:rFonts w:cs="Bookman Old Style" w:ascii="Bookman Old Style" w:hAnsi="Bookman Old Style"/>
          <w:sz w:val="26"/>
        </w:rPr>
        <w:t xml:space="preserve"> sarebbero "</w:t>
      </w:r>
      <w:r>
        <w:rPr>
          <w:rFonts w:cs="Bookman Old Style" w:ascii="Bookman Old Style" w:hAnsi="Bookman Old Style"/>
          <w:i/>
          <w:sz w:val="26"/>
        </w:rPr>
        <w:t>le ragioni che abbiano potuto indurlo</w:t>
      </w:r>
      <w:r>
        <w:rPr>
          <w:rFonts w:cs="Bookman Old Style" w:ascii="Bookman Old Style" w:hAnsi="Bookman Old Style"/>
          <w:sz w:val="26"/>
        </w:rPr>
        <w:t xml:space="preserve"> (GARAVELLI) </w:t>
      </w:r>
      <w:r>
        <w:rPr>
          <w:rFonts w:cs="Bookman Old Style" w:ascii="Bookman Old Style" w:hAnsi="Bookman Old Style"/>
          <w:i/>
          <w:sz w:val="26"/>
        </w:rPr>
        <w:t>a rendere dichiarazioni non compiutamente conformi al ver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 poiché il dott. GARAVELLI, con grande stile e comprensione del delicato compito da lui assolto nel presente processo, con chiarezza e con esclusivo riferimento a fatti o circostanze, rifuggendo da qualsiasi deduzione, non ha mai accusato di attività illecite o di indebite interferenze l'imputato, ma si è limitato ad affermare che, pochi giorni prima del processo BASILE, aveva fatto presente al presidente BRANCACCIO che non condivideva affatto l'orientamento "ipergarantista" della prima sezione, del quale il dott. CARNEVALE era il fondamentale assertore, aggiungendo solo che la vicenda BASILE aveva finito per rendere ancora più acuto uno stato di estremo disagio che già aveva rappresentato al Primo Presidente, non si comprendono affatto "le ragioni inesplicabili" che avrebbero indotto il dott. GARAVELLI  a mentire nell'indicare la vicenda BASILE come la "</w:t>
      </w:r>
      <w:r>
        <w:rPr>
          <w:rFonts w:cs="Bookman Old Style" w:ascii="Bookman Old Style" w:hAnsi="Bookman Old Style"/>
          <w:i/>
          <w:sz w:val="26"/>
        </w:rPr>
        <w:t>goccia</w:t>
      </w:r>
      <w:r>
        <w:rPr>
          <w:rFonts w:cs="Bookman Old Style" w:ascii="Bookman Old Style" w:hAnsi="Bookman Old Style"/>
          <w:sz w:val="26"/>
        </w:rPr>
        <w:t xml:space="preserve"> </w:t>
      </w:r>
      <w:r>
        <w:rPr>
          <w:rFonts w:cs="Bookman Old Style" w:ascii="Bookman Old Style" w:hAnsi="Bookman Old Style"/>
          <w:i/>
          <w:sz w:val="26"/>
        </w:rPr>
        <w:t>che ha fatto traboccare il va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ha, infatti, ben chiarito che vi erano stati in precedenza episodi che gli avevano reso assolutamente impossibile la prosecuzione della sua permanenza alla prima sezione e, fra questi, ha menzionato anche la circostanza di una serie di mandati di cattura emessi dal Giudice Istruttore di Palermo sulla base della collaborazione di Antonino CALDERONE, in relazione ai quali era stata adottata una tecnica di valutazione degli indizi frazionata che aveva fatto sì che molti provvedimenti restrittivi erano stati annullati senza rinv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dimostrare, comunque, ove ve ne fosse ancora bisogno, la totale attendibilità del dott. GARAVELLI basta prendere in esame le dichiarazioni di altri testi, di particolare rilievo, sentiti nel corso del processo. </w:t>
      </w:r>
    </w:p>
    <w:p>
      <w:pPr>
        <w:pStyle w:val="Normal"/>
        <w:spacing w:lineRule="auto" w:line="360"/>
        <w:ind w:firstLine="709"/>
        <w:jc w:val="both"/>
        <w:rPr/>
      </w:pPr>
      <w:r>
        <w:rPr>
          <w:rFonts w:cs="Bookman Old Style" w:ascii="Bookman Old Style" w:hAnsi="Bookman Old Style"/>
          <w:sz w:val="26"/>
        </w:rPr>
        <w:t>Quanto al fatto che il dott. GARAVELLI aveva chiesto ed ottenuto di essere trasferito dalla prima sezione della Corte, perché non era in grado di condividere i comportamenti e gli orientamenti del presidente CARNEVALE, importanti conferme sono venute, innanzitutto, all'udienza dell'1 ottobre 1999, dal Procuratore Generale della Suprema Corte, all'epoca dei fatti, dott. Vittorio SGROI, il quale, pur precisando di non avere alcuna conoscenza diretta del clima che si respirava alla prima sezione e dei rapporti che vi erano fra il presidente CARNEVALE ed il presidente MOLINARI (questa la domanda che gli era stata posta dal PM), spontaneamente ha riferito di un fatto che aveva creato "</w:t>
      </w:r>
      <w:r>
        <w:rPr>
          <w:rFonts w:cs="Bookman Old Style" w:ascii="Bookman Old Style" w:hAnsi="Bookman Old Style"/>
          <w:i/>
          <w:sz w:val="26"/>
        </w:rPr>
        <w:t>scalpore</w:t>
      </w:r>
      <w:r>
        <w:rPr>
          <w:rFonts w:cs="Bookman Old Style" w:ascii="Bookman Old Style" w:hAnsi="Bookman Old Style"/>
          <w:sz w:val="26"/>
        </w:rPr>
        <w:t>" negli ambienti della Corte, così esprimendosi:</w:t>
      </w:r>
    </w:p>
    <w:p>
      <w:pPr>
        <w:pStyle w:val="Testonormale"/>
        <w:tabs>
          <w:tab w:val="clear" w:pos="708"/>
          <w:tab w:val="left" w:pos="1985" w:leader="none"/>
        </w:tabs>
        <w:ind w:firstLine="709"/>
        <w:rPr/>
      </w:pPr>
      <w:r>
        <w:rPr>
          <w:rFonts w:cs="Bookman Old Style" w:ascii="Bookman Old Style" w:hAnsi="Bookman Old Style"/>
          <w:i/>
          <w:sz w:val="26"/>
        </w:rPr>
        <w:t>"</w:t>
      </w:r>
      <w:r>
        <w:rPr>
          <w:rFonts w:cs="Bookman Old Style" w:ascii="Bookman Old Style" w:hAnsi="Bookman Old Style"/>
          <w:sz w:val="26"/>
        </w:rPr>
        <w:t>SGROI V.:</w:t>
      </w:r>
      <w:r>
        <w:rPr>
          <w:rFonts w:cs="Bookman Old Style" w:ascii="Bookman Old Style" w:hAnsi="Bookman Old Style"/>
          <w:i/>
          <w:sz w:val="26"/>
        </w:rPr>
        <w:t xml:space="preserve"> l'ignoro completamente. Non ho... non ho avuto mai occasione neppure di parlare con terzi. Io personalmente e direttamente non sapevo assolutamente in quale clima si svolgessero questi rapporti, se di stima reciproca o di... voglio dire... non so... di difficoltà. Ma debbo anche aggiungere che non... non mi è mai capitato di parlare o di... o comunque di interrogare su questo punto qualcuno dei magistrati che poteva conoscere qualcosa in più. Per esempio, SCOPELLITI qualche volta mi riferiva di sue requisitorie, di come erano state accolte, se in conformità aveva deciso la Corte o in difformità. Ma era tutto quello che ne sapevo. Così come sapevo - ma perché </w:t>
      </w:r>
      <w:r>
        <w:rPr>
          <w:rFonts w:cs="Bookman Old Style" w:ascii="Bookman Old Style" w:hAnsi="Bookman Old Style"/>
          <w:b/>
          <w:i/>
          <w:sz w:val="26"/>
          <w:u w:val="single"/>
        </w:rPr>
        <w:t>c'era stato un fatto eclatante</w:t>
      </w:r>
      <w:r>
        <w:rPr>
          <w:rFonts w:cs="Bookman Old Style" w:ascii="Bookman Old Style" w:hAnsi="Bookman Old Style"/>
          <w:i/>
          <w:sz w:val="26"/>
          <w:u w:val="single"/>
        </w:rPr>
        <w:t xml:space="preserve"> - cioè c'era qualche magistrato, ne ricordo uno in particolare, che aveva deciso di uscire dalla prima sezione penale, perché riteneva di non potere convivere nella stessa sezione con il presidente Carnevale. Ma ripeto: questo ex post, per il fatto che ne è uscito. Io, fino al giorno prima, ignoravo che il collega...</w:t>
      </w:r>
    </w:p>
    <w:p>
      <w:pPr>
        <w:pStyle w:val="Testonormale"/>
        <w:tabs>
          <w:tab w:val="clear" w:pos="708"/>
          <w:tab w:val="left" w:pos="1985" w:leader="none"/>
        </w:tabs>
        <w:ind w:firstLine="709"/>
        <w:rPr/>
      </w:pPr>
      <w:r>
        <w:rPr>
          <w:rFonts w:cs="Bookman Old Style" w:ascii="Bookman Old Style" w:hAnsi="Bookman Old Style"/>
          <w:sz w:val="26"/>
          <w:u w:val="single"/>
        </w:rPr>
        <w:t>P. M.:</w:t>
      </w:r>
      <w:r>
        <w:rPr>
          <w:rFonts w:cs="Bookman Old Style" w:ascii="Bookman Old Style" w:hAnsi="Bookman Old Style"/>
          <w:i/>
          <w:sz w:val="26"/>
          <w:u w:val="single"/>
        </w:rPr>
        <w:t xml:space="preserve"> in questo caso, a chi fa riferimento, visto che...?</w:t>
      </w:r>
    </w:p>
    <w:p>
      <w:pPr>
        <w:pStyle w:val="Testonormale"/>
        <w:tabs>
          <w:tab w:val="clear" w:pos="708"/>
          <w:tab w:val="left" w:pos="1985" w:leader="none"/>
        </w:tabs>
        <w:ind w:firstLine="709"/>
        <w:rPr/>
      </w:pPr>
      <w:r>
        <w:rPr>
          <w:rFonts w:cs="Bookman Old Style" w:ascii="Bookman Old Style" w:hAnsi="Bookman Old Style"/>
          <w:i/>
          <w:sz w:val="26"/>
        </w:rPr>
        <w:t>SGROI V.:</w:t>
      </w:r>
      <w:r>
        <w:rPr>
          <w:rFonts w:cs="Bookman Old Style" w:ascii="Bookman Old Style" w:hAnsi="Bookman Old Style"/>
          <w:i/>
          <w:sz w:val="26"/>
          <w:u w:val="single"/>
        </w:rPr>
        <w:t xml:space="preserve"> a GARAVELLI... il collega GARAVELLI fosse... non so, in frizione con... con CARNEVALE.</w:t>
      </w:r>
      <w:r>
        <w:rPr>
          <w:rFonts w:cs="Bookman Old Style" w:ascii="Bookman Old Style" w:hAnsi="Bookman Old Style"/>
          <w:i/>
          <w:sz w:val="26"/>
        </w:rPr>
        <w:t xml:space="preserve"> </w:t>
      </w:r>
    </w:p>
    <w:p>
      <w:pPr>
        <w:pStyle w:val="Testonormale"/>
        <w:tabs>
          <w:tab w:val="clear" w:pos="708"/>
          <w:tab w:val="left" w:pos="1985" w:leader="none"/>
        </w:tabs>
        <w:ind w:firstLine="709"/>
        <w:rPr/>
      </w:pPr>
      <w:r>
        <w:rPr>
          <w:rFonts w:cs="Bookman Old Style" w:ascii="Bookman Old Style" w:hAnsi="Bookman Old Style"/>
          <w:sz w:val="26"/>
        </w:rPr>
        <w:t>P. M.:</w:t>
      </w:r>
      <w:r>
        <w:rPr>
          <w:rFonts w:cs="Bookman Old Style" w:ascii="Bookman Old Style" w:hAnsi="Bookman Old Style"/>
          <w:i/>
          <w:sz w:val="26"/>
        </w:rPr>
        <w:t xml:space="preserve"> e questo... </w:t>
      </w:r>
    </w:p>
    <w:p>
      <w:pPr>
        <w:pStyle w:val="Testonormale"/>
        <w:tabs>
          <w:tab w:val="clear" w:pos="708"/>
          <w:tab w:val="left" w:pos="1985" w:leader="none"/>
        </w:tabs>
        <w:ind w:firstLine="709"/>
        <w:rPr/>
      </w:pPr>
      <w:r>
        <w:rPr>
          <w:rFonts w:cs="Bookman Old Style" w:ascii="Bookman Old Style" w:hAnsi="Bookman Old Style"/>
          <w:sz w:val="26"/>
        </w:rPr>
        <w:t>SGROI V.:</w:t>
      </w:r>
      <w:r>
        <w:rPr>
          <w:rFonts w:cs="Bookman Old Style" w:ascii="Bookman Old Style" w:hAnsi="Bookman Old Style"/>
          <w:i/>
          <w:sz w:val="26"/>
        </w:rPr>
        <w:t xml:space="preserve"> mi fu spiegato. Siccome mi meravigliai del fatto che fosse uscito dalla prima sezione penale, </w:t>
      </w:r>
      <w:r>
        <w:rPr>
          <w:rFonts w:cs="Bookman Old Style" w:ascii="Bookman Old Style" w:hAnsi="Bookman Old Style"/>
          <w:i/>
          <w:sz w:val="26"/>
          <w:u w:val="single"/>
        </w:rPr>
        <w:t>che veniva considerata, diciamo, la sezione di... di rango, di maggiore rango, della Cassazione</w:t>
      </w:r>
      <w:r>
        <w:rPr>
          <w:rFonts w:cs="Bookman Old Style" w:ascii="Bookman Old Style" w:hAnsi="Bookman Old Style"/>
          <w:i/>
          <w:sz w:val="26"/>
        </w:rPr>
        <w:t>, mi meravigliavo che ne uscisse spontaneamente e mi si disse - credo proprio Scopelliti - che non si prendevano, per dirla con termini molto dialettali.</w:t>
      </w:r>
    </w:p>
    <w:p>
      <w:pPr>
        <w:pStyle w:val="Testonormale"/>
        <w:tabs>
          <w:tab w:val="clear" w:pos="708"/>
          <w:tab w:val="left" w:pos="1985" w:leader="none"/>
        </w:tabs>
        <w:ind w:firstLine="709"/>
        <w:rPr/>
      </w:pPr>
      <w:r>
        <w:rPr>
          <w:rFonts w:cs="Bookman Old Style" w:ascii="Bookman Old Style" w:hAnsi="Bookman Old Style"/>
          <w:sz w:val="26"/>
          <w:lang w:val="en-GB"/>
        </w:rPr>
        <w:t>P.M.:</w:t>
      </w:r>
      <w:r>
        <w:rPr>
          <w:rFonts w:cs="Bookman Old Style" w:ascii="Bookman Old Style" w:hAnsi="Bookman Old Style"/>
          <w:i/>
          <w:sz w:val="26"/>
          <w:lang w:val="en-GB"/>
        </w:rPr>
        <w:t xml:space="preserve"> ecco. </w:t>
      </w:r>
      <w:r>
        <w:rPr>
          <w:rFonts w:cs="Bookman Old Style" w:ascii="Bookman Old Style" w:hAnsi="Bookman Old Style"/>
          <w:i/>
          <w:sz w:val="26"/>
        </w:rPr>
        <w:t>La domanda partiva dai rapporti tra il presidente Carnevale e il presidente Molinari. C'è stata una progressione e lei ha finito per parlare, poi, di questo particolare episodio che riguarda il consigliere GARAVELLI. Quindi, visto che lei ha introdotto questo tema, io adesso le volevo chiedere: lei da chi ha saputo, intanto... ha fatto riferimento a SCOPELLITI, ma... dal consigliere SCOPELLITI che cosa ha saputo in merito alle ragioni di questa decisione del consigliere GARAVELLI di uscire dalla prima penale?</w:t>
      </w:r>
    </w:p>
    <w:p>
      <w:pPr>
        <w:pStyle w:val="Testonormale"/>
        <w:tabs>
          <w:tab w:val="clear" w:pos="708"/>
          <w:tab w:val="left" w:pos="1985" w:leader="none"/>
        </w:tabs>
        <w:ind w:firstLine="709"/>
        <w:rPr/>
      </w:pPr>
      <w:r>
        <w:rPr>
          <w:rFonts w:cs="Bookman Old Style" w:ascii="Bookman Old Style" w:hAnsi="Bookman Old Style"/>
          <w:sz w:val="26"/>
        </w:rPr>
        <w:t>SGROI V.:</w:t>
      </w:r>
      <w:r>
        <w:rPr>
          <w:rFonts w:cs="Bookman Old Style" w:ascii="Bookman Old Style" w:hAnsi="Bookman Old Style"/>
          <w:i/>
          <w:sz w:val="26"/>
        </w:rPr>
        <w:t xml:space="preserve"> su quale discordia, su quale... discussione... su quale disparere fosse fondato, poi, questa difficoltà del rapporto, io non so... non ho la minima idea di quale fosse il processo che aveva generato questa... o se fosse una serie di considerazioni, perché qualche volta uno esce perché non si è - capita - non... si amalgama con la sezione non sul piano del discorso tecnico-giuridico, ma perché va dieci volte dal presidente e... lo prega di fissargli le udienze in quei dati giorni, e quello gli dice: &lt;&lt;No&gt;&gt;; oppure continuamente si rivolge a lui per supplire, e insomma... si sente tartassato, per ragioni che non hanno nulla a che vedere con il parere giuridico. Non so... per quanto riguarda, invece, GARAVELLI, mi fu detto che il... il fondamento stava nel fatto che ci fosse - come dire? - una visione dei problemi giuridici che partiva da presupposti diversi. </w:t>
      </w:r>
    </w:p>
    <w:p>
      <w:pPr>
        <w:pStyle w:val="Testonormale"/>
        <w:tabs>
          <w:tab w:val="clear" w:pos="708"/>
          <w:tab w:val="left" w:pos="1985" w:leader="none"/>
        </w:tabs>
        <w:ind w:firstLine="709"/>
        <w:rPr/>
      </w:pPr>
      <w:r>
        <w:rPr>
          <w:rFonts w:cs="Bookman Old Style" w:ascii="Bookman Old Style" w:hAnsi="Bookman Old Style"/>
          <w:sz w:val="26"/>
        </w:rPr>
        <w:t>P. M.:</w:t>
      </w:r>
      <w:r>
        <w:rPr>
          <w:rFonts w:cs="Bookman Old Style" w:ascii="Bookman Old Style" w:hAnsi="Bookman Old Style"/>
          <w:i/>
          <w:sz w:val="26"/>
        </w:rPr>
        <w:t xml:space="preserve"> quindi per questioni tecnico-giuridico processuali.</w:t>
      </w:r>
    </w:p>
    <w:p>
      <w:pPr>
        <w:pStyle w:val="Testonormale"/>
        <w:tabs>
          <w:tab w:val="clear" w:pos="708"/>
          <w:tab w:val="left" w:pos="1985" w:leader="none"/>
        </w:tabs>
        <w:ind w:firstLine="709"/>
        <w:rPr/>
      </w:pPr>
      <w:r>
        <w:rPr>
          <w:rFonts w:cs="Bookman Old Style" w:ascii="Bookman Old Style" w:hAnsi="Bookman Old Style"/>
          <w:sz w:val="26"/>
        </w:rPr>
        <w:t>SGROI V</w:t>
      </w:r>
      <w:r>
        <w:rPr>
          <w:rFonts w:cs="Bookman Old Style" w:ascii="Bookman Old Style" w:hAnsi="Bookman Old Style"/>
          <w:i/>
          <w:sz w:val="26"/>
        </w:rPr>
        <w:t>.: così mi fu detto."</w:t>
      </w:r>
    </w:p>
    <w:p>
      <w:pPr>
        <w:pStyle w:val="Normal"/>
        <w:spacing w:lineRule="auto" w:line="360"/>
        <w:ind w:firstLine="709"/>
        <w:jc w:val="both"/>
        <w:rPr/>
      </w:pPr>
      <w:r>
        <w:rPr>
          <w:rFonts w:cs="Bookman Old Style" w:ascii="Bookman Old Style" w:hAnsi="Bookman Old Style"/>
          <w:sz w:val="26"/>
        </w:rPr>
        <w:t xml:space="preserve">Il dott. SCOPELLITI di cui ha parlato il Procuratore Generale SGROI è lo stesso magistrato che, nell'agosto 1991, è stato ucciso quando stava per assumere il ruolo di P.G. nel c.d. </w:t>
      </w:r>
      <w:r>
        <w:rPr>
          <w:rFonts w:cs="Bookman Old Style" w:ascii="Bookman Old Style" w:hAnsi="Bookman Old Style"/>
          <w:i/>
          <w:sz w:val="26"/>
        </w:rPr>
        <w:t>maxiprocesso uno</w:t>
      </w:r>
      <w:r>
        <w:rPr>
          <w:rFonts w:cs="Bookman Old Style" w:ascii="Bookman Old Style" w:hAnsi="Bookman Old Style"/>
          <w:sz w:val="26"/>
        </w:rPr>
        <w:t xml:space="preserve">, approdato in Cassazione, ed è, per quanto in questo momento rileva, lo stesso magistrato che aveva rappresentato l'ufficio del P.G. presso la Suprema Corte nel processo di legittimità BASILE del 7 marzo 1989.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ulteriori informazioni sulle ragioni che determinarono il trasferimento del dott. GARAVELLI sono venute anche dalla deposizione di altro ex consigliere della prima sezione della Corte, il dott. Giorgio LATTANZI, il quale ha così riferito:</w:t>
      </w:r>
    </w:p>
    <w:p>
      <w:pPr>
        <w:pStyle w:val="Normal"/>
        <w:spacing w:lineRule="auto" w:line="360"/>
        <w:ind w:firstLine="709"/>
        <w:jc w:val="both"/>
        <w:rPr/>
      </w:pPr>
      <w:r>
        <w:rPr>
          <w:rFonts w:cs="Bookman Old Style" w:ascii="Bookman Old Style" w:hAnsi="Bookman Old Style"/>
          <w:sz w:val="26"/>
        </w:rPr>
        <w:t>"LATTANZI G.:</w:t>
      </w:r>
      <w:r>
        <w:rPr>
          <w:rFonts w:cs="Bookman Old Style" w:ascii="Bookman Old Style" w:hAnsi="Bookman Old Style"/>
          <w:i/>
          <w:sz w:val="26"/>
        </w:rPr>
        <w:t xml:space="preserve"> mah, io ricordo che GARAVELLI passò dalla prima, mi pare, alla sesta sezione penale e quando gli chiesi perché, mi disse, mi parlò di un... di una o due situazioni, adesso non ricordo se fossero una o due, in cui lui si era trovato in grossissimo dissenso per degli annullamenti che non condivideva. Il mio ricordo in questi termini qui è soltanto di GARAVELLI… </w:t>
      </w:r>
    </w:p>
    <w:p>
      <w:pPr>
        <w:pStyle w:val="Normal"/>
        <w:spacing w:lineRule="auto" w:line="360"/>
        <w:ind w:firstLine="709"/>
        <w:jc w:val="both"/>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non era una cosa diciamo più naturale del mondo, </w:t>
      </w:r>
      <w:r>
        <w:rPr>
          <w:rFonts w:cs="Bookman Old Style" w:ascii="Bookman Old Style" w:hAnsi="Bookman Old Style"/>
          <w:b/>
          <w:i/>
          <w:sz w:val="26"/>
        </w:rPr>
        <w:t>la prima poi era una sezione di un certo prestigio, quindi cambiare sezione non era una cosa che avviene tutti i giorni</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i/>
          <w:sz w:val="26"/>
        </w:rPr>
        <w:t xml:space="preserve">E ricordo che lui mi parlò, ma non... non... non ricordo che mi abbia parlato del presidente Carnevale, </w:t>
      </w:r>
      <w:r>
        <w:rPr>
          <w:rFonts w:cs="Bookman Old Style" w:ascii="Bookman Old Style" w:hAnsi="Bookman Old Style"/>
          <w:b/>
          <w:i/>
          <w:sz w:val="26"/>
        </w:rPr>
        <w:t>cioè non ricordo se era un Collegio in cui c’era il presidente Carnevale o meno.</w:t>
      </w:r>
      <w:r>
        <w:rPr>
          <w:rFonts w:cs="Bookman Old Style" w:ascii="Bookman Old Style" w:hAnsi="Bookman Old Style"/>
          <w:i/>
          <w:sz w:val="26"/>
        </w:rPr>
        <w:t xml:space="preserve"> Ricordo che lui però mi parlò con un grosso fastidio insomma di... di questa... di questa situazione che si era determinata </w:t>
      </w:r>
      <w:r>
        <w:rPr>
          <w:rFonts w:cs="Bookman Old Style" w:ascii="Bookman Old Style" w:hAnsi="Bookman Old Style"/>
          <w:b/>
          <w:i/>
          <w:sz w:val="26"/>
        </w:rPr>
        <w:t>e di una decisione di annullamento che lui non condivideva e che considerava particolarmente grave</w:t>
      </w:r>
      <w:r>
        <w:rPr>
          <w:rFonts w:cs="Bookman Old Style" w:ascii="Bookman Old Style" w:hAnsi="Bookman Old Style"/>
          <w:i/>
          <w:sz w:val="26"/>
        </w:rPr>
        <w:t xml:space="preserve">. Questo lui lo inquadrava in un contesto più generale, che con... cioè per quello che ricordo </w:t>
      </w:r>
      <w:r>
        <w:rPr>
          <w:rFonts w:cs="Bookman Old Style" w:ascii="Bookman Old Style" w:hAnsi="Bookman Old Style"/>
          <w:b/>
          <w:i/>
          <w:sz w:val="26"/>
        </w:rPr>
        <w:t>era stata un po’ la goccia che aveva fatto traboccare il vaso</w:t>
      </w:r>
      <w:r>
        <w:rPr>
          <w:rFonts w:cs="Bookman Old Style" w:ascii="Bookman Old Style" w:hAnsi="Bookman Old Style"/>
          <w:i/>
          <w:sz w:val="26"/>
        </w:rPr>
        <w:t>, cioè non era soltanto quella decisione, ma mi pare di ricordare che la posizione di GARAVELLI era una posizione diciamo critica di carattere generale, che in quel caso gli aveva fatto diventare intollerabile continuare a rimanere…"</w:t>
      </w:r>
    </w:p>
    <w:p>
      <w:pPr>
        <w:pStyle w:val="Normal"/>
        <w:spacing w:lineRule="auto" w:line="360"/>
        <w:ind w:firstLine="709"/>
        <w:jc w:val="both"/>
        <w:rPr/>
      </w:pPr>
      <w:r>
        <w:rPr>
          <w:rFonts w:cs="Bookman Old Style" w:ascii="Bookman Old Style" w:hAnsi="Bookman Old Style"/>
          <w:sz w:val="26"/>
        </w:rPr>
        <w:t>Le ragioni che avevano determinato la sua decisione</w:t>
      </w:r>
      <w:r>
        <w:rPr>
          <w:rFonts w:cs="Bookman Old Style" w:ascii="Bookman Old Style" w:hAnsi="Bookman Old Style"/>
          <w:i/>
          <w:sz w:val="26"/>
        </w:rPr>
        <w:t xml:space="preserve"> </w:t>
      </w:r>
      <w:r>
        <w:rPr>
          <w:rFonts w:cs="Bookman Old Style" w:ascii="Bookman Old Style" w:hAnsi="Bookman Old Style"/>
          <w:sz w:val="26"/>
        </w:rPr>
        <w:t>di non rimanere un minuto in più</w:t>
      </w:r>
      <w:r>
        <w:rPr>
          <w:rFonts w:cs="Bookman Old Style" w:ascii="Bookman Old Style" w:hAnsi="Bookman Old Style"/>
          <w:i/>
          <w:sz w:val="26"/>
        </w:rPr>
        <w:t xml:space="preserve"> </w:t>
      </w:r>
      <w:r>
        <w:rPr>
          <w:rFonts w:cs="Bookman Old Style" w:ascii="Bookman Old Style" w:hAnsi="Bookman Old Style"/>
          <w:sz w:val="26"/>
        </w:rPr>
        <w:t>alla</w:t>
      </w:r>
      <w:r>
        <w:rPr>
          <w:rFonts w:cs="Bookman Old Style" w:ascii="Bookman Old Style" w:hAnsi="Bookman Old Style"/>
          <w:i/>
          <w:sz w:val="26"/>
        </w:rPr>
        <w:t xml:space="preserve"> </w:t>
      </w:r>
      <w:r>
        <w:rPr>
          <w:rFonts w:cs="Bookman Old Style" w:ascii="Bookman Old Style" w:hAnsi="Bookman Old Style"/>
          <w:sz w:val="26"/>
        </w:rPr>
        <w:t>prima sezione</w:t>
      </w:r>
      <w:r>
        <w:rPr>
          <w:rFonts w:cs="Bookman Old Style" w:ascii="Bookman Old Style" w:hAnsi="Bookman Old Style"/>
          <w:i/>
          <w:sz w:val="26"/>
        </w:rPr>
        <w:t xml:space="preserve"> </w:t>
      </w:r>
      <w:r>
        <w:rPr>
          <w:rFonts w:cs="Bookman Old Style" w:ascii="Bookman Old Style" w:hAnsi="Bookman Old Style"/>
          <w:sz w:val="26"/>
        </w:rPr>
        <w:t xml:space="preserve">il dott. GARAVELLI le ha ampiamente chiarite nel corso della sua deposizione, non residuando ovviamente dubbio alcuno sul fatto che egli riteneva il dott. CARNEVALE il vero regista dell'annullamento di una sentenza che aveva ancora una volta messo in gioco la responsabilità penale di pericolosissimi </w:t>
      </w:r>
      <w:r>
        <w:rPr>
          <w:rFonts w:cs="Bookman Old Style" w:ascii="Bookman Old Style" w:hAnsi="Bookman Old Style"/>
          <w:i/>
          <w:sz w:val="26"/>
        </w:rPr>
        <w:t>killers</w:t>
      </w:r>
      <w:r>
        <w:rPr>
          <w:rFonts w:cs="Bookman Old Style" w:ascii="Bookman Old Style" w:hAnsi="Bookman Old Style"/>
          <w:sz w:val="26"/>
        </w:rPr>
        <w:t xml:space="preserve"> di mafia, autori dell'omicidio del capitano BASILE, strumentalizzando con modalità diverse la condotta di due magistrati: del presidente MODIGLIANI, un </w:t>
      </w:r>
      <w:r>
        <w:rPr>
          <w:rFonts w:cs="Bookman Old Style" w:ascii="Bookman Old Style" w:hAnsi="Bookman Old Style"/>
          <w:i/>
          <w:sz w:val="26"/>
        </w:rPr>
        <w:t>vecchio gentiluomo</w:t>
      </w:r>
      <w:r>
        <w:rPr>
          <w:rFonts w:cs="Bookman Old Style" w:ascii="Bookman Old Style" w:hAnsi="Bookman Old Style"/>
          <w:sz w:val="26"/>
        </w:rPr>
        <w:t xml:space="preserve"> che però era facilmente condizionabile in quanto, oltretutto, </w:t>
      </w:r>
      <w:r>
        <w:rPr>
          <w:rFonts w:cs="Bookman Old Style" w:ascii="Bookman Old Style" w:hAnsi="Bookman Old Style"/>
          <w:i/>
          <w:sz w:val="26"/>
        </w:rPr>
        <w:t>non studiava i processi</w:t>
      </w:r>
      <w:r>
        <w:rPr>
          <w:rFonts w:cs="Bookman Old Style" w:ascii="Bookman Old Style" w:hAnsi="Bookman Old Style"/>
          <w:sz w:val="26"/>
        </w:rPr>
        <w:t xml:space="preserve">, e del dott. TOSCANI al quale l'imputato aveva avuto modo di esprimere qualche opinione sul processo BASILE: </w:t>
      </w:r>
      <w:r>
        <w:rPr>
          <w:rFonts w:cs="Bookman Old Style" w:ascii="Bookman Old Style" w:hAnsi="Bookman Old Style"/>
          <w:i/>
          <w:sz w:val="26"/>
          <w:u w:val="single"/>
        </w:rPr>
        <w:t>un’opinione che andava nel senso dell’annullamento…"</w:t>
      </w:r>
      <w:r>
        <w:rPr>
          <w:rFonts w:cs="Bookman Old Style" w:ascii="Bookman Old Style" w:hAnsi="Bookman Old Style"/>
          <w:sz w:val="26"/>
        </w:rPr>
        <w:t xml:space="preserve">  della sentenza impugnata. </w:t>
      </w:r>
    </w:p>
    <w:p>
      <w:pPr>
        <w:pStyle w:val="Normal"/>
        <w:spacing w:lineRule="auto" w:line="360"/>
        <w:ind w:firstLine="709"/>
        <w:jc w:val="both"/>
        <w:rPr/>
      </w:pPr>
      <w:r>
        <w:rPr>
          <w:rFonts w:cs="Bookman Old Style" w:ascii="Bookman Old Style" w:hAnsi="Bookman Old Style"/>
          <w:sz w:val="26"/>
        </w:rPr>
        <w:t>Si avrà modo, ovviamente, di ritornare su tale specifico punto, allorché verranno prese in esame le dichiarazioni del dott. TOSCANI. Per il momento, dovendosi completare l'esposizione delle acquisizioni processuali in ordine ai motivi per i quali il dott. GARAVELLI ebbe a rinunciare, con decisione che certamente fece "</w:t>
      </w:r>
      <w:r>
        <w:rPr>
          <w:rFonts w:cs="Bookman Old Style" w:ascii="Bookman Old Style" w:hAnsi="Bookman Old Style"/>
          <w:b/>
          <w:sz w:val="26"/>
        </w:rPr>
        <w:t>scalpore</w:t>
      </w:r>
      <w:r>
        <w:rPr>
          <w:rFonts w:cs="Bookman Old Style" w:ascii="Bookman Old Style" w:hAnsi="Bookman Old Style"/>
          <w:sz w:val="26"/>
        </w:rPr>
        <w:t xml:space="preserve">" negli ambienti della Corte, al suo posto di consigliere della prima sezione, vanno qui di seguito menzionate le dichiarazioni del Primo Presidente, all'epoca dei fatti, dott. BRANCACCIO, rese all'ufficio del P.M. ed acquisite al fascicolo del dibattimento ai sensi dell'art. </w:t>
      </w:r>
      <w:r>
        <w:rPr>
          <w:rFonts w:cs="Bookman Old Style" w:ascii="Bookman Old Style" w:hAnsi="Bookman Old Style"/>
          <w:sz w:val="26"/>
          <w:lang w:val="en-GB"/>
        </w:rPr>
        <w:t>512 c.p.p.</w:t>
      </w:r>
    </w:p>
    <w:p>
      <w:pPr>
        <w:pStyle w:val="Normal"/>
        <w:spacing w:lineRule="auto" w:line="360"/>
        <w:ind w:firstLine="709"/>
        <w:jc w:val="both"/>
        <w:rPr/>
      </w:pPr>
      <w:r>
        <w:rPr>
          <w:rFonts w:cs="Bookman Old Style" w:ascii="Bookman Old Style" w:hAnsi="Bookman Old Style"/>
          <w:sz w:val="26"/>
        </w:rPr>
        <w:t xml:space="preserve">Dal relativo verbale del 30 marzo 1994 si desume che il dott. GARAVELLI aveva insistentemente chiesto al Primo Presidente della Corte di essere trasferito ad altra sezione. in quanto non condivideva affatto l’orientamento </w:t>
      </w:r>
      <w:r>
        <w:rPr>
          <w:rFonts w:cs="Bookman Old Style" w:ascii="Bookman Old Style" w:hAnsi="Bookman Old Style"/>
          <w:i/>
          <w:sz w:val="26"/>
        </w:rPr>
        <w:t xml:space="preserve">“compatto ed omogeneo” </w:t>
      </w:r>
      <w:r>
        <w:rPr>
          <w:rFonts w:cs="Bookman Old Style" w:ascii="Bookman Old Style" w:hAnsi="Bookman Old Style"/>
          <w:sz w:val="26"/>
        </w:rPr>
        <w:t>che si era venuto a determinare all’interno della prima SEZIONE.</w:t>
      </w:r>
    </w:p>
    <w:p>
      <w:pPr>
        <w:pStyle w:val="Normal"/>
        <w:spacing w:lineRule="auto" w:line="360"/>
        <w:ind w:firstLine="709"/>
        <w:jc w:val="both"/>
        <w:rPr/>
      </w:pPr>
      <w:r>
        <w:rPr>
          <w:rFonts w:cs="Bookman Old Style" w:ascii="Bookman Old Style" w:hAnsi="Bookman Old Style"/>
          <w:sz w:val="26"/>
        </w:rPr>
        <w:t xml:space="preserve">Ed il dott. GARAVELLI non era stato il solo a chiedere di andare via dalla medesima prima sezione per il particolare </w:t>
      </w:r>
      <w:r>
        <w:rPr>
          <w:rFonts w:cs="Bookman Old Style" w:ascii="Bookman Old Style" w:hAnsi="Bookman Old Style"/>
          <w:i/>
          <w:sz w:val="26"/>
        </w:rPr>
        <w:t>clima</w:t>
      </w:r>
      <w:r>
        <w:rPr>
          <w:rFonts w:cs="Bookman Old Style" w:ascii="Bookman Old Style" w:hAnsi="Bookman Old Style"/>
          <w:sz w:val="26"/>
        </w:rPr>
        <w:t xml:space="preserve"> che vi si respirava, come ha chiarito il. BRANCACCIO,  testualmente affermando:</w:t>
      </w:r>
    </w:p>
    <w:p>
      <w:pPr>
        <w:pStyle w:val="Normal"/>
        <w:spacing w:lineRule="auto" w:line="360"/>
        <w:ind w:firstLine="709"/>
        <w:jc w:val="both"/>
        <w:rPr/>
      </w:pPr>
      <w:r>
        <w:rPr>
          <w:rFonts w:cs="Bookman Old Style" w:ascii="Bookman Old Style" w:hAnsi="Bookman Old Style"/>
          <w:sz w:val="26"/>
        </w:rPr>
        <w:t>"</w:t>
      </w:r>
      <w:r>
        <w:rPr>
          <w:rFonts w:cs="Bookman Old Style" w:ascii="Bookman Old Style" w:hAnsi="Bookman Old Style"/>
          <w:i/>
          <w:sz w:val="26"/>
        </w:rPr>
        <w:t xml:space="preserve">Ho detto che alla prima sezione non ci voleva andare nessuno, e spiego che - per i presidenti appena assegnati alla Corte - ciò dipendeva dalla complessità ed onerosità del lavoro di quella sezione. La 1^ sezione, inoltre si caratterizzava per un orientamento tendenzialmente omogeneo, compatto. Qualcuno che aveva un orientamento diverso, insistentemente ebbe a chiedermi di cambiare sezione. Intorno alla 1^ sezione, in sostanza, si era creata una certa "atmosfera", un certo spirito". </w:t>
      </w:r>
    </w:p>
    <w:p>
      <w:pPr>
        <w:pStyle w:val="Normal"/>
        <w:spacing w:lineRule="auto" w:line="360"/>
        <w:ind w:firstLine="709"/>
        <w:jc w:val="both"/>
        <w:rPr/>
      </w:pPr>
      <w:r>
        <w:rPr>
          <w:rFonts w:cs="Bookman Old Style" w:ascii="Bookman Old Style" w:hAnsi="Bookman Old Style"/>
          <w:sz w:val="26"/>
        </w:rPr>
        <w:t>ADR</w:t>
      </w:r>
      <w:r>
        <w:rPr>
          <w:rFonts w:cs="Bookman Old Style" w:ascii="Bookman Old Style" w:hAnsi="Bookman Old Style"/>
          <w:i/>
          <w:sz w:val="26"/>
        </w:rPr>
        <w:t xml:space="preserve"> </w:t>
      </w:r>
      <w:r>
        <w:rPr>
          <w:rFonts w:cs="Bookman Old Style" w:ascii="Bookman Old Style" w:hAnsi="Bookman Old Style"/>
          <w:b/>
          <w:i/>
          <w:sz w:val="26"/>
        </w:rPr>
        <w:t>Dei colleghi che insistentemente mi chiesero di cambiare sezione</w:t>
      </w:r>
      <w:r>
        <w:rPr>
          <w:rFonts w:cs="Bookman Old Style" w:ascii="Bookman Old Style" w:hAnsi="Bookman Old Style"/>
          <w:i/>
          <w:sz w:val="26"/>
        </w:rPr>
        <w:t>, in questo momento ricordo il solo GARAVELLI, che in effetti accontentai, trasferendolo ad altra sezione. Altri nomi, in questo momento, non li ricord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a una coordinata lettura delle dichiarazioni in precedenza menzionate può, pertanto, desumersi che il posto di consigliere presso la prima sezione della Corte era, per la particolare rilevanza delle materie da essa trattate, particolarmente ambito - al punto che fece scalpore la richiesta del dott. GARAVELLI di essere trasferito ad altra sezione - ma che, nonostante ciò, vi furono alcuni consiglieri (</w:t>
      </w:r>
      <w:r>
        <w:rPr>
          <w:rFonts w:cs="Bookman Old Style" w:ascii="Bookman Old Style" w:hAnsi="Bookman Old Style"/>
          <w:sz w:val="26"/>
          <w:u w:val="single"/>
        </w:rPr>
        <w:t>e quindi non solo il dott. GARAVELLI</w:t>
      </w:r>
      <w:r>
        <w:rPr>
          <w:rFonts w:cs="Bookman Old Style" w:ascii="Bookman Old Style" w:hAnsi="Bookman Old Style"/>
          <w:sz w:val="26"/>
        </w:rPr>
        <w:t xml:space="preserve">) che chiesero </w:t>
      </w:r>
      <w:r>
        <w:rPr>
          <w:rFonts w:cs="Bookman Old Style" w:ascii="Bookman Old Style" w:hAnsi="Bookman Old Style"/>
          <w:i/>
          <w:sz w:val="26"/>
        </w:rPr>
        <w:t>insistentemente</w:t>
      </w:r>
      <w:r>
        <w:rPr>
          <w:rFonts w:cs="Bookman Old Style" w:ascii="Bookman Old Style" w:hAnsi="Bookman Old Style"/>
          <w:sz w:val="26"/>
        </w:rPr>
        <w:t xml:space="preserve"> al dott. BRANCACCIO di essere trasferiti ad altra sezione, pur avendo affermato quest'ultimo di ricordare, fra questi magistrati, il nome del solo GARAVELLI (che peraltro era stato, anche, l'unico la cui istanza aveva accolto). </w:t>
      </w:r>
    </w:p>
    <w:p>
      <w:pPr>
        <w:pStyle w:val="Normal"/>
        <w:spacing w:lineRule="auto" w:line="360"/>
        <w:ind w:firstLine="709"/>
        <w:jc w:val="both"/>
        <w:rPr/>
      </w:pPr>
      <w:r>
        <w:rPr>
          <w:rFonts w:cs="Bookman Old Style" w:ascii="Bookman Old Style" w:hAnsi="Bookman Old Style"/>
          <w:sz w:val="26"/>
        </w:rPr>
        <w:t xml:space="preserve">E, per concludere l'esposizione delle dichiarazioni rese dal dott. GARAVELLI, non può, pertanto, non constatarsi la palese inconsistenza del rilievo contenuto nella sentenza impugnata che vorrebbe rinvenire qualche elemento di contrasto alla affermazione del dott. GARAVELLI - nel punto in cui questi ha parlato di </w:t>
      </w:r>
      <w:r>
        <w:rPr>
          <w:rFonts w:cs="Bookman Old Style" w:ascii="Bookman Old Style" w:hAnsi="Bookman Old Style"/>
          <w:i/>
          <w:sz w:val="26"/>
        </w:rPr>
        <w:t>"tesi precostituita"</w:t>
      </w:r>
      <w:r>
        <w:rPr>
          <w:rFonts w:cs="Bookman Old Style" w:ascii="Bookman Old Style" w:hAnsi="Bookman Old Style"/>
          <w:sz w:val="26"/>
        </w:rPr>
        <w:t xml:space="preserve"> a proposito dell'atteggiamento del presidente e del relatore all'udienza del 7 marzo 1989 -  facendo rilevare come tale prospettazione in discussione cozzerebbe con la partecipazione al Collegio proprio del predetto teste che pure era definito "rigettista" dal CARNEVALE, di rimando appellato, invece, "annullis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me spiegato dallo stesso GARAVELLI, questi più o meno scherzosi appellativi si  riferiscono ad un periodo in cui, tutto sommato, i rapporti fra lui ed il CARNEVALE erano ancora normali e non era in lui subentrato quello stato di disagio che lo aveva indotto a rivolgersi al presidente BRANCACCIO, senza però mai assumere atteggiamenti di rottura o di sfida nei confronti dell'impu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vi è di più.</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infatti, non essendo né il dott. CARNEVALE né il dott. GARAVELLI degli sprovveduti, è da escludere che abbiano mai trasgredito, nei loro reciproci rapporti, alle ovvie regole del </w:t>
      </w:r>
      <w:r>
        <w:rPr>
          <w:rFonts w:cs="Bookman Old Style" w:ascii="Bookman Old Style" w:hAnsi="Bookman Old Style"/>
          <w:i/>
          <w:sz w:val="26"/>
        </w:rPr>
        <w:t>bon ton.</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vero, così come è da escludere che con magistrati con cui non fosse in rapporti di confidenza o che riteneva di potere dominare, l'odierno imputato potesse esprimersi nei termini e modi assai crudi in cui, nell'intimità della propria abitazione, era solito lasciarsi andare quando colloquiava con colleghi a lui vicini quali TOSCANI, GRASSI ed altri o avvocati suoi amici (cfr. intercettazioni ambientali, vol. 2°), nello stesso modo è da escludere che il dott. GARAVELLI potesse tenere nei confronti del CARNEVALE comportamenti che non fossero improntati a cordialità e deferenza per l'elevata carica che l'odierno imputato in seno alla Corte rivestiva. </w:t>
      </w:r>
    </w:p>
    <w:p>
      <w:pPr>
        <w:pStyle w:val="Normal"/>
        <w:spacing w:lineRule="auto" w:line="360"/>
        <w:ind w:firstLine="709"/>
        <w:jc w:val="both"/>
        <w:rPr/>
      </w:pPr>
      <w:r>
        <w:rPr>
          <w:rFonts w:cs="Bookman Old Style" w:ascii="Bookman Old Style" w:hAnsi="Bookman Old Style"/>
          <w:sz w:val="26"/>
        </w:rPr>
        <w:t xml:space="preserve">Né va trascurato di notare come, nonostante non avesse potuto non vivere con molto fastidio la decisione del presidente BRANCACCIO di trasferire ad altra sezione un consigliere della primaa sezione (circostanza che aveva fatto </w:t>
      </w:r>
      <w:r>
        <w:rPr>
          <w:rFonts w:cs="Bookman Old Style" w:ascii="Bookman Old Style" w:hAnsi="Bookman Old Style"/>
          <w:i/>
          <w:sz w:val="26"/>
        </w:rPr>
        <w:t>scalpore</w:t>
      </w:r>
      <w:r>
        <w:rPr>
          <w:rFonts w:cs="Bookman Old Style" w:ascii="Bookman Old Style" w:hAnsi="Bookman Old Style"/>
          <w:sz w:val="26"/>
        </w:rPr>
        <w:t xml:space="preserve"> ed attirato l'attenzione persino del Procuratore Generale e che, certo, non poteva che nuocere al suo prestigio in seno alla Corte), il CARNEVALE aveva preferito mantenere nei confronti del GARAVELLI, facendo buon viso a cattivo gioco, nelle rare occasioni in cui lo vedeva, un atteggiamento formalmente cordiale, tanto più che ben sapeva che la decisione di quest'ultimo di essere trasferito era legata ad una vicenda assai oscura come quella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è, invece, minimamente immaginabile, perché non solo urta contro ogni principio logico ma anche con le più ovvie prassi esistenti presso qualsiasi giudiziario e soprattutto con le più regole che sovrintendono alla organizzazione degli uffici giudiziari, che il trasferimento del dott. GARAVELLI possa essere stato disposto dal presidente BRANCACCIO o anche solo progettato senza che il presidente CARNEVALE sia stato preventivamente avvisato ed ampiamente messo in condizione di interloqui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si evince non solo dal contesto generale delle dichiarazioni del dott. BRANCACCIO relativamente alla correttezza e al pieno rispetto delle forme da lui sempre mantenuti nei confronti del presidente della prima sezione della Corte, sia dalla natura stessa della richiesta proveniente dal dott. GARAVELLI che imponeva una comunicazione al presidente delle sezione, sia dal persino scontato rilievo che mai il Primo Presidente dalla Corte Suprema (come del resto il capo di un qualsivoglia ufficio giudiziario della Repubblica) avrebbe potuto decidere del trasferimento di un giudice da una sezione ad un'altra dello stesso ufficio, senza nemmeno avvisare, quantomeno per questioni legati alla predisposizione delle tabelle, il presidente titolare della sezione, al cui organico veniva sottratto quel magistrato.   </w:t>
      </w:r>
    </w:p>
    <w:p>
      <w:pPr>
        <w:pStyle w:val="Normal"/>
        <w:spacing w:lineRule="auto" w:line="360"/>
        <w:ind w:firstLine="709"/>
        <w:jc w:val="both"/>
        <w:rPr/>
      </w:pPr>
      <w:r>
        <w:rPr>
          <w:rFonts w:cs="Bookman Old Style" w:ascii="Bookman Old Style" w:hAnsi="Bookman Old Style"/>
          <w:sz w:val="26"/>
        </w:rPr>
        <w:t xml:space="preserve">E poiché, secondo le precisazioni fornite dal dott. GARAVELLI, anche alla stregua delle domande postegli dalla difesa, la richiesta di trasferimento ad altra sezione e l'esternazione del </w:t>
      </w:r>
      <w:r>
        <w:rPr>
          <w:rFonts w:cs="Bookman Old Style" w:ascii="Bookman Old Style" w:hAnsi="Bookman Old Style"/>
          <w:i/>
          <w:sz w:val="26"/>
        </w:rPr>
        <w:t xml:space="preserve">disagio </w:t>
      </w:r>
      <w:r>
        <w:rPr>
          <w:rFonts w:cs="Bookman Old Style" w:ascii="Bookman Old Style" w:hAnsi="Bookman Old Style"/>
          <w:sz w:val="26"/>
        </w:rPr>
        <w:t xml:space="preserve">da lui fatti al presidente BRANCACCIO ebbero luogo certamente alcuni giorni prima del processo BASILE, mentre il decreto di </w:t>
      </w:r>
      <w:r>
        <w:rPr>
          <w:rFonts w:cs="Bookman Old Style" w:ascii="Bookman Old Style" w:hAnsi="Bookman Old Style"/>
          <w:i/>
          <w:sz w:val="26"/>
        </w:rPr>
        <w:t>tramutamento</w:t>
      </w:r>
      <w:r>
        <w:rPr>
          <w:rFonts w:cs="Bookman Old Style" w:ascii="Bookman Old Style" w:hAnsi="Bookman Old Style"/>
          <w:sz w:val="26"/>
        </w:rPr>
        <w:t xml:space="preserve"> venne con sicurezza emesso la mattina del 9 marzo 1989 dopo la "conferma" (successiva ai fatti del 7 marzo) dal GARAVELLI operata circa la irrevocabilità della propria decisione, è da ritenere che l'imputato, a quest'ultima data, era già a conoscenza della richiesta di trasferimento e dei motivi addotti in proposito dal richied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 prematura morte del dott. BRANCACCIO, al quale nessuna domanda risulta essere stata posta sul punto dall'Ufficio del P.M., non essendo stata evidentemente, al momento della audizione del Primo Presidente della Corte (30 marzo 1994), ancora rilevata l'importanza della circostanza - non erano, peraltro, ancora intervenute né le dichiarazioni del dott. GARAVELLI né quelle del dott. LA PENNA - non ha consentito l'acquisizione di una testimonianza diretta in ordine a tempi e modalità della comunicazione all'odierno imputato della richiesta inoltrata alla Presidenza della Corte  dal GARAVELLI.</w:t>
      </w:r>
    </w:p>
    <w:p>
      <w:pPr>
        <w:pStyle w:val="Normal"/>
        <w:spacing w:lineRule="auto" w:line="360"/>
        <w:ind w:firstLine="709"/>
        <w:jc w:val="both"/>
        <w:rPr/>
      </w:pPr>
      <w:r>
        <w:rPr>
          <w:rFonts w:cs="Bookman Old Style" w:ascii="Bookman Old Style" w:hAnsi="Bookman Old Style"/>
          <w:sz w:val="26"/>
        </w:rPr>
        <w:t xml:space="preserve">E' logico però ritenere che essa non poté che essere stata fatta in data antecedente al 7 marzo 1989. avendo la vicenda BASILE assolto al ruolo, per usare una espressione del dott. GARAVELLI, </w:t>
      </w:r>
      <w:r>
        <w:rPr>
          <w:rFonts w:cs="Bookman Old Style" w:ascii="Bookman Old Style" w:hAnsi="Bookman Old Style"/>
          <w:i/>
          <w:sz w:val="26"/>
        </w:rPr>
        <w:t>di goccia che aveva fatto traboccare il vaso</w:t>
      </w:r>
      <w:r>
        <w:rPr>
          <w:rFonts w:cs="Bookman Old Style" w:ascii="Bookman Old Style" w:hAnsi="Bookman Old Style"/>
          <w:sz w:val="26"/>
        </w:rPr>
        <w:t xml:space="preserve">, o, più tecnicamente, di effetto accelerante di un procedimento amministrativo che, già prima del 7 marzo 1989, era comunque già in corso.      </w:t>
      </w:r>
    </w:p>
    <w:p>
      <w:pPr>
        <w:pStyle w:val="Normal"/>
        <w:spacing w:lineRule="auto" w:line="360"/>
        <w:ind w:firstLine="709"/>
        <w:jc w:val="both"/>
        <w:rPr/>
      </w:pPr>
      <w:r>
        <w:rPr>
          <w:rFonts w:cs="Bookman Old Style" w:ascii="Bookman Old Style" w:hAnsi="Bookman Old Style"/>
          <w:sz w:val="26"/>
        </w:rPr>
        <w:t xml:space="preserve">Al di là di tale considerazione di carattere generale, un attento, coordinato, e sistematico esame del quadro probatorio, in seno al quale la testimonianza resa dal dott. LA PENNA si era andata a collocare, bene avrebbe comunque potuto consentire ai primi giudici, come fra poco si dirà, di ritenere acquisita agli atti la prova che, la mattina del 7 marzo 1989, il dott. CARNEVALE era già a conoscenza delle assai poco lusinghiere espressioni usate nei suoi confronti dal dott. GARAVELLI, della richiesta di trasferimento da questi inoltrata e della ferma determinazione che lo animava: circostanze tutte che avrebbero potuto avere un notevole impatto nel processo che di lì a poco sarebbe stato celebrato nei confronti dei soggetti ritenuti i </w:t>
      </w:r>
      <w:r>
        <w:rPr>
          <w:rFonts w:cs="Bookman Old Style" w:ascii="Bookman Old Style" w:hAnsi="Bookman Old Style"/>
          <w:i/>
          <w:sz w:val="26"/>
        </w:rPr>
        <w:t>killers</w:t>
      </w:r>
      <w:r>
        <w:rPr>
          <w:rFonts w:cs="Bookman Old Style" w:ascii="Bookman Old Style" w:hAnsi="Bookman Old Style"/>
          <w:sz w:val="26"/>
        </w:rPr>
        <w:t xml:space="preserve"> del Capitan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ppare pertanto sicuramente frutto, ancora una volta, di una incompleta considerazione degli elementi emersi in dibattimento l'affermazione dei primi giudici che l’esito del secondo processo BASILE sarebbe stato sostanzialmente ininfluente sulla decisione del dott. GARAVELLI di comunicare al presidente BRANCACCIO la sua volontà di essere assegnato ad altra sezione (cfr. pag. 458  della impugnata sentenza).</w:t>
      </w:r>
    </w:p>
    <w:p>
      <w:pPr>
        <w:pStyle w:val="Normal"/>
        <w:spacing w:lineRule="auto" w:line="360"/>
        <w:ind w:firstLine="709"/>
        <w:jc w:val="both"/>
        <w:rPr/>
      </w:pPr>
      <w:r>
        <w:rPr>
          <w:rFonts w:cs="Bookman Old Style" w:ascii="Bookman Old Style" w:hAnsi="Bookman Old Style"/>
          <w:sz w:val="26"/>
        </w:rPr>
        <w:t xml:space="preserve">A sostegno di tale tesi il Tribunale ha persino citato la deposizione del dott. Giorgio LATTANZI, nella parte in cui questi riferisce che </w:t>
      </w:r>
      <w:r>
        <w:rPr>
          <w:rFonts w:cs="Bookman Old Style" w:ascii="Bookman Old Style" w:hAnsi="Bookman Old Style"/>
          <w:i/>
          <w:sz w:val="26"/>
        </w:rPr>
        <w:t>“… la posizione del Garavelli era critica in generale, proprio sull’approccio ai processi di criminalità organizzat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 però, al riguardo evidenziarsi che le citate conclusioni del Collegio sono smentite da una più attenta lettura delle risultanze processuali e delle stesse dichiarazioni del dott. LATTANZI.   </w:t>
      </w:r>
    </w:p>
    <w:p>
      <w:pPr>
        <w:pStyle w:val="Normal"/>
        <w:spacing w:lineRule="auto" w:line="360"/>
        <w:ind w:firstLine="709"/>
        <w:jc w:val="both"/>
        <w:rPr/>
      </w:pPr>
      <w:r>
        <w:rPr>
          <w:rFonts w:cs="Bookman Old Style" w:ascii="Bookman Old Style" w:hAnsi="Bookman Old Style"/>
          <w:sz w:val="26"/>
        </w:rPr>
        <w:t xml:space="preserve">Ed invero, i primi giudici, per giungere a tali conclusioni, non hanno in primo luogo  considerato la stessa lineare ricostruzione dei fatti offerta dal teste GARAVELLI in ordine alle ragioni del suo trasferimento, trascurando di rilevare l'affermazione di questi, confermata dalla stessa cronologia dei fatti, che proprio l’esito del secondo giudizio BASILE era stato </w:t>
      </w:r>
      <w:r>
        <w:rPr>
          <w:rFonts w:cs="Bookman Old Style" w:ascii="Bookman Old Style" w:hAnsi="Bookman Old Style"/>
          <w:i/>
          <w:sz w:val="26"/>
        </w:rPr>
        <w:t xml:space="preserve">“la goccia che </w:t>
      </w:r>
      <w:r>
        <w:rPr>
          <w:rFonts w:cs="Bookman Old Style" w:ascii="Bookman Old Style" w:hAnsi="Bookman Old Style"/>
          <w:sz w:val="26"/>
        </w:rPr>
        <w:t>(aveva)</w:t>
      </w:r>
      <w:r>
        <w:rPr>
          <w:rFonts w:cs="Bookman Old Style" w:ascii="Bookman Old Style" w:hAnsi="Bookman Old Style"/>
          <w:i/>
          <w:sz w:val="26"/>
        </w:rPr>
        <w:t xml:space="preserve"> fatto traboccare il vaso”</w:t>
      </w:r>
      <w:r>
        <w:rPr>
          <w:rFonts w:cs="Bookman Old Style" w:ascii="Bookman Old Style" w:hAnsi="Bookman Old Style"/>
          <w:sz w:val="26"/>
        </w:rPr>
        <w:t xml:space="preserve">, risultando pertanto smentita la tesi difensiva, acriticamente accolta, che vorrebbe giustificare il trasferimento del dott. GARAVELLI solo con il fatto che non condivideva gli orientamenti giurisprudenziali del presidente CARNEVALE. </w:t>
      </w:r>
    </w:p>
    <w:p>
      <w:pPr>
        <w:pStyle w:val="Normal"/>
        <w:spacing w:lineRule="auto" w:line="360"/>
        <w:ind w:firstLine="709"/>
        <w:jc w:val="both"/>
        <w:rPr/>
      </w:pPr>
      <w:r>
        <w:rPr>
          <w:rFonts w:cs="Bookman Old Style" w:ascii="Bookman Old Style" w:hAnsi="Bookman Old Style"/>
          <w:sz w:val="26"/>
        </w:rPr>
        <w:t xml:space="preserve">In secondo luogo, come già osservato, il dott. LATTANZI non si è affatto limitato a fare riferimento alla posizione critica del dott. GARAVELLI rispetto agli orientamenti giurisprudenziali sostenuti dall’imputato, ma ha pure precisato che la decisione di GARAVELLI di andar via dalla prima sezione penale era stata determinata da </w:t>
      </w:r>
      <w:r>
        <w:rPr>
          <w:rFonts w:cs="Bookman Old Style" w:ascii="Bookman Old Style" w:hAnsi="Bookman Old Style"/>
          <w:i/>
          <w:sz w:val="26"/>
        </w:rPr>
        <w:t>“una decisione rispetto alla quale lui riteneva gravissimo… il contrasto e quindi il... la decisione che lui non condivideva la riteneva una cosa grave”</w:t>
      </w:r>
      <w:r>
        <w:rPr>
          <w:rFonts w:cs="Bookman Old Style" w:ascii="Bookman Old Style" w:hAnsi="Bookman Old Style"/>
          <w:sz w:val="26"/>
        </w:rPr>
        <w:t xml:space="preserve">, decisione che, alla stregua delle chiare spiegazioni fornite dallo stesso dott. GARAVELLI,  va senz'altro individuata in quella con cui era stata annullata la sentenza dalla Corte di Assise si Appello di Palermo nell'ambito del processo BASIL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left="1021" w:hanging="1021"/>
        <w:rPr>
          <w:rFonts w:ascii="Bookman Old Style" w:hAnsi="Bookman Old Style" w:cs="Bookman Old Style"/>
          <w:i/>
          <w:i/>
          <w:sz w:val="26"/>
        </w:rPr>
      </w:pPr>
      <w:r>
        <w:rPr>
          <w:rFonts w:cs="Bookman Old Style" w:ascii="Bookman Old Style" w:hAnsi="Bookman Old Style"/>
          <w:b/>
          <w:sz w:val="26"/>
        </w:rPr>
        <w:t>§ 4.2.   Le dichiarazioni del dott. Antonio  Manfredi  LA PEN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l’udienza del 23 giugno 1999 si è proceduto all'esame del dott. Antonio Manfredi LA PENNA, al momento di tale deposizione Presidente della Corte di Appello di Catanzaro, il quale aveva esercitato le funzioni di consigliere presso la prima sezione penale della Corte di Cassazione nel periodo giugno 1987- febbraio 1991.</w:t>
      </w:r>
    </w:p>
    <w:p>
      <w:pPr>
        <w:pStyle w:val="Normal"/>
        <w:spacing w:lineRule="auto" w:line="360"/>
        <w:ind w:firstLine="709"/>
        <w:jc w:val="both"/>
        <w:rPr/>
      </w:pPr>
      <w:r>
        <w:rPr>
          <w:rFonts w:cs="Bookman Old Style" w:ascii="Bookman Old Style" w:hAnsi="Bookman Old Style"/>
          <w:sz w:val="26"/>
        </w:rPr>
        <w:t xml:space="preserve">Interrogato sui rapporti intrattenuti, in tale arco di tempo, con l’imputato, il dott. LA PENNA ha dichiarato che questi, in un primo tempo, erano stati </w:t>
      </w:r>
      <w:r>
        <w:rPr>
          <w:rFonts w:cs="Bookman Old Style" w:ascii="Bookman Old Style" w:hAnsi="Bookman Old Style"/>
          <w:i/>
          <w:sz w:val="26"/>
        </w:rPr>
        <w:t>“ottimi, cordialissimi…”</w:t>
      </w:r>
      <w:r>
        <w:rPr>
          <w:rFonts w:cs="Bookman Old Style" w:ascii="Bookman Old Style" w:hAnsi="Bookman Old Style"/>
          <w:sz w:val="26"/>
        </w:rPr>
        <w:t>, in considerazione della particolare stima che egli nutriva nei confronti dell'odierno imputato, anche se egli, nel corso di qualche camera di consiglio, non aveva mancato di fargli notare che sapeva mantenere autonomia di giudizio (</w:t>
      </w:r>
      <w:r>
        <w:rPr>
          <w:rFonts w:cs="Bookman Old Style" w:ascii="Bookman Old Style" w:hAnsi="Bookman Old Style"/>
          <w:i/>
          <w:sz w:val="26"/>
        </w:rPr>
        <w:t>“… non ero di quelli che… chinavano la testa, e non dico curvavano la schiena, nel rispetto dell’autorevolezza, certe volte dell’autorità di Carnevale. Mi sono ritenuto sempre libero, per questo ho fatto poca carriera, ho rispettato quello che dentro di me, il cuore e la mente mi diceva. E’ naturale che in certi momenti non si andava d’accordo. Non sempre ho detto sì, supinamente. Ho discusso, ho trovato rispetto in certo modo, e questo mi bastav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occasione di una decisione assunta a maggioranza, egli aveva mantenuto una posizione contraria a quella del CARNEVALE, che era rimasto in minoranza, e tale circostanza aveva probabilmente avuto un peso nei suoi rapporti con l'imputato, dal quale non era stato più trattato come una volt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a parte alla preparazione giuridica il dott. CARNEVALE non abbinava una corrispondente correttezza nei rapporti umani. Al contrario, non aveva remore a formulare giudizi negativi, usando espressioni offensive, nei confronti dei colleghi che, a suo giudizio, avevano adottato delle decisioni a lui non gradite (in una occasione aveva pubblicamente usato nei confronti del presidente MOLINARI, che pure apparteneva alla schiera dei suoi fedeli, espressioni di dileggio) e non esitava nemmeno ad usare espressioni assai irriguardose nei confronti delle più alte cariche della Corte dell'epoca, il presidente Antonio BRANCACCIO e il presidente ZUCCONI GALLI FONSE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gli, peraltro, non aveva mai fatto parte della schiera dei fedelissimi del dott. CARNEVALE, alla quale appartenevano, fra gli altri, MOLINARI, ESPOSITO, DINACCI, DELL'ANNO e raramente aveva fatto parte di collegi presieduti dal presidente CARNEVALE.</w:t>
      </w:r>
    </w:p>
    <w:p>
      <w:pPr>
        <w:pStyle w:val="Normal"/>
        <w:spacing w:lineRule="auto" w:line="360"/>
        <w:ind w:firstLine="709"/>
        <w:jc w:val="both"/>
        <w:rPr/>
      </w:pPr>
      <w:r>
        <w:rPr>
          <w:rFonts w:cs="Bookman Old Style" w:ascii="Bookman Old Style" w:hAnsi="Bookman Old Style"/>
          <w:sz w:val="26"/>
        </w:rPr>
        <w:t xml:space="preserve">L'episodio che aveva incrinato il suo rapporto con il dott. CARNEVALE andava, però, soprattutto ricercato nei </w:t>
      </w:r>
      <w:r>
        <w:rPr>
          <w:rFonts w:cs="Bookman Old Style" w:ascii="Bookman Old Style" w:hAnsi="Bookman Old Style"/>
          <w:i/>
          <w:sz w:val="26"/>
        </w:rPr>
        <w:t xml:space="preserve">“ fatti precedenti all’udienza in cui fu celebrato il processo per l’uccisione del capitano dei carabinieri”, </w:t>
      </w:r>
      <w:r>
        <w:rPr>
          <w:rFonts w:cs="Bookman Old Style" w:ascii="Bookman Old Style" w:hAnsi="Bookman Old Style"/>
          <w:sz w:val="26"/>
        </w:rPr>
        <w:t>vicenda che lo</w:t>
      </w:r>
      <w:r>
        <w:rPr>
          <w:rFonts w:cs="Bookman Old Style" w:ascii="Bookman Old Style" w:hAnsi="Bookman Old Style"/>
          <w:i/>
          <w:sz w:val="26"/>
        </w:rPr>
        <w:t xml:space="preserve"> </w:t>
      </w:r>
      <w:r>
        <w:rPr>
          <w:rFonts w:cs="Bookman Old Style" w:ascii="Bookman Old Style" w:hAnsi="Bookman Old Style"/>
          <w:sz w:val="26"/>
        </w:rPr>
        <w:t>lasciò</w:t>
      </w:r>
      <w:r>
        <w:rPr>
          <w:rFonts w:cs="Bookman Old Style" w:ascii="Bookman Old Style" w:hAnsi="Bookman Old Style"/>
          <w:i/>
          <w:sz w:val="26"/>
        </w:rPr>
        <w:t xml:space="preserve"> traumatizzato,</w:t>
      </w:r>
      <w:r>
        <w:rPr>
          <w:rFonts w:cs="Bookman Old Style" w:ascii="Bookman Old Style" w:hAnsi="Bookman Old Style"/>
          <w:sz w:val="26"/>
        </w:rPr>
        <w:t xml:space="preserve"> essendosi </w:t>
      </w:r>
      <w:r>
        <w:rPr>
          <w:rFonts w:cs="Bookman Old Style" w:ascii="Bookman Old Style" w:hAnsi="Bookman Old Style"/>
          <w:i/>
          <w:sz w:val="26"/>
        </w:rPr>
        <w:t xml:space="preserve">trattata della giornata più brutta </w:t>
      </w:r>
      <w:r>
        <w:rPr>
          <w:rFonts w:cs="Bookman Old Style" w:ascii="Bookman Old Style" w:hAnsi="Bookman Old Style"/>
          <w:sz w:val="26"/>
        </w:rPr>
        <w:t>dei suoi</w:t>
      </w:r>
      <w:r>
        <w:rPr>
          <w:rFonts w:cs="Bookman Old Style" w:ascii="Bookman Old Style" w:hAnsi="Bookman Old Style"/>
          <w:i/>
          <w:sz w:val="26"/>
        </w:rPr>
        <w:t xml:space="preserve"> 43 anni di carrier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tale episodio egli, essendo stato esentato dal rispetto del segreto della camera di consiglio, era pronto a parlare ora davanti ai giudici e sotto il vincolo del giuramento. </w:t>
      </w:r>
    </w:p>
    <w:p>
      <w:pPr>
        <w:pStyle w:val="Normal"/>
        <w:spacing w:lineRule="auto" w:line="360"/>
        <w:ind w:firstLine="709"/>
        <w:jc w:val="both"/>
        <w:rPr/>
      </w:pPr>
      <w:r>
        <w:rPr>
          <w:rFonts w:cs="Bookman Old Style" w:ascii="Bookman Old Style" w:hAnsi="Bookman Old Style"/>
          <w:sz w:val="26"/>
        </w:rPr>
        <w:t>Non aveva parlato prima al P.M. dell'episodio della mattina del 7 marzo 1989, peraltro opponendo il segreto di ufficio e chiedendo che venisse messa a verbale la sua volontà di parlare soltanto davanti ai giudici di quanto verificatosi nella camera di consiglio, in quanto, stante la particolare delicatezza della questione, di tale fatto egli voleva parlare solo "</w:t>
      </w:r>
      <w:r>
        <w:rPr>
          <w:rFonts w:cs="Bookman Old Style" w:ascii="Bookman Old Style" w:hAnsi="Bookman Old Style"/>
          <w:i/>
          <w:sz w:val="26"/>
        </w:rPr>
        <w:t>sotto il giuramento</w:t>
      </w:r>
      <w:r>
        <w:rPr>
          <w:rFonts w:cs="Bookman Old Style" w:ascii="Bookman Old Style" w:hAnsi="Bookman Old Style"/>
          <w:sz w:val="26"/>
        </w:rPr>
        <w:t xml:space="preserve">" davanti ai giudic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teste ha, pertanto, nel seguente modo riferito questo episodio che aveva determinato un mutamento irreversibile nei suoi rapporti con il presidente CARNEVALE:</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Poi passiamo alla… c’è un fatto increscioso che io finora ho taciuto ad eccezione di tre persone alle quali ebbi subito a riferirlo, non per fare la spia ma per lo sfogo e per consigliarmi: BRANCACCIO, VELLA e MOLINARI, che era quello che più mi voleva bene. Usciamo la mattina del processo in cui si celebra il processo per l’uccisione del capitano BASILE. Arrivai irritato perché l’automobile di servizio venne a rilevarmi in ritardo ed io ad attendere per oltre mezz’ora sotto casa in Piazza Pelliti a Roma. Entrai in Camera di Consiglio e c’era – io non sapevo la composizione – il presidente MODIGLIANI, Umberto TEDESCHI e GARAVELLI., TEDESCHI di Bari, GARAVELLI di Torin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opo avere precisato i nomi dei magistrati presenti in camera di consiglio, il dott. LA PENNA così ha proseguito il suo racconto: </w:t>
      </w:r>
    </w:p>
    <w:p>
      <w:pPr>
        <w:pStyle w:val="Normal"/>
        <w:spacing w:lineRule="auto" w:line="360"/>
        <w:ind w:firstLine="709"/>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cs="Bookman Old Style" w:ascii="Bookman Old Style" w:hAnsi="Bookman Old Style"/>
          <w:i/>
          <w:sz w:val="26"/>
        </w:rPr>
        <w:t xml:space="preserve">Appena entrato il presidente, ebbe a dirmi: &lt;&lt;il dottor DE CATO, dirigente della Cancelleria della prima sezione penale, ti sta cercando, è una cosa urgente&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o feci un atto di insofferenza, mi ripeto, ero in ritardo. Dissi: verrà, mi ricordo i minimi particolari; TOSCANI mi disse: &lt;&lt;deve essere una cosa seria e urgente, perché c’è stato già due volte. Forse ti conviene andargli incontro, potresti trovarlo nel corridoio&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o sistemai la borsa sulla mia sedia, tra TOSCANI e GARAVELLI; nel frattempo avevo preso la toga dall’armadio e la deposi sulla sedia. &lt;&lt;Va bene&gt;&gt;. Mi allontanai, guardai nei corridoi, raggiunsi l’ascensore e scesi nel mezzanino. Il mezzanino era il posto di tutti gli Uffici di Cancelleria della prima sezione penale, comprese e la stanza di lavoro del presidente Carnevale, e la stanza dei magistrati, che altra non era che la stanza dei pendolari, cioè di quei colleghi non di stanza a Roma che viaggiavano; lì studiavano, lì scrivevano molti provvedimenti, lì venivano depositati gli atti processuali che erano loro assegnati; lì avvenivano le conversazioni e qualche volta anche le discussion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ando imboccai il corridoio del mezzanino, vidi che il Cancelliere DE CATO era sulla porta dell’ufficio; mi venne subito incontro salutandomi, e mi disse: &lt;&lt;d’urgenza il presidente Carnevale le vuole parlare&gt;&gt;, &lt;&lt;Che è successo?&gt;&gt;, &lt;&lt;Ah, non lo so&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Da lì a dieci metri raggiunsi l’ufficio del presidente CARNEVALE. Le porte erano delle porte a vetro. Prima ancora di bussare, la solita donna di servizio, la donna delle pulizie, anziana, sudata, ansante, mi disse: &lt;&lt;è occupato, è da tanto tempo che c’è dentro una persona&gt;&gt;. Ma era tardi per l’udienza, mi desiderava d’urgenza e io non potei fare a meno di bussare. &lt;&lt;Avanti&gt;&g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o aprii la porta e di fronte al presidente CARNEVALE c’era seduta una persona sui cinquanta, sessant’anni, colorito, vestito a festa; l’avrei definito un massaro vestito col costume della festa. Si alzarono tutti e due e il presidente CARNEVALE mi venne incontro: &lt;&lt;ecco il nostro LA PENNA&gt;&gt;. L’altro mi fa: &lt;&lt;i miei rispetti&gt;&gt;. Intanto, il presidente Carnevale dice a quest’ultimo di allontanarsi, di favorire fuori, e ancora una volta quest’uomo passa davanti a me: &lt;&lt;i miei rispetti&gt;&gt;. Dall’accento – posso sbagliarmi, attenzione – lo avrei definito un sicilian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Non mi fece accomodare il presidente, la ragione lì per lì la capii, era una cosa d’urgenza, e i colleghi potevano aspettare per l’inizio dell’udienza. Quello che trasse la mia attenzione, non è dietrologia, ma ripensamento e analisi e quindi, non congetture ma ragionevoli deduzion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Anziché tenersi lontano, si avvicinò verso la porta e cominciò con una captatio benevolentiae che tutto fu per me meno di una captatio benevolentiae, casomai una captatio di diffidenze. &lt;&lt;Lo sai che ti ho sempre stimato&gt;&gt;, attenzione, non è il periodo del dissenso… Quest’episodio, è a cavallo tra il primo e il secondo episodio. </w:t>
      </w:r>
    </w:p>
    <w:p>
      <w:pPr>
        <w:pStyle w:val="Normal"/>
        <w:spacing w:lineRule="auto" w:line="360"/>
        <w:ind w:firstLine="709"/>
        <w:jc w:val="both"/>
        <w:rPr/>
      </w:pPr>
      <w:r>
        <w:rPr>
          <w:rFonts w:cs="Bookman Old Style" w:ascii="Bookman Old Style" w:hAnsi="Bookman Old Style"/>
          <w:i/>
          <w:sz w:val="26"/>
        </w:rPr>
        <w:t xml:space="preserve">&lt;&lt;La dimostrazione della stima&gt;&gt;, testuali parole, &lt;&lt;sta nel fatto che ti sto assegnando i processi di omicidio più delicati della Calabria e della Sicilia. </w:t>
      </w:r>
      <w:r>
        <w:rPr>
          <w:rFonts w:cs="Bookman Old Style" w:ascii="Bookman Old Style" w:hAnsi="Bookman Old Style"/>
          <w:i/>
          <w:sz w:val="26"/>
          <w:u w:val="single"/>
        </w:rPr>
        <w:t xml:space="preserve">Ti devo dire una cosa importante, ti prego di fare attenzione. Oggi, si discuterà il processo contro gli imputati dell’omicidio BASILE. Il processo delicatissimo, processo difficile; relatore è TOSCANI. Mettici tutta l’attenzione di questo mondo, TOSCANI ha arato bene gli atti del processo, io ho letto la relazione un po’ lunga sì, però esauriente sotto ogni punto di vista. </w:t>
      </w:r>
      <w:r>
        <w:rPr>
          <w:rFonts w:cs="Bookman Old Style" w:ascii="Bookman Old Style" w:hAnsi="Bookman Old Style"/>
          <w:b/>
          <w:i/>
          <w:sz w:val="26"/>
          <w:u w:val="single"/>
        </w:rPr>
        <w:t>TOSCANI è d’accordo con me, come del resto anche il presidente, per l’annullamento della sentenza, perché la motivazione fa acqua. Te ne convincerai anche tu prestando la dovuta attenzione</w:t>
      </w:r>
      <w:r>
        <w:rPr>
          <w:rFonts w:cs="Bookman Old Style" w:ascii="Bookman Old Style" w:hAnsi="Bookman Old Style"/>
          <w:i/>
          <w:sz w:val="26"/>
          <w:u w:val="single"/>
        </w:rPr>
        <w:t>&gt;&gt;</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i/>
          <w:sz w:val="26"/>
        </w:rPr>
        <w:t>Non finisce qui il discorso, continua, affermando: &lt;&lt;</w:t>
      </w:r>
      <w:r>
        <w:rPr>
          <w:rFonts w:cs="Bookman Old Style" w:ascii="Bookman Old Style" w:hAnsi="Bookman Old Style"/>
          <w:i/>
          <w:sz w:val="26"/>
          <w:u w:val="single"/>
        </w:rPr>
        <w:t xml:space="preserve">io ti conosco per la tua capacità di contrasto in Camera di Consiglio. </w:t>
      </w:r>
      <w:r>
        <w:rPr>
          <w:rFonts w:cs="Bookman Old Style" w:ascii="Bookman Old Style" w:hAnsi="Bookman Old Style"/>
          <w:b/>
          <w:i/>
          <w:sz w:val="26"/>
          <w:u w:val="single"/>
        </w:rPr>
        <w:t>Dai manforte a TOSCANI</w:t>
      </w:r>
      <w:r>
        <w:rPr>
          <w:rFonts w:cs="Bookman Old Style" w:ascii="Bookman Old Style" w:hAnsi="Bookman Old Style"/>
          <w:i/>
          <w:sz w:val="26"/>
          <w:u w:val="single"/>
        </w:rPr>
        <w:t xml:space="preserve">, perché sta succedendo questo: TOSCANI e GARAVELLI hanno a lungo discusso sulla soluzione di questo processo, e GARAVELLI si è lasciato andare a dire il suo no all’annullamento, non so in base a quali conoscenze, </w:t>
      </w:r>
      <w:r>
        <w:rPr>
          <w:rFonts w:cs="Bookman Old Style" w:ascii="Bookman Old Style" w:hAnsi="Bookman Old Style"/>
          <w:b/>
          <w:i/>
          <w:sz w:val="26"/>
          <w:u w:val="single"/>
        </w:rPr>
        <w:t>e poi ancora si è lasciato andare in apprezzamenti poco lusinghieri verso il cosiddetto garantismo della nostra sezione, in particolare nei miei riguardi, e di questo mi darà un giorno conto</w:t>
      </w:r>
      <w:r>
        <w:rPr>
          <w:rFonts w:cs="Bookman Old Style" w:ascii="Bookman Old Style" w:hAnsi="Bookman Old Style"/>
          <w:i/>
          <w:sz w:val="26"/>
          <w:u w:val="single"/>
        </w:rPr>
        <w:t>&gt;&gt;</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ntelligente e sensibile com’è, non poté rilevare il mio disappunto. Io lì per lì non risposi, dissi: &lt;&lt;vedremo&gt;&gt;; con quel “vedremo” volevo dire starò a sentire tutto, ma il mio era un disappunto, un momento di ribellione. Era la prima volta e sarà l’ultima volta nei miei quarantatré anni di carriera che mi succedeva una cosa del gener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lt;&lt;E allora&gt;&gt;? Ho detto ancora una volta: &lt;&lt;vedremo&gt;&gt;. &lt;&lt;Va bene&gt;&gt;. Mi ha stretto la mano e me ne sono anda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ando sono uscito, sulla porta del solito ufficio della Cancelleria centrale, c’era ancora DE CATO, questa volta rivolto da questa parte, mi viene incontro e mi dice &lt;&lt;mi faccia l’ultimo favore, se non è arrivato, quando arriverà DEL VECCHIO…&gt;&gt;, e DEL VECCHIO era il quinto componente del Collegio – non  lo sapevo, lo appresi lì per lì - &lt;&lt;dica per cortesia che DE CATO a nome del presidente CARNEVALE lo desidera urgentemente&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o non mi ero fermato, continuai a camminare, mi girai bruscamente e lo guardai credo severamente, e dissi: &lt;&lt;a questo punto!&gt;&gt; e proseguii, e lui mi gridò dietro, dico gridò, a voce piuttosto elevata: &lt;&lt;si ricordi consigliere che l’ambasciatore non porta pena&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Tornai in Camera di Consiglio, e il collega DEL VECCHIO stava indossando la toga, e io gli riferii esattamente a voce chiara quello che mi aveva incaricato di fare DE CATO: &lt;&lt;DE CATO mi dice che il presidente CARNEVALE la desidera&gt;&gt;, &lt;&lt;che vuole?&gt;&gt;, &lt;&lt;non lo so&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E’ bene che apra una parentesi: non ho mai detto simili cose, ho parlato di queste cose con GARAVELLI, con nessun altro se non con… ripeto, BRANCACCIO, VELLA e MOLINARI.</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Andiamo in Camera di Consiglio, dopo una lunga ed estenuante udienza… effettivamente la relazione di TOSCANI fu lunghissima, io presi degli appunti, ma non ce la facevo, perché non si trattava del solito discorso a braccio. La lettura… gli appunti li aveva presi GARAVELLI, al quale, ripeto, mi guardai bene dal riferire quello che fino a quel momento era accadu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Camera di Consiglio… ah, fu la più tempestosa di tutta la mia funzione di consigliere della Corte di Cassazione. Arrivarono le ore piccole, tornai a casa che era quasi mezzanotte se non di più, e io riferii la prima e l’ultima volta a mia moglie tutto quello che era accadu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Il giorno dopo andai in Cassazione per parlare con BRANCACCIO, volevo andar via, volevo trasferirmi ad un’altra sezione. Non mi riuscì, non c’era. Poi, tornai mi pare il lunedì dell’altra settimana e nemmeno lo trovai. Non c’era niente da fare, bisognava che io fissassi un appuntamento, e mi giovai dell’appoggio della sua segretaria personale, non ricordo come si chiami, da me conosciuta come amica della sorella di mio genero, allora la dottoressa Paola DE LIGUORI, e ancora DE LIGUORI è il cognome della madre… DI NATALE, attualmente avvocato a Milano, la quale fu come solito gentilissima, e non ero ancora tornato a casa che già era arrivata la sua telefonata; poi io le telefonai il giorno dopo, fissato l’incontro con BRANCACCI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Mi accolse molto gentilmente, di solito era un po’ brusco, ma quella volta fu gentile. Devo pensare dell’intermediazione della gentile sua segretaria, e mi ricordo che mi offrì o una caramella o una cosa del genere, non mi ricordo esattamente cos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Mi fece accomodare, non sulla sedia davanti la sua scrivania, ma sul divano, e mi disse appena mi ero seduto: &lt;&lt;io lo so perché sei venuto qui&gt;&gt;, era tutto… non mi disse altro, e io subito ma con tutto il cuore, e lui capì che glielo stavo dicendo con tutto il cuore: &lt;&lt;mi passi ad un’altra sezione&gt;&gt;, &lt;&lt;Perché?&gt;&gt;, lì per lì non sapevo… e poi ebbi a riferirgli punto per punto, circostanza per circostanza, tutto quello che finora ho detto a vo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BRANCACCIO mi rispose secco: &lt;&lt;tu stai lì e lì rimani&gt;&gt;. E questa risposta, a parte la stima che ho, perché era una risposta dovuta, non si discute, &lt;&lt;ora tu rimarrai lì alla prima sezione. Prevedo che il presidente CARNEVALE d’ora in poi ti terrà piuttosto lontano dal suo Collegio, non importa, gli altri ti stimano, ti vogliono bene, ma rimani alla prima sezione !&gt;&g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Dopo, attraverso notizie particolari ho capito che prima di me, molto probabilmente, non ho la certezza, da lui c’era stato GARAVELLI. E GARAVELLI, passerà poco tempo, e sarà trasferito, credo, alla quinta o alla sesta sezione, per far poi ritorno definitivamente, oggi è il Presidente del Tribunale di Torino, a Torino. E dopo notai l’acredine del presidente Carnevale nei miei riguardi, per tre, quattro episodi, che forse non vale la pena riferire.”</w:t>
      </w:r>
    </w:p>
    <w:p>
      <w:pPr>
        <w:pStyle w:val="Normal"/>
        <w:spacing w:lineRule="auto" w:line="360"/>
        <w:ind w:firstLine="709"/>
        <w:jc w:val="both"/>
        <w:rPr/>
      </w:pPr>
      <w:r>
        <w:rPr>
          <w:rFonts w:cs="Bookman Old Style" w:ascii="Bookman Old Style" w:hAnsi="Bookman Old Style"/>
          <w:sz w:val="26"/>
        </w:rPr>
        <w:t>Orbene, qualche preliminare considerazione appare opportuno fare in ordine al "</w:t>
      </w:r>
      <w:r>
        <w:rPr>
          <w:rFonts w:cs="Bookman Old Style" w:ascii="Bookman Old Style" w:hAnsi="Bookman Old Style"/>
          <w:i/>
          <w:sz w:val="26"/>
        </w:rPr>
        <w:t>fatto increscioso</w:t>
      </w:r>
      <w:r>
        <w:rPr>
          <w:rFonts w:cs="Bookman Old Style" w:ascii="Bookman Old Style" w:hAnsi="Bookman Old Style"/>
          <w:sz w:val="26"/>
        </w:rPr>
        <w:t xml:space="preserve">" che aveva </w:t>
      </w:r>
      <w:r>
        <w:rPr>
          <w:rFonts w:cs="Bookman Old Style" w:ascii="Bookman Old Style" w:hAnsi="Bookman Old Style"/>
          <w:i/>
          <w:sz w:val="26"/>
        </w:rPr>
        <w:t>traumatizzato</w:t>
      </w:r>
      <w:r>
        <w:rPr>
          <w:rFonts w:cs="Bookman Old Style" w:ascii="Bookman Old Style" w:hAnsi="Bookman Old Style"/>
          <w:sz w:val="26"/>
        </w:rPr>
        <w:t xml:space="preserve"> il dott. LA PEN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circostanziata dichiarazione del teste si evince, innanzitutto, che la persona che egli aveva trovato nella stanza del presidente CARNEVALE, intenta a parlare con questi, non era mai stata in precedenza da lui notata nell’ambiente della Corte di Cassazione. E' certo che non si trattava di un magistrato, nè di un avvocato nè di persona comunque addetta ai lavori che non aveva mai più rivisto dopo quell'episodio.    </w:t>
      </w:r>
    </w:p>
    <w:p>
      <w:pPr>
        <w:pStyle w:val="Normal"/>
        <w:spacing w:lineRule="auto" w:line="360"/>
        <w:ind w:firstLine="709"/>
        <w:jc w:val="both"/>
        <w:rPr/>
      </w:pPr>
      <w:r>
        <w:rPr>
          <w:rFonts w:cs="Bookman Old Style" w:ascii="Bookman Old Style" w:hAnsi="Bookman Old Style"/>
          <w:sz w:val="26"/>
        </w:rPr>
        <w:t xml:space="preserve">Quel po’ che era in grado di ricordare dell'aspetto fisico di tale soggetto è che si trattava di </w:t>
      </w:r>
      <w:r>
        <w:rPr>
          <w:rFonts w:cs="Bookman Old Style" w:ascii="Bookman Old Style" w:hAnsi="Bookman Old Style"/>
          <w:i/>
          <w:sz w:val="26"/>
        </w:rPr>
        <w:t xml:space="preserve">una persona sui cinquanta, sessant’anni, colorito. </w:t>
      </w:r>
      <w:r>
        <w:rPr>
          <w:rFonts w:cs="Bookman Old Style" w:ascii="Bookman Old Style" w:hAnsi="Bookman Old Style"/>
          <w:sz w:val="26"/>
        </w:rPr>
        <w:t>Lo aveva colpito, peraltro, il modo con cui questa persona era vestita che si capiva non essere per essa abituale (</w:t>
      </w:r>
      <w:r>
        <w:rPr>
          <w:rFonts w:cs="Bookman Old Style" w:ascii="Bookman Old Style" w:hAnsi="Bookman Old Style"/>
          <w:i/>
          <w:sz w:val="26"/>
        </w:rPr>
        <w:t>vestito a festa…un massaro vestito col costume della festa</w:t>
      </w:r>
      <w:r>
        <w:rPr>
          <w:rFonts w:cs="Bookman Old Style" w:ascii="Bookman Old Style" w:hAnsi="Bookman Old Style"/>
          <w:sz w:val="26"/>
        </w:rPr>
        <w:t>) ed anche l’atteggiamento esteriore (</w:t>
      </w:r>
      <w:r>
        <w:rPr>
          <w:rFonts w:cs="Bookman Old Style" w:ascii="Bookman Old Style" w:hAnsi="Bookman Old Style"/>
          <w:i/>
          <w:sz w:val="26"/>
        </w:rPr>
        <w:t>teneva in mano il cappello, quando uscì dalla stanza fece una specie di inchino</w:t>
      </w:r>
      <w:r>
        <w:rPr>
          <w:rFonts w:cs="Bookman Old Style" w:ascii="Bookman Old Style" w:hAnsi="Bookman Old Style"/>
          <w:sz w:val="26"/>
        </w:rPr>
        <w:t xml:space="preserve">) lo caratterizzava in modo particolare. </w:t>
      </w:r>
    </w:p>
    <w:p>
      <w:pPr>
        <w:pStyle w:val="Normal"/>
        <w:spacing w:lineRule="auto" w:line="360"/>
        <w:ind w:firstLine="709"/>
        <w:jc w:val="both"/>
        <w:rPr/>
      </w:pPr>
      <w:r>
        <w:rPr>
          <w:rFonts w:cs="Bookman Old Style" w:ascii="Bookman Old Style" w:hAnsi="Bookman Old Style"/>
          <w:sz w:val="26"/>
        </w:rPr>
        <w:t>Tale soggetto tradiva, in altri termini, un modo di comportarsi sicuramente sopra le righe e per lui non abituale, reso ancora più manifesto dall’affettata deferenza che dimostrava (mezzo inchino seguito dalla frase "</w:t>
      </w:r>
      <w:r>
        <w:rPr>
          <w:rFonts w:cs="Bookman Old Style" w:ascii="Bookman Old Style" w:hAnsi="Bookman Old Style"/>
          <w:i/>
          <w:sz w:val="26"/>
        </w:rPr>
        <w:t>i miei rispetti"</w:t>
      </w:r>
      <w:r>
        <w:rPr>
          <w:rFonts w:cs="Bookman Old Style" w:ascii="Bookman Old Style" w:hAnsi="Bookman Old Style"/>
          <w:sz w:val="26"/>
        </w:rPr>
        <w:t xml:space="preserve"> pronunciata due volte: non appena egli [LA PENNA] era entrato nella stanza del CARNEVALE e questi aveva pronunciato la frase  </w:t>
      </w:r>
      <w:r>
        <w:rPr>
          <w:rFonts w:cs="Bookman Old Style" w:ascii="Bookman Old Style" w:hAnsi="Bookman Old Style"/>
          <w:i/>
          <w:sz w:val="26"/>
        </w:rPr>
        <w:t>&lt;&lt;ecco il nostro LA PENNA&gt;&gt;</w:t>
      </w:r>
      <w:r>
        <w:rPr>
          <w:rFonts w:cs="Bookman Old Style" w:ascii="Bookman Old Style" w:hAnsi="Bookman Old Style"/>
          <w:sz w:val="26"/>
        </w:rPr>
        <w:t xml:space="preserve"> e quando era stato poi invitato ad uscire</w:t>
      </w:r>
      <w:r>
        <w:rPr>
          <w:rFonts w:cs="Bookman Old Style" w:ascii="Bookman Old Style" w:hAnsi="Bookman Old Style"/>
          <w:i/>
          <w:sz w:val="26"/>
        </w:rPr>
        <w:t>).</w:t>
      </w:r>
    </w:p>
    <w:p>
      <w:pPr>
        <w:pStyle w:val="Normal"/>
        <w:spacing w:lineRule="auto" w:line="360"/>
        <w:ind w:firstLine="709"/>
        <w:jc w:val="both"/>
        <w:rPr/>
      </w:pPr>
      <w:r>
        <w:rPr>
          <w:rFonts w:eastAsia="Bookman Old Style" w:cs="Bookman Old Style" w:ascii="Bookman Old Style" w:hAnsi="Bookman Old Style"/>
          <w:i/>
          <w:sz w:val="26"/>
        </w:rPr>
        <w:t xml:space="preserve"> </w:t>
      </w:r>
      <w:r>
        <w:rPr>
          <w:rFonts w:cs="Bookman Old Style" w:ascii="Bookman Old Style" w:hAnsi="Bookman Old Style"/>
          <w:sz w:val="26"/>
        </w:rPr>
        <w:t xml:space="preserve">Dall'accento, sulla base della frase che, per due volte, aveva pronunciato, gli era sembrato che l'ignoto visitatore fosse un </w:t>
      </w:r>
      <w:r>
        <w:rPr>
          <w:rFonts w:cs="Bookman Old Style" w:ascii="Bookman Old Style" w:hAnsi="Bookman Old Style"/>
          <w:b/>
          <w:i/>
          <w:sz w:val="26"/>
        </w:rPr>
        <w:t>siciliano</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Al momento in cui egli aveva fatto il suo ingresso nella stanza del CARNEVALE, questi si era rivolto al</w:t>
      </w:r>
      <w:r>
        <w:rPr>
          <w:rFonts w:cs="Bookman Old Style" w:ascii="Bookman Old Style" w:hAnsi="Bookman Old Style"/>
          <w:b/>
          <w:sz w:val="26"/>
        </w:rPr>
        <w:t xml:space="preserve">  "</w:t>
      </w:r>
      <w:r>
        <w:rPr>
          <w:rFonts w:cs="Bookman Old Style" w:ascii="Bookman Old Style" w:hAnsi="Bookman Old Style"/>
          <w:b/>
          <w:i/>
          <w:sz w:val="26"/>
        </w:rPr>
        <w:t>massaro"</w:t>
      </w:r>
      <w:r>
        <w:rPr>
          <w:rFonts w:cs="Bookman Old Style" w:ascii="Bookman Old Style" w:hAnsi="Bookman Old Style"/>
          <w:sz w:val="26"/>
        </w:rPr>
        <w:t xml:space="preserve"> con la frase “ </w:t>
      </w:r>
      <w:r>
        <w:rPr>
          <w:rFonts w:cs="Bookman Old Style" w:ascii="Bookman Old Style" w:hAnsi="Bookman Old Style"/>
          <w:b/>
          <w:i/>
          <w:sz w:val="26"/>
        </w:rPr>
        <w:t>…ecco il nostro LA PENNA…</w:t>
      </w:r>
      <w:r>
        <w:rPr>
          <w:rFonts w:cs="Bookman Old Style" w:ascii="Bookman Old Style" w:hAnsi="Bookman Old Style"/>
          <w:sz w:val="26"/>
        </w:rPr>
        <w:t>”, la quale chiaramente denunciava che la conversazione intrattenuta dal presidente con lo sconosciuto avesse avuto ad oggetto la  sua perso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opo aver invitato lo sconosciuto ad accomodarsi fuori, il presidente CARNEVALE gli chiese di sostenere l’orientamento del dott. MODIGLIANI e del dott. TOSCANI che era nel senso dell’annullamento della sentenza di condanna degli imputati del process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on riguardo al TOSCANI gli disse anche che questi aveva scritto una lunga, dettagliata ed esaustiva relazione della causa, sicchè avrebbe fatto bene - gli disse ancora il presidente CARNEVALE - a votare per l’annullamento della sentenza di condanna degli imputati del processo BASILE ed a contrastare il prevedibile orientamento contrario del dott. GARAVELLI.</w:t>
      </w:r>
    </w:p>
    <w:p>
      <w:pPr>
        <w:pStyle w:val="Normal"/>
        <w:spacing w:lineRule="auto" w:line="360"/>
        <w:ind w:firstLine="709"/>
        <w:jc w:val="both"/>
        <w:rPr/>
      </w:pPr>
      <w:r>
        <w:rPr>
          <w:rFonts w:cs="Bookman Old Style" w:ascii="Bookman Old Style" w:hAnsi="Bookman Old Style"/>
          <w:sz w:val="26"/>
        </w:rPr>
        <w:t>Questi, infatti, si era permesso di avere uno scambio di idee con il dott. TOSCANI, facendogli capire che avrebbe votato per la conferma della sentenza impugnata ed esprimendo altresì</w:t>
      </w:r>
      <w:r>
        <w:rPr>
          <w:rFonts w:cs="Bookman Old Style" w:ascii="Bookman Old Style" w:hAnsi="Bookman Old Style"/>
          <w:i/>
          <w:sz w:val="26"/>
        </w:rPr>
        <w:t xml:space="preserve"> </w:t>
      </w:r>
      <w:r>
        <w:rPr>
          <w:rFonts w:cs="Bookman Old Style" w:ascii="Bookman Old Style" w:hAnsi="Bookman Old Style"/>
          <w:sz w:val="26"/>
        </w:rPr>
        <w:t>"</w:t>
      </w:r>
      <w:r>
        <w:rPr>
          <w:rFonts w:cs="Bookman Old Style" w:ascii="Bookman Old Style" w:hAnsi="Bookman Old Style"/>
          <w:b/>
          <w:i/>
          <w:sz w:val="26"/>
          <w:u w:val="single"/>
        </w:rPr>
        <w:t>apprezzamenti poco lusinghieri verso il cosiddetto garantismo della nostra sezione</w:t>
      </w:r>
      <w:r>
        <w:rPr>
          <w:rFonts w:cs="Bookman Old Style" w:ascii="Bookman Old Style" w:hAnsi="Bookman Old Style"/>
          <w:b/>
          <w:i/>
          <w:sz w:val="26"/>
        </w:rPr>
        <w:t>"</w:t>
      </w:r>
      <w:r>
        <w:rPr>
          <w:rFonts w:cs="Bookman Old Style" w:ascii="Bookman Old Style" w:hAnsi="Bookman Old Style"/>
          <w:i/>
          <w:sz w:val="26"/>
        </w:rPr>
        <w:t xml:space="preserve">  </w:t>
      </w:r>
      <w:r>
        <w:rPr>
          <w:rFonts w:cs="Bookman Old Style" w:ascii="Bookman Old Style" w:hAnsi="Bookman Old Style"/>
          <w:sz w:val="26"/>
        </w:rPr>
        <w:t xml:space="preserve">e nei riguardi del suo presidente, fatto di cui, prima o poi, sarebbe stato chiamato a rendere conto.  </w:t>
      </w:r>
    </w:p>
    <w:p>
      <w:pPr>
        <w:pStyle w:val="Normal"/>
        <w:spacing w:lineRule="auto" w:line="360"/>
        <w:ind w:firstLine="709"/>
        <w:jc w:val="both"/>
        <w:rPr/>
      </w:pPr>
      <w:r>
        <w:rPr>
          <w:rFonts w:cs="Bookman Old Style" w:ascii="Bookman Old Style" w:hAnsi="Bookman Old Style"/>
          <w:sz w:val="26"/>
        </w:rPr>
        <w:t>Lo aveva colpito il fatto che il CARNEVALE, anziché rimanere seduto alla sua scrivania, si era alzato e si era fermato a parlare con lui davanti alla porta a vetri della stanza, attraverso la quale era chiaramente visibile la sagoma dello sconosciuto che era rimasto ad attendere fuori (</w:t>
      </w:r>
      <w:r>
        <w:rPr>
          <w:rFonts w:cs="Bookman Old Style" w:ascii="Bookman Old Style" w:hAnsi="Bookman Old Style"/>
          <w:i/>
          <w:sz w:val="26"/>
        </w:rPr>
        <w:t xml:space="preserve">“… esattamente di fronte, seduto di fronte alla porta… tanto che io feci questo rilievo, ma perché non ci siamo trattenuti vicino alla scrivania?, invece ci siamo avvicinati alla porta e si parlava ad alta voce, </w:t>
      </w:r>
      <w:r>
        <w:rPr>
          <w:rFonts w:cs="Bookman Old Style" w:ascii="Bookman Old Style" w:hAnsi="Bookman Old Style"/>
          <w:i/>
          <w:sz w:val="26"/>
          <w:u w:val="single"/>
        </w:rPr>
        <w:t>poteva aver sentito quel tizio lì, perché si vedeva la sagoma, ho detto che si trattava di porta a vetr</w:t>
      </w:r>
      <w:r>
        <w:rPr>
          <w:rFonts w:cs="Bookman Old Style" w:ascii="Bookman Old Style" w:hAnsi="Bookman Old Style"/>
          <w:i/>
          <w:sz w:val="26"/>
        </w:rPr>
        <w:t>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Era la prima volta che il presidente CARNEVALE lo aveva convocato nella sua stanza prima dell’inizio dell’udienza, per segnalargli un processo, ed un fatto del genere non si  sarebbe mai più ripetuto.    </w:t>
      </w:r>
    </w:p>
    <w:p>
      <w:pPr>
        <w:pStyle w:val="Normal"/>
        <w:spacing w:lineRule="auto" w:line="360"/>
        <w:ind w:firstLine="709"/>
        <w:jc w:val="both"/>
        <w:rPr/>
      </w:pPr>
      <w:r>
        <w:rPr>
          <w:rFonts w:cs="Bookman Old Style" w:ascii="Bookman Old Style" w:hAnsi="Bookman Old Style"/>
          <w:sz w:val="26"/>
        </w:rPr>
        <w:t>Dopo quel colloquio, nel corso del quale, nonostante l’insistenza del dott. CARNEVALE che premeva per avere una risposta immediata in ordine all'atteggiamento che egli avrebbe tenuto in camera di consiglio ed al tempo stesso lo blandiva (</w:t>
      </w:r>
      <w:r>
        <w:rPr>
          <w:rFonts w:cs="Bookman Old Style" w:ascii="Bookman Old Style" w:hAnsi="Bookman Old Style"/>
          <w:i/>
          <w:sz w:val="26"/>
        </w:rPr>
        <w:t>"Lo sai che ti ho sempre stimato…La dimostrazione della stima… testuali parole, sta nel fatto che ti sto assegnando i processi di omicidio più delicati della Calabria e della Sicili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era rimasto talmente colpito da non sapere profferire altro che la frase "</w:t>
      </w:r>
      <w:r>
        <w:rPr>
          <w:rFonts w:cs="Bookman Old Style" w:ascii="Bookman Old Style" w:hAnsi="Bookman Old Style"/>
          <w:i/>
          <w:sz w:val="26"/>
        </w:rPr>
        <w:t>vedremo</w:t>
      </w:r>
      <w:r>
        <w:rPr>
          <w:rFonts w:cs="Bookman Old Style" w:ascii="Bookman Old Style" w:hAnsi="Bookman Old Style"/>
          <w:sz w:val="26"/>
        </w:rPr>
        <w:t xml:space="preserve">",  pronunciata con evidente disappun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Uscito dalla stanza del dott. CARNEVALE aveva notato che lo sconosciuto personaggio era rimasto ad attendere e, mentre si stava avviando verso la camera di consiglio, aveva rivisto il dott. DE CATO, il quale gli aveva chiesto di riferire al consigliere DEL VECCHIO che il dott. CARNEVALE lo cercava urgentemente, scusandosi di quanto gli chiedeva in forza del detto "</w:t>
      </w:r>
      <w:r>
        <w:rPr>
          <w:rFonts w:cs="Bookman Old Style" w:ascii="Bookman Old Style" w:hAnsi="Bookman Old Style"/>
          <w:i/>
          <w:sz w:val="26"/>
        </w:rPr>
        <w:t>ambasciatore non porta pena</w:t>
      </w:r>
      <w:r>
        <w:rPr>
          <w:rFonts w:cs="Bookman Old Style" w:ascii="Bookman Old Style" w:hAnsi="Bookman Old Style"/>
          <w:sz w:val="26"/>
        </w:rPr>
        <w:t xml:space="preserve">" e tale "ambasciata", in effetti, non appena giunto in camera di consiglio, aveva trasmesso al collega. </w:t>
      </w:r>
    </w:p>
    <w:p>
      <w:pPr>
        <w:pStyle w:val="Normal"/>
        <w:spacing w:lineRule="auto" w:line="360"/>
        <w:ind w:firstLine="709"/>
        <w:jc w:val="both"/>
        <w:rPr/>
      </w:pPr>
      <w:r>
        <w:rPr>
          <w:rFonts w:cs="Bookman Old Style" w:ascii="Bookman Old Style" w:hAnsi="Bookman Old Style"/>
          <w:sz w:val="26"/>
        </w:rPr>
        <w:t>Quanto alle modalità di svolgimento dell’udienza, il dott. LA PENNA ha precisato che, in conseguenza di quel breve colloquio, questa era cominciata in leggero ritardo, dopo le ore 10.00, e che, come gli aveva anticipato il CARNEVALE, la relazione introduttiva del dott. TOSCANI era stata particolarmente lunga (</w:t>
      </w:r>
      <w:r>
        <w:rPr>
          <w:rFonts w:cs="Bookman Old Style" w:ascii="Bookman Old Style" w:hAnsi="Bookman Old Style"/>
          <w:i/>
          <w:sz w:val="26"/>
        </w:rPr>
        <w:t>una relazione che mai io avevo ascoltato cosi lunga</w:t>
      </w:r>
      <w:r>
        <w:rPr>
          <w:rFonts w:cs="Bookman Old Style" w:ascii="Bookman Old Style" w:hAnsi="Bookman Old Style"/>
          <w:sz w:val="26"/>
        </w:rPr>
        <w:t xml:space="preserve">), poiché era stato ricostruito il fatto in tutti i suoi particolari ed erano stati illustrati, altresì, in modo particolareggiato i motivi d’impugnazione. </w:t>
      </w:r>
    </w:p>
    <w:p>
      <w:pPr>
        <w:pStyle w:val="Normal"/>
        <w:spacing w:lineRule="auto" w:line="360"/>
        <w:ind w:firstLine="709"/>
        <w:jc w:val="both"/>
        <w:rPr/>
      </w:pPr>
      <w:r>
        <w:rPr>
          <w:rFonts w:cs="Bookman Old Style" w:ascii="Bookman Old Style" w:hAnsi="Bookman Old Style"/>
          <w:sz w:val="26"/>
        </w:rPr>
        <w:t>Durante lo svolgimento della relazione introduttiva il consigliere GARAVELLI, che gli sedeva accanto, aveva più volte sollecitato la sua attenzione (</w:t>
      </w:r>
      <w:r>
        <w:rPr>
          <w:rFonts w:cs="Bookman Old Style" w:ascii="Bookman Old Style" w:hAnsi="Bookman Old Style"/>
          <w:i/>
          <w:sz w:val="26"/>
        </w:rPr>
        <w:t>per tre, quattro volte, mi disse: &lt;&lt;Antonio stai attento… Antonio stai attento, stai attento a questi punti&gt;&gt;. Cioè i punti che lui si era previsto di discutere, che erano degni di particolare attenzione, me li richiamò, in questo modo: &lt;&lt;Antonio stai attento&gt;&gt;, “stai attento” perché ho detto che fu lunga la relazione con dei momenti in cui uno accusava, ecco, la propria stanchezza, allorché gli ho detto: &lt;si fa fatica ad ascoltare&gt;&gt;</w:t>
      </w:r>
      <w:r>
        <w:rPr>
          <w:rFonts w:cs="Bookman Old Style" w:ascii="Bookman Old Style" w:hAnsi="Bookman Old Style"/>
          <w:sz w:val="26"/>
        </w:rPr>
        <w:t>), dimostrando di avere pregressa conoscenza degli atti processuali e comunque del merito della vicenda</w:t>
      </w:r>
      <w:r>
        <w:rPr>
          <w:rFonts w:cs="Bookman Old Style" w:ascii="Bookman Old Style" w:hAnsi="Bookman Old Style"/>
          <w:i/>
          <w:sz w:val="26"/>
        </w:rPr>
        <w:t>.</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Dopo mezzogiorno, il Collegio era entrato in camera di consiglio per l’inizio della discussione e della deliberazione e subito era intervenuto il consigliere TOSCANI, dicendo chiaramente che, dopo la relazione da lui svolta, vi era davvero ben poco da discutere in quanto la sentenza impugnata andava annullata (</w:t>
      </w:r>
      <w:r>
        <w:rPr>
          <w:rFonts w:cs="Bookman Old Style" w:ascii="Bookman Old Style" w:hAnsi="Bookman Old Style"/>
          <w:i/>
          <w:sz w:val="26"/>
        </w:rPr>
        <w:t xml:space="preserve">"credo che ci sia poco da dire – mi disse Toscani – dopo che ho fatto una simile relazione, c’è poco da fare, avete sentito, mi pare che…(…) quella motivazione faccia acqua e quindi bisogna riparare…); </w:t>
      </w:r>
      <w:r>
        <w:rPr>
          <w:rFonts w:cs="Bookman Old Style" w:ascii="Bookman Old Style" w:hAnsi="Bookman Old Style"/>
          <w:sz w:val="26"/>
        </w:rPr>
        <w:t xml:space="preserve">egli però non aveva affatto raccolto l'invito del dott. TOSCANI e gli aveva detto che invece tutto era ancora da rimettere in discussione, non avendo, ai fini della decisione, la relazione il benché minimo valore </w:t>
      </w:r>
      <w:r>
        <w:rPr>
          <w:rFonts w:cs="Bookman Old Style" w:ascii="Bookman Old Style" w:hAnsi="Bookman Old Style"/>
          <w:i/>
          <w:sz w:val="26"/>
        </w:rPr>
        <w:t>(io lo interruppi e immediatamente intervenne anche GARAVELLI, noi dobbiamo arare di nuovo tutto ciò che risulta dagli atti, dobbiamo rifarla, cioè la relazione vale per quello che è, però dobbiamo rileggere quello che emerge ed è importante nell’una e nell’altra part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Il presidente MODIGLIANI, non appena il TOSCANI ebbe a rassegnare la superfluità della discussione, stante l'evidenza dei motivi che imponevano l'annullamento della sentenza, era immediatamente intervenuto aderendo alla proposta di annullamento di TOSCANI  e  dicendo </w:t>
      </w:r>
      <w:r>
        <w:rPr>
          <w:rFonts w:cs="Bookman Old Style" w:ascii="Bookman Old Style" w:hAnsi="Bookman Old Style"/>
          <w:i/>
          <w:sz w:val="26"/>
        </w:rPr>
        <w:t>“…sì certo…”</w:t>
      </w:r>
      <w:r>
        <w:rPr>
          <w:rFonts w:cs="Bookman Old Style" w:ascii="Bookman Old Style" w:hAnsi="Bookman Old Style"/>
          <w:sz w:val="26"/>
        </w:rPr>
        <w:t>; quando poi era iniziata la discussione vera e propria, lo stesso MODIGLIANI non aveva</w:t>
      </w:r>
      <w:r>
        <w:rPr>
          <w:rFonts w:cs="Bookman Old Style" w:ascii="Bookman Old Style" w:hAnsi="Bookman Old Style"/>
          <w:i/>
          <w:sz w:val="26"/>
        </w:rPr>
        <w:t xml:space="preserve"> </w:t>
      </w:r>
      <w:r>
        <w:rPr>
          <w:rFonts w:cs="Bookman Old Style" w:ascii="Bookman Old Style" w:hAnsi="Bookman Old Style"/>
          <w:sz w:val="26"/>
        </w:rPr>
        <w:t>manifestato alcuna particolare conoscenza della causa, limitandosi soltanto a dar ragione al relato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a discussione esso LA PENNA ed il GARAVELLI avevano richiesto che si desse lettura dei passaggi motivazionali della sentenza impugnata maggiormente rilevanti ai fini della decisione ed, a seguito di tale attività, si era venuto a delineare un orientamento contrario alla tesi espressa dal relatore e sostenuta dal presidente MODIGLIANI, di cui, oltre a lui (LA PENNA) e al GARAVELLI, si era fatto interprete, ad un certo punto, il DEL VECCHIO. </w:t>
      </w:r>
    </w:p>
    <w:p>
      <w:pPr>
        <w:pStyle w:val="Normal"/>
        <w:spacing w:lineRule="auto" w:line="360"/>
        <w:ind w:firstLine="709"/>
        <w:jc w:val="both"/>
        <w:rPr/>
      </w:pPr>
      <w:r>
        <w:rPr>
          <w:rFonts w:cs="Bookman Old Style" w:ascii="Bookman Old Style" w:hAnsi="Bookman Old Style"/>
          <w:sz w:val="26"/>
        </w:rPr>
        <w:t>Ha precisato il teste, con riguardo al comportamento tenuto da quest’ultimo, che, in occasione di una pausa intervenuta nel corso della discussione in camera di consiglio, durante la quale egli si era recato in bagno ed era anche sopraggiunto il consigliere DEL VECCHIO, si era verificato fra loro uno scambio di battute, dal quale aveva ricavato la netta impressione che anche questi aveva ricevuto dal CARNEVALE una richiesta analoga a quella che in precedenza gli era stata fatta (</w:t>
      </w:r>
      <w:r>
        <w:rPr>
          <w:rFonts w:cs="Bookman Old Style" w:ascii="Bookman Old Style" w:hAnsi="Bookman Old Style"/>
          <w:i/>
          <w:sz w:val="26"/>
        </w:rPr>
        <w:t xml:space="preserve">“… io lo guardai in faccia: &lt;&lt;che ti sta parendo?&gt;&gt;, &lt;&lt;guerra, guerra, è guerra, l’importante è che vinca chi deve vincere, io so che cosa ti ha detto, perché è capitato anche a me, perciò io agirò come ho sempre agito, liberamente&gt;&gt;, questo significava… parecchio per un certo momento in Camera di Consiglio, poi le cose precipitaron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La circostanza non era stata oggetto di un commento esplicito da parte lor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discussione era pertanto proseguita ed, a questo punto, il consigliere DEL VECCHIO si era avvicinato molto alle posizioni di coloro che sostenevano la tesi del rigetto dei ricorsi. </w:t>
      </w:r>
    </w:p>
    <w:p>
      <w:pPr>
        <w:pStyle w:val="Normal"/>
        <w:spacing w:lineRule="auto" w:line="360"/>
        <w:ind w:firstLine="709"/>
        <w:jc w:val="both"/>
        <w:rPr/>
      </w:pPr>
      <w:r>
        <w:rPr>
          <w:rFonts w:cs="Bookman Old Style" w:ascii="Bookman Old Style" w:hAnsi="Bookman Old Style"/>
          <w:sz w:val="26"/>
        </w:rPr>
        <w:t xml:space="preserve">A seguito di ciò era però intervenuto il netto rifiuto del dott. TOSCANI, sostenuto dal presidente MODIGLIANI, di redigere le motivazioni della sentenza: </w:t>
      </w:r>
      <w:r>
        <w:rPr>
          <w:rFonts w:cs="Bookman Old Style" w:ascii="Bookman Old Style" w:hAnsi="Bookman Old Style"/>
          <w:i/>
          <w:sz w:val="26"/>
        </w:rPr>
        <w:t xml:space="preserve">“… &lt;&lt;io&gt;&gt; disse Toscani, &lt;&lt;non scriverò la sentenza&gt;&gt; e allora accadde… memore di quel perentorio: &lt;&lt;tu farai così&gt;&gt;, del presidente CARNEVALE, della precedente sentenza di cui ho parlato, dice: &lt;&lt;no, com’è che qui si agisce in questo modo? Ma non vale il principio che il relatore, anche se in minoranza, lo stesso, tranne che non si tratti di cose eccezionali, da vedere una per un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E questa volta naturalmente me la presi col presidente MODIGLIANI; ci fu uno scontro tremendo, volarono parole grosse, perché immediatamente MODIGLIANI disse: &lt;&lt;ha ragione Toscani&gt;&gt;, lui non può assolutamente scrivere ciò che non condivide&gt;&gt;.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E allora le cose si ribaltarono da un momento all’altro, quando la soluzione proposta fu, noi tre, noi tre della maggioranza dovevamo sorteggiare chi dovesse poi scrivere la sentenza, a questo punto uno di noi, non fui certamente io, se rivediamo questo punto e rivedere a questo punto e ancora il ridiscutere, e allora si rimane in due per il rigetto del ricorso e tre prevalsero, punto e basta, non mi fate dire altro, perché…”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La maggioranza LA PENNA-GARAVELLI-DELVECCHIO che, nel corso della discussione, si stava pertanto delineando, era durata assai poco, in quanto quest'ultimo, persona sofferente, temendo forse di poter essere "sorteggiato" dal MODIGLIANI, aveva mutato improvvisamente idea, chiedendo che la discussione proseguisse e rimettendo in gioco tutto.</w:t>
      </w:r>
    </w:p>
    <w:p>
      <w:pPr>
        <w:pStyle w:val="Normal"/>
        <w:spacing w:lineRule="auto" w:line="360"/>
        <w:ind w:firstLine="708"/>
        <w:jc w:val="both"/>
        <w:rPr/>
      </w:pPr>
      <w:r>
        <w:rPr>
          <w:rFonts w:cs="Bookman Old Style" w:ascii="Bookman Old Style" w:hAnsi="Bookman Old Style"/>
          <w:sz w:val="26"/>
        </w:rPr>
        <w:t>Così il dott. LA PENNA ha, per l'appunto, descritto quanto verificatosi:</w:t>
      </w:r>
      <w:r>
        <w:rPr>
          <w:rFonts w:cs="Bookman Old Style" w:ascii="Bookman Old Style" w:hAnsi="Bookman Old Style"/>
          <w:i/>
          <w:sz w:val="26"/>
        </w:rPr>
        <w:t xml:space="preserve"> “l’affermazione… l’affermazione di Toscani: &lt;&lt;io non scriverò alla sentenza&gt;&gt;. Di qui, la ragione che ebbe a dargli il presidente, lo scontro tra me e il presidente, &lt;&lt;mai si è fatto questo&gt;&gt; e citavo il caso precedente, del presidente CARNEVALE che mi aveva fatto scrivere la nota sentenza. E io dissi: &lt;&lt;ma perché due pesi e due misure? Una volta che si è formata la maggioranza, basta, chiuso, altrimenti andiamo contro la legge&gt;&gt;. Allora il presidente: &lt;&lt;così è, voi tirerete a sorte, chi di voi tre deve scrivere la sentenza&gt;&gt;, qui non se n’è capito più nulla. Fu esattamente DEL VECCHIO che rimise in discussione… &lt;&lt;ma attenzione, aspettate, vedete un po’, rivediamo questo punto… quest’altro punto, di chi è…&gt;&gt;, nuova maggioranza in quel senso lì e da lì ci guardavamo in faccia e ci stiamo… basta, non ne parliamo più.”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Ovviamente, l'esito delle decisione e soprattutto quanto verificatosi nella stanza del dott. CARNEVALE era stato da lui traumatizzante, sino al punto che non aveva tardato un attimo a prendere contatti con il presidente BRANCACCIO, chiedendogli di destinarlo ad altra se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l presidente BRANCACCIO, al quale pure egli aveva raccontato quanto successo, non aveva accolto questa sua richiesta, a differenza di quanto fatto con il dott. GARAVELLI, sostenendo che non era affatto opportuno che egli lasciasse quella sezione, anche se doveva aspettarsi che il presidente CARNEVALE non lo avrebbe più inserito nei collegi da lui presieduti: circostanza che in effetti si era puntualmente verificat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a quel momento egli aveva maturato l'opportunità di cambiare ufficio ed aveva presentato domanda di trasferimento alla Corte di Appello di Lecce, ove era andato a svolgere le funzioni di presidente di sezion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Dopo il colloquio con il presidente BRANCACCIO, aveva avuto modo di confidare, qualche tempo dopo i fatti, solo a due colleghi con i quali intratteneva buoni rapporti l'increscioso episodio che gli era capitato nella stanza del presidente CARNEVALE: i colleghi MOLINARI e VELL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A costoro aveva confidato, verso il mese di ottobre del 1990, in separate occasioni, i motivi che lo avevano indotto a trasferirsi a Lecce, spiegando loro che la ragione principale che lo aveva indotto ad abbandonare la Cassazione era da addebitarsi a quanto verificatosi all'interno della stanza dell'imputat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Del colloquio con il presidente CARNEVALE antecedente alla camera di consiglio del 7 marzo 1989 non aveva invece mai parlato con il consigliere GARAVELLI, con il quale aveva rapporti di colleganza ma non di amicizia, nemmeno in occasione di un incontro che aveva avuto con costui a Lecce.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La sua presenza presso la prima sezione era stata resa, peraltro, ancora più disagevole dai comportamenti del CARNEVALE, che non gli faceva davvero mistero dell'acredine che aveva nei suoi confronti e non esitava ad infliggergli piccole umiliazioni, come quella di fargli richiedere, tramite il cancelliere DE CATO, una certificazione medica per un periodo di malattia di pochi giorni, trattamento che non aveva riservato invece ad altri magistrati, la cui assenza dal lavoro si era protratta per periodi ben più lunghi, come nel caso del dott. DEL VECCHIO.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A domanda della difesa il teste ha, infatti, precisato che, dopo essere stato ricoverato all'ospedale Gemelli per due giorni ed avere fatto inviare dalla propria moglie un telegramma con il quale comunicava all'ufficio la sua malattia, aveva, non appena rientrato in servizio, ricevuto richiesta di certificazione medica.</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In questo modo si erano verificati i fatti, non risultandogli affatto che tale richiesta gli fosse stata fatta dal dott. CARNEVALE al solo scopo di esimersi da "responsabilità" per essere egli rientrato in servizio dopo una assenza di sei giorni e non già di dieci come indicato nel telegramma.</w:t>
      </w:r>
    </w:p>
    <w:p>
      <w:pPr>
        <w:pStyle w:val="Normal"/>
        <w:spacing w:lineRule="auto" w:line="360"/>
        <w:ind w:firstLine="708"/>
        <w:jc w:val="both"/>
        <w:rPr/>
      </w:pPr>
      <w:r>
        <w:rPr>
          <w:rFonts w:cs="Bookman Old Style" w:ascii="Bookman Old Style" w:hAnsi="Bookman Old Style"/>
          <w:sz w:val="26"/>
        </w:rPr>
        <w:t>Aveva avuto modo di apprendere, in una occasione in cui era tornato a Roma, che il CARNEVALE, parlando con altri colleghi, lo denigrava. Gli aveva, pertanto, telefonato e, nel corso di una burrascosa conversazione, gli aveva anche ricordato l'episodio del 7 marzo 1989 (con frasi quali "stia bene attento a quello che fa"; "lei sa benissimo anche la ragione"), venendo bruscamente interrotto dal CARNEVALE che aveva chiuso il telefono ("</w:t>
      </w:r>
      <w:r>
        <w:rPr>
          <w:rFonts w:cs="Bookman Old Style" w:ascii="Bookman Old Style" w:hAnsi="Bookman Old Style"/>
          <w:i/>
          <w:sz w:val="26"/>
        </w:rPr>
        <w:t>ecco, uno dei colleghi….non ricordo chi…non lo sto ricordando in questo momento…ebbe a confidarmi, quando io ritornai a Roma…ultima circostanza in cui incontrai il nostro povero SCOPELLITI…</w:t>
      </w:r>
      <w:r>
        <w:rPr>
          <w:rFonts w:cs="Bookman Old Style" w:ascii="Bookman Old Style" w:hAnsi="Bookman Old Style"/>
          <w:b/>
          <w:i/>
          <w:sz w:val="26"/>
        </w:rPr>
        <w:t>che il presidente Carnevale andava sparlando di me, anche in camera di consiglio</w:t>
      </w:r>
      <w:r>
        <w:rPr>
          <w:rFonts w:cs="Bookman Old Style" w:ascii="Bookman Old Style" w:hAnsi="Bookman Old Style"/>
          <w:i/>
          <w:sz w:val="26"/>
        </w:rPr>
        <w:t>. Io l'attribuii al fatto che mi ero allontanato senza salutarlo. Questo mi dispiacque moltissimo e io chiamai per telefono e gli dissi: "stai bene accorto a quel che dici, nei rispetti degli altri puoi dire tutto il male che credi, ma non nei miei perché io nei confronti di lei presidente mi sono sempre comportato correttamente, tranne i momenti degli scontri", che erano stati quattro, bene fissi nella mente, "stia bene attento a quello che fa, Stia bene attento, ma…", e mi chiuse il telefono. E' qui presente, può dire se sto dicendo la verità"</w:t>
      </w:r>
      <w:r>
        <w:rPr>
          <w:rFonts w:cs="Bookman Old Style" w:ascii="Bookman Old Style" w:hAnsi="Bookman Old Style"/>
          <w:sz w:val="26"/>
        </w:rPr>
        <w:t>).</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firstLine="708"/>
        <w:jc w:val="both"/>
        <w:rPr/>
      </w:pPr>
      <w:r>
        <w:rPr>
          <w:rFonts w:eastAsia="Bookman Old Style" w:cs="Bookman Old Style" w:ascii="Bookman Old Style" w:hAnsi="Bookman Old Style"/>
          <w:i/>
          <w:sz w:val="26"/>
        </w:rPr>
        <w:t xml:space="preserve"> </w:t>
      </w:r>
      <w:r>
        <w:rPr>
          <w:rFonts w:eastAsia="Bookman Old Style" w:cs="Bookman Old Style" w:ascii="Bookman Old Style" w:hAnsi="Bookman Old Style"/>
          <w:sz w:val="26"/>
        </w:rPr>
        <w:t xml:space="preserve">   </w:t>
      </w:r>
    </w:p>
    <w:p>
      <w:pPr>
        <w:pStyle w:val="Corpodeltesto2"/>
        <w:spacing w:before="0" w:after="120"/>
        <w:rPr/>
      </w:pPr>
      <w:r>
        <w:rPr/>
        <w:t>§ 4.3. I punti di convergenza delle dichiarazioni dei testi GARAVELLI e LA PENNA e le dichiarazioni rese dagli altri componenti del Collegio che hanno  partecipato il 7 marzo 1989 alla deliberazione sui ricorsi degli imputati del processo per l'omicidio del capitano BASILE</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Prima di prendere in esame le dichiarazioni rese in dibattimento dagli altri magistrati che componevano del Collegio del 7 marzo 1989, pare opportuno soffermarsi sulla totale convergenza delle dichiarazioni dei testi GARAVELLI e LA PENNA in merito alla ricostruzione delle varie fasi di quella camera di consigli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 due suddetti magistrati concordano perfettamente:</w:t>
      </w:r>
    </w:p>
    <w:p>
      <w:pPr>
        <w:pStyle w:val="Normal"/>
        <w:numPr>
          <w:ilvl w:val="0"/>
          <w:numId w:val="4"/>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sz w:val="26"/>
        </w:rPr>
        <w:t>sul fatto che la relazione svolta dal dott. TOSCANI era stata lunga e dettagliata, al punto che, prima ancora che iniziasse la discussione vera e propria in camera di consiglio, quest'ultimo, facendo esclusivo riferimento a quanto aveva poco prima letto nel corso della udienza pubblica e senza chiedere l’opinione degli altri consiglieri, si era espresso nel senso che la sentenza impugnata andasse annullata, essendo superflua ogni discussione in proposito;</w:t>
      </w:r>
    </w:p>
    <w:p>
      <w:pPr>
        <w:pStyle w:val="Normal"/>
        <w:numPr>
          <w:ilvl w:val="0"/>
          <w:numId w:val="4"/>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sz w:val="26"/>
        </w:rPr>
        <w:t>sul comportamento del presidente MODIGLIANI, il quale non aveva manifestato alcuna particolare conoscenza degli atti e, senza addurre alcuna ragione, si era limitato ad aderire alla tesi proposta dal dott. TOSCANI;</w:t>
      </w:r>
    </w:p>
    <w:p>
      <w:pPr>
        <w:pStyle w:val="Normal"/>
        <w:numPr>
          <w:ilvl w:val="0"/>
          <w:numId w:val="4"/>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sz w:val="26"/>
        </w:rPr>
        <w:t>sulla circostanza che la tesi dell’annullamento non era stata da loro condivisa e che avevano anzi richiesto che si procedesse alla lettura delle parti di maggior rilievo della sentenza e dei motivi di impugnazione e che, in relazione argomenti da loro sviluppati, il consigliere DEL VECCHIO si era avvicinato molto alle loro posizioni, finendo ad un certo punto per proporre una sorta di compromesso, nel senso che era per l'accoglimento del ricorso relativamente a due posizioni ed al rigetto della terza, oppure il contrario;</w:t>
      </w:r>
    </w:p>
    <w:p>
      <w:pPr>
        <w:pStyle w:val="Normal"/>
        <w:numPr>
          <w:ilvl w:val="0"/>
          <w:numId w:val="4"/>
        </w:numPr>
        <w:tabs>
          <w:tab w:val="clear" w:pos="708"/>
          <w:tab w:val="left" w:pos="360" w:leader="none"/>
        </w:tabs>
        <w:spacing w:lineRule="auto" w:line="360"/>
        <w:ind w:left="360" w:hanging="360"/>
        <w:jc w:val="both"/>
        <w:rPr>
          <w:rFonts w:ascii="Bookman Old Style" w:hAnsi="Bookman Old Style" w:cs="Bookman Old Style"/>
          <w:sz w:val="26"/>
        </w:rPr>
      </w:pPr>
      <w:r>
        <w:rPr>
          <w:rFonts w:cs="Bookman Old Style" w:ascii="Bookman Old Style" w:hAnsi="Bookman Old Style"/>
          <w:sz w:val="26"/>
        </w:rPr>
        <w:t xml:space="preserve">sull’ulteriore condotta tenuta dal dott. DEL VECCHIO, che aveva mantenuto tale posizione solo per un breve lasso di  tempo in quanto - non appena il dott. TOSCANI aveva opposto il suo rifiuto di redigere la motivazione ed il presidente MODIGLIANI lo aveva appoggiato - aveva rimesso tutto in gioco, finendo poi, al momento della votazione, per aderire alla tesi dell’annullamento per tutte le posizioni della sentenza impugnata. </w:t>
      </w:r>
    </w:p>
    <w:p>
      <w:pPr>
        <w:pStyle w:val="Normal"/>
        <w:spacing w:lineRule="auto" w:line="360"/>
        <w:ind w:firstLine="709"/>
        <w:jc w:val="both"/>
        <w:rPr/>
      </w:pPr>
      <w:r>
        <w:rPr>
          <w:rFonts w:cs="Bookman Old Style" w:ascii="Bookman Old Style" w:hAnsi="Bookman Old Style"/>
          <w:sz w:val="26"/>
        </w:rPr>
        <w:t xml:space="preserve">Dalle loro affermazioni può ancora desumersi con certezza che presidente e relatore si erano resi portatori di una </w:t>
      </w:r>
      <w:r>
        <w:rPr>
          <w:rFonts w:cs="Bookman Old Style" w:ascii="Bookman Old Style" w:hAnsi="Bookman Old Style"/>
          <w:i/>
          <w:sz w:val="26"/>
        </w:rPr>
        <w:t xml:space="preserve">tesi </w:t>
      </w:r>
      <w:r>
        <w:rPr>
          <w:rFonts w:cs="Bookman Old Style" w:ascii="Bookman Old Style" w:hAnsi="Bookman Old Style"/>
          <w:sz w:val="26"/>
        </w:rPr>
        <w:t xml:space="preserve">di annullamento della sentenza impugnata che dall'imputato era stata abilmente </w:t>
      </w:r>
      <w:r>
        <w:rPr>
          <w:rFonts w:cs="Bookman Old Style" w:ascii="Bookman Old Style" w:hAnsi="Bookman Old Style"/>
          <w:i/>
          <w:sz w:val="26"/>
        </w:rPr>
        <w:t>precostituita,</w:t>
      </w:r>
      <w:r>
        <w:rPr>
          <w:rFonts w:cs="Bookman Old Style" w:ascii="Bookman Old Style" w:hAnsi="Bookman Old Style"/>
          <w:sz w:val="26"/>
        </w:rPr>
        <w:t xml:space="preserve"> ciò potendosi arguire non solo ovviamente dai comportamenti tenuti in camera di consiglio, ma soprattutto dalla fondamentale circostanza indicata dal dott. LA PENNA circa le anticipazioni fattegli da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ul punto il teste LA PENNA è pienamente attendibile, tanto più che la sua non è rimasto affatto una “voce isolata”, avendo anche il dott. GARAVELLI consyayp che, in camera di consiglio, il dott. TOSCANI si era lasciato sfuggire, allo scopo di ulteriormente avvalorare il proprio assunto, che anche il dott. CARNEVALE era dell'idea che la sentenza impugnata andasse annullata.</w:t>
      </w:r>
    </w:p>
    <w:p>
      <w:pPr>
        <w:pStyle w:val="Normal"/>
        <w:spacing w:lineRule="auto" w:line="360"/>
        <w:ind w:firstLine="709"/>
        <w:jc w:val="both"/>
        <w:rPr/>
      </w:pPr>
      <w:r>
        <w:rPr>
          <w:rFonts w:cs="Bookman Old Style" w:ascii="Bookman Old Style" w:hAnsi="Bookman Old Style"/>
          <w:sz w:val="26"/>
        </w:rPr>
        <w:t xml:space="preserve">Una premessa di ordine logico e sistematico appare necessario ancora svolgere prima di passare in rassegna le dichiarazioni dei testi TOSCANI e MODIGLIANI, al fine di chiarire che cosa intende, nel caso in esame, il Collegio per </w:t>
      </w:r>
      <w:r>
        <w:rPr>
          <w:rFonts w:cs="Bookman Old Style" w:ascii="Bookman Old Style" w:hAnsi="Bookman Old Style"/>
          <w:i/>
          <w:sz w:val="26"/>
        </w:rPr>
        <w:t>tesi precostituit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Ed invero, nell'esaminare le dichiarazioni dei testi GARAVELLI e LA PENNA da cui, unitamente alle dichiarazioni dei collaboratori di giustizia, ha desunto a carico del prevenuto elementi di penale responsabilità anche in ordine all'episodio del 7 marzo 1989, la Corte mai ha preso in considerazione, neppure in via di mera ipotesi, la possibilità, peraltro non emergente da nessun atto del processo, che il presidente MODIGLIANI ed il consigliere TOSCANI possano avere illecitamente concordato</w:t>
      </w:r>
      <w:r>
        <w:rPr>
          <w:rFonts w:cs="Bookman Old Style" w:ascii="Bookman Old Style" w:hAnsi="Bookman Old Style"/>
          <w:i/>
          <w:sz w:val="26"/>
        </w:rPr>
        <w:t xml:space="preserve"> </w:t>
      </w:r>
      <w:r>
        <w:rPr>
          <w:rFonts w:cs="Bookman Old Style" w:ascii="Bookman Old Style" w:hAnsi="Bookman Old Style"/>
          <w:sz w:val="26"/>
        </w:rPr>
        <w:t>l'</w:t>
      </w:r>
      <w:r>
        <w:rPr>
          <w:rFonts w:cs="Bookman Old Style" w:ascii="Bookman Old Style" w:hAnsi="Bookman Old Style"/>
          <w:i/>
          <w:sz w:val="26"/>
        </w:rPr>
        <w:t>aggiustamento</w:t>
      </w:r>
      <w:r>
        <w:rPr>
          <w:rFonts w:cs="Bookman Old Style" w:ascii="Bookman Old Style" w:hAnsi="Bookman Old Style"/>
          <w:sz w:val="26"/>
        </w:rPr>
        <w:t xml:space="preserve"> del processo BASILE con l'odierno imputato e/o con altri soggetti. </w:t>
      </w:r>
    </w:p>
    <w:p>
      <w:pPr>
        <w:pStyle w:val="Normal"/>
        <w:spacing w:lineRule="auto" w:line="360"/>
        <w:ind w:firstLine="709"/>
        <w:jc w:val="both"/>
        <w:rPr/>
      </w:pPr>
      <w:r>
        <w:rPr>
          <w:rFonts w:cs="Bookman Old Style" w:ascii="Bookman Old Style" w:hAnsi="Bookman Old Style"/>
          <w:sz w:val="26"/>
        </w:rPr>
        <w:t xml:space="preserve">Sul punto deve anzi essere estremamente chiaro che, allorché si parla di </w:t>
      </w:r>
      <w:r>
        <w:rPr>
          <w:rFonts w:cs="Bookman Old Style" w:ascii="Bookman Old Style" w:hAnsi="Bookman Old Style"/>
          <w:i/>
          <w:sz w:val="26"/>
        </w:rPr>
        <w:t>precostituzione</w:t>
      </w:r>
      <w:r>
        <w:rPr>
          <w:rFonts w:cs="Bookman Old Style" w:ascii="Bookman Old Style" w:hAnsi="Bookman Old Style"/>
          <w:sz w:val="26"/>
        </w:rPr>
        <w:t xml:space="preserve"> dell’esito del processo BASILE, si intende fare esclusivo riferimento alla condotta del dott. CARNEVALE (e dei soggetti, di cui si è ampiamente detto in precedenza, che ebbero a “sensibilizzarlo” in tale direzione), la quale è consistita nell'avere saputo far sapientemente leva sulla buona fede del dott. TOSCANI, sulla superficialità del dott. MODIGLIANI ed, in ultima analisi, sulla estrema condizionabilità del dott. DEL VECCH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oposito, non può infatti omettersi di rilevare l'errore di fondo in cui sono incorsi i primi giudici, i quali non hanno tenuto conto del fatto che un’impostazione accusatoria che si fondasse sulla esistenza di un patto scellerato del dott. CARNEVALE con il dott. MODIGLIANI ed il dott. TOSCANI, oltre a rilevarsi in contrasto con la qualità di testimoni dei detti magistrati, traspare con ogni evidenza dalla stessa prospettazione accusatoria desumibile dagli atti del processo di primo grado. </w:t>
      </w:r>
    </w:p>
    <w:p>
      <w:pPr>
        <w:pStyle w:val="Normal"/>
        <w:spacing w:lineRule="auto" w:line="360"/>
        <w:ind w:firstLine="709"/>
        <w:jc w:val="both"/>
        <w:rPr/>
      </w:pPr>
      <w:r>
        <w:rPr>
          <w:rFonts w:cs="Bookman Old Style" w:ascii="Bookman Old Style" w:hAnsi="Bookman Old Style"/>
          <w:sz w:val="26"/>
        </w:rPr>
        <w:t>Ne consegue, pertanto, la illogicità della motivazione della sentenza impugnata laddove, dando per scontato tale inesistente presupposto (l'esistenza di un patto illecito fra il dott. CARNEVALE ed i dottori TOSCANI e MODIGLIANI), si è ritenuto di rinvenire una ragione di inattendibilità della deposizione del dott. LA PENNA nel fatto che il dott. TOSCANI ed il presidente MODIGLIANI, nel momento in cui erano stati posti in minoranza, avevano manifestato la loro disponibilità a far redigere la sentenza dai consiglieri che sostenevano la tesi del rigetto dei ricorsi, così dimostrando di non avere affatto "</w:t>
      </w:r>
      <w:r>
        <w:rPr>
          <w:rFonts w:cs="Bookman Old Style" w:ascii="Bookman Old Style" w:hAnsi="Bookman Old Style"/>
          <w:b/>
          <w:sz w:val="26"/>
        </w:rPr>
        <w:t>di mira</w:t>
      </w:r>
      <w:r>
        <w:rPr>
          <w:rFonts w:cs="Bookman Old Style" w:ascii="Bookman Old Style" w:hAnsi="Bookman Old Style"/>
          <w:sz w:val="26"/>
        </w:rPr>
        <w:t>" l’annullamento della sentenza.</w:t>
      </w:r>
    </w:p>
    <w:p>
      <w:pPr>
        <w:pStyle w:val="Normal"/>
        <w:spacing w:lineRule="auto" w:line="360"/>
        <w:ind w:firstLine="709"/>
        <w:jc w:val="both"/>
        <w:rPr/>
      </w:pPr>
      <w:r>
        <w:rPr>
          <w:rFonts w:cs="Bookman Old Style" w:ascii="Bookman Old Style" w:hAnsi="Bookman Old Style"/>
          <w:sz w:val="26"/>
        </w:rPr>
        <w:t>E l'errore in cui sono incorsi i primi giudici è desumibile dalla affermazione contenuta in sentenza che il presidente MODIGLIANI e il consigliere TOSCANI non avrebbero manifestato la propria disponibilità a far redigere da altri la sentenza, se avessero assunto con il presidente CARNEVALE l’</w:t>
      </w:r>
      <w:r>
        <w:rPr>
          <w:rFonts w:cs="Bookman Old Style" w:ascii="Bookman Old Style" w:hAnsi="Bookman Old Style"/>
          <w:b/>
          <w:sz w:val="26"/>
        </w:rPr>
        <w:t>impegno</w:t>
      </w:r>
      <w:r>
        <w:rPr>
          <w:rFonts w:cs="Bookman Old Style" w:ascii="Bookman Old Style" w:hAnsi="Bookman Old Style"/>
          <w:sz w:val="26"/>
        </w:rPr>
        <w:t xml:space="preserve"> di annullare la decisione (</w:t>
      </w:r>
      <w:r>
        <w:rPr>
          <w:rFonts w:cs="Bookman Old Style" w:ascii="Bookman Old Style" w:hAnsi="Bookman Old Style"/>
          <w:i/>
          <w:sz w:val="26"/>
        </w:rPr>
        <w:t xml:space="preserve">“…risulta poco credibile…che rinunciassero sic et simpliciter a perseguire </w:t>
      </w:r>
      <w:r>
        <w:rPr>
          <w:rFonts w:cs="Bookman Old Style" w:ascii="Bookman Old Style" w:hAnsi="Bookman Old Style"/>
          <w:b/>
          <w:i/>
          <w:sz w:val="26"/>
        </w:rPr>
        <w:t>il risultato concordato o promesso e desistessero da ogni ulteriore azione diretta al suo conseguimento</w:t>
      </w:r>
      <w:r>
        <w:rPr>
          <w:rFonts w:cs="Bookman Old Style" w:ascii="Bookman Old Style" w:hAnsi="Bookman Old Style"/>
          <w:i/>
          <w:sz w:val="26"/>
        </w:rPr>
        <w:t>”</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il dott. TOSCANI aveva tale e tanta fiducia nel presidente CARNEVALE e lo stimava a tal punto da non avere remora alcuna ad affermare in camera di consiglio che la sua tesi era da quest'ultimo condivisa, salvo poi, come si dirà in prosieguo, a smentire in sede dibattimentale  quanto affermato sul punto dal dott. GARAVELLI, allorchè, avendo preso atto della impostazione accusatoria, ha evidente ritenuto che, ammettendo tale circostanza, avrebbe potuto subire negative conseguenze, rimanendo in qualche modo coinvolto o anche solo sfiorato da un sospetto di connivenza. </w:t>
      </w:r>
    </w:p>
    <w:p>
      <w:pPr>
        <w:pStyle w:val="Normal"/>
        <w:spacing w:lineRule="auto" w:line="360"/>
        <w:ind w:firstLine="709"/>
        <w:jc w:val="both"/>
        <w:rPr/>
      </w:pPr>
      <w:r>
        <w:rPr>
          <w:rFonts w:cs="Bookman Old Style" w:ascii="Bookman Old Style" w:hAnsi="Bookman Old Style"/>
          <w:sz w:val="26"/>
        </w:rPr>
        <w:t>A parte tale “pietosa bugia” del dott. TOSCANI, della quale megli si dirà più oltre, va comunque sottolineato che le dichiarazioni dei due principali testi di accusa si integrano perfettamente anche sotto il profilo logico, se solo si tiene a mente quanto in precedenza osservato a proposito dell'atteggiamento di rottura del dott. GARAVELLI nei confronti del dott. CARNEVALE, clamorosamente sfociato, proprio alla vigilia del processo BASILE, in accuse di "</w:t>
      </w:r>
      <w:r>
        <w:rPr>
          <w:rFonts w:cs="Bookman Old Style" w:ascii="Bookman Old Style" w:hAnsi="Bookman Old Style"/>
          <w:i/>
          <w:sz w:val="26"/>
        </w:rPr>
        <w:t>ipergarantismo</w:t>
      </w:r>
      <w:r>
        <w:rPr>
          <w:rFonts w:cs="Bookman Old Style" w:ascii="Bookman Old Style" w:hAnsi="Bookman Old Style"/>
          <w:sz w:val="26"/>
        </w:rPr>
        <w:t>" alla impostazione di quest'ultimo innanzi al massimo vertice della Corte Suprem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tale atteggiamento, come è stato pure detto, era stato messo a conoscenza il dott. CARNEVALE, il quale non poteva non temere, pertanto, il formidabile impatto che poteva avere questo fatto nuovo in camera di consiglio. </w:t>
      </w:r>
    </w:p>
    <w:p>
      <w:pPr>
        <w:pStyle w:val="Normal"/>
        <w:spacing w:lineRule="auto" w:line="360"/>
        <w:ind w:firstLine="709"/>
        <w:jc w:val="both"/>
        <w:rPr/>
      </w:pPr>
      <w:r>
        <w:rPr>
          <w:rFonts w:cs="Bookman Old Style" w:ascii="Bookman Old Style" w:hAnsi="Bookman Old Style"/>
          <w:sz w:val="26"/>
        </w:rPr>
        <w:t xml:space="preserve">In quel Collegio che, in condizioni di normalità, avrebbe conseguito il risultato sperato dal dott. CARNEVALE vi era sì, come relatore, un magistrato preparato come il dott. TOSCANI che, in assoluta buona fede, avrebbe sostenuto una certa impostazione giuridica in materia di prova indiziaria fondata su un esame atomistico degli indizi (poco conta per ora osservare se giusta o errata) ed un presidente che, per </w:t>
      </w:r>
      <w:r>
        <w:rPr>
          <w:rFonts w:cs="Bookman Old Style" w:ascii="Bookman Old Style" w:hAnsi="Bookman Old Style"/>
          <w:i/>
          <w:sz w:val="26"/>
        </w:rPr>
        <w:t xml:space="preserve">forma mentis </w:t>
      </w:r>
      <w:r>
        <w:rPr>
          <w:rFonts w:cs="Bookman Old Style" w:ascii="Bookman Old Style" w:hAnsi="Bookman Old Style"/>
          <w:sz w:val="26"/>
        </w:rPr>
        <w:t xml:space="preserve">e nota mancanza di approfondimento nello studio dei processi, non avrebbe potuto che avallare la tesi del relatore. </w:t>
      </w:r>
    </w:p>
    <w:p>
      <w:pPr>
        <w:pStyle w:val="Normal"/>
        <w:spacing w:lineRule="auto" w:line="360"/>
        <w:ind w:firstLine="709"/>
        <w:jc w:val="both"/>
        <w:rPr/>
      </w:pPr>
      <w:r>
        <w:rPr>
          <w:rFonts w:cs="Bookman Old Style" w:ascii="Bookman Old Style" w:hAnsi="Bookman Old Style"/>
          <w:sz w:val="26"/>
        </w:rPr>
        <w:t>In condizioni di normalità, ciò sarebbe bastato per ottenere in camera di consiglio i voti di supporto necessario per il raggiungimento della maggioranza, non essendo certo il dott. DEL VECCHIO un elemento in grado di contrastare l'orientamento della sezione anche per i suoi rapporti personali con il presidente CARNEVALE, nei confronti del quale, seppure non aduso a "</w:t>
      </w:r>
      <w:r>
        <w:rPr>
          <w:rFonts w:cs="Bookman Old Style" w:ascii="Bookman Old Style" w:hAnsi="Bookman Old Style"/>
          <w:i/>
          <w:sz w:val="26"/>
        </w:rPr>
        <w:t>curvare supinamente la schiena</w:t>
      </w:r>
      <w:r>
        <w:rPr>
          <w:rFonts w:cs="Bookman Old Style" w:ascii="Bookman Old Style" w:hAnsi="Bookman Old Style"/>
          <w:sz w:val="26"/>
        </w:rPr>
        <w:t xml:space="preserve">" (come, del resto, il dott. LA PENNA), non aveva ancora sssunto, perlomeno sino a quel momento, alcun atteggiamento particolarmente critico, salvo la serena esposizione delle proprie ragioni in camera di consiglio, anche quando non coincidevano con quelle del presidente.  </w:t>
      </w:r>
    </w:p>
    <w:p>
      <w:pPr>
        <w:pStyle w:val="Normal"/>
        <w:spacing w:lineRule="auto" w:line="360"/>
        <w:ind w:firstLine="709"/>
        <w:jc w:val="both"/>
        <w:rPr/>
      </w:pPr>
      <w:r>
        <w:rPr>
          <w:rFonts w:cs="Bookman Old Style" w:ascii="Bookman Old Style" w:hAnsi="Bookman Old Style"/>
          <w:sz w:val="26"/>
        </w:rPr>
        <w:t xml:space="preserve">Era il dott. GARAVELLI, pertanto, l'unico consigliere che, non condividendo, non per partito preso o per becero </w:t>
      </w:r>
      <w:r>
        <w:rPr>
          <w:rFonts w:cs="Bookman Old Style" w:ascii="Bookman Old Style" w:hAnsi="Bookman Old Style"/>
          <w:i/>
          <w:sz w:val="26"/>
        </w:rPr>
        <w:t>giustizialismo</w:t>
      </w:r>
      <w:r>
        <w:rPr>
          <w:rFonts w:cs="Bookman Old Style" w:ascii="Bookman Old Style" w:hAnsi="Bookman Old Style"/>
          <w:sz w:val="26"/>
        </w:rPr>
        <w:t xml:space="preserve">, ma in forza di una solida preparazione giuridica e di una lunga esperienza professionale l'orientamento del CARNEVALE, avrebbe potuto rendersi logico portatore di una tesi opposta all'annullamento, avendo, fra l'altro, una qualche conoscenza della questione, per avere fatto parte del Collegio che il 23 febbraio 1987 aveva deciso il primo processo BASILE.  </w:t>
      </w:r>
    </w:p>
    <w:p>
      <w:pPr>
        <w:pStyle w:val="Normal"/>
        <w:spacing w:lineRule="auto" w:line="360"/>
        <w:ind w:firstLine="709"/>
        <w:jc w:val="both"/>
        <w:rPr/>
      </w:pPr>
      <w:r>
        <w:rPr>
          <w:rFonts w:cs="Bookman Old Style" w:ascii="Bookman Old Style" w:hAnsi="Bookman Old Style"/>
          <w:sz w:val="26"/>
        </w:rPr>
        <w:t>Orbene, se, in normali condizioni, la diversa linea del dott. GARAVELLI</w:t>
      </w:r>
      <w:r>
        <w:rPr>
          <w:rFonts w:cs="Bookman Old Style" w:ascii="Bookman Old Style" w:hAnsi="Bookman Old Style"/>
          <w:i/>
          <w:sz w:val="26"/>
        </w:rPr>
        <w:t xml:space="preserve"> </w:t>
      </w:r>
      <w:r>
        <w:rPr>
          <w:rFonts w:cs="Bookman Old Style" w:ascii="Bookman Old Style" w:hAnsi="Bookman Old Style"/>
          <w:sz w:val="26"/>
        </w:rPr>
        <w:t xml:space="preserve">non avrebbe potuto cagionare effetti devastanti ma, al limite, un prolungamento temporale della camera di consiglio per consentire a tutti i componenti del Collegio di esprimere liberamente le proprie idee, un GARAVELLI, intenzionato a </w:t>
      </w:r>
      <w:r>
        <w:rPr>
          <w:rFonts w:cs="Bookman Old Style" w:ascii="Bookman Old Style" w:hAnsi="Bookman Old Style"/>
          <w:i/>
          <w:sz w:val="26"/>
        </w:rPr>
        <w:t xml:space="preserve">lottare </w:t>
      </w:r>
      <w:r>
        <w:rPr>
          <w:rFonts w:cs="Bookman Old Style" w:ascii="Bookman Old Style" w:hAnsi="Bookman Old Style"/>
          <w:sz w:val="26"/>
        </w:rPr>
        <w:t>per l'affermazione dei propri principi e che, recandosi dal presidente BRANCACCIO, aveva dimostrato di non avere remora alcuna a mettere sotto accusa la linea "</w:t>
      </w:r>
      <w:r>
        <w:rPr>
          <w:rFonts w:cs="Bookman Old Style" w:ascii="Bookman Old Style" w:hAnsi="Bookman Old Style"/>
          <w:i/>
          <w:sz w:val="26"/>
        </w:rPr>
        <w:t>ipergarantista</w:t>
      </w:r>
      <w:r>
        <w:rPr>
          <w:rFonts w:cs="Bookman Old Style" w:ascii="Bookman Old Style" w:hAnsi="Bookman Old Style"/>
          <w:sz w:val="26"/>
        </w:rPr>
        <w:t>" della prima sezione, rischiava di essere un osso troppo duro per l'anziano dott. MODIGLIANI, che (come può arguirsi anche dalle dichiarazioni del dott. TOSCANI di cui a breve si dirà) certo non era noto per la cura con cui studiava i process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 tutto ciò conseguiva appunto la possibilità, nient’affatto remota, che l'unico consigliere dissenziente per le particolari motivazioni che aveva (che lo avevano indotto a criticare l'imputato davanti alla massima autorità della Cassazione), a gioco lungo riuscisse a tirare dalla propria parte gli altri due colleghi diversi dal presidente e dal relatore.</w:t>
      </w:r>
    </w:p>
    <w:p>
      <w:pPr>
        <w:pStyle w:val="Normal"/>
        <w:spacing w:lineRule="auto" w:line="360"/>
        <w:ind w:firstLine="709"/>
        <w:jc w:val="both"/>
        <w:rPr/>
      </w:pPr>
      <w:r>
        <w:rPr>
          <w:rFonts w:cs="Bookman Old Style" w:ascii="Bookman Old Style" w:hAnsi="Bookman Old Style"/>
          <w:sz w:val="26"/>
        </w:rPr>
        <w:t>Certo l'imputato, al punto in cui stavano le cose, in condizioni di normalità non avrebbe mosso alcuna pedina, se un avvenimento eccezionale non lo avesse particolarmente preoccupato, la visita del "</w:t>
      </w:r>
      <w:r>
        <w:rPr>
          <w:rFonts w:cs="Bookman Old Style" w:ascii="Bookman Old Style" w:hAnsi="Bookman Old Style"/>
          <w:i/>
          <w:sz w:val="26"/>
        </w:rPr>
        <w:t>massar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d invero, non appare revocabile in dubbio, alla stregua dei suoi comportamenti successivi, che il dott. CARNEVALE venne sicuramente messo in stato di grande agitazione dalla comparsa del </w:t>
      </w:r>
      <w:r>
        <w:rPr>
          <w:rFonts w:cs="Bookman Old Style" w:ascii="Bookman Old Style" w:hAnsi="Bookman Old Style"/>
          <w:i/>
          <w:sz w:val="26"/>
        </w:rPr>
        <w:t>massaro</w:t>
      </w:r>
      <w:r>
        <w:rPr>
          <w:rFonts w:cs="Bookman Old Style" w:ascii="Bookman Old Style" w:hAnsi="Bookman Old Style"/>
          <w:sz w:val="26"/>
        </w:rPr>
        <w:t xml:space="preserve"> (già si è detto come l'imputato non si facesse remora alcuna a ricevere persino presso la propria abitazione gli imputati e si è detto pure come gli emissari di </w:t>
      </w:r>
      <w:r>
        <w:rPr>
          <w:rFonts w:cs="Bookman Old Style" w:ascii="Bookman Old Style" w:hAnsi="Bookman Old Style"/>
          <w:i/>
          <w:sz w:val="26"/>
        </w:rPr>
        <w:t>cosa nostra</w:t>
      </w:r>
      <w:r>
        <w:rPr>
          <w:rFonts w:cs="Bookman Old Style" w:ascii="Bookman Old Style" w:hAnsi="Bookman Old Style"/>
          <w:sz w:val="26"/>
        </w:rPr>
        <w:t xml:space="preserve"> trovassero negli uffici della Cassazione una normale sponda ed un soggetto sempre pronto a riceverli in quel Paolo COSTANZO contemporaneamente al soldo dello Stato, degli avvocati GAITO ed ANGELUCCI e della mafia) dovesse dimostrare al suo ospite che stava facendo di tutto per evitare che il processo seguisse il suo corso naturale e che accadimenti dell'ultima ora lo facessero deviare.</w:t>
      </w:r>
    </w:p>
    <w:p>
      <w:pPr>
        <w:pStyle w:val="Normal"/>
        <w:spacing w:lineRule="auto" w:line="360"/>
        <w:ind w:firstLine="709"/>
        <w:jc w:val="both"/>
        <w:rPr/>
      </w:pPr>
      <w:r>
        <w:rPr>
          <w:rFonts w:cs="Bookman Old Style" w:ascii="Bookman Old Style" w:hAnsi="Bookman Old Style"/>
          <w:sz w:val="26"/>
        </w:rPr>
        <w:t xml:space="preserve">A ciò va soggiunto che, come chiarito nel volume che precede, in quel particolarissimo lasso di tempo in cui l'imputato era presidente della prima sezione, notizie, che pur avrebbero dovuto essere tenute riservatissime, filtravano con estrema facilità verso l'esterno: e ciò diventava particolarmente inquietante quando, a venire a conoscenza di questi fatti, erano addirittura esponenti di </w:t>
      </w:r>
      <w:r>
        <w:rPr>
          <w:rFonts w:cs="Bookman Old Style" w:ascii="Bookman Old Style" w:hAnsi="Bookman Old Style"/>
          <w:i/>
          <w:sz w:val="26"/>
        </w:rPr>
        <w:t xml:space="preserve">cosa nostra. </w:t>
      </w:r>
    </w:p>
    <w:p>
      <w:pPr>
        <w:pStyle w:val="Normal"/>
        <w:spacing w:lineRule="auto" w:line="360"/>
        <w:ind w:firstLine="709"/>
        <w:jc w:val="both"/>
        <w:rPr/>
      </w:pPr>
      <w:r>
        <w:rPr>
          <w:rFonts w:cs="Bookman Old Style" w:ascii="Bookman Old Style" w:hAnsi="Bookman Old Style"/>
          <w:sz w:val="26"/>
        </w:rPr>
        <w:t xml:space="preserve">Notizie che avrebbero dovuto rimanere particolarmente riservate, quali persino la nomina del presidente MOLINARI a presidente del c.d. </w:t>
      </w:r>
      <w:r>
        <w:rPr>
          <w:rFonts w:cs="Bookman Old Style" w:ascii="Bookman Old Style" w:hAnsi="Bookman Old Style"/>
          <w:i/>
          <w:sz w:val="26"/>
        </w:rPr>
        <w:t xml:space="preserve">maxi-processo, </w:t>
      </w:r>
      <w:r>
        <w:rPr>
          <w:rFonts w:cs="Bookman Old Style" w:ascii="Bookman Old Style" w:hAnsi="Bookman Old Style"/>
          <w:sz w:val="26"/>
        </w:rPr>
        <w:t xml:space="preserve">quando ancora non erano nemmeno arrivati gli atti dalla Corte di Assise di Appello di Palermo, venivano, come si vedrà, con una facilità davvero sorprendente comunicati ad un fidato emissario dal citato COSTANZO; ed appare, pertanto, del tutto in linea con questo davvero  anomalo stato di cose che potesse filtrare all'esterno la notizia della presa di posizione del dott. GARAVELLI che, stante il carattere irascibile dell'imputato che talora lo portava a lanciare invettive contro coloro che non assecondavano i suoi orientamenti o peggio lo contrastavano,  poteva essere stata percepita da orecchie indiscrete.         </w:t>
      </w:r>
    </w:p>
    <w:p>
      <w:pPr>
        <w:pStyle w:val="Normal"/>
        <w:spacing w:lineRule="auto" w:line="360"/>
        <w:ind w:firstLine="709"/>
        <w:jc w:val="both"/>
        <w:rPr/>
      </w:pPr>
      <w:r>
        <w:rPr>
          <w:rFonts w:cs="Bookman Old Style" w:ascii="Bookman Old Style" w:hAnsi="Bookman Old Style"/>
          <w:sz w:val="26"/>
        </w:rPr>
        <w:t xml:space="preserve">Comunque sia, proprio il fatto (pacifico) che il dott. GARAVELLI costituiva una sorta di “mina vagante” spiega perché il dott. CARNEVALE quella mattina, con l'ovvia agitazione del momento provocata dalla visita del </w:t>
      </w:r>
      <w:r>
        <w:rPr>
          <w:rFonts w:cs="Bookman Old Style" w:ascii="Bookman Old Style" w:hAnsi="Bookman Old Style"/>
          <w:i/>
          <w:sz w:val="26"/>
        </w:rPr>
        <w:t>massaro</w:t>
      </w:r>
      <w:r>
        <w:rPr>
          <w:rFonts w:cs="Bookman Old Style" w:ascii="Bookman Old Style" w:hAnsi="Bookman Old Style"/>
          <w:sz w:val="26"/>
        </w:rPr>
        <w:t xml:space="preserve"> (poco importa se preannunciata da qualche telefonata o richiesta all'ultimo momento), si affrettò a convocare in via d'urgenza il LA PENNA ed il DEL VECCHIO, ed altrettanto comprensibile appare, a questo punto, la </w:t>
      </w:r>
      <w:r>
        <w:rPr>
          <w:rFonts w:cs="Bookman Old Style" w:ascii="Bookman Old Style" w:hAnsi="Bookman Old Style"/>
          <w:i/>
          <w:sz w:val="26"/>
        </w:rPr>
        <w:t>chiaccherata</w:t>
      </w:r>
      <w:r>
        <w:rPr>
          <w:rFonts w:cs="Bookman Old Style" w:ascii="Bookman Old Style" w:hAnsi="Bookman Old Style"/>
          <w:sz w:val="26"/>
        </w:rPr>
        <w:t xml:space="preserve"> davanti la porta a vetri con il </w:t>
      </w:r>
      <w:r>
        <w:rPr>
          <w:rFonts w:cs="Bookman Old Style" w:ascii="Bookman Old Style" w:hAnsi="Bookman Old Style"/>
          <w:i/>
          <w:sz w:val="26"/>
        </w:rPr>
        <w:t>massaro</w:t>
      </w:r>
      <w:r>
        <w:rPr>
          <w:rFonts w:cs="Bookman Old Style" w:ascii="Bookman Old Style" w:hAnsi="Bookman Old Style"/>
          <w:sz w:val="26"/>
        </w:rPr>
        <w:t xml:space="preserve"> seduto davanti l'uscio, circostanza di cui ha riferito il dott. LA PENNA.    </w:t>
      </w:r>
    </w:p>
    <w:p>
      <w:pPr>
        <w:pStyle w:val="Normal"/>
        <w:spacing w:lineRule="auto" w:line="360"/>
        <w:ind w:firstLine="709"/>
        <w:jc w:val="both"/>
        <w:rPr/>
      </w:pPr>
      <w:r>
        <w:rPr>
          <w:rFonts w:cs="Bookman Old Style" w:ascii="Bookman Old Style" w:hAnsi="Bookman Old Style"/>
          <w:sz w:val="26"/>
        </w:rPr>
        <w:t xml:space="preserve">Per rendersi conto della fondatezza di tale ricostruzione, non appare superfluo  rammentare le parole che il LA PENNA ha dichiarato essere state pronunciate dal CARNEVALE con riferimento al dott. GARAVELLI nel corso del mattutino incontro del 7 marzo 1989: </w:t>
      </w:r>
      <w:r>
        <w:rPr>
          <w:rFonts w:cs="Bookman Old Style" w:ascii="Bookman Old Style" w:hAnsi="Bookman Old Style"/>
          <w:i/>
          <w:sz w:val="26"/>
        </w:rPr>
        <w:t>&lt;&lt;</w:t>
      </w:r>
      <w:r>
        <w:rPr>
          <w:rFonts w:cs="Bookman Old Style" w:ascii="Bookman Old Style" w:hAnsi="Bookman Old Style"/>
          <w:i/>
          <w:sz w:val="26"/>
          <w:u w:val="single"/>
        </w:rPr>
        <w:t xml:space="preserve">io ti conosco per la tua capacità di contrasto in Camera di Consiglio. Dai manforte a Toscani, perché sta succedendo questo: TOSCANI e GARAVELLI hanno a lungo discusso sulla soluzione di questo processo, e GARAVELLI si è lasciato andare a dire il suo no all’annullamento, non so in base a quali conoscenze, </w:t>
      </w:r>
      <w:r>
        <w:rPr>
          <w:rFonts w:cs="Bookman Old Style" w:ascii="Bookman Old Style" w:hAnsi="Bookman Old Style"/>
          <w:b/>
          <w:i/>
          <w:sz w:val="26"/>
          <w:u w:val="single"/>
        </w:rPr>
        <w:t>e poi ancora si è lasciato andare in apprezzamenti poco lusinghieri verso il cosiddetto &lt;&lt;garantismo&gt;&gt; della nostra sezione, in particolare nei miei riguardi, e di questo mi darà un giorno conto</w:t>
      </w:r>
      <w:r>
        <w:rPr>
          <w:rFonts w:cs="Bookman Old Style" w:ascii="Bookman Old Style" w:hAnsi="Bookman Old Style"/>
          <w:i/>
          <w:sz w:val="26"/>
          <w:u w:val="single"/>
        </w:rPr>
        <w:t>&gt;&gt;</w:t>
      </w:r>
      <w:r>
        <w:rPr>
          <w:rFonts w:cs="Bookman Old Style" w:ascii="Bookman Old Style" w:hAnsi="Bookman Old Style"/>
          <w:i/>
          <w:sz w:val="26"/>
        </w:rPr>
        <w:t xml:space="preserve">; </w:t>
      </w:r>
      <w:r>
        <w:rPr>
          <w:rFonts w:cs="Bookman Old Style" w:ascii="Bookman Old Style" w:hAnsi="Bookman Old Style"/>
          <w:sz w:val="26"/>
        </w:rPr>
        <w:t xml:space="preserve">richiesta di </w:t>
      </w:r>
      <w:r>
        <w:rPr>
          <w:rFonts w:cs="Bookman Old Style" w:ascii="Bookman Old Style" w:hAnsi="Bookman Old Style"/>
          <w:i/>
          <w:sz w:val="26"/>
        </w:rPr>
        <w:t xml:space="preserve">contrasto, </w:t>
      </w:r>
      <w:r>
        <w:rPr>
          <w:rFonts w:cs="Bookman Old Style" w:ascii="Bookman Old Style" w:hAnsi="Bookman Old Style"/>
          <w:sz w:val="26"/>
        </w:rPr>
        <w:t xml:space="preserve">come si è detto, accompagnata da blandizie varie e dall'implicita promessa di future gratificazioni professionali. </w:t>
      </w:r>
    </w:p>
    <w:p>
      <w:pPr>
        <w:pStyle w:val="Normal"/>
        <w:spacing w:lineRule="auto" w:line="360"/>
        <w:ind w:firstLine="709"/>
        <w:jc w:val="both"/>
        <w:rPr/>
      </w:pPr>
      <w:r>
        <w:rPr>
          <w:rFonts w:cs="Bookman Old Style" w:ascii="Bookman Old Style" w:hAnsi="Bookman Old Style"/>
          <w:sz w:val="26"/>
        </w:rPr>
        <w:t>Ora, come è stato detto in precedenza, la circostanza che il GARAVELLI si fosse già "</w:t>
      </w:r>
      <w:r>
        <w:rPr>
          <w:rFonts w:cs="Bookman Old Style" w:ascii="Bookman Old Style" w:hAnsi="Bookman Old Style"/>
          <w:i/>
          <w:sz w:val="26"/>
          <w:u w:val="single"/>
        </w:rPr>
        <w:t xml:space="preserve">lasciato andare in apprezzamenti poco lusinghieri verso il cosiddetto garantismo" </w:t>
      </w:r>
      <w:r>
        <w:rPr>
          <w:rFonts w:cs="Bookman Old Style" w:ascii="Bookman Old Style" w:hAnsi="Bookman Old Style"/>
          <w:sz w:val="26"/>
        </w:rPr>
        <w:t xml:space="preserve">della prima sezione è assolutamente vero (lo ha chiaramente detto il dott. GARAVELLI nel corso della sua deposizione), solo che, per rendere in qualche modo credibili le proprie affermazioni, il dott. CARNEVALE si è ben guardato dall'indicare al dott. LA PENNA il reale destinatario degli apprezzamenti profferiti dal dr. GARAVELLI (il dott. BRANCACCIO), e ne ha indicato invece come destinatario l'incolpevole dr. TOSCANI. accompagnando la richiesta fatta con blandizie vari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a parte, il dott. LA PENNA ha dimostrato di non essere stato minimamente a conoscenza degli avvenimenti che avevano preceduto il trasferimento dalla prima alla sesta sezione, apparendo pertanto assai significativo che lo stesso abbia potuto, in quei termini, riferire l'esatto contenuto delle doglianze che il dott. GARAVELLI aveva formulato davanti al dott. BRANCAC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errato, quindi, il Tribunale nel ritenere idoneo a contrastare la valenza probatoria delle dichiarazioni del dott. LA PENNA il mero fatto che il dott. GARAVELLI ed il dott. TOSCANI, concordemente, abbiano dichiarato di non avere mai affrontato, al di fuori della camera di consiglio, il tema relativo al processo BASILE, giacche appare evidente che tale fuorviante informazione è da imputare solo ed esclusivamente al dott. CARNEVALE, quale fonte di riferimento, e non certamente al dott. LA PENNA che, del tutto in buona fede, l'ha riferita. </w:t>
      </w:r>
    </w:p>
    <w:p>
      <w:pPr>
        <w:pStyle w:val="Normal"/>
        <w:spacing w:lineRule="auto" w:line="360"/>
        <w:ind w:firstLine="709"/>
        <w:jc w:val="both"/>
        <w:rPr/>
      </w:pPr>
      <w:r>
        <w:rPr>
          <w:rFonts w:cs="Bookman Old Style" w:ascii="Bookman Old Style" w:hAnsi="Bookman Old Style"/>
          <w:sz w:val="26"/>
        </w:rPr>
        <w:t>E, d'altra parte, la fondatezza della ricostruzione della vicenda è facilmente desumibile anche dalla stessa cronologia degli eventi se è vero, com'è vero, che il dott. GARAVELLI, proprio nei giorni precedenti l'udienza BASILE, era andato a trovare il dott. CARNEVALE esprimendo effettivamente "</w:t>
      </w:r>
      <w:r>
        <w:rPr>
          <w:rFonts w:cs="Bookman Old Style" w:ascii="Bookman Old Style" w:hAnsi="Bookman Old Style"/>
          <w:i/>
          <w:sz w:val="26"/>
          <w:u w:val="single"/>
        </w:rPr>
        <w:t xml:space="preserve"> apprezzamenti poco lusinghieri verso il cosiddetto garantismo della nostra sezione",</w:t>
      </w:r>
      <w:r>
        <w:rPr>
          <w:rFonts w:cs="Bookman Old Style" w:ascii="Bookman Old Style" w:hAnsi="Bookman Old Style"/>
          <w:i/>
          <w:sz w:val="26"/>
        </w:rPr>
        <w:t xml:space="preserve"> </w:t>
      </w:r>
      <w:r>
        <w:rPr>
          <w:rFonts w:cs="Bookman Old Style" w:ascii="Bookman Old Style" w:hAnsi="Bookman Old Style"/>
          <w:sz w:val="26"/>
        </w:rPr>
        <w:t>ben essendosi guardato però l'imputato, in epoca successiva, visto lo spessore del dott. GARAVELLI, dal mettere in esecuzione quella minaccia nei confronti di quest'ultimo che aveva preannunciato al LA PENNA ("</w:t>
      </w:r>
      <w:r>
        <w:rPr>
          <w:rFonts w:cs="Bookman Old Style" w:ascii="Bookman Old Style" w:hAnsi="Bookman Old Style"/>
          <w:i/>
          <w:sz w:val="26"/>
        </w:rPr>
        <w:t xml:space="preserve">di questo mi darà un giorno conto") </w:t>
      </w:r>
      <w:r>
        <w:rPr>
          <w:rFonts w:cs="Bookman Old Style" w:ascii="Bookman Old Style" w:hAnsi="Bookman Old Style"/>
          <w:sz w:val="26"/>
        </w:rPr>
        <w:t xml:space="preserve">ed attuando, invece, nei confronti di persone ritenute più miti ed abbordabili, LA PENNA e DEL VECCHIO, di coloro cioè che nel corso dell'udienza BASILE lo avevano contrastato, </w:t>
      </w:r>
      <w:r>
        <w:rPr>
          <w:rFonts w:cs="Bookman Old Style" w:ascii="Bookman Old Style" w:hAnsi="Bookman Old Style"/>
          <w:i/>
          <w:sz w:val="26"/>
        </w:rPr>
        <w:t>sanzioni</w:t>
      </w:r>
      <w:r>
        <w:rPr>
          <w:rFonts w:cs="Bookman Old Style" w:ascii="Bookman Old Style" w:hAnsi="Bookman Old Style"/>
          <w:sz w:val="26"/>
        </w:rPr>
        <w:t xml:space="preserve"> adeguate alle </w:t>
      </w:r>
      <w:r>
        <w:rPr>
          <w:rFonts w:cs="Bookman Old Style" w:ascii="Bookman Old Style" w:hAnsi="Bookman Old Style"/>
          <w:i/>
          <w:sz w:val="26"/>
        </w:rPr>
        <w:t>violazioni</w:t>
      </w:r>
      <w:r>
        <w:rPr>
          <w:rFonts w:cs="Bookman Old Style" w:ascii="Bookman Old Style" w:hAnsi="Bookman Old Style"/>
          <w:sz w:val="26"/>
        </w:rPr>
        <w:t xml:space="preserve"> commess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nto premesso, devesi osservare che un primo elemento, idoneo a dimostrare l'attendibilità dei testi GARAVELLI e LA PENNA, può trarsi dalla circostanza che la ricostruzione dei fatti da essi operata su quanto ebbe a verificarsi in camera di consiglio il 7 marzo 1989, concorda, in alcune significative parti, persino con quella del dott. Umberto TOSC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aminato all’udienza del 6 luglio 1999 il dott. TOSCANI, relatore del secondo processo BASILE, ha riferito infatti che aveva preparato per iscritto una relazione lunga ed analitica che aveva letto durante l’udienza pubblica, avendo cura di ricostruire con precisione tutti gli elementi rilevanti di quella delicata vicenda processu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appena il Collegio si era ritirato in camera di consiglio egli aveva, in effetti, espresso subito l’opinione che la sentenza impugnata andava annullata, non avendo, a suo giudizio, la Corte di Assise di Appello di Palermo correttamente seguito i parametri di valutazione della prova indiziar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e posizioni degli altri componenti del Collegio ed agli altri profili della vicenda, il dott. TOSCANI si è, innanzitutto, soffermato sul ruolo avuto dal presidente MODIGLIANI, assumendo che questi aveva assunto un orientamento perfettamente in linea con il su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sostanza, il MODIGLIANI  aveva aderito alla sua opinione e aveva mantenuto fermo per tutta la camera di consiglio tale atteggia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chiesto, però, di maggiori ragguagli sul punto, specie con riguardo alle motivazioni addotte dal presidente MODIGLIANI a sostegno dell'orientamento adesivo alla sua tesi, il teste ha nel seguente modo risposto:</w:t>
      </w:r>
      <w:r>
        <w:rPr>
          <w:rFonts w:cs="Bookman Old Style" w:ascii="Bookman Old Style" w:hAnsi="Bookman Old Style"/>
          <w:i/>
          <w:sz w:val="26"/>
        </w:rPr>
        <w:t xml:space="preserve"> “Come le ho detto, schivo, piuttosto chiuso, non so, forse per le sue esperienze di vita precedenti. Non aveva assolutamente dissentito da ciò che dicevo e quindi, ecco, il suo atteggiamento lo confermava. Adesso se… poi a parte i particolari… qualche riferimento a quello che io avevo addotto e spiegato non sono in grado di ricordare. Tenga presente che la posizione di Modigliani era non di contrasto, ma di adesione. </w:t>
      </w:r>
      <w:r>
        <w:rPr>
          <w:rFonts w:cs="Bookman Old Style" w:ascii="Bookman Old Style" w:hAnsi="Bookman Old Style"/>
          <w:b/>
          <w:i/>
          <w:sz w:val="26"/>
        </w:rPr>
        <w:t>Lui non aveva ecco una… nulla di particolarmente significativo. Era del tutto</w:t>
      </w:r>
      <w:r>
        <w:rPr>
          <w:rFonts w:cs="Bookman Old Style" w:ascii="Bookman Old Style" w:hAnsi="Bookman Old Style"/>
          <w:i/>
          <w:sz w:val="26"/>
        </w:rPr>
        <w:t>…”</w:t>
      </w:r>
      <w:r>
        <w:rPr>
          <w:rFonts w:cs="Bookman Old Style" w:ascii="Bookman Old Style" w:hAnsi="Bookman Old Style"/>
          <w:sz w:val="26"/>
        </w:rPr>
        <w:t>);</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ha aggiunto il teste TOSCANI di non potere escludere di avere parlato, prima dell’udienza, con il presidente MODIGLIANI del processo che di lì a poco sarebbe stato trattato, non essendo comunque in grado di dire se costui avesse o meno studiato gli atti del processo prima dell'udienza, proprio perché, a sostegno della tesi da esso relatore sostenuta, nulla di significativo era sato specificato dallo stesso MODIGLIANI circa le ragioni che, riteneva, militassero a sostegno di tale atteggiamento adesiv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Ha poi precisato il dott. TOSCANI che i colleghi GARAVELLI e LA PENNA avevano reiteratamente sostenuto che i ricorsi degli imputati dovessero essere rigettati e, di fronte a questo loro orientamento, egli aveva detto: </w:t>
      </w:r>
      <w:r>
        <w:rPr>
          <w:rFonts w:cs="Bookman Old Style" w:ascii="Bookman Old Style" w:hAnsi="Bookman Old Style"/>
          <w:i/>
          <w:sz w:val="26"/>
        </w:rPr>
        <w:t>“e allora, a questo punto, la vostra opinione prevalga, uno di voi faccia la sentenza…(…) Quando io dissi &lt;&lt; Signori fatevela voi &gt;&gt;, poteva essere GARAVELLI, poteva essere LA PENNA, poteva essere DEL VECCHIO, a questo punto nessuno ha preso l’iniziativa di farla. E si è continuato a discuter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Il collega DEL VECCHIO, invece, nel corso della discussione, si era schierato dapprima </w:t>
      </w:r>
      <w:r>
        <w:rPr>
          <w:rFonts w:cs="Bookman Old Style" w:ascii="Bookman Old Style" w:hAnsi="Bookman Old Style"/>
          <w:i/>
          <w:sz w:val="26"/>
        </w:rPr>
        <w:t>in toto</w:t>
      </w:r>
      <w:r>
        <w:rPr>
          <w:rFonts w:cs="Bookman Old Style" w:ascii="Bookman Old Style" w:hAnsi="Bookman Old Style"/>
          <w:sz w:val="26"/>
        </w:rPr>
        <w:t xml:space="preserve"> dalla parte dei consiglieri GARAVELLI e LA PENNA; aveva poi proposto una tesi di compromesso ed, infine, quando si era posta la questione di chi dovesse redigere la motivazione, aveva finito per aderire alla tesi dell’annullamento.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Fin qui, come si è visto, vi è sostanziale concordia fra le dichiarazioni del teste TOSCANI, compresa l'importante circostanza che, nel momento in cui venne posta la questione di chi avrebbe dovuto redigere la motivazione, il DEL VECCHIO aveva improvvisamente rimesso tutto in gioco, di lì a poco aderendo alla tesi di coloro che volevano il totale accoglimento dei ricor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appare certo priva di rilievo la circostanza che anche il dott. TOSCANI abbia confermato che il presidente MODIGLIANI, in realtà, non aveva in alcun modo motivato il perché la sentenza dovesse essere annullata e che null'altro aveva osservato,   se non dichiarare che aderiva in pieno alla tesi del relatore. </w:t>
      </w:r>
    </w:p>
    <w:p>
      <w:pPr>
        <w:pStyle w:val="Normal"/>
        <w:spacing w:lineRule="auto" w:line="360"/>
        <w:ind w:firstLine="709"/>
        <w:jc w:val="both"/>
        <w:rPr/>
      </w:pPr>
      <w:r>
        <w:rPr>
          <w:rFonts w:cs="Bookman Old Style" w:ascii="Bookman Old Style" w:hAnsi="Bookman Old Style"/>
          <w:sz w:val="26"/>
        </w:rPr>
        <w:t>La spiegazione della condotta del MODIGLIANI è però facilmente desumibile dalle dichiarazioni di LA PENNA e GARAVELLI, dalle quali è agevole dedurre che lo stesso fu vittima della sua superficialità e della richiesta che il CARNEVALE ebbe, con ogni evidenza, a fargli (proprio a lui che di lì a qualche giorno sarebbe stato collocato a riposo) di sostituirlo in un Collegio che, “</w:t>
      </w:r>
      <w:r>
        <w:rPr>
          <w:rFonts w:cs="Bookman Old Style" w:ascii="Bookman Old Style" w:hAnsi="Bookman Old Style"/>
          <w:i/>
          <w:sz w:val="26"/>
        </w:rPr>
        <w:t>per motivi di opportunità</w:t>
      </w:r>
      <w:r>
        <w:rPr>
          <w:rFonts w:cs="Bookman Old Style" w:ascii="Bookman Old Style" w:hAnsi="Bookman Old Style"/>
          <w:sz w:val="26"/>
        </w:rPr>
        <w:t>” (</w:t>
      </w:r>
      <w:r>
        <w:rPr>
          <w:rFonts w:cs="Bookman Old Style" w:ascii="Bookman Old Style" w:hAnsi="Bookman Old Style"/>
          <w:i/>
          <w:sz w:val="26"/>
        </w:rPr>
        <w:t>scilicet</w:t>
      </w:r>
      <w:r>
        <w:rPr>
          <w:rFonts w:cs="Bookman Old Style" w:ascii="Bookman Old Style" w:hAnsi="Bookman Old Style"/>
          <w:sz w:val="26"/>
        </w:rPr>
        <w:t>: il preordinato secondo annullamento), non poteva presiedere.</w:t>
      </w:r>
    </w:p>
    <w:p>
      <w:pPr>
        <w:pStyle w:val="Normal"/>
        <w:spacing w:lineRule="auto" w:line="360"/>
        <w:ind w:firstLine="709"/>
        <w:jc w:val="both"/>
        <w:rPr/>
      </w:pPr>
      <w:r>
        <w:rPr>
          <w:rFonts w:cs="Bookman Old Style" w:ascii="Bookman Old Style" w:hAnsi="Bookman Old Style"/>
          <w:sz w:val="26"/>
        </w:rPr>
        <w:t>Dalle dichiarazioni del LA PENNA si evince che egli venne sollecitato dal CARNEVALE ad appoggiare la tesi di presidente e relatore; da quelle del GARAVELLI, che, prima ancora che avesse inizio la stessa udienza e comunque prima della discussione in camera di consiglio, venne dall'anziano presidente -  il quale avrebbe voluto evidentemente definire, in breve tempo, l'ultimo processo della sua carriera -  avvertito che, in quel caso, vi era poco da scavare ,perché il processo era privo di consistenza probatoria ("</w:t>
      </w:r>
      <w:r>
        <w:rPr>
          <w:rFonts w:cs="Bookman Old Style" w:ascii="Bookman Old Style" w:hAnsi="Bookman Old Style"/>
          <w:i/>
          <w:sz w:val="26"/>
        </w:rPr>
        <w:t>qui non c'è nient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poiché finanche dalle dichiarazioni del dott. TOSCANI traspare con ogni evidenza che le affermazioni del presidente MODIGLIANI non erano sorrette da adeguata conoscenza degli atti, appare oltremodo evidente come, in questo caso, il CARNEVALE abbia agevolmente fatto leva sulla superficialità di questo magistrato, assicurandogli che si trattava di presiedere un Collegio di cui, per motivi di opportunità, egli non poteva far parte. ma che sarebbe stato agevole in tempi brevi definire grazie all'accurato esame degli atti già operato dal dott. TOSCANI.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Né contrasti possono ravvisarsi, peraltro, fra le dichiarazioni del LA PENNA e quelle del TOSCANI nemmeno su un punto delicato della vicenda (quello della convocazione fatta dall'imputato nella sua stanza dello stesso dott. LA PENNA per il tramite del dott. DE CATO) per il semplice motivo che il TOSCANI non ha escluso né confermato che il citato cancelliere, la mattina del 7 marzo 1989, avesse effettivamente cercato il dott. LA PENNA, né ha ricordato a che ora costui, quel giorno, fosse giunto in camera di consiglio. </w:t>
      </w:r>
    </w:p>
    <w:p>
      <w:pPr>
        <w:pStyle w:val="Normal"/>
        <w:spacing w:lineRule="auto" w:line="360"/>
        <w:ind w:firstLine="709"/>
        <w:jc w:val="both"/>
        <w:rPr/>
      </w:pPr>
      <w:r>
        <w:rPr>
          <w:rFonts w:cs="Bookman Old Style" w:ascii="Bookman Old Style" w:hAnsi="Bookman Old Style"/>
          <w:sz w:val="26"/>
        </w:rPr>
        <w:t>Esauriti tali punti di convergenza (o comunque di assenza di contrasto), su altri punti  cominciano a delinearsi ben più marcate differenze, avendo il dott. TOSCANI, in primo luogo, escluso nel modo più categorico di avere mai fatto leggere la "</w:t>
      </w:r>
      <w:r>
        <w:rPr>
          <w:rFonts w:cs="Bookman Old Style" w:ascii="Bookman Old Style" w:hAnsi="Bookman Old Style"/>
          <w:i/>
          <w:sz w:val="26"/>
        </w:rPr>
        <w:t>lunga ed articolata</w:t>
      </w:r>
      <w:r>
        <w:rPr>
          <w:rFonts w:cs="Bookman Old Style" w:ascii="Bookman Old Style" w:hAnsi="Bookman Old Style"/>
          <w:sz w:val="26"/>
        </w:rPr>
        <w:t xml:space="preserve">" relazione della causa da lui redatta al dott. CARNEVALE, come si desume dalla deposizione di LA PENNA, né di avere mai parlato con il dott. CARNEVALE del merito della causa, ricevendone suggerimenti ai fini di una decisione di annullamento, come si desume dalle dichiarazioni del dott. GARAVELLI.            </w:t>
      </w:r>
    </w:p>
    <w:p>
      <w:pPr>
        <w:pStyle w:val="Normal"/>
        <w:spacing w:lineRule="auto" w:line="360"/>
        <w:ind w:firstLine="709"/>
        <w:jc w:val="both"/>
        <w:rPr/>
      </w:pPr>
      <w:r>
        <w:rPr>
          <w:rFonts w:cs="Bookman Old Style" w:ascii="Bookman Old Style" w:hAnsi="Bookman Old Style"/>
          <w:sz w:val="26"/>
        </w:rPr>
        <w:t xml:space="preserve">E contrasti fra le dichiarazioni del TOSCANI, e quelle di GARAVELLI e LA PENNA, si desumono, altresì, in ordine alle motivazioni addotte da questi ultimi a sostegno del rigetto dei ricorsi, assumendo il dott. TOSCANI che, a suo giudizio, i colleghi non potevano fondare il loro atteggiamento su </w:t>
      </w:r>
      <w:r>
        <w:rPr>
          <w:rFonts w:cs="Bookman Old Style" w:ascii="Bookman Old Style" w:hAnsi="Bookman Old Style"/>
          <w:i/>
          <w:sz w:val="26"/>
        </w:rPr>
        <w:t>argomenti tecnici</w:t>
      </w:r>
      <w:r>
        <w:rPr>
          <w:rFonts w:cs="Bookman Old Style" w:ascii="Bookman Old Style" w:hAnsi="Bookman Old Style"/>
          <w:sz w:val="26"/>
        </w:rPr>
        <w:t xml:space="preserve">, perché questi franavano di fronte alle lacune della sentenza impugnata che egli aveva rilevato e concernenti, in particolare modo, la mancata dimostrazione del collegamento fra la macchina "sporca" abbandonata dai </w:t>
      </w:r>
      <w:r>
        <w:rPr>
          <w:rFonts w:cs="Bookman Old Style" w:ascii="Bookman Old Style" w:hAnsi="Bookman Old Style"/>
          <w:i/>
          <w:sz w:val="26"/>
        </w:rPr>
        <w:t>killers</w:t>
      </w:r>
      <w:r>
        <w:rPr>
          <w:rFonts w:cs="Bookman Old Style" w:ascii="Bookman Old Style" w:hAnsi="Bookman Old Style"/>
          <w:sz w:val="26"/>
        </w:rPr>
        <w:t xml:space="preserve"> del capitano BASILE e la macchina "pulita" a bordo della quale, come si è detto, erano stati trovati due dei tre imputati.    </w:t>
      </w:r>
    </w:p>
    <w:p>
      <w:pPr>
        <w:pStyle w:val="Normal"/>
        <w:spacing w:lineRule="auto" w:line="360"/>
        <w:ind w:firstLine="709"/>
        <w:jc w:val="both"/>
        <w:rPr/>
      </w:pPr>
      <w:r>
        <w:rPr>
          <w:rFonts w:cs="Bookman Old Style" w:ascii="Bookman Old Style" w:hAnsi="Bookman Old Style"/>
          <w:sz w:val="26"/>
        </w:rPr>
        <w:t xml:space="preserve">L'unico argomento, ha sostenuto il dott. TOSCANI, che veniva addotto dal consigliere GARAVELLI, nel corso della discussione, era di mera opportunità, avendo questi fatto riferimento all’uccisione del presidente Antonino SAETTA, esprimendosi in questi termini: </w:t>
      </w:r>
      <w:r>
        <w:rPr>
          <w:rFonts w:cs="Bookman Old Style" w:ascii="Bookman Old Style" w:hAnsi="Bookman Old Style"/>
          <w:i/>
          <w:sz w:val="26"/>
        </w:rPr>
        <w:t>“adesso che succederà”,</w:t>
      </w:r>
      <w:r>
        <w:rPr>
          <w:rFonts w:cs="Bookman Old Style" w:ascii="Bookman Old Style" w:hAnsi="Bookman Old Style"/>
          <w:sz w:val="26"/>
        </w:rPr>
        <w:t xml:space="preserve"> con riferimento a quelli che avrebbero potuto essere i commenti dell'opinione pubblica ad un decisione di annullamento.  </w:t>
      </w:r>
    </w:p>
    <w:p>
      <w:pPr>
        <w:pStyle w:val="Normal"/>
        <w:spacing w:lineRule="auto" w:line="360"/>
        <w:ind w:firstLine="709"/>
        <w:jc w:val="both"/>
        <w:rPr/>
      </w:pPr>
      <w:r>
        <w:rPr>
          <w:rFonts w:cs="Bookman Old Style" w:ascii="Bookman Old Style" w:hAnsi="Bookman Old Style"/>
          <w:sz w:val="26"/>
        </w:rPr>
        <w:t>L'inverosimiglianza di tale argomentazione appare evidente non solo in base all’ovvia circostanza che non appare affatto possibile che numerose ore di permanenza in camera di consiglio possano essere state spese sul mero interrogativo sollevato dal dott. GARAVELLI (</w:t>
      </w:r>
      <w:r>
        <w:rPr>
          <w:rFonts w:cs="Bookman Old Style" w:ascii="Bookman Old Style" w:hAnsi="Bookman Old Style"/>
          <w:i/>
          <w:sz w:val="26"/>
        </w:rPr>
        <w:t>“adesso che succederà”)</w:t>
      </w:r>
      <w:r>
        <w:rPr>
          <w:rFonts w:cs="Bookman Old Style" w:ascii="Bookman Old Style" w:hAnsi="Bookman Old Style"/>
          <w:sz w:val="26"/>
        </w:rPr>
        <w:t xml:space="preserve">, ma anche perchè lo stesso dott. TOSCANI ha dichiarato che il dott. DEL VECCHIO, ad un certo punto, proprio in base alle argomentazioni del GARAVELLI e del LA PENNA, si era schierato dalla loro parte: circostanza questa che dimostra, se mai ve ne fosse dubbio, che la discussione, come peraltro ha poi finito per riconoscere lo stesso dott. TOSCANI, fu incentrata sui numerosi e gravi indizi che gravavano sugli imputati e non già sulle paventate reazioni della pubblica opinione in caso di decisione di annulla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ciò va aggiunto che l'attendibilità del LA PENNA, le cui dichiarazioni concordano con quelle del dott. GARAVELLI, nel punto in cui ha sostenuto - per averlo appreso dallo stesso interessato - che  il dott. CARNEVALE era anticipatamente a conoscenza (avesse o meno anche letto la "lunga ed articolata" relazione redatta dal dott. TOSCANI) di quali sarebbero stati gli orientamenti in camera di consiglio del relatore designato, appare avvalorata dalle risultanze del confronto, effettuato, in data 24 gennaio 2000, fra lo stesso LA PENNA e il dott. TOSCANI, che si è sviluppato nei seguenti termini:   </w:t>
      </w:r>
    </w:p>
    <w:p>
      <w:pPr>
        <w:pStyle w:val="Normal"/>
        <w:spacing w:lineRule="auto" w:line="360"/>
        <w:ind w:firstLine="709"/>
        <w:jc w:val="both"/>
        <w:rPr/>
      </w:pPr>
      <w:r>
        <w:rPr>
          <w:rFonts w:cs="Bookman Old Style" w:ascii="Bookman Old Style" w:hAnsi="Bookman Old Style"/>
          <w:sz w:val="26"/>
        </w:rPr>
        <w:t xml:space="preserve">LA PENNA A.: “… </w:t>
      </w:r>
      <w:r>
        <w:rPr>
          <w:rFonts w:cs="Bookman Old Style" w:ascii="Bookman Old Style" w:hAnsi="Bookman Old Style"/>
          <w:i/>
          <w:sz w:val="26"/>
        </w:rPr>
        <w:t xml:space="preserve">sissignore, confermo pienamente la circostanza; il presidente CARNEVALE mi disse, a proposito di quel processo, che il relatore era il collega TOSCANI e che il collega TOSCANI l’aveva informato circa una presa di posizione del collega GARAVELLI, tanto che tra i due c’era stata una certa discussione animata, una certa diatriba nel senso che il TOSCANI aveva preparato per il processo, lo conosceva in tutti i particolari e quindi era propenso alla… accoglimento del ricorso degli imputati, mentre GARAVELLI con un principio generale disse che bisognava smetterla con il senso… troppo garantistico della giurisprudenza della prima sezione che, in particolare, pare che avesse visto, avesse letto il processo. Con lui non ci ho mai parlato signor presidente, attenzione, questo particolare della chiamata mia da parte del presidente CARNEVALE, è significativo questo fatto, lo sottolineo, non ho mai parlato, non ho mai riferito questo particolar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l Presidente CARNEVALE ebbe a dirmi così e se ricordo bene, e ve l’ho riferito, disse: &lt;&lt;poi un giorno mi darà conto GARAVELLI di questa sua presa di posizion&gt;&gt; e non credo che si riferisse tanto al particolare di quel processo, quanto alla critica dell’indirizzo troppo garantista che avrebbe assunto la prima sezione penale, &lt;&lt;poi un giorno mi darà conto&gt;&gt; punto e basta, questo è il punto che lei mi ha chiesto e io lo confermo in pien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la circostanza che è stato il dott. CARNEVALE la fonte di conoscenza del dott. LA PENNA in ordine al preteso colloquio fra GARAVELLI e TOSCANI e che all'imputato, e non certo al LA PENNA è da attribuirsi la falsità di tale fatto, già si è detto e ben poco vi è, pertanto, da aggiunge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poi alla circostanza, al di là del fatto di avere il CARNEVALE o meno letto la lunga relazione del TOSCANI, che l'odierno imputato fosse a conoscenza delle determinazioni che il relatore avrebbe assunto in camera di consiglio, essa appare invece pienamente riscontrata dalle dichiarazioni del GARAVELLI e non è certo smentita dall'ulteriore esito del confronto che  qui di seguito si trascrive:  </w:t>
      </w:r>
    </w:p>
    <w:p>
      <w:pPr>
        <w:pStyle w:val="Normal"/>
        <w:spacing w:lineRule="auto" w:line="360"/>
        <w:ind w:firstLine="709"/>
        <w:jc w:val="both"/>
        <w:rPr/>
      </w:pPr>
      <w:r>
        <w:rPr>
          <w:rFonts w:cs="Bookman Old Style" w:ascii="Bookman Old Style" w:hAnsi="Bookman Old Style"/>
          <w:sz w:val="26"/>
        </w:rPr>
        <w:t>TOSCANI:</w:t>
      </w:r>
      <w:r>
        <w:rPr>
          <w:rFonts w:cs="Bookman Old Style" w:ascii="Bookman Old Style" w:hAnsi="Bookman Old Style"/>
          <w:i/>
          <w:sz w:val="26"/>
        </w:rPr>
        <w:t xml:space="preserve"> “… al presidente una relazione, né quella e io nella mia esperienza di giudicante fino a che ho fatto il giudicante, ho mai dato lettura di relazioni, la relazione naturalmente l’esposizione del fatto e del diritto e niente di più, non c’era… naturalmente mai ragione che io ad alcun presidente titolare o non titolare della sezione, le facessi leggere, in fondo per farmi mettere per il caso qualche punteggiatura che non c’era, comunque certamente non ci fu… e non la feci certo leggere. Le ho detto, in vita mia non mi è mai capitato che abbia fatto leggere relazioni ad alcuno dei presidenti, questo è.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Per quanto riguarda il colloquio che il presidente l’ha appena avuto, non so nulla se lo ha avuto o non l’ha avuto, cosa si è detto o non si è detto, sono fuori di questa situazione insomma.”</w:t>
      </w:r>
    </w:p>
    <w:p>
      <w:pPr>
        <w:pStyle w:val="Normal"/>
        <w:spacing w:lineRule="auto" w:line="360"/>
        <w:ind w:firstLine="709"/>
        <w:jc w:val="both"/>
        <w:rPr/>
      </w:pPr>
      <w:r>
        <w:rPr>
          <w:rFonts w:cs="Bookman Old Style" w:ascii="Bookman Old Style" w:hAnsi="Bookman Old Style"/>
          <w:sz w:val="26"/>
        </w:rPr>
        <w:t>Ciò posto, non può che osservarsi  come non vi sia ragione alcuna di non credere al dott. TOSCANI nel punto in cui afferma di non avere "</w:t>
      </w:r>
      <w:r>
        <w:rPr>
          <w:rFonts w:cs="Bookman Old Style" w:ascii="Bookman Old Style" w:hAnsi="Bookman Old Style"/>
          <w:i/>
          <w:sz w:val="26"/>
        </w:rPr>
        <w:t>fatto leggere</w:t>
      </w:r>
      <w:r>
        <w:rPr>
          <w:rFonts w:cs="Bookman Old Style" w:ascii="Bookman Old Style" w:hAnsi="Bookman Old Style"/>
          <w:sz w:val="26"/>
        </w:rPr>
        <w:t xml:space="preserve">" la sua lunga relazione al Dott. CARNEVALE ma, nel contempo, per le ragioni anzidette, non è certo meno attendibile il dott. LA PENNA (il quale avendo il CARNEVALE come propria fonte) afferma: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era vero quello che aveva preannunciato il presidente CARNEVALE, una relazione lunghissima, una tra le più lunghe che io abbia ascoltato in tutti i miei quattro anni di esperienza alla prima sezione penale, minuziosissima, quindi effettivamente il collega TOSCANI aveva sviscerato i fatti.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Quell’attento, stai bene attento di GARAVELLI, mi confermò che qualche cosa c’era stato tra GARAVELLI e TOSCANI, “sta attento – ti ha messo attento – cioè presta attenzione a quanto vien fuori dalla relazione” e tutto il resto, e GARAVELLI fu il più acceso sostenitore. Onestamente bisogna riconoscere forse perché conosceva più di tutti gli altri gli atti del processo della… accogliment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Non si può che ripetere quello che io ho detto, è un fatto che è rimasto impresso nell’anima… e che determinò il mio allontanamento dalla Cassazione, me ne sono andato, una delle ragioni principali apposte.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Si batté enormemente, il particolare che più mi lasciò turbato fu questo, raggiunto in un primo momento la maggioranza, insisto su questo punto perché è la purissima verità, fu il collega qui presente che ebbe a dire “no, assolutamente, allora la sentenza ve la scrivete voi”. Si sta ricordando? Ti stai ricordando di questo fatto?” </w:t>
      </w:r>
    </w:p>
    <w:p>
      <w:pPr>
        <w:pStyle w:val="Normal"/>
        <w:spacing w:lineRule="auto" w:line="360"/>
        <w:ind w:firstLine="709"/>
        <w:jc w:val="both"/>
        <w:rPr/>
      </w:pPr>
      <w:r>
        <w:rPr>
          <w:rFonts w:cs="Bookman Old Style" w:ascii="Bookman Old Style" w:hAnsi="Bookman Old Style"/>
          <w:sz w:val="26"/>
        </w:rPr>
        <w:t xml:space="preserve">L'esortazione del GARAVELLI (dallo stesso, peraltro, confermata) al LA PENNA a stare attento ai </w:t>
      </w:r>
      <w:r>
        <w:rPr>
          <w:rFonts w:cs="Bookman Old Style" w:ascii="Bookman Old Style" w:hAnsi="Bookman Old Style"/>
          <w:i/>
          <w:sz w:val="26"/>
        </w:rPr>
        <w:t>passaggi</w:t>
      </w:r>
      <w:r>
        <w:rPr>
          <w:rFonts w:cs="Bookman Old Style" w:ascii="Bookman Old Style" w:hAnsi="Bookman Old Style"/>
          <w:sz w:val="26"/>
        </w:rPr>
        <w:t xml:space="preserve"> della relazione che il TOSCANI stava leggendo, trovava esclusivamente la sua ragion d'essere, come si è detto, nella necessità avvertita dello stesso GARAVELLI (che aveva notato il LA PENNA in tal senso motivato) di avere in camera di consiglio un altro collega come lui intenzionato ad acquisire il maggior numero di informazioni possibile prima della decis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pertanto, che la summenzionata deduzione del LA PENNA circa l'esistenza di un incontro GARAVELLI-TOSCANI, precedente alla camera di consiglio, è ancora una volta il frutto, come già osservato, della falsa informazione fornita al teste dall'imputato e, se ancora, ve ne fosse bisogno, conferma la buona fede e l'attendibilità del tes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a ben poco rileva la circostanza, dal Tribunale utilizzata a conforto della tesi della inattendibilità del LA PENNA, che, al momento del rifiuto del TOSCANI di redigere la sentenza, nessuno dei componenti della formatasi maggioranza volle assumersi l'onere di provvedere a tale incombente, essendo tale ricostruzione smentita dal sopravvenuto cambiamento di opinione di DEL VECCHIO, avendo sul punto il LA PENNA, senza essere smentito, così riferito:  </w:t>
      </w:r>
    </w:p>
    <w:p>
      <w:pPr>
        <w:pStyle w:val="Normal"/>
        <w:spacing w:lineRule="auto" w:line="360"/>
        <w:ind w:firstLine="709"/>
        <w:jc w:val="both"/>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w:t>
      </w:r>
      <w:r>
        <w:rPr>
          <w:rFonts w:eastAsia="Bookman Old Style" w:cs="Bookman Old Style" w:ascii="Bookman Old Style" w:hAnsi="Bookman Old Style"/>
          <w:sz w:val="26"/>
        </w:rPr>
        <w:t xml:space="preserve"> </w:t>
      </w:r>
      <w:r>
        <w:rPr>
          <w:rFonts w:cs="Bookman Old Style" w:ascii="Bookman Old Style" w:hAnsi="Bookman Old Style"/>
          <w:i/>
          <w:sz w:val="26"/>
        </w:rPr>
        <w:t>ma lasciamo stare le teoria collega, lasciamo stare le teorie, più o meno architettoniche, lasciamo stare, quello che accade e ricordando che a un certo momento io mi alzai e mi allontanai, rendendo… tornando subito indietro con il presidente e dicendo che mai si era verificato un fatto simile, che altri dovesse redigere la sentenza, io contestai questo fatto al presidente, al presidente… non mi sto ricordando come si chiama, l’anziano presidente, il quale addirittura avallò la sua opinione e disse: “benissimo, allora vedete un pochino chi è che farà l’estensore della sentenza”. Fu a questo punto che uno dei colleghi che fino a quel momento aveva determinato la maggioranza ed il rigetto del ricorso, si tirò indietro temendo di diventare lui l’estensore, vediamo un po’, vediamo un po’, vediamo un po’, rivediamo bene la cosa e… per un colpo di scena la maggioranza diventò minoranza, rimanemmo io e GARAVELLI ancora a batterci, a batterci, a batterci. Ecco, questo è…”</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Ma è sul punto se il CARNEVALE fosse o meno a conoscenza dell'orientamento del dott. TOSCANI favorevole all'annullamento della sentenza e l'avesse anzi </w:t>
      </w:r>
      <w:r>
        <w:rPr>
          <w:rFonts w:cs="Bookman Old Style" w:ascii="Bookman Old Style" w:hAnsi="Bookman Old Style"/>
          <w:sz w:val="26"/>
          <w:u w:val="single"/>
        </w:rPr>
        <w:t>condivisa ed incoraggiata</w:t>
      </w:r>
      <w:r>
        <w:rPr>
          <w:rFonts w:cs="Bookman Old Style" w:ascii="Bookman Old Style" w:hAnsi="Bookman Old Style"/>
          <w:sz w:val="26"/>
        </w:rPr>
        <w:t xml:space="preserve">, emergente da una lettura complessiva delle dichiarazioni di LA PENNA e GARAVELLI e smentita invece dallo stesso dott. TOSCANI, che il contrasto è rimasto insanab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realtà, mentre non sussiste alcuna obiettiva e plausibile ragione per dubitare, alla stregua della ricostruzione dei fatti in precedenza operata, dell’attendibilità dei testi LA PENNA e GARAVELLI, appaiono condivisibili le deduzioni dell'Ufficio appellante che ha correttamente ritenuto, sul punto, decisamente carente sotto il profilo logico la valutazione che i primi giudici hanno effettuato circa la completezza e fondatezza di quanto assunto dal dott. TOSCANI.</w:t>
      </w:r>
    </w:p>
    <w:p>
      <w:pPr>
        <w:pStyle w:val="Normal"/>
        <w:spacing w:lineRule="auto" w:line="360"/>
        <w:ind w:firstLine="709"/>
        <w:jc w:val="both"/>
        <w:rPr/>
      </w:pPr>
      <w:r>
        <w:rPr>
          <w:rFonts w:cs="Bookman Old Style" w:ascii="Bookman Old Style" w:hAnsi="Bookman Old Style"/>
          <w:sz w:val="26"/>
        </w:rPr>
        <w:t>In primo luogo, i primi giudici hanno trascurato di considerare, come correttamente si deduce nei motivi di impugnazione, che il dott. TOSCANI non è indifferente (a differenza del dott. LA PENNA e del dott. GARAVELLI) "</w:t>
      </w:r>
      <w:r>
        <w:rPr>
          <w:rFonts w:cs="Bookman Old Style" w:ascii="Bookman Old Style" w:hAnsi="Bookman Old Style"/>
          <w:i/>
          <w:sz w:val="26"/>
        </w:rPr>
        <w:t xml:space="preserve">alla sostanza ed alla materia di questo importante e fondamentale tema di prova, in quanto è evidente il suo desiderio di evitare </w:t>
      </w:r>
      <w:r>
        <w:rPr>
          <w:rFonts w:cs="Bookman Old Style" w:ascii="Bookman Old Style" w:hAnsi="Bookman Old Style"/>
          <w:b/>
          <w:i/>
          <w:sz w:val="26"/>
        </w:rPr>
        <w:t>un qualsiasi coinvolgimento, anche soltanto indiretto, in questo episodi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ppare, pertanto, perfino comprensibile il motivo per cui il dott. TOSCANI (che ha reso una deposizione puntuale per quegli aspetti della vicenda che non determinavano alcun suo ipotetico coinvolgimento e, perciò, perfettamente convergente con le dichiarazioni dei testi GARAVELLI e LA PENNA), abbia fornito invece informazioni che si sono rivelate generiche e incomplete con riguardo ai contatti avuti con il presidente CARNEVALE in relazione alla vicenda processuale BASILE che, peraltro, egli sapeva essere stata già esaminata da altro Collegio presieduto dall'odierno imputato il 23 febbraio 1987. </w:t>
      </w:r>
    </w:p>
    <w:p>
      <w:pPr>
        <w:pStyle w:val="Normal"/>
        <w:spacing w:lineRule="auto" w:line="360"/>
        <w:ind w:firstLine="709"/>
        <w:jc w:val="both"/>
        <w:rPr/>
      </w:pPr>
      <w:r>
        <w:rPr>
          <w:rFonts w:cs="Bookman Old Style" w:ascii="Bookman Old Style" w:hAnsi="Bookman Old Style"/>
          <w:sz w:val="26"/>
        </w:rPr>
        <w:t>Si è già detto che sul punto non è il solo LA PENNA a rendere una dichiarazione contrastante con quella del dott. TOSCANI, avendo anche il dott. GARAVELLI  affermato che in udienza il relatore fece anche un espresso riferimento al fatto che l'</w:t>
      </w:r>
      <w:r>
        <w:rPr>
          <w:rFonts w:cs="Bookman Old Style" w:ascii="Bookman Old Style" w:hAnsi="Bookman Old Style"/>
          <w:i/>
          <w:sz w:val="26"/>
        </w:rPr>
        <w:t>orientamento</w:t>
      </w:r>
      <w:r>
        <w:rPr>
          <w:rFonts w:cs="Bookman Old Style" w:ascii="Bookman Old Style" w:hAnsi="Bookman Old Style"/>
          <w:sz w:val="26"/>
        </w:rPr>
        <w:t xml:space="preserve"> del presidente CARNEVALE era </w:t>
      </w:r>
      <w:r>
        <w:rPr>
          <w:rFonts w:cs="Bookman Old Style" w:ascii="Bookman Old Style" w:hAnsi="Bookman Old Style"/>
          <w:i/>
          <w:sz w:val="26"/>
        </w:rPr>
        <w:t>nel senso dell'annullamento.</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a parte ciò, il preciso e circostanziato racconto fatto dal LA PENNA di quanto dettogli dall'imputato la mattina del 7 marzo 1989 trova negli atti una serie davvero considerevole di ulteriori conferme anche di natura logi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per il vero, è innanzitutto del tutto logico ritenere che il presidente CARNEVALE fosse in grado di anticipare al LA PENNA quale sarebbe stato l’orientamento di GARAVELLI e TOSCANI in camera di consiglio, pur senza che costoro ne avessero effettivamente parlato tra loro. </w:t>
      </w:r>
    </w:p>
    <w:p>
      <w:pPr>
        <w:pStyle w:val="Normal"/>
        <w:spacing w:lineRule="auto" w:line="360"/>
        <w:ind w:firstLine="709"/>
        <w:jc w:val="both"/>
        <w:rPr/>
      </w:pPr>
      <w:r>
        <w:rPr>
          <w:rFonts w:cs="Bookman Old Style" w:ascii="Bookman Old Style" w:hAnsi="Bookman Old Style"/>
          <w:sz w:val="26"/>
        </w:rPr>
        <w:t xml:space="preserve">Egli sapeva, infatti, che il dott. GARAVELLI avrebbe votato per il rigetto dei ricorsi, avendo in materia di valutazione della prova indiziaria un orientamento ben diverso da quello del dott. TOSCANI; sapeva altresì che il GARAVELLI aveva anche una certa conoscenza della vicenda, perché aveva fatto parte del Collegio che nel 1987 aveva esaminato i ricorsi avverso la prima sentenza di condanna e soprattutto, come più volte anticipato, sapeva che, dopo la clamorosa denuncia fatta al presidente BRANCACCIO circa l'orientamento c.d. </w:t>
      </w:r>
      <w:r>
        <w:rPr>
          <w:rFonts w:cs="Bookman Old Style" w:ascii="Bookman Old Style" w:hAnsi="Bookman Old Style"/>
          <w:i/>
          <w:sz w:val="26"/>
        </w:rPr>
        <w:t>ipergarantista</w:t>
      </w:r>
      <w:r>
        <w:rPr>
          <w:rFonts w:cs="Bookman Old Style" w:ascii="Bookman Old Style" w:hAnsi="Bookman Old Style"/>
          <w:sz w:val="26"/>
        </w:rPr>
        <w:t xml:space="preserve"> della prima sezione, avrebbe avuto in camera di consiglio un comportamento ancor più attento e scrupoloso specie in un processo di particolare delicatezza.   </w:t>
      </w:r>
    </w:p>
    <w:p>
      <w:pPr>
        <w:pStyle w:val="Normal"/>
        <w:spacing w:lineRule="auto" w:line="360"/>
        <w:ind w:firstLine="709"/>
        <w:jc w:val="both"/>
        <w:rPr/>
      </w:pPr>
      <w:r>
        <w:rPr>
          <w:rFonts w:cs="Bookman Old Style" w:ascii="Bookman Old Style" w:hAnsi="Bookman Old Style"/>
          <w:sz w:val="26"/>
        </w:rPr>
        <w:t xml:space="preserve">Egli, di contro, conosceva anche la posizione che avrebbe assunto in camera di consiglio il dott. TOSCANI, potendo ciò affermarsi, sia perché sul punto vi è una duplice prova testimoniale, sia perché era assolutamente conforme al </w:t>
      </w:r>
      <w:r>
        <w:rPr>
          <w:rFonts w:cs="Bookman Old Style" w:ascii="Bookman Old Style" w:hAnsi="Bookman Old Style"/>
          <w:i/>
          <w:sz w:val="26"/>
        </w:rPr>
        <w:t>modus operandi</w:t>
      </w:r>
      <w:r>
        <w:rPr>
          <w:rFonts w:cs="Bookman Old Style" w:ascii="Bookman Old Style" w:hAnsi="Bookman Old Style"/>
          <w:sz w:val="26"/>
        </w:rPr>
        <w:t xml:space="preserve"> della sezione, ai rapporti di amicizia esistenti fra lui e TOSCANI, alla importanza di un processo che impegnava la linea giurisprudenziale della intera sezione, che questi, da lui designato, lo interpellasse, ben sapendo peraltro la sua approfondita cognizione dei fatti di causa, avendo trattato la stessa vicenda nel 1987.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peraltro, in ordine alla esistenza di strettissimi rapporti fra l'imputato ed il dott. TOSCANI e di un forte sentimento di affetto e stima di quest'ultimo nei confronti del suo ex presidente, per nulla turbato dalle vicissitudini giudiziarie da questi patite, non può omettersi di rilevare che il Tribunale ha trascurato di valutare, oltre alle indicazioni in proposito provenienti da più testi, il contenuto di una significativa conversazione telefonica intercettata il 17 dicembre 1993.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l giorno il dott. TOSCANI, alle ore 11.36, aveva chiamato l’utenza dell’imputato – in quel momento sospeso cautelarmente dal C.S.M. dalle funzioni e dallo stipendio – per fargli gli auguri per le festività natalizie e di fine d’anno. </w:t>
      </w:r>
    </w:p>
    <w:p>
      <w:pPr>
        <w:pStyle w:val="Normal"/>
        <w:spacing w:lineRule="auto" w:line="360"/>
        <w:ind w:firstLine="709"/>
        <w:jc w:val="both"/>
        <w:rPr/>
      </w:pPr>
      <w:r>
        <w:rPr>
          <w:rFonts w:cs="Bookman Old Style" w:ascii="Bookman Old Style" w:hAnsi="Bookman Old Style"/>
          <w:sz w:val="26"/>
        </w:rPr>
        <w:t>Ed era stato nel corso di tale conversazione che il dott. CARNEVALE aveva commentato la decisione con cui le Sezioni Unite della Cassazione, il precedente giorno 10, avevano rigettato il suo ricorso avverso la sospensione disposta in sede disciplinare, definendo "</w:t>
      </w:r>
      <w:r>
        <w:rPr>
          <w:rFonts w:cs="Bookman Old Style" w:ascii="Bookman Old Style" w:hAnsi="Bookman Old Style"/>
          <w:i/>
          <w:sz w:val="26"/>
        </w:rPr>
        <w:t xml:space="preserve">delinquenti" </w:t>
      </w:r>
      <w:r>
        <w:rPr>
          <w:rFonts w:cs="Bookman Old Style" w:ascii="Bookman Old Style" w:hAnsi="Bookman Old Style"/>
          <w:sz w:val="26"/>
        </w:rPr>
        <w:t>(ed aggiungendo anche:</w:t>
      </w:r>
      <w:r>
        <w:rPr>
          <w:rFonts w:cs="Bookman Old Style" w:ascii="Bookman Old Style" w:hAnsi="Bookman Old Style"/>
          <w:i/>
          <w:sz w:val="26"/>
        </w:rPr>
        <w:t xml:space="preserve"> "chiedo scusa, ai criminali"</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 xml:space="preserve">i componenti di quel Colleg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Bastano già tali risultanze per evidenziare quanto stretto sia il legame tra i due, al punto che il dott. CARNEVALE, come rileva l'Ufficio appellante, non manifesta alcuno scrupolo ad usare termini pesantemente diffamatori verso i componenti delle Sezioni Unite della Corte di Cassazione che avevano adottato quella decisione.</w:t>
      </w:r>
    </w:p>
    <w:p>
      <w:pPr>
        <w:pStyle w:val="Normal"/>
        <w:spacing w:lineRule="auto" w:line="360"/>
        <w:ind w:firstLine="709"/>
        <w:jc w:val="both"/>
        <w:rPr/>
      </w:pPr>
      <w:r>
        <w:rPr>
          <w:rFonts w:cs="Bookman Old Style" w:ascii="Bookman Old Style" w:hAnsi="Bookman Old Style"/>
          <w:sz w:val="26"/>
        </w:rPr>
        <w:t xml:space="preserve">Ma vi è di più. Nel corso della stessa telefonata l'imputato riferisce al suo interlocutore, che sta ad ascoltarlo senza chiedergli spiegazioni, quali erano stati gli orientamenti emersi in quella camera di consiglio e quali erano state le posizioni dei vari consiglieri, dimostrando un’approfondita conoscenza di questi particolari, chiaramente desumibile dalle espressioni </w:t>
      </w:r>
      <w:r>
        <w:rPr>
          <w:rFonts w:cs="Bookman Old Style" w:ascii="Bookman Old Style" w:hAnsi="Bookman Old Style"/>
          <w:i/>
          <w:sz w:val="26"/>
        </w:rPr>
        <w:t>“io sono rimasto soccombente 4 a 5…, il presidente è stato a favore mio, e si è arrabbiato, nelle Sezioni Unite c’erano ben tre consiglieri della seconda civile”e</w:t>
      </w:r>
      <w:r>
        <w:rPr>
          <w:rFonts w:cs="Bookman Old Style" w:ascii="Bookman Old Style" w:hAnsi="Bookman Old Style"/>
          <w:sz w:val="26"/>
        </w:rPr>
        <w:t xml:space="preserve"> dal fatto che alla domanda del dott. TOSCANI &lt;&lt;</w:t>
      </w:r>
      <w:r>
        <w:rPr>
          <w:rFonts w:cs="Bookman Old Style" w:ascii="Bookman Old Style" w:hAnsi="Bookman Old Style"/>
          <w:i/>
          <w:sz w:val="26"/>
        </w:rPr>
        <w:t>Tuoi?&gt;&gt;</w:t>
      </w:r>
      <w:r>
        <w:rPr>
          <w:rFonts w:cs="Bookman Old Style" w:ascii="Bookman Old Style" w:hAnsi="Bookman Old Style"/>
          <w:sz w:val="26"/>
        </w:rPr>
        <w:t>, risponde &lt;&lt;</w:t>
      </w:r>
      <w:r>
        <w:rPr>
          <w:rFonts w:cs="Bookman Old Style" w:ascii="Bookman Old Style" w:hAnsi="Bookman Old Style"/>
          <w:i/>
          <w:sz w:val="26"/>
        </w:rPr>
        <w:t xml:space="preserve">sì&gt;&gt;, </w:t>
      </w:r>
      <w:r>
        <w:rPr>
          <w:rFonts w:cs="Bookman Old Style" w:ascii="Bookman Old Style" w:hAnsi="Bookman Old Style"/>
          <w:sz w:val="26"/>
        </w:rPr>
        <w:t>aggiungendo "</w:t>
      </w:r>
      <w:r>
        <w:rPr>
          <w:rFonts w:cs="Bookman Old Style" w:ascii="Bookman Old Style" w:hAnsi="Bookman Old Style"/>
          <w:i/>
          <w:sz w:val="26"/>
        </w:rPr>
        <w:t>i quali sono stati sin dal primo momento angosciati per quello che mi era successo"</w:t>
      </w:r>
      <w:r>
        <w:rPr>
          <w:rFonts w:cs="Bookman Old Style" w:ascii="Bookman Old Style" w:hAnsi="Bookman Old Style"/>
          <w:sz w:val="26"/>
        </w:rPr>
        <w:t xml:space="preserve"> e che tali notizie aveva acquisito direttamente da taluno dei componenti di quel Collegio, dato che in questo erano presenti consiglieri "</w:t>
      </w:r>
      <w:r>
        <w:rPr>
          <w:rFonts w:cs="Bookman Old Style" w:ascii="Bookman Old Style" w:hAnsi="Bookman Old Style"/>
          <w:i/>
          <w:sz w:val="26"/>
        </w:rPr>
        <w:t xml:space="preserve">suoi", </w:t>
      </w:r>
      <w:r>
        <w:rPr>
          <w:rFonts w:cs="Bookman Old Style" w:ascii="Bookman Old Style" w:hAnsi="Bookman Old Style"/>
          <w:sz w:val="26"/>
        </w:rPr>
        <w:t>e da un "</w:t>
      </w:r>
      <w:r>
        <w:rPr>
          <w:rFonts w:cs="Bookman Old Style" w:ascii="Bookman Old Style" w:hAnsi="Bookman Old Style"/>
          <w:i/>
          <w:sz w:val="26"/>
        </w:rPr>
        <w:t xml:space="preserve">informatore di seconda mano", </w:t>
      </w:r>
      <w:r>
        <w:rPr>
          <w:rFonts w:cs="Bookman Old Style" w:ascii="Bookman Old Style" w:hAnsi="Bookman Old Style"/>
          <w:sz w:val="26"/>
        </w:rPr>
        <w:t>come egli definisce un consigliere della prima sezione Civile.</w:t>
      </w:r>
    </w:p>
    <w:p>
      <w:pPr>
        <w:pStyle w:val="Normal"/>
        <w:spacing w:lineRule="auto" w:line="360"/>
        <w:ind w:firstLine="709"/>
        <w:jc w:val="both"/>
        <w:rPr/>
      </w:pPr>
      <w:r>
        <w:rPr>
          <w:rFonts w:cs="Bookman Old Style" w:ascii="Bookman Old Style" w:hAnsi="Bookman Old Style"/>
          <w:sz w:val="26"/>
        </w:rPr>
        <w:t>La conversazione si chiude con il dott. TOSCANI che esorta l'imputato a non lasciarsi prendere dallo sconforto perché "</w:t>
      </w:r>
      <w:r>
        <w:rPr>
          <w:rFonts w:cs="Bookman Old Style" w:ascii="Bookman Old Style" w:hAnsi="Bookman Old Style"/>
          <w:i/>
          <w:sz w:val="26"/>
        </w:rPr>
        <w:t>io sono convinto che poi la verità viene fuori</w:t>
      </w:r>
      <w:r>
        <w:rPr>
          <w:rFonts w:cs="Bookman Old Style" w:ascii="Bookman Old Style" w:hAnsi="Bookman Old Style"/>
          <w:sz w:val="26"/>
        </w:rPr>
        <w:t xml:space="preserve">", frase che indubbiamente dimostra il particolare affetto del teste nei confronti dell'imputato, ma anche la profonda convinzione, non sfiorata nemmeno dal dubbio, della estraneità del suo amico ai fatti di cui era accusato (all'epoca, peraltro, soltanto la vicenda processuale napoletana relativa ad asserite illiceità nella gestione della flotta Lauro), sentimento senza dubbio onorevole, ma che potrebbe, inconsciamente, avere compromesso una lucida, completa ed esaustiva messa a fuoco dei fatti in sede testimonial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anto premesso, va osservato che, se dalle dichiarazioni del dott. TOSCANI è, quanto meno, possibile desumere elementi che consentono di ricostruire le modalità di svolgimento della camera di consiglio del 7 marzo 1989, quelle rese dal dott. MODIGLIANI e dal dott. DEL VECCHIO sono, a tal fine, assolutamente irrilevanti ed anzi appaiono, entrambe, affette da un elevato indice di inattendibilità.</w:t>
      </w:r>
    </w:p>
    <w:p>
      <w:pPr>
        <w:pStyle w:val="Normal"/>
        <w:spacing w:lineRule="auto" w:line="360"/>
        <w:ind w:firstLine="709"/>
        <w:jc w:val="both"/>
        <w:rPr/>
      </w:pPr>
      <w:r>
        <w:rPr>
          <w:rFonts w:cs="Bookman Old Style" w:ascii="Bookman Old Style" w:hAnsi="Bookman Old Style"/>
          <w:sz w:val="26"/>
        </w:rPr>
        <w:t xml:space="preserve">Sentito all'udienza dell'1 ottobre 1999, il dott. MODIGLIANI (da molto tempo in pensione, essendo stato collocato a riposo il </w:t>
      </w:r>
      <w:r>
        <w:rPr>
          <w:rFonts w:cs="Bookman Old Style" w:ascii="Bookman Old Style" w:hAnsi="Bookman Old Style"/>
          <w:b/>
          <w:sz w:val="26"/>
        </w:rPr>
        <w:t>30 marzo 1989</w:t>
      </w:r>
      <w:r>
        <w:rPr>
          <w:rFonts w:cs="Bookman Old Style" w:ascii="Bookman Old Style" w:hAnsi="Bookman Old Style"/>
          <w:sz w:val="26"/>
        </w:rPr>
        <w:t xml:space="preserve">, a pochi giorni di distanza, pertanto, dall'udienza del 7 marzo 1989), ha mostrato di serbare un assai limitato ricordo sia della sua complessiva esperienza professionale presso la prima sezione della Corte dal dicembre del 1986 al marzo del 1989, sia dell'ultimo suo significativo impegno lavorativo consistente nella presidenza, su designazione del dott. CARNEVALE, del delicato process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este, sentito nel corso delle indagini preliminari il 3 giugno 1996, aveva invece dimostrato qualche più lucido ricordo quanto meno della sua complessivo impegno lavorativo presso la prima sezione, ma, all'udienza dell'1 ottobre 1999 nulla è riaffiorato alla sua mente, nonostante quanto dichiarato in precedenza gli fosse stato contestato nel corso dell'esame (e il relativo verbale, stante la difformità, acquisito, previa contestazione, al fascicolo per il dibatti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sì non risultava al teste che, all'interno della prima sezione, vi fosse un orientamento giurisprudenziale particolarmente compatto, riconducibile al dott. CARNEVALE, e che costui fosse in grado di esercitare un notevole ascendente nei confronti degli altri consiglieri; nulla sapeva, altresì, sul livello di conoscenza dei processi che venivano dal dott. CARNEVALE esaminati ed assegnati, né se vi fossero avvocati che, più di altri, frequentavano la prima sezione, avendo affermato che quanto da lui, in precedenza, di diverso affermato su tali argomenti (frequentazioni avvocati ANGELUCCI ed ARICO') era  frutto esclusivamente di mere deduzioni. </w:t>
      </w:r>
    </w:p>
    <w:p>
      <w:pPr>
        <w:pStyle w:val="Normal"/>
        <w:spacing w:lineRule="auto" w:line="360"/>
        <w:ind w:firstLine="709"/>
        <w:jc w:val="both"/>
        <w:rPr/>
      </w:pPr>
      <w:r>
        <w:rPr>
          <w:rFonts w:cs="Bookman Old Style" w:ascii="Bookman Old Style" w:hAnsi="Bookman Old Style"/>
          <w:sz w:val="26"/>
        </w:rPr>
        <w:t>E, per quanto qui rileva, con riguardo all'udienza del 7 marzo 1989, il teste ha dimostrato di non ricordare né i componenti del Collegio, né le modalità di svolgimento della camera di consiglio, né se egli ebbe ad esprimere valutazioni sulla consistenza probatoria del processo BASILE con frasi del tipo "</w:t>
      </w:r>
      <w:r>
        <w:rPr>
          <w:rFonts w:cs="Bookman Old Style" w:ascii="Bookman Old Style" w:hAnsi="Bookman Old Style"/>
          <w:i/>
          <w:sz w:val="26"/>
        </w:rPr>
        <w:t>qui non c'è niente</w:t>
      </w:r>
      <w:r>
        <w:rPr>
          <w:rFonts w:cs="Bookman Old Style" w:ascii="Bookman Old Style" w:hAnsi="Bookman Old Style"/>
          <w:sz w:val="26"/>
        </w:rPr>
        <w:t xml:space="preserve">", avendo soltanto dimostrato di avere un pallido ricordo dell'esito del processo conclusosi con l'annullamento della sentenza impugnata e del fatto che, </w:t>
      </w:r>
      <w:r>
        <w:rPr>
          <w:rFonts w:cs="Bookman Old Style" w:ascii="Bookman Old Style" w:hAnsi="Bookman Old Style"/>
          <w:i/>
          <w:sz w:val="26"/>
        </w:rPr>
        <w:t>forse</w:t>
      </w:r>
      <w:r>
        <w:rPr>
          <w:rFonts w:cs="Bookman Old Style" w:ascii="Bookman Old Style" w:hAnsi="Bookman Old Style"/>
          <w:sz w:val="26"/>
        </w:rPr>
        <w:t xml:space="preserve">, vi era stata qualche voce dissenzi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i una cosa invece, all'uopo richiesto in sede di controesame, il teste ha dimostrato granitica certezza, senza che per la verità sia stato poi in grado di spiegarne le ragioni, e cioè che la mattina dell'udienza il dott. DE CATO, su incarico del dott. CARNEVALE, non cercò qualcuno dei consiglieri, pur avendo però dovuto ammettere in sede di riesame che poteva anche non avere notato il citato funzionar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aveva una conoscenza approfondita del dott. CARNEVALE, pur abitando a trenta, quaranta metri di distanza; con lo stesso aveva intrattenuto rapporti superficiali anche nel periodo in cui aveva prestato servizio alla prima sezione della Cassazione.  </w:t>
      </w:r>
    </w:p>
    <w:p>
      <w:pPr>
        <w:pStyle w:val="Normal"/>
        <w:spacing w:lineRule="auto" w:line="360"/>
        <w:ind w:firstLine="709"/>
        <w:jc w:val="both"/>
        <w:rPr/>
      </w:pPr>
      <w:r>
        <w:rPr>
          <w:rFonts w:cs="Bookman Old Style" w:ascii="Bookman Old Style" w:hAnsi="Bookman Old Style"/>
          <w:sz w:val="26"/>
        </w:rPr>
        <w:t>Orbene, dalle dichiarazioni del dott. MODIGLIANI non è davvero possibile trarre il benché minimo elemento idoneo alla ricostruzione dei fatti, mentre affiorano dal suo esame elementi dimostrativi della sua inattendibilità; di contro sia il dott. GARAVELLI, sia il dott. LA PENNA affermano che il suddetto teste, pur dimostrando una "</w:t>
      </w:r>
      <w:r>
        <w:rPr>
          <w:rFonts w:cs="Bookman Old Style" w:ascii="Bookman Old Style" w:hAnsi="Bookman Old Style"/>
          <w:i/>
          <w:sz w:val="26"/>
        </w:rPr>
        <w:t>assai carente</w:t>
      </w:r>
      <w:r>
        <w:rPr>
          <w:rFonts w:cs="Bookman Old Style" w:ascii="Bookman Old Style" w:hAnsi="Bookman Old Style"/>
          <w:sz w:val="26"/>
        </w:rPr>
        <w:t>" conoscenza del processo, espresse giudizi sulla completezza probatoria di esso  con frasi del tipo "</w:t>
      </w:r>
      <w:r>
        <w:rPr>
          <w:rFonts w:cs="Bookman Old Style" w:ascii="Bookman Old Style" w:hAnsi="Bookman Old Style"/>
          <w:i/>
          <w:sz w:val="26"/>
        </w:rPr>
        <w:t>qui non c'è niente</w:t>
      </w:r>
      <w:r>
        <w:rPr>
          <w:rFonts w:cs="Bookman Old Style" w:ascii="Bookman Old Style" w:hAnsi="Bookman Old Style"/>
          <w:sz w:val="26"/>
        </w:rPr>
        <w:t xml:space="preserve">" e lo stesso dott. TOSCANI ha confermato che il MODIGLIANI si limitò soltanto a condividere la sua tesi (sul punto che la sentenza di merito andava annullata) senza motivare in alcun modo questa sua opin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dott. GARAVELLI  ha anche affermato che il dott. MODIGLIANI non era solito studiare i processi in genere; e le dichiarazioni poc'anzi prese in esame dimostrano, al di là di ogni ragionevole dubbio, che non fece certo un’eccezione per il processo BASILE, nel quale, a pochi giorni dalla pensione, era stato designato per il solo fatto che l'imputato non voleva compari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e dichiarazioni del dott. LA PENNA risulta altresì che il dott. CARNEVALE ebbe a dirgli espressamente di appoggiare la tesi del relatore e del presidente che avrebbero votato per l'annullamento; dalle dichiarazioni del dott. GARAVELLI emergono poi evidenti elementi di conferma al riguard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 xml:space="preserve">Alla stregua di quanto osservato appare sicuramente errata l'opinione dei primi giudici  che, nell’impugnata sentenza, hanno ritenuto che l’espressione </w:t>
      </w:r>
      <w:r>
        <w:rPr>
          <w:rFonts w:cs="Bookman Old Style" w:ascii="Bookman Old Style" w:hAnsi="Bookman Old Style"/>
          <w:i/>
          <w:sz w:val="26"/>
        </w:rPr>
        <w:t>“qui non c’è niente”</w:t>
      </w:r>
      <w:r>
        <w:rPr>
          <w:rFonts w:cs="Bookman Old Style" w:ascii="Bookman Old Style" w:hAnsi="Bookman Old Style"/>
          <w:sz w:val="26"/>
        </w:rPr>
        <w:t xml:space="preserve">, pronunziata dal presidente MODIGLIANI, non potrebbe ritenersi univocamente significativa del condizionamento esercitato dall’imputato, potendosi la stessa giustificare con la prassi </w:t>
      </w:r>
      <w:r>
        <w:rPr>
          <w:rFonts w:cs="Bookman Old Style" w:ascii="Bookman Old Style" w:hAnsi="Bookman Old Style"/>
          <w:i/>
          <w:sz w:val="26"/>
        </w:rPr>
        <w:t xml:space="preserve">“di manifestare talora istintivamente, immediatamente dopo la conclusione della discussione delle parti, il proprio convincimento, seppure ciò non è certamente corrispondente al disposto di cui agli artt. 615 comma 1 e 527 comma 2 c.p.p.” </w:t>
      </w:r>
      <w:r>
        <w:rPr>
          <w:rFonts w:cs="Bookman Old Style" w:ascii="Bookman Old Style" w:hAnsi="Bookman Old Style"/>
          <w:sz w:val="26"/>
        </w:rPr>
        <w:t>(pagg. 449, 450).</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realtà, il Tribunale non ha affatto considerato che, in ordine alla posizione assunta in camera di consiglio dal dott. MODIGLIANI, sussiste una precisa convergenza delle dichiarazioni dei testi GARAVELLI, LA PENNA e TOSCANI, i quali hanno concordemente riferito che il dott. MODIGLIANI non aveva minimamente motivato il proprio convincimento e si era sostanzialmente limitato ad una acritica e passiva accettazione della soluzione proposta dal dott. TOSCANI. </w:t>
      </w:r>
    </w:p>
    <w:p>
      <w:pPr>
        <w:pStyle w:val="Normal"/>
        <w:spacing w:lineRule="auto" w:line="360"/>
        <w:ind w:firstLine="709"/>
        <w:jc w:val="both"/>
        <w:rPr/>
      </w:pPr>
      <w:r>
        <w:rPr>
          <w:rFonts w:cs="Bookman Old Style" w:ascii="Bookman Old Style" w:hAnsi="Bookman Old Style"/>
          <w:sz w:val="26"/>
        </w:rPr>
        <w:t>Appare, pertanto, conforme alle risultanze processuali affermare che l'anziano dott. MODIGLIANI venne designato dall'imputato come presidente con il "mandato" di sostenere la tesi del relatore in una causa che, gli venne assicurato, sfruttando la sua notoria superficialità, era assolutamente carente di elementi probatori, a ben poco rilevando, per il resto, la circostanza se egli fosse soltanto un "</w:t>
      </w:r>
      <w:r>
        <w:rPr>
          <w:rFonts w:cs="Bookman Old Style" w:ascii="Bookman Old Style" w:hAnsi="Bookman Old Style"/>
          <w:i/>
          <w:sz w:val="26"/>
        </w:rPr>
        <w:t>collega</w:t>
      </w:r>
      <w:r>
        <w:rPr>
          <w:rFonts w:cs="Bookman Old Style" w:ascii="Bookman Old Style" w:hAnsi="Bookman Old Style"/>
          <w:sz w:val="26"/>
        </w:rPr>
        <w:t>" o anche un "</w:t>
      </w:r>
      <w:r>
        <w:rPr>
          <w:rFonts w:cs="Bookman Old Style" w:ascii="Bookman Old Style" w:hAnsi="Bookman Old Style"/>
          <w:i/>
          <w:sz w:val="26"/>
        </w:rPr>
        <w:t>amico</w:t>
      </w:r>
      <w:r>
        <w:rPr>
          <w:rFonts w:cs="Bookman Old Style" w:ascii="Bookman Old Style" w:hAnsi="Bookman Old Style"/>
          <w:sz w:val="26"/>
        </w:rPr>
        <w:t xml:space="preserve">" dall'imputato, come affermato dal collaborante MARINO MANNOIA e come dal dott. CARNEVALE  riferito agli emissari  di </w:t>
      </w:r>
      <w:r>
        <w:rPr>
          <w:rFonts w:cs="Bookman Old Style" w:ascii="Bookman Old Style" w:hAnsi="Bookman Old Style"/>
          <w:i/>
          <w:sz w:val="26"/>
        </w:rPr>
        <w:t>cosa nostra</w:t>
      </w:r>
      <w:r>
        <w:rPr>
          <w:rFonts w:cs="Bookman Old Style" w:ascii="Bookman Old Style" w:hAnsi="Bookman Old Style"/>
          <w:sz w:val="26"/>
        </w:rPr>
        <w:t xml:space="preserve"> per giustificare la propria </w:t>
      </w:r>
      <w:r>
        <w:rPr>
          <w:rFonts w:cs="Bookman Old Style" w:ascii="Bookman Old Style" w:hAnsi="Bookman Old Style"/>
          <w:i/>
          <w:sz w:val="26"/>
        </w:rPr>
        <w:t>diplomatica</w:t>
      </w:r>
      <w:r>
        <w:rPr>
          <w:rFonts w:cs="Bookman Old Style" w:ascii="Bookman Old Style" w:hAnsi="Bookman Old Style"/>
          <w:sz w:val="26"/>
        </w:rPr>
        <w:t xml:space="preserve"> rinuncia a presiedere il Collegio che avrebbe dovuto annullare, per la seconda volta, una sentenza di condanna emessa dai giudici della Corte di Assise di Appello di Palermo nei confronti dei soggetti ritenuti autori dell'omicidio del Capitano BASIL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nche dalle dichiarazioni del dott. DEL VECCHIO, esaminato a domicilio a cagione del suo cronico stato di malattia, non appare possibile desumere elementi utili alla ricostruzione delle modalità di svolgimento della camera di consiglio, essendo la deposizione di questo teste risultata anzi affetta da una serie considerevole di contraddizioni, incongruenze e inverosimiglianze tali da minarne totalmente  l'attendibi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dott. DEL VECCHIO, infatti, ha premesso che, nel periodo della sua carriera che qui rileva, era stato pesantemente condizionato da una grave forma di malattia respiratorio-polmonare che lo aveva costretto per diversi periodi a rimanere inattivo, in aspettativa, al fine di curarsi.</w:t>
      </w:r>
    </w:p>
    <w:p>
      <w:pPr>
        <w:pStyle w:val="Normal"/>
        <w:spacing w:lineRule="auto" w:line="360"/>
        <w:ind w:firstLine="709"/>
        <w:jc w:val="both"/>
        <w:rPr/>
      </w:pPr>
      <w:r>
        <w:rPr>
          <w:rFonts w:cs="Bookman Old Style" w:ascii="Bookman Old Style" w:hAnsi="Bookman Old Style"/>
          <w:sz w:val="26"/>
        </w:rPr>
        <w:t xml:space="preserve">In un secondo momento questa malattia si era aggravata al punto da determinare anche la perdita della memoria: condizione che aveva ulteriormente contribuito a rendere penosa la sua esistenza e la possibilità di un normale espletamento della sua attività lavorativa, tanto più che egli non aveva mai nutrito </w:t>
      </w:r>
      <w:r>
        <w:rPr>
          <w:rFonts w:cs="Bookman Old Style" w:ascii="Bookman Old Style" w:hAnsi="Bookman Old Style"/>
          <w:i/>
          <w:sz w:val="26"/>
        </w:rPr>
        <w:t>particolare entusiasmo per la magistratura.</w:t>
      </w:r>
    </w:p>
    <w:p>
      <w:pPr>
        <w:pStyle w:val="Normal"/>
        <w:spacing w:lineRule="auto" w:line="360"/>
        <w:ind w:firstLine="709"/>
        <w:jc w:val="both"/>
        <w:rPr/>
      </w:pPr>
      <w:r>
        <w:rPr>
          <w:rFonts w:cs="Bookman Old Style" w:ascii="Bookman Old Style" w:hAnsi="Bookman Old Style"/>
          <w:sz w:val="26"/>
        </w:rPr>
        <w:t xml:space="preserve">Nel corso del suo esame il teste ha dimostrato di avere un assai vago ricordo della  vicenda BASILE, che ha definito </w:t>
      </w:r>
      <w:r>
        <w:rPr>
          <w:rFonts w:cs="Bookman Old Style" w:ascii="Bookman Old Style" w:hAnsi="Bookman Old Style"/>
          <w:i/>
          <w:sz w:val="26"/>
        </w:rPr>
        <w:t>clamorosa</w:t>
      </w:r>
      <w:r>
        <w:rPr>
          <w:rFonts w:cs="Bookman Old Style" w:ascii="Bookman Old Style" w:hAnsi="Bookman Old Style"/>
          <w:sz w:val="26"/>
        </w:rPr>
        <w:t>, senza però essere in grado di ricordare le modalità di svolgimento della discussione.</w:t>
      </w:r>
    </w:p>
    <w:p>
      <w:pPr>
        <w:pStyle w:val="Normal"/>
        <w:spacing w:lineRule="auto" w:line="360"/>
        <w:ind w:firstLine="709"/>
        <w:jc w:val="both"/>
        <w:rPr/>
      </w:pPr>
      <w:r>
        <w:rPr>
          <w:rFonts w:cs="Bookman Old Style" w:ascii="Bookman Old Style" w:hAnsi="Bookman Old Style"/>
          <w:sz w:val="26"/>
        </w:rPr>
        <w:t xml:space="preserve">In particolare, DEL VECCHIO ha dimostrato di non avere serbato ricordo alcuno della identità dei componenti del Collegio, né di quale fosse stato il suo orientamento e quello degli altri membri del Collegio, essendo stato solo in grado, espressamente domandato al riguardo, di affermare che la relazione era stata molto </w:t>
      </w:r>
      <w:r>
        <w:rPr>
          <w:rFonts w:cs="Bookman Old Style" w:ascii="Bookman Old Style" w:hAnsi="Bookman Old Style"/>
          <w:i/>
          <w:sz w:val="26"/>
        </w:rPr>
        <w:t>pignola</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ancora il teste ha affermato di non ricordare se prima dell’udienza fosse accaduto qualche fatto in particolare; se prima della camera di consiglio avesse parlato con qualche collega, pur non potendo escluderlo.</w:t>
      </w:r>
    </w:p>
    <w:p>
      <w:pPr>
        <w:pStyle w:val="Normal"/>
        <w:spacing w:lineRule="auto" w:line="360"/>
        <w:ind w:firstLine="709"/>
        <w:jc w:val="both"/>
        <w:rPr/>
      </w:pPr>
      <w:r>
        <w:rPr>
          <w:rFonts w:cs="Bookman Old Style" w:ascii="Bookman Old Style" w:hAnsi="Bookman Old Style"/>
          <w:sz w:val="26"/>
        </w:rPr>
        <w:t xml:space="preserve">Richiesto ulteriormente di  scavare  nella memoria al fine di far riaffiorare quanto meno i principali fatti connessi a tale vicenda ha dimostrato ancora una volta di non avere alcun affidabile ricordo in proposito, avendo persino affermato che il </w:t>
      </w:r>
      <w:r>
        <w:rPr>
          <w:rFonts w:cs="Bookman Old Style" w:ascii="Bookman Old Style" w:hAnsi="Bookman Old Style"/>
          <w:i/>
          <w:sz w:val="26"/>
        </w:rPr>
        <w:t>relatore</w:t>
      </w:r>
      <w:r>
        <w:rPr>
          <w:rFonts w:cs="Bookman Old Style" w:ascii="Bookman Old Style" w:hAnsi="Bookman Old Style"/>
          <w:sz w:val="26"/>
        </w:rPr>
        <w:t xml:space="preserve"> era favorevole alla </w:t>
      </w:r>
      <w:r>
        <w:rPr>
          <w:rFonts w:cs="Bookman Old Style" w:ascii="Bookman Old Style" w:hAnsi="Bookman Old Style"/>
          <w:i/>
          <w:sz w:val="26"/>
        </w:rPr>
        <w:t>conferma</w:t>
      </w:r>
      <w:r>
        <w:rPr>
          <w:rFonts w:cs="Bookman Old Style" w:ascii="Bookman Old Style" w:hAnsi="Bookman Old Style"/>
          <w:sz w:val="26"/>
        </w:rPr>
        <w:t xml:space="preserve"> della sentenza ed il presidente </w:t>
      </w:r>
      <w:r>
        <w:rPr>
          <w:rFonts w:cs="Bookman Old Style" w:ascii="Bookman Old Style" w:hAnsi="Bookman Old Style"/>
          <w:i/>
          <w:sz w:val="26"/>
        </w:rPr>
        <w:t>favorevole immediatamente</w:t>
      </w:r>
      <w:r>
        <w:rPr>
          <w:rFonts w:cs="Bookman Old Style" w:ascii="Bookman Old Style" w:hAnsi="Bookman Old Style"/>
          <w:sz w:val="26"/>
        </w:rPr>
        <w:t xml:space="preserve">, pur non sapendo precisare verso quale soluzione; che non ricordava se, ad un certo punto della camera di consiglio, la decisione raggiunta fosse stata ribaltata e posta nuovamente in discussione, anche se non riteneva possibile che ciò potesse essersi verificato, anzi escludendolo categoricamente. </w:t>
      </w:r>
    </w:p>
    <w:p>
      <w:pPr>
        <w:pStyle w:val="Normal"/>
        <w:spacing w:lineRule="auto" w:line="360"/>
        <w:ind w:firstLine="709"/>
        <w:jc w:val="both"/>
        <w:rPr/>
      </w:pPr>
      <w:r>
        <w:rPr>
          <w:rFonts w:cs="Bookman Old Style" w:ascii="Bookman Old Style" w:hAnsi="Bookman Old Style"/>
          <w:sz w:val="26"/>
        </w:rPr>
        <w:t>Pur a fronte di tale totale annebbiamento di ricordi, a domanda della difesa: "</w:t>
      </w:r>
      <w:r>
        <w:rPr>
          <w:rFonts w:eastAsia="MS Mincho;ＭＳ 明朝" w:cs="Bookman Old Style" w:ascii="Bookman Old Style" w:hAnsi="Bookman Old Style"/>
          <w:i/>
          <w:sz w:val="26"/>
        </w:rPr>
        <w:t>lei ha detto al dottor La Penna</w:t>
      </w:r>
      <w:r>
        <w:rPr>
          <w:rFonts w:eastAsia="MS Mincho;ＭＳ 明朝" w:cs="Bookman Old Style" w:ascii="Bookman Old Style" w:hAnsi="Bookman Old Style"/>
          <w:sz w:val="26"/>
        </w:rPr>
        <w:t xml:space="preserve"> </w:t>
      </w:r>
      <w:r>
        <w:rPr>
          <w:rFonts w:eastAsia="MS Mincho;ＭＳ 明朝" w:cs="Bookman Old Style" w:ascii="Bookman Old Style" w:hAnsi="Bookman Old Style"/>
          <w:i/>
          <w:sz w:val="26"/>
        </w:rPr>
        <w:t xml:space="preserve">&lt;&lt;dobbiamo mantenere questo atteggiamento, dobbiamo resistere, dobbiamo lottare fino alla morte”, </w:t>
      </w:r>
      <w:r>
        <w:rPr>
          <w:rFonts w:eastAsia="MS Mincho;ＭＳ 明朝" w:cs="Bookman Old Style" w:ascii="Bookman Old Style" w:hAnsi="Bookman Old Style"/>
          <w:sz w:val="26"/>
        </w:rPr>
        <w:t>ha esclamato che LA PENNA evidentemente non era in possesso delle sue facoltà mentali.</w:t>
      </w:r>
    </w:p>
    <w:p>
      <w:pPr>
        <w:pStyle w:val="Normal"/>
        <w:spacing w:lineRule="auto" w:line="360"/>
        <w:ind w:firstLine="709"/>
        <w:jc w:val="both"/>
        <w:rPr/>
      </w:pPr>
      <w:r>
        <w:rPr>
          <w:rFonts w:cs="Bookman Old Style" w:ascii="Bookman Old Style" w:hAnsi="Bookman Old Style"/>
          <w:sz w:val="26"/>
        </w:rPr>
        <w:t xml:space="preserve">Infine, rispondendo ad una serie di domande del presidente, il teste, vieppiù dimostrando la sua completa inattendibilità, ha detto che il relatore TOSCANI </w:t>
      </w:r>
      <w:r>
        <w:rPr>
          <w:rFonts w:cs="Bookman Old Style" w:ascii="Bookman Old Style" w:hAnsi="Bookman Old Style"/>
          <w:i/>
          <w:sz w:val="26"/>
        </w:rPr>
        <w:t>si era pentito</w:t>
      </w:r>
      <w:r>
        <w:rPr>
          <w:rFonts w:cs="Bookman Old Style" w:ascii="Bookman Old Style" w:hAnsi="Bookman Old Style"/>
          <w:sz w:val="26"/>
        </w:rPr>
        <w:t xml:space="preserve"> (non si sa bene di che cosa), anzi che erano stati o GARAVELLI o TOSCANI a </w:t>
      </w:r>
      <w:r>
        <w:rPr>
          <w:rFonts w:cs="Bookman Old Style" w:ascii="Bookman Old Style" w:hAnsi="Bookman Old Style"/>
          <w:i/>
          <w:sz w:val="26"/>
        </w:rPr>
        <w:t>pentirsi</w:t>
      </w:r>
      <w:r>
        <w:rPr>
          <w:rFonts w:cs="Bookman Old Style" w:ascii="Bookman Old Style" w:hAnsi="Bookman Old Style"/>
          <w:sz w:val="26"/>
        </w:rPr>
        <w:t xml:space="preserve"> del chiasso che avevano fatto prima, cioè di votare per l’annullamen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ogni caso ha anche affermato di non ricordare se GARAVELLI avesse votato a favore o contro, potendo, sul punto, fare solo supposizio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soggiunto il teste di rammentare che il suo atteggiamento in camera di consiglio non era stato univoco, avendo atteso che il relatore (cioè colui che aveva espresso l’opinione di confermare la sentenza) si pronunciasse e poi, essendosi convinto di talune argomentazioni (non si comprende bene di chi), aveva votato per l’annullamen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Il relatore, ad un certo punto, aveva cominciato a tremare tutto, perché</w:t>
      </w:r>
      <w:r>
        <w:rPr>
          <w:rFonts w:cs="Bookman Old Style" w:ascii="Bookman Old Style" w:hAnsi="Bookman Old Style"/>
          <w:i/>
          <w:sz w:val="26"/>
        </w:rPr>
        <w:t xml:space="preserve"> “… </w:t>
      </w:r>
      <w:r>
        <w:rPr>
          <w:rFonts w:eastAsia="MS Mincho;ＭＳ 明朝" w:cs="Bookman Old Style" w:ascii="Bookman Old Style" w:hAnsi="Bookman Old Style"/>
          <w:i/>
          <w:sz w:val="26"/>
        </w:rPr>
        <w:t>aveva fatto ‘sta relazione, cinque, sei… aveva scritto a sentenza, praticamente e… il Collegio era contrario. E… Modigliani era contrario, io ero contrario, eravamo già due. Poi non mi ricordo chi altri”</w:t>
      </w:r>
      <w:r>
        <w:rPr>
          <w:rFonts w:eastAsia="MS Mincho;ＭＳ 明朝"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ricordava se quella mattina il dott. CARNEVALE lo avesse convocato tramite il dott. DE CATO, anche se ciò era normale che potesse accade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comunque escluso che qualcuno possa avergli parlato del processo BASILE quella mattina ed ha affermato di non avere avuto rapporti di alcun genere con il dott. LA PEN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chiesto dal presidente se ricordasse fisicamente il collega LA PENNA e se già nel 1989 avesse problemi di salute, il DEL VECCHIO ha affermato addirittura di non avere alcun ricordo di questo collega e che, in tale epoca, era ancora "valido", pur soffrendo da tempo di broncopat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lla stregua delle gravi incongruenze dimostrate dal teste nella esposizione dei fatti, di cui è stato fornito solo qualche esempio, non sembra revocabile in dubbio che dalle dichiarazioni dello stesso non è desumibile alcun elemento utile per ricostruire lo svolgimento della camera di consiglio del secondo processo BASI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maggior ragione, da tale testimonianza non è possibile ricavare alcun serio elemento idoneo ad avvalorare una ricostruzione dei fatti diversa da quella concordemente fornita dai consiglieri GARAVELLI e LA PEN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è pertanto, assolutamente condivisibile il ragionamento del Tribunale che ha persino tratto una ulteriore ragione di inattendibilità della deposizione del dott. LA PENNA dalle dichiarazioni del dott. DEL VECCHIO sotto il profilo che questi avrebbe categoricamente negato di avere mai ricevuto segnalazioni dal presidente CARNEVALE e di avere avuto con il LA PENNA uno scambio di idee durante una pausa della camera di consigl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la Corte, oltre a non ritenere logico che, sulle affermazioni del dott. DEL VECCHIO, affetto di grave deficit di memoria, e che ha dimostrato di non ricordare alcunché in ordine allo svolgimento della camera di consiglio, si possa fondare un giudizio di inattendibilità del teste la PENNA, non può non rilevare ancora una volta l'infondatezza delle conclusioni cui è pervenuto il Tribunale, le quali, oltre tutto, poggiano su un non corretto presupposto: e cioè sul fatto che l’imputato, prima dell’udienza del 7 marzo 1989, abbia effettivamente incontrato il dott. DEL VECCHIO, essendosi il teste limitato a riferire di avere desunto, dall’atteggiamento dello stesso DEL VECCHIO, che tale incontro si fosse effettivamente verificato.</w:t>
      </w:r>
    </w:p>
    <w:p>
      <w:pPr>
        <w:pStyle w:val="Normal"/>
        <w:spacing w:lineRule="auto" w:line="360"/>
        <w:ind w:firstLine="709"/>
        <w:jc w:val="both"/>
        <w:rPr/>
      </w:pPr>
      <w:r>
        <w:rPr>
          <w:rFonts w:cs="Bookman Old Style" w:ascii="Bookman Old Style" w:hAnsi="Bookman Old Style"/>
          <w:sz w:val="26"/>
        </w:rPr>
        <w:t>Deve, peraltro, rilevarsi come il dott. DEL VECCHIO, il quale ha, tra l’altro, sostenuto di non avere avuto alcun serio contrasto con il presidente CARNEVALE  (che era stato il suo maestro e dal quale aveva appreso il metodo di redazione delle sentenze, anche se di tanto in tanto le idee di questi in materia di valutazione della prova non collimavano con le sue), nulla ha ricordato di un litigio che aveva avuto con l'imputato perché, ad un certo punto, questi aveva cominciato ad assegnargli processi da "</w:t>
      </w:r>
      <w:r>
        <w:rPr>
          <w:rFonts w:cs="Bookman Old Style" w:ascii="Bookman Old Style" w:hAnsi="Bookman Old Style"/>
          <w:i/>
          <w:sz w:val="26"/>
        </w:rPr>
        <w:t>quattro sold</w:t>
      </w:r>
      <w:r>
        <w:rPr>
          <w:rFonts w:cs="Bookman Old Style" w:ascii="Bookman Old Style" w:hAnsi="Bookman Old Style"/>
          <w:sz w:val="26"/>
        </w:rPr>
        <w:t>i" assumendo nei suoi confronti atteggiamenti da "</w:t>
      </w:r>
      <w:r>
        <w:rPr>
          <w:rFonts w:cs="Bookman Old Style" w:ascii="Bookman Old Style" w:hAnsi="Bookman Old Style"/>
          <w:i/>
          <w:sz w:val="26"/>
        </w:rPr>
        <w:t>despot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Questo, quanto si desume dalle chiare e circostanziate dichiarazioni di un teste qualificato, l’Avv. Carlo TAORMINA, che, sentito, all'udienza del 30 giugno 1999, nel riferire sui rapporti del dott. CARNEVALE con alcuni selezionati avvocati e sul metodo di scelta dei relatori da parte dell'imputato, ha riferito, con riguardo a tale specifico tema di indagine, di una confidenza che gli aveva fatto il dott. DEL VECCHIO, così esprimendosi: </w:t>
      </w:r>
      <w:r>
        <w:rPr>
          <w:rFonts w:cs="Bookman Old Style" w:ascii="Bookman Old Style" w:hAnsi="Bookman Old Style"/>
          <w:i/>
          <w:sz w:val="26"/>
        </w:rPr>
        <w:t xml:space="preserve">"….Perché DEL VECCHIO, presidente, era - non so se si litigò con CARNEVALE, non lo so che cosa ci fu - un giorno mi…siccome ero molto amico di DEL VECCHIO….E un giorno lo incontrai e mi manifestò delle sue…un suo disappunto. Soprattutto era imperniato sul fatto che rimproverava a CARNEVALE che gli dava le cause più semplici. Questo era il discorso, perché poi questo CARNEVALE era tremendo, insomma. Noi sapevamo…CARNEVALE faceva una valutazione del personaggio; se il personaggio era secondo lui bravo, allora tutti i processi importanti andavano…lei se li ritrovava con quel relatore. Insomma, quando riteneva che tu non fossi…come dire, adatto alla bisogna, nel senso della preparazione, insomma lui, insomma, era noto questo fatto, era noto….il DEL VECCHIO mi disse, appunto: "ah, CARNEVALE, è despota, questo e quest'altro…perché li devo fare sempre i processi da quattro soldi", nel senso semplici non da…ecco. E mi manifestò questa…questo suo disappunto. Fu quella l'occasione, invece, in cui io gli dissi, dico: "ma scusami tanto, ma è possibile mai", io ricordo di averne parlato anche co…con BRANCACCIO, del quale ero amico e feci presente che, insomma, questa situazione che andava avanti, per cui, insomma, presidente, cito GAITO non per citare, non voglio citare me, voglio citare GAITO, come potrei citare qualche altro bravissimo avvocato…di Roma e non di Roma, insomma, praticamente </w:t>
      </w:r>
      <w:r>
        <w:rPr>
          <w:rFonts w:cs="Bookman Old Style" w:ascii="Bookman Old Style" w:hAnsi="Bookman Old Style"/>
          <w:i/>
          <w:sz w:val="26"/>
          <w:u w:val="single"/>
        </w:rPr>
        <w:t>la Corte di Cassazione era diventata monopolio e cioè, anzi, oligopolio di alcuni avvocati.</w:t>
      </w:r>
      <w:r>
        <w:rPr>
          <w:rFonts w:cs="Bookman Old Style" w:ascii="Bookman Old Style" w:hAnsi="Bookman Old Style"/>
          <w:i/>
          <w:sz w:val="26"/>
        </w:rPr>
        <w:t xml:space="preserve"> Per cui anche noi, insomma…"</w:t>
      </w:r>
      <w:r>
        <w:rPr>
          <w:rFonts w:cs="Bookman Old Style" w:ascii="Bookman Old Style" w:hAnsi="Bookman Old Style"/>
          <w:sz w:val="26"/>
        </w:rPr>
        <w:t xml:space="preserv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 stregua di quanto sin qui osservato, appaiono dunque fondati i rilievi dall'Ufficio appellante mossi al metodo utilizzato dal Tribunale al fine di valutare l'attendibilità intrinseca di colui le cui dichiarazioni hanno finito per assumere, nella vicenda in esame, un decisivo ruolo nella impostazione accusatoria, il dott. LA PEN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ve anzi constatarsi come i primi giudici, disattendendo i principi in materia di valutazione della prova testimoniale da essi stessi enunciati, hanno valutato la deposizione del predetto magistrato come se si trattasse di una fonte probatoria priva di autonomia e, pertanto, continuamente abbisognevole di elementi di riscontro esterno, anche quando ciò non era concretamente possibile, in considerazione della natura stessa dei fatti narrati.</w:t>
      </w:r>
    </w:p>
    <w:p>
      <w:pPr>
        <w:pStyle w:val="Normal"/>
        <w:spacing w:lineRule="auto" w:line="360"/>
        <w:ind w:firstLine="709"/>
        <w:jc w:val="both"/>
        <w:rPr/>
      </w:pPr>
      <w:r>
        <w:rPr>
          <w:rFonts w:cs="Bookman Old Style" w:ascii="Bookman Old Style" w:hAnsi="Bookman Old Style"/>
          <w:sz w:val="26"/>
        </w:rPr>
        <w:t>In questo modo il Tribunale ha disapplicato una delle regole di giudizio, alle quali aveva premesso di volersi adeguare, nel punto in cui, pur premettendo di non volere rinunciare all’esercizio del doveroso controllo critico, ha affermato il principio che la valutazione della testimonianza “</w:t>
      </w:r>
      <w:r>
        <w:rPr>
          <w:rFonts w:cs="Bookman Old Style" w:ascii="Bookman Old Style" w:hAnsi="Bookman Old Style"/>
          <w:i/>
          <w:sz w:val="26"/>
        </w:rPr>
        <w:t>… non deve essere condotta all’insegna della preconcetta sfiducia nei confronti del teste</w:t>
      </w:r>
      <w:r>
        <w:rPr>
          <w:rFonts w:cs="Bookman Old Style" w:ascii="Bookman Old Style" w:hAnsi="Bookman Old Style"/>
          <w:sz w:val="26"/>
        </w:rPr>
        <w:t xml:space="preserve">” (Cass. Sez. I^, 7568 del 3 agosto 1993). </w:t>
      </w:r>
    </w:p>
    <w:p>
      <w:pPr>
        <w:pStyle w:val="Normal"/>
        <w:spacing w:lineRule="auto" w:line="360"/>
        <w:ind w:firstLine="709"/>
        <w:jc w:val="both"/>
        <w:rPr/>
      </w:pPr>
      <w:r>
        <w:rPr>
          <w:rFonts w:cs="Bookman Old Style" w:ascii="Bookman Old Style" w:hAnsi="Bookman Old Style"/>
          <w:sz w:val="26"/>
        </w:rPr>
        <w:t>Ed, in particolare, non può che rilevarsi l'infondatezza di un metodo che, in gran parte recependo una serie di censure nella memoria difensiva del 30.05.2000 (pagg. 321 e ss) mosse alle "</w:t>
      </w:r>
      <w:r>
        <w:rPr>
          <w:rFonts w:cs="Bookman Old Style" w:ascii="Bookman Old Style" w:hAnsi="Bookman Old Style"/>
          <w:i/>
          <w:sz w:val="26"/>
        </w:rPr>
        <w:t>fantasiose dichiarazioni</w:t>
      </w:r>
      <w:r>
        <w:rPr>
          <w:rFonts w:cs="Bookman Old Style" w:ascii="Bookman Old Style" w:hAnsi="Bookman Old Style"/>
          <w:sz w:val="26"/>
        </w:rPr>
        <w:t>" rese  dal dott. LA PENNA, non pare essere stato riservato ad altri testi come il dott. MODIGLIANI e il dott. DEL VECCHIO la cui inattendibilità intrinseca, come si è detto, si coglie a piene man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rilevando che la dichiarazione del dott. LA PENNA, lungi dal dovere essere riguardata in modo isolato, doveva essere invece inserita in un ben più ampio contesto probatorio che, traendo origine dai fatti del 7 marzo 1987, teneva conto del convergente apporto di conoscenze fornito da testi (primo fra tutti il dott. GARAVELLI) e da imputati di reato connesso (MARINO MANNOIA etc.), il Tribunale ha, fra l'altro, testualmente osservato che </w:t>
      </w:r>
      <w:r>
        <w:rPr>
          <w:rFonts w:cs="Bookman Old Style" w:ascii="Bookman Old Style" w:hAnsi="Bookman Old Style"/>
          <w:i/>
          <w:sz w:val="26"/>
        </w:rPr>
        <w:t xml:space="preserve">“il dott. La Penna è stato indicato come teste pure dalla difesa, sicché è logico supporre che ciò non sarebbe avvenuto ove, in relazione a quella riserva espressa dal teste in sede di indagini davanti al P..M., di cui si dirà, si nutrisse da parte dell’imputato una qualche preoccupazione per delle inconfessabili e compromettenti rivelazioni “. </w:t>
      </w:r>
    </w:p>
    <w:p>
      <w:pPr>
        <w:pStyle w:val="Normal"/>
        <w:spacing w:lineRule="auto" w:line="360"/>
        <w:ind w:firstLine="709"/>
        <w:jc w:val="both"/>
        <w:rPr/>
      </w:pPr>
      <w:r>
        <w:rPr>
          <w:rFonts w:cs="Bookman Old Style" w:ascii="Bookman Old Style" w:hAnsi="Bookman Old Style"/>
          <w:sz w:val="26"/>
        </w:rPr>
        <w:t xml:space="preserve">In realtà, l'imputato altro non ha fatto che  inserire nella propria </w:t>
      </w:r>
      <w:r>
        <w:rPr>
          <w:rFonts w:cs="Bookman Old Style" w:ascii="Bookman Old Style" w:hAnsi="Bookman Old Style"/>
          <w:i/>
          <w:sz w:val="26"/>
        </w:rPr>
        <w:t>lista testi</w:t>
      </w:r>
      <w:r>
        <w:rPr>
          <w:rFonts w:cs="Bookman Old Style" w:ascii="Bookman Old Style" w:hAnsi="Bookman Old Style"/>
          <w:sz w:val="26"/>
        </w:rPr>
        <w:t xml:space="preserve"> i nominativi di tutti i magistrati che avevano preso parte alle camere di consiglio dei giudizi di legittimità BASILE e che erano stati già indicati nella </w:t>
      </w:r>
      <w:r>
        <w:rPr>
          <w:rFonts w:cs="Bookman Old Style" w:ascii="Bookman Old Style" w:hAnsi="Bookman Old Style"/>
          <w:i/>
          <w:sz w:val="26"/>
        </w:rPr>
        <w:t>lista del P.M.</w:t>
      </w:r>
      <w:r>
        <w:rPr>
          <w:rFonts w:cs="Bookman Old Style" w:ascii="Bookman Old Style" w:hAnsi="Bookman Old Style"/>
          <w:sz w:val="26"/>
        </w:rPr>
        <w:t xml:space="preserve">, di guisa che assai più sospetto sarebbe stato, volendo usare il medesimo metro di valutazione, omettere l'indicazione, fra i magistrati, da citare proprio del dott. LA PENNA.   </w:t>
      </w:r>
    </w:p>
    <w:p>
      <w:pPr>
        <w:pStyle w:val="Normal"/>
        <w:spacing w:lineRule="auto" w:line="360"/>
        <w:ind w:firstLine="709"/>
        <w:jc w:val="both"/>
        <w:rPr/>
      </w:pPr>
      <w:r>
        <w:rPr>
          <w:rFonts w:cs="Bookman Old Style" w:ascii="Bookman Old Style" w:hAnsi="Bookman Old Style"/>
          <w:sz w:val="26"/>
        </w:rPr>
        <w:t xml:space="preserve">Né, volendo portare alle estreme conseguenze il metodo di valutazione seguito dal Tribunale, si può fare a meno di rilevare come dalla istruttoria dibattimentale sia emerso che anche altri testi, potenzialmente </w:t>
      </w:r>
      <w:r>
        <w:rPr>
          <w:rFonts w:cs="Bookman Old Style" w:ascii="Bookman Old Style" w:hAnsi="Bookman Old Style"/>
          <w:i/>
          <w:sz w:val="26"/>
        </w:rPr>
        <w:t>ostili</w:t>
      </w:r>
      <w:r>
        <w:rPr>
          <w:rFonts w:cs="Bookman Old Style" w:ascii="Bookman Old Style" w:hAnsi="Bookman Old Style"/>
          <w:sz w:val="26"/>
        </w:rPr>
        <w:t xml:space="preserve"> all'imputato (parimenti inseriti nella lista testi della difesa, come ad esempio il dott. DEL VECCHIO), quanto meno in relazione ai soprusi subiti nell'ultimo scorcio di carriera, si sono ben guardati dal rendere dichiarazioni che potessero apparire anche soltanto critiche nei confronti del CARNEVALE, e che fra i testi compresi nella </w:t>
      </w:r>
      <w:r>
        <w:rPr>
          <w:rFonts w:cs="Bookman Old Style" w:ascii="Bookman Old Style" w:hAnsi="Bookman Old Style"/>
          <w:i/>
          <w:sz w:val="26"/>
        </w:rPr>
        <w:t>lista della difesa</w:t>
      </w:r>
      <w:r>
        <w:rPr>
          <w:rFonts w:cs="Bookman Old Style" w:ascii="Bookman Old Style" w:hAnsi="Bookman Old Style"/>
          <w:sz w:val="26"/>
        </w:rPr>
        <w:t xml:space="preserve"> vi è anche il dott. GARAVELLI, la cui testimonianza a questa Corte appare caratterizzata da valenza indiziaria almeno pari a quella del LA PENNA.</w:t>
      </w:r>
    </w:p>
    <w:p>
      <w:pPr>
        <w:pStyle w:val="Normal"/>
        <w:spacing w:lineRule="auto" w:line="360"/>
        <w:ind w:firstLine="708"/>
        <w:jc w:val="both"/>
        <w:rPr/>
      </w:pPr>
      <w:r>
        <w:rPr>
          <w:rFonts w:cs="Bookman Old Style" w:ascii="Bookman Old Style" w:hAnsi="Bookman Old Style"/>
          <w:sz w:val="26"/>
        </w:rPr>
        <w:t xml:space="preserve">Ciò per la semplice, quanto evidente, ragione che le dichiarazioni di questi due magistrati (GARAVELLI e LA PENNA) - come si è detto - si integrano perfettamente anche sotto il profilo logico, trovando spiegazione il tentativo di condizionamento operato nei confronti dei membri per così dire </w:t>
      </w:r>
      <w:r>
        <w:rPr>
          <w:rFonts w:cs="Bookman Old Style" w:ascii="Bookman Old Style" w:hAnsi="Bookman Old Style"/>
          <w:i/>
          <w:sz w:val="26"/>
        </w:rPr>
        <w:t>deboli</w:t>
      </w:r>
      <w:r>
        <w:rPr>
          <w:rFonts w:cs="Bookman Old Style" w:ascii="Bookman Old Style" w:hAnsi="Bookman Old Style"/>
          <w:sz w:val="26"/>
        </w:rPr>
        <w:t xml:space="preserve"> del Collegio, come il LA PENNA e il DEL VECCHIO, nella necessità di bilanciare il prevedibile voto contrario che sarebbe stato dato dal dott. GARAVELLI. </w:t>
      </w:r>
    </w:p>
    <w:p>
      <w:pPr>
        <w:pStyle w:val="Normal"/>
        <w:spacing w:lineRule="auto" w:line="360"/>
        <w:ind w:firstLine="708"/>
        <w:jc w:val="both"/>
        <w:rPr>
          <w:rFonts w:ascii="Bookman Old Style" w:hAnsi="Bookman Old Style" w:cs="Bookman Old Style"/>
          <w:sz w:val="26"/>
        </w:rPr>
      </w:pPr>
      <w:r>
        <w:rPr>
          <w:rFonts w:cs="Bookman Old Style" w:ascii="Bookman Old Style" w:hAnsi="Bookman Old Style"/>
          <w:sz w:val="26"/>
        </w:rPr>
        <w:t xml:space="preserve">Né maggior pregio appaiono avere gli ulteriori rilievi dal Tribunale addotti a sostegno di una presunta "inattendibilità" del dott. LA PENNA. </w:t>
      </w:r>
    </w:p>
    <w:p>
      <w:pPr>
        <w:pStyle w:val="Normal"/>
        <w:spacing w:lineRule="auto" w:line="360"/>
        <w:ind w:firstLine="709"/>
        <w:jc w:val="both"/>
        <w:rPr/>
      </w:pPr>
      <w:r>
        <w:rPr>
          <w:rFonts w:cs="Bookman Old Style" w:ascii="Bookman Old Style" w:hAnsi="Bookman Old Style"/>
          <w:sz w:val="26"/>
        </w:rPr>
        <w:t xml:space="preserve">Quanto alla c.d. </w:t>
      </w:r>
      <w:r>
        <w:rPr>
          <w:rFonts w:cs="Bookman Old Style" w:ascii="Bookman Old Style" w:hAnsi="Bookman Old Style"/>
          <w:i/>
          <w:sz w:val="26"/>
        </w:rPr>
        <w:t>progressione delle accuse</w:t>
      </w:r>
      <w:r>
        <w:rPr>
          <w:rFonts w:cs="Bookman Old Style" w:ascii="Bookman Old Style" w:hAnsi="Bookman Old Style"/>
          <w:sz w:val="26"/>
        </w:rPr>
        <w:t xml:space="preserve"> che caratterizzerebbe la testimonianza del citato magistrato, assume il Tribunale che la descrizione del fatto, definito “</w:t>
      </w:r>
      <w:r>
        <w:rPr>
          <w:rFonts w:cs="Bookman Old Style" w:ascii="Bookman Old Style" w:hAnsi="Bookman Old Style"/>
          <w:i/>
          <w:sz w:val="26"/>
        </w:rPr>
        <w:t>traumatizzante</w:t>
      </w:r>
      <w:r>
        <w:rPr>
          <w:rFonts w:cs="Bookman Old Style" w:ascii="Bookman Old Style" w:hAnsi="Bookman Old Style"/>
          <w:sz w:val="26"/>
        </w:rPr>
        <w:t>”,  della ricevuta segnalazione da parte dell'imputato del ricorso BASILE con conseguente esortazione rivoltagli a seguire la linea dell’annullamento operata solo a distanza di anni dal fatto,  si sarebbe tradotta in una circostanza del tutto nuova rispetto a quanto dichiarato dal teste il 4 giugno 1996 in sede di indagini preliminari.</w:t>
      </w:r>
    </w:p>
    <w:p>
      <w:pPr>
        <w:pStyle w:val="Normal"/>
        <w:spacing w:lineRule="auto" w:line="360"/>
        <w:ind w:firstLine="709"/>
        <w:jc w:val="both"/>
        <w:rPr/>
      </w:pPr>
      <w:r>
        <w:rPr>
          <w:rFonts w:cs="Bookman Old Style" w:ascii="Bookman Old Style" w:hAnsi="Bookman Old Style"/>
          <w:sz w:val="26"/>
        </w:rPr>
        <w:t xml:space="preserve">Tale </w:t>
      </w:r>
      <w:r>
        <w:rPr>
          <w:rFonts w:cs="Bookman Old Style" w:ascii="Bookman Old Style" w:hAnsi="Bookman Old Style"/>
          <w:i/>
          <w:sz w:val="26"/>
        </w:rPr>
        <w:t>tardività,</w:t>
      </w:r>
      <w:r>
        <w:rPr>
          <w:rFonts w:cs="Bookman Old Style" w:ascii="Bookman Old Style" w:hAnsi="Bookman Old Style"/>
          <w:sz w:val="26"/>
        </w:rPr>
        <w:t xml:space="preserve"> è stato sostenuto, se  può essere giustificata dalla esigenza deontologica di rispettare il segreto della camera di consiglio e l'andamento di essa (da sciogliere solo nel caso in cui fosse stato chiamato a deporre come teste in dibattimento) non potrebbe estendersi a quanto accaduto prima di quel momento ed a persone, quale il presidente Carnevale, od a soggetti assolutamente estranei, quale il “</w:t>
      </w:r>
      <w:r>
        <w:rPr>
          <w:rFonts w:cs="Bookman Old Style" w:ascii="Bookman Old Style" w:hAnsi="Bookman Old Style"/>
          <w:i/>
          <w:sz w:val="26"/>
        </w:rPr>
        <w:t>massaro</w:t>
      </w:r>
      <w:r>
        <w:rPr>
          <w:rFonts w:cs="Bookman Old Style" w:ascii="Bookman Old Style" w:hAnsi="Bookman Old Style"/>
          <w:sz w:val="26"/>
        </w:rPr>
        <w:t>”, che neppure componevano quel Collegio o che con questo non avevano relazione alcu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secondo il primo giudice, che il silenzio a lungo mantenuto su circostanze di rilevante interesse investigativo rispetto all’ipotesi delittuosa per cui si procedeva, sarebbe priva di giustificazione e nulla avrebbe a che fare con il dovere professionale di rispettare il segreto di ufficio, potendosi, anzi affermare che la tardiva trasmissione di tale notizie ha finito per pregiudicare le stesse indagini. </w:t>
      </w:r>
    </w:p>
    <w:p>
      <w:pPr>
        <w:pStyle w:val="Normal"/>
        <w:spacing w:lineRule="auto" w:line="360"/>
        <w:ind w:firstLine="709"/>
        <w:jc w:val="both"/>
        <w:rPr/>
      </w:pPr>
      <w:r>
        <w:rPr>
          <w:rFonts w:cs="Bookman Old Style" w:ascii="Bookman Old Style" w:hAnsi="Bookman Old Style"/>
          <w:sz w:val="26"/>
        </w:rPr>
        <w:t>Nella deposizione del LA PENNA, resa "</w:t>
      </w:r>
      <w:r>
        <w:rPr>
          <w:rFonts w:cs="Bookman Old Style" w:ascii="Bookman Old Style" w:hAnsi="Bookman Old Style"/>
          <w:i/>
          <w:sz w:val="26"/>
        </w:rPr>
        <w:t>in modo ingiustificato</w:t>
      </w:r>
      <w:r>
        <w:rPr>
          <w:rFonts w:cs="Bookman Old Style" w:ascii="Bookman Old Style" w:hAnsi="Bookman Old Style"/>
          <w:sz w:val="26"/>
        </w:rPr>
        <w:t>" soltanto in dibattimento a distanza di oltre dieci anni dal fatto e di tre anni dall’assunzione in qualità di persona informata dei fatti da parte del P.M., sarebbe quindi, chiaramente ravvisabile, ha soggiunto il Tribunale, una sorta di “</w:t>
      </w:r>
      <w:r>
        <w:rPr>
          <w:rFonts w:cs="Bookman Old Style" w:ascii="Bookman Old Style" w:hAnsi="Bookman Old Style"/>
          <w:i/>
          <w:sz w:val="26"/>
        </w:rPr>
        <w:t>progressione</w:t>
      </w:r>
      <w:r>
        <w:rPr>
          <w:rFonts w:cs="Bookman Old Style" w:ascii="Bookman Old Style" w:hAnsi="Bookman Old Style"/>
          <w:sz w:val="26"/>
        </w:rPr>
        <w:t>” di accusa, tale da incidere negativamente sulla attendibilità intrinseca del teste, avuto in particolare riguardo al parametro della costanz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sserva la Corte che il rilievo in questione è palesemente  infond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fatti, il Tribunale ha ingiustificatamente svalutato le plausibili giustificazioni date dal teste che ha in modo ampio e convincente chiarito i motivi del suo comportamen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Richiesto, infatti, di fornire chiarimenti sul perché non avesse riferito la vicenda in esame già nella fase delle indagini preliminari, il dott. LA PENNA ha risposto chiarendo che la massima delicatezza della questione imponeva che egli ne potesse liberamente ed integralmente parlare soltanto sotto il vincolo del giuramento, davanti al Giudic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gli, infatti, già in data 4 giugno 1996, nel corso dell’assunzione in qualità di persona informata sui fatti innanzi al P.M., essendo stato richiesto di specificare quali erano stati gli orientamenti assunti dai singoli consiglieri in occasione di quella camera di consiglio, aveva chiesto di potere rimanere vincolato al segreto della camera di consiglio ed il P.M., prendendo atto della disponibilità del teste a superare tale vincolo solo nel caso in cui fosse stato chiamato a deporre in giudizio, aveva rispettato questa sua esigenza deontologic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dibattimento, il dott. LA PENNA, invitato dai giudici a deporre, ai sensi degli artt. 200 e 201 c.p.p., ha precisato, su richiesta del P.M., che la riserva che egli aveva in precedenza formulato comprendeva anche l’increscioso e gravissimo episodio verificatosi prima dell’inizio dell’udienza nella stanza del presidente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altri termini, ha inteso affermare il teste che l'episodio verificatosi pochi minuti prima dell'udienza all'interno della stanza del dott. CARNEVALE da lui indicato - come sostanzialmente fatto anche dal dott. GARAVELLI - regista occulto del comportamento tenuto dal dott. MODIGLIANI e dal dott. TOSCANI in camera di consiglio ed il complessivo svolgimento di detta camera di consiglio erano, a suo giudizio, legati in modo talmente stretto ed indissolubile da rendere pressocché  impossibile, volendo mantenere il segreto da cui poi è stato sciolto in sede dibattimentale, una trattazione separata delle due vicend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acciare, pertanto, di inattendibilità il dott. LA PENNA per la scelta fatta (che, al limite, può ritenersi giuridicamente errata ma certamente non dettata da secondi fini) di riferire a distanza di tempo, in udienza pubblica, davanti ai giudici e nel pieno rispetto del contraddittorio, l'increscioso episodio di cui era rimasto vittima pochi minuti prima dell'udienza, e addirittura ritenere sospetta tale decisione, appare alla Corte non solo profondamente ingeneroso nei confronti di un magistrato, al momento della sua deposizione ancora in servizio, quale Presidente della Corte di Appello di Catanzaro, e comunque non apparendo affatto illogico o addirittura anomalo che egli abbia finalmente ritenuto di farlo in un processo che vedeva il suo ex presidente accusato del reato di concorso esterno in associazione mafios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ve anzi osservarsi che se veramente il teste fosse stato ispirato da animosità nei confronti dell'imputato, bene avrebbe preferito rassegnare al P.M. i fatti e le circostanze a sua conoscenza, nell'assoluto segreto investigativo, ben tre anni prima, preparandosi con calma al contradditorio dibattimentale, senza esporsi all'immediato confronto con la difesa che, se mai, avrebbe potuto sconfessarlo, dovendosi rilevare anzi come l'attendibilità di tale teste non sia mai stata minimamente scalfita dalle argomentazioni dell'imputato e dei suoi difensori.    </w:t>
      </w:r>
    </w:p>
    <w:p>
      <w:pPr>
        <w:pStyle w:val="Normal"/>
        <w:spacing w:lineRule="auto" w:line="360"/>
        <w:ind w:firstLine="709"/>
        <w:jc w:val="both"/>
        <w:rPr/>
      </w:pPr>
      <w:r>
        <w:rPr>
          <w:rFonts w:cs="Bookman Old Style" w:ascii="Bookman Old Style" w:hAnsi="Bookman Old Style"/>
          <w:sz w:val="26"/>
        </w:rPr>
        <w:t xml:space="preserve">D’altra parte, occorre anche evidenziare che l’Ufficio del P.M. aveva consentito che la medesima condotta processuale (riserva di riferire sui fatti della camera di consiglio solo davanti ai giudici in caso di pubblica udienza) venisse adottata dal dott. Umberto TOSCANI e dallo stesso dott. GARAVELLI, il quale, pur non avendo dichiarato di essere stato personalmente sottoposto a condizionamenti, come ha fatto il LA PENNA, ha in buona sostanza riferito di condizionamenti, quanto meno psicologici, posti in essere dall'imputato nei confronti del dott. TOSCANI, se pur da questi definiti in modo, ben più </w:t>
      </w:r>
      <w:r>
        <w:rPr>
          <w:rFonts w:cs="Bookman Old Style" w:ascii="Bookman Old Style" w:hAnsi="Bookman Old Style"/>
          <w:i/>
          <w:sz w:val="26"/>
        </w:rPr>
        <w:t>soft,</w:t>
      </w:r>
      <w:r>
        <w:rPr>
          <w:rFonts w:cs="Bookman Old Style" w:ascii="Bookman Old Style" w:hAnsi="Bookman Old Style"/>
          <w:sz w:val="26"/>
        </w:rPr>
        <w:t xml:space="preserve"> "</w:t>
      </w:r>
      <w:r>
        <w:rPr>
          <w:rFonts w:cs="Bookman Old Style" w:ascii="Bookman Old Style" w:hAnsi="Bookman Old Style"/>
          <w:i/>
          <w:sz w:val="26"/>
        </w:rPr>
        <w:t>opinioni che andavano nel senso dell'annullamen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e per </w:t>
      </w:r>
      <w:r>
        <w:rPr>
          <w:rFonts w:cs="Bookman Old Style" w:ascii="Bookman Old Style" w:hAnsi="Bookman Old Style"/>
          <w:i/>
          <w:sz w:val="26"/>
        </w:rPr>
        <w:t>“progressione accusatoria”</w:t>
      </w:r>
      <w:r>
        <w:rPr>
          <w:rFonts w:cs="Bookman Old Style" w:ascii="Bookman Old Style" w:hAnsi="Bookman Old Style"/>
          <w:sz w:val="26"/>
        </w:rPr>
        <w:t xml:space="preserve">, di cui parla in modo inapporpriato il Tribunale, si intende, in definitiva, l'avere riferito, in un primo momento, su alcuni fatti e circostanze, tacendo su altri e rivelandoli solo a distanza di tempo, così da scientemente impedire il sollecito accertamento della verità, non appare conforme al dato processuale ravvisare una siffatta situazione nel caso in esame, ove il fatto, nella sua interezza, non era stato riferito dal teste non per motivi occulti, ma nella piena convinzione che certi argomenti, vista la loro delicatezza, potessero essere trattati esclusivamente davanti al giudice, solo questi potendo valutare se le notizie coperte dal segreto di ufficio fossero o meno indispensabili ai fini della prova dei fatti per cui si procede. </w:t>
      </w:r>
    </w:p>
    <w:p>
      <w:pPr>
        <w:pStyle w:val="Normal"/>
        <w:spacing w:lineRule="auto" w:line="360"/>
        <w:ind w:firstLine="709"/>
        <w:jc w:val="both"/>
        <w:rPr/>
      </w:pPr>
      <w:r>
        <w:rPr>
          <w:rFonts w:cs="Bookman Old Style" w:ascii="Bookman Old Style" w:hAnsi="Bookman Old Style"/>
          <w:sz w:val="26"/>
        </w:rPr>
        <w:t>Esaminando poi i c.d. "</w:t>
      </w:r>
      <w:r>
        <w:rPr>
          <w:rFonts w:cs="Bookman Old Style" w:ascii="Bookman Old Style" w:hAnsi="Bookman Old Style"/>
          <w:i/>
          <w:sz w:val="26"/>
        </w:rPr>
        <w:t>profili di illogicità interna nel racconto del teste LA PENNA"</w:t>
      </w:r>
      <w:r>
        <w:rPr>
          <w:rFonts w:cs="Bookman Old Style" w:ascii="Bookman Old Style" w:hAnsi="Bookman Old Style"/>
          <w:sz w:val="26"/>
        </w:rPr>
        <w:t>,</w:t>
      </w:r>
      <w:r>
        <w:rPr>
          <w:rFonts w:cs="Bookman Old Style" w:ascii="Bookman Old Style" w:hAnsi="Bookman Old Style"/>
          <w:i/>
          <w:sz w:val="26"/>
        </w:rPr>
        <w:t xml:space="preserve"> </w:t>
      </w:r>
      <w:r>
        <w:rPr>
          <w:rFonts w:cs="Bookman Old Style" w:ascii="Bookman Old Style" w:hAnsi="Bookman Old Style"/>
          <w:sz w:val="26"/>
        </w:rPr>
        <w:t>stigmatizzati dal giudice di prime cure, non appare, in primo luogo, affatto illogica la ricostruzione dei fatti dal citato teste operata alla stregua della insussistenza di rapporti amicali da lui intrattenuti con il dott. CARNEVALE e della circostanza  che non faceva abitualmente parte del Collegio da quest'ultimo presieduto, il c.d. “</w:t>
      </w:r>
      <w:r>
        <w:rPr>
          <w:rFonts w:cs="Bookman Old Style" w:ascii="Bookman Old Style" w:hAnsi="Bookman Old Style"/>
          <w:i/>
          <w:sz w:val="26"/>
        </w:rPr>
        <w:t>partito del president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Avendo fatto parte il LA PENNA soltanto di pochi collegi presieduti dall'odierno imputato (1 volta nel 1987 e 4 volte nel 1988, secondo la documentazione prodotta dalla difesa), non si comprenderebbe – rileva il Tribunale – il motivo per cui quest'ultimo avrebbe dovuto richiedergli di votare per l'annullamento della sentenza BASILE, dimostrando così "</w:t>
      </w:r>
      <w:r>
        <w:rPr>
          <w:rFonts w:cs="Bookman Old Style" w:ascii="Bookman Old Style" w:hAnsi="Bookman Old Style"/>
          <w:i/>
          <w:sz w:val="26"/>
        </w:rPr>
        <w:t>ingenuità e sprovvedutezza</w:t>
      </w:r>
      <w:r>
        <w:rPr>
          <w:rFonts w:cs="Bookman Old Style" w:ascii="Bookman Old Style" w:hAnsi="Bookman Old Style"/>
          <w:sz w:val="26"/>
        </w:rPr>
        <w:t>", tanto più che  lo stesso LA PENNA, ha assunto di aver fatto parte, a differenza di altri consiglieri della prima sezione, del gruppo di coloro che non “</w:t>
      </w:r>
      <w:r>
        <w:rPr>
          <w:rFonts w:cs="Bookman Old Style" w:ascii="Bookman Old Style" w:hAnsi="Bookman Old Style"/>
          <w:i/>
          <w:sz w:val="26"/>
        </w:rPr>
        <w:t>chinavano la testa e... non curvavano la schiena nel rispetto dell’autorevolezza e certe volte dell’autorità di Carnevale”</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Orbene, il rilievo, attribuendo eccessiva importanza alle parole del teste che, in difesa della propria onorabilità, ha voluto solo dire che comunque era sempre solito esporre il proprio punto di vista, trascura del tutto di considerare che, all'interno della prima sezione penale si era creata "</w:t>
      </w:r>
      <w:r>
        <w:rPr>
          <w:rFonts w:cs="Bookman Old Style" w:ascii="Bookman Old Style" w:hAnsi="Bookman Old Style"/>
          <w:i/>
          <w:sz w:val="26"/>
        </w:rPr>
        <w:t>una certa atmosfera</w:t>
      </w:r>
      <w:r>
        <w:rPr>
          <w:rFonts w:cs="Bookman Old Style" w:ascii="Bookman Old Style" w:hAnsi="Bookman Old Style"/>
          <w:sz w:val="26"/>
        </w:rPr>
        <w:t>", per usare una espressione del presidente BRANCACCIO, tale da far seriamente rischiare l'emarginazione, come ampiamente dimostrato in altra parte della sentenza, a chi osasse contraddire l'imputato (lo stesso dott. DEL VECCHIO, altro protagonista della vicenda legato al CARNEVALE ha, come si è visto, con ogni probabilità pagato con l'emarginazione il comportamento ondivago tenuto nel corso della camera di consiglio del 7 marzo 1989).</w:t>
      </w:r>
    </w:p>
    <w:p>
      <w:pPr>
        <w:pStyle w:val="Normal"/>
        <w:spacing w:lineRule="auto" w:line="360"/>
        <w:ind w:firstLine="709"/>
        <w:jc w:val="both"/>
        <w:rPr/>
      </w:pPr>
      <w:r>
        <w:rPr>
          <w:rFonts w:cs="Bookman Old Style" w:ascii="Bookman Old Style" w:hAnsi="Bookman Old Style"/>
          <w:sz w:val="26"/>
        </w:rPr>
        <w:t xml:space="preserve">Tale rilievo, inoltre, trascura soprattutto di considerare, come già osservato in precedenza, che la visita del </w:t>
      </w:r>
      <w:r>
        <w:rPr>
          <w:rFonts w:cs="Bookman Old Style" w:ascii="Bookman Old Style" w:hAnsi="Bookman Old Style"/>
          <w:i/>
          <w:sz w:val="26"/>
        </w:rPr>
        <w:t>massaro</w:t>
      </w:r>
      <w:r>
        <w:rPr>
          <w:rFonts w:cs="Bookman Old Style" w:ascii="Bookman Old Style" w:hAnsi="Bookman Old Style"/>
          <w:sz w:val="26"/>
        </w:rPr>
        <w:t xml:space="preserve"> (rimasto purtroppo fisicamente ignoto, ma non per questo non identificabile col “volto della mafia”, pronta a ricordare al presidente i suoi “impegni”) aveva indotto l'imputato, necessitato a dare prova della sua </w:t>
      </w:r>
      <w:r>
        <w:rPr>
          <w:rFonts w:cs="Bookman Old Style" w:ascii="Bookman Old Style" w:hAnsi="Bookman Old Style"/>
          <w:i/>
          <w:sz w:val="26"/>
        </w:rPr>
        <w:t>disponibilità</w:t>
      </w:r>
      <w:r>
        <w:rPr>
          <w:rFonts w:cs="Bookman Old Style" w:ascii="Bookman Old Style" w:hAnsi="Bookman Old Style"/>
          <w:sz w:val="26"/>
        </w:rPr>
        <w:t xml:space="preserve"> nei confronti dell'organizzazione, uscendo dai normali schemi comportamentali.</w:t>
      </w:r>
    </w:p>
    <w:p>
      <w:pPr>
        <w:pStyle w:val="Normal"/>
        <w:spacing w:lineRule="auto" w:line="360"/>
        <w:ind w:firstLine="709"/>
        <w:jc w:val="both"/>
        <w:rPr/>
      </w:pPr>
      <w:r>
        <w:rPr>
          <w:rFonts w:cs="Bookman Old Style" w:ascii="Bookman Old Style" w:hAnsi="Bookman Old Style"/>
          <w:sz w:val="26"/>
        </w:rPr>
        <w:t>Ed argomenti di illogicità nel racconto del LA PENNA non possono nemmeno desumersi, come affermato dai primi giudici, dalla "</w:t>
      </w:r>
      <w:r>
        <w:rPr>
          <w:rFonts w:cs="Bookman Old Style" w:ascii="Bookman Old Style" w:hAnsi="Bookman Old Style"/>
          <w:i/>
          <w:sz w:val="26"/>
        </w:rPr>
        <w:t>difficile compatibilità, in termini temporali, tra l’arrivo in ritardo del LA PENNA, di oltre mezz’ora rispetto al consueto orario d’arrivo, presso gli uffici della Corte di Cassazione, la mattina del 7/3/1989, i tempi impiegati per l’incontro descritto, nella stanza dell’imputato, tra costui e lo stesso LA PENNA, quelli del successivo colloquio, che sarebbe avvenuto tra lo stesso pres. CARNEVALE e il dott. DEL VECCHIO, e l’orario di inizio dell’udienza, avvenuto alle 10.10, così come risulta dal verbale acquisi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la Corte deve, infatti, rilevare come il Tribunale, nel muovere tale rilievo al teste, non abbia in alcun modo tenuto conto delle logiche precisazioni da questi fornite nel corso del confronto avuto con l'imputato. </w:t>
      </w:r>
    </w:p>
    <w:p>
      <w:pPr>
        <w:pStyle w:val="Normal"/>
        <w:spacing w:lineRule="auto" w:line="360"/>
        <w:ind w:firstLine="709"/>
        <w:jc w:val="both"/>
        <w:rPr/>
      </w:pPr>
      <w:r>
        <w:rPr>
          <w:rFonts w:cs="Bookman Old Style" w:ascii="Bookman Old Style" w:hAnsi="Bookman Old Style"/>
          <w:sz w:val="26"/>
        </w:rPr>
        <w:t>Ed infatti, subito dopo che si era concluso l’esame ed il controesame del teste, l’imputato aveva respinto, manifestando</w:t>
      </w:r>
      <w:r>
        <w:rPr>
          <w:rFonts w:cs="Bookman Old Style" w:ascii="Bookman Old Style" w:hAnsi="Bookman Old Style"/>
          <w:i/>
          <w:sz w:val="26"/>
        </w:rPr>
        <w:t xml:space="preserve"> sdegno,</w:t>
      </w:r>
      <w:r>
        <w:rPr>
          <w:rFonts w:cs="Bookman Old Style" w:ascii="Bookman Old Style" w:hAnsi="Bookman Old Style"/>
          <w:sz w:val="26"/>
        </w:rPr>
        <w:t xml:space="preserve"> le affermazioni del dott. LA PENNA  in ordine al preteso colloquio antecedente l’udienza del secondo processo BASILE, affermando che si sarebbe trattato di </w:t>
      </w:r>
      <w:r>
        <w:rPr>
          <w:rFonts w:cs="Bookman Old Style" w:ascii="Bookman Old Style" w:hAnsi="Bookman Old Style"/>
          <w:i/>
          <w:sz w:val="26"/>
        </w:rPr>
        <w:t xml:space="preserve">fatti inventati </w:t>
      </w:r>
      <w:r>
        <w:rPr>
          <w:rFonts w:cs="Bookman Old Style" w:ascii="Bookman Old Style" w:hAnsi="Bookman Old Style"/>
          <w:sz w:val="26"/>
        </w:rPr>
        <w:t xml:space="preserve">e che il LA PENNA avrebbe imbastito una falsa accusa, perché nutriva sentimenti di rancore nei suoi confron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tale confronto occorre, pertanto, prendere le  mosse per valutare se da esso emergano o meno gli elementi di illogicità evidenziati dai primi giudici, riportandone qui di seguito le parti più significative:    </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 xml:space="preserve"> </w:t>
      </w:r>
      <w:r>
        <w:rPr>
          <w:rFonts w:cs="Bookman Old Style" w:ascii="Bookman Old Style" w:hAnsi="Bookman Old Style"/>
          <w:sz w:val="26"/>
        </w:rPr>
        <w:t>“E</w:t>
      </w:r>
      <w:r>
        <w:rPr>
          <w:rFonts w:cs="Bookman Old Style" w:ascii="Bookman Old Style" w:hAnsi="Bookman Old Style"/>
          <w:i/>
          <w:sz w:val="26"/>
        </w:rPr>
        <w:t xml:space="preserve">cco, presidente CARNEVALE, ci fu un tempo che lo ammirai con tutto il cuore e lo stimai con tutta la sincerità che un uomo medio, medio, un uomo medio, onesto può fare, quella fu un’epoca felice che durò poco. Grande Giurista e lo ripeto ammirevolissimo, degnamente ammirato da tutti sotto questo riguardo, poi conobbi l’uomo, il mio concetto fu diverso, d’accord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 xml:space="preserve">E tuttavia vi dico, che nemmeno dopo essere stato tacciato da Lei, la volta scorsa in questa aula, addirittura di falsità, io non solo non sento odio, ma da un po’ di tempo nemmeno disprezzo, anche se cristiano sono. Cristo ha insegnato che non si odia ma si disprezza, io nemmeno La disprezzo, mi creda con tutto il cuore io Le auguro che esca da questo processo libero con una riconosciuta innocenza, non mi interessa di Lei, ha capito l’ultimo atteggiamento nei suoi riguardi, e Lei mi accusa di essere un calunniatore e un falso, dopo quarantadue anni di lotta contro la falsità, nel processo Tandoi, famoso processo Tandoi  feci  l’accusatore, per nove mesi, primo processo della mafia uno dei più noti, figurati se posso essere tacciato di mafia, di mafioso, calunniatore io?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o padre di sette figli, quarantaquattro anni di carriera, io calunniatore, non mi sognerei di farlo nemmeno nei riguardi del più grande nemico, quello che ho detto è il Vangelo, punto per punto, mi guardi bene negli occhi ! Lei è imputato e ha tutto il diritto di difendersi e io riconosco che il suo diritto è sacrosanto, ma non accusi gli altri di falsità e di calunnia, che questo veramente è cattiveria, è malanimo, io no, a settantadue anni esprimo uno dei più grossi dispiaceri che abbia avuto nella mia vita, essere tacciato pubblicamente di falsità e di cattiveria.</w:t>
      </w:r>
    </w:p>
    <w:p>
      <w:pPr>
        <w:pStyle w:val="Normal"/>
        <w:spacing w:lineRule="auto" w:line="360"/>
        <w:ind w:firstLine="709"/>
        <w:jc w:val="both"/>
        <w:rPr/>
      </w:pPr>
      <w:r>
        <w:rPr>
          <w:rFonts w:cs="Bookman Old Style" w:ascii="Bookman Old Style" w:hAnsi="Bookman Old Style"/>
          <w:sz w:val="26"/>
        </w:rPr>
        <w:t>CARNEVALE:</w:t>
        <w:tab/>
      </w:r>
      <w:r>
        <w:rPr>
          <w:rFonts w:cs="Bookman Old Style" w:ascii="Bookman Old Style" w:hAnsi="Bookman Old Style"/>
          <w:i/>
          <w:sz w:val="26"/>
        </w:rPr>
        <w:t>Allora, io...?</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Punto per punto e lo ripeto, e ditemi anche altre circostanze e io ve le ripeto, io ne metto in mezzo tanti, niente di meno BRANCACCIO, niente di meno VELLA, niente di meno MOLINARI, io vi dico riferimenti precisi, puntuali che non è tutto inventato.</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 xml:space="preserve">Dunque, io smentisco. … Si, si,  io smentisco in maniera radicale, e al tempo l’ho fatto del resto in sede di dichiarazioni spontanee, subito dopo le dichiarazioni del dottor LA PENNA, quanto oggi il dottor LA PENNA ostinatamente conferma, e ho aggiunto per farglielo ricordare, che mai io lo chiamai nella mia stanza per discutere di qualunque argomento; le poche volte in cui il dottor LA PENNA entrò nella mia stanza, lo fece di sua esclusiva iniziativa perché io, non solo nei suoi confronti, ma nei confronti di chiunque altro per stile presidenziale, che rimonta ai primi anni delle mie presidenze, e che ho ripreso dopo la nota sospensione, io non ho mai parlato con i magistrati del mio, dei miei o dei miei collegi o di altri collegi di questioni di questo genere. Il dottor LA PENNA è entrato nella mia stanza esclusivamente per chiedermi qualche cosa nel suo interesse, non in quel giorno, io non lo so, ma i due... </w:t>
      </w:r>
      <w:r>
        <w:rPr>
          <w:rFonts w:cs="Bookman Old Style" w:ascii="Bookman Old Style" w:hAnsi="Bookman Old Style"/>
          <w:i/>
          <w:sz w:val="26"/>
          <w:u w:val="single"/>
        </w:rPr>
        <w:t>come ho dimostrato, producendo il verbale dell’udienza del 9 marzo 1989, la udienza risulta essere iniziata alle ore 10,10: il che significa che se il dottor LA PENNA, come lui ha sempre affermato, arrivò in ritardo, non si riesce a collocare nello spazio compreso fra il suo arrivo nell’aula, nella Camera di Consiglio della prima penale che è situata al piano nobile della Corte di Cassazione, e l’arrivo nella stanza dove io lavoravo al piano della cancelleria sita al mezzanino; quindi io ho fornito, là dove è stato possibile controllare le sue affermazioni, ho fornito la smentita documentale di quanto affermato dal dottor LA PENNA. A me non interessa quali siano i suoi sentimenti nei miei confronti, io so soltanto che questa affermazione, le affermazioni del 23 giugno 1999, oltre ad essere contrarie al vero, sono del tutto inventate. Questo posso dire.</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Posso fare un’osservazione?</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Si.</w:t>
      </w:r>
    </w:p>
    <w:p>
      <w:pPr>
        <w:pStyle w:val="Normal"/>
        <w:spacing w:lineRule="auto" w:line="360"/>
        <w:ind w:firstLine="709"/>
        <w:jc w:val="both"/>
        <w:rPr/>
      </w:pPr>
      <w:r>
        <w:rPr>
          <w:rFonts w:cs="Bookman Old Style" w:ascii="Bookman Old Style" w:hAnsi="Bookman Old Style"/>
          <w:sz w:val="26"/>
        </w:rPr>
        <w:t>LA PENNA:</w:t>
        <w:tab/>
      </w:r>
      <w:r>
        <w:rPr>
          <w:rFonts w:cs="Bookman Old Style" w:ascii="Bookman Old Style" w:hAnsi="Bookman Old Style"/>
          <w:i/>
          <w:sz w:val="26"/>
          <w:u w:val="single"/>
        </w:rPr>
        <w:t>Quando io parlo di ritardo, presidente CARNEVALE, non mi riferisco alla solita ora di... mi faccia parlare.</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Si, si, si.</w:t>
      </w:r>
    </w:p>
    <w:p>
      <w:pPr>
        <w:pStyle w:val="Normal"/>
        <w:spacing w:lineRule="auto" w:line="360"/>
        <w:ind w:firstLine="709"/>
        <w:jc w:val="both"/>
        <w:rPr/>
      </w:pPr>
      <w:r>
        <w:rPr>
          <w:rFonts w:cs="Bookman Old Style" w:ascii="Bookman Old Style" w:hAnsi="Bookman Old Style"/>
          <w:sz w:val="26"/>
        </w:rPr>
        <w:t>LA PENNA:</w:t>
        <w:tab/>
      </w:r>
      <w:r>
        <w:rPr>
          <w:rFonts w:cs="Bookman Old Style" w:ascii="Bookman Old Style" w:hAnsi="Bookman Old Style"/>
          <w:i/>
          <w:sz w:val="26"/>
          <w:u w:val="single"/>
        </w:rPr>
        <w:t>La solita ora di inizio dell’udienza, ma l’ora in cui solitamente ottanta, novanta volte su cento, si arrivava no, in Camera di Consiglio; io venivo dai Colli Portuensi, l’autista era sempre puntuale, quel giorno ritardò di oltre venti minuti e io arrivai intorno alle 9:45, questo mi innervosì tremendamente perché mi piace essere puntuale, e sono stato sempre puntuale, di tanto che c’erano già tre, esattamente MODIGLIANI, GARAVELLI, e l’altro di Bari.</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TOSCANI.</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LA PENNA:</w:t>
        <w:tab/>
      </w:r>
      <w:r>
        <w:rPr>
          <w:rFonts w:cs="Bookman Old Style" w:ascii="Bookman Old Style" w:hAnsi="Bookman Old Style"/>
          <w:i/>
          <w:sz w:val="26"/>
          <w:u w:val="single"/>
        </w:rPr>
        <w:t>L’amico di Bari. Non era arrivato ancora Del Vecchio, quindi io arrivai intorno alle 9:45, tutto si svolse dopo, attenzione signor presidente CARNEVALE, all’insegna dell’urgenza, urgentemente io venni a trovarla, dopo aver incontrato DE CATO, urgentemente su incarico di DE CATO, tornai in Camera di Consiglio per dire a DEL VECCHIO, questa volta esplicitamente: “Il presidente CARNEVALE ti desidera” e DEL VECCHIO venne, e tutto si svolge urgentemente sicché alle 10.10 l’udienza cominciò.</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Questo è un caso.</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Ecco la spiegazione, che io Le dò, nel rispetto della verità.</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Questa è una falsità assoluta, comunque, il Tribunale credo che abbia gli elementi per valutare. Io insisto nella mia affermazione perché là dove è stato possibile controllare le altre dichiarazioni del teste, io ho fornito elementi documentali che lo hanno smentito; certamente su questa vicenda non posso fornire elementi documentali.</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Quali?</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Potrei, posso fornire la mia verità e soprattutto argomenti logici, gli argomenti logici naturalmente saranno valutati dal Tribunale non da me, perché io non sono giudice in causa mia.</w:t>
      </w:r>
    </w:p>
    <w:p>
      <w:pPr>
        <w:pStyle w:val="Normal"/>
        <w:spacing w:lineRule="auto" w:line="360"/>
        <w:ind w:firstLine="709"/>
        <w:jc w:val="both"/>
        <w:rPr/>
      </w:pPr>
      <w:r>
        <w:rPr>
          <w:rFonts w:cs="Bookman Old Style" w:ascii="Bookman Old Style" w:hAnsi="Bookman Old Style"/>
          <w:sz w:val="26"/>
        </w:rPr>
        <w:t>LA PENNA:</w:t>
        <w:tab/>
      </w:r>
      <w:r>
        <w:rPr>
          <w:rFonts w:cs="Bookman Old Style" w:ascii="Bookman Old Style" w:hAnsi="Bookman Old Style"/>
          <w:i/>
          <w:sz w:val="26"/>
        </w:rPr>
        <w:t>Signor presidente, se ci sono altre circostanze perché non si dicono, in modo che io possa rispondere?</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Io non ho nessuna, io ho già fornito…</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Ma perché dovevo avercela con Lei? Ma nemmeno per sogno come è vero Dio... chi c’è là con Lei. Io vorrei chiedere al presidente CARNEVALE, è mai possibile non si è chiesto perché mai non l’avevo detto prima se non a una, o due persone, tre, non l’ho detto a nessuno, non l’ho detto quando sono stato sentito da LO FORTE, zitto, all’ultimo momento perché i giudici mi hanno detto di dire la verità, e io l’ho detto, io ho raccontato un fatto, io non l’ho accusato di nulla presidente CARNEVALE, dove sta la sua grande scienza, vera scienza giuridica?</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w:t>
        <w:tab/>
        <w:t>Questa è la realtà del processo, io...</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Io non ho detto nulla, poi sono i giudici che trarranno le conseguenze.</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ab/>
        <w:t>Certo.</w:t>
      </w:r>
    </w:p>
    <w:p>
      <w:pPr>
        <w:pStyle w:val="Normal"/>
        <w:spacing w:lineRule="auto" w:line="360"/>
        <w:ind w:firstLine="709"/>
        <w:jc w:val="both"/>
        <w:rPr/>
      </w:pPr>
      <w:r>
        <w:rPr>
          <w:rFonts w:cs="Bookman Old Style" w:ascii="Bookman Old Style" w:hAnsi="Bookman Old Style"/>
          <w:sz w:val="26"/>
        </w:rPr>
        <w:t>LA PENNA:</w:t>
      </w:r>
      <w:r>
        <w:rPr>
          <w:rFonts w:cs="Bookman Old Style" w:ascii="Bookman Old Style" w:hAnsi="Bookman Old Style"/>
          <w:i/>
          <w:sz w:val="26"/>
        </w:rPr>
        <w:tab/>
        <w:t>Ma non mi interessa, io devo dire la verità e l’ho detta: quel fatto è accaduto, mi interessa che mi credano o no, il Giudice se Dio vuole, ma certissimamente i miei figli, i miei sette figli sono loro che mi devono credere, poi non voglio saperne più nulla.</w:t>
      </w:r>
    </w:p>
    <w:p>
      <w:pPr>
        <w:pStyle w:val="Normal"/>
        <w:spacing w:lineRule="auto" w:line="360" w:before="0" w:after="120"/>
        <w:ind w:firstLine="709"/>
        <w:jc w:val="both"/>
        <w:rPr/>
      </w:pPr>
      <w:r>
        <w:rPr>
          <w:rFonts w:cs="Bookman Old Style" w:ascii="Bookman Old Style" w:hAnsi="Bookman Old Style"/>
          <w:sz w:val="26"/>
        </w:rPr>
        <w:t>CARNEVALE:</w:t>
      </w:r>
      <w:r>
        <w:rPr>
          <w:rFonts w:cs="Bookman Old Style" w:ascii="Bookman Old Style" w:hAnsi="Bookman Old Style"/>
          <w:i/>
          <w:sz w:val="26"/>
        </w:rPr>
        <w:tab/>
        <w:t>E va bene, Lei ha i giudici nei suoi figli, io ho i giudici nei componenti del Tribunale. Questa è la differenza”.</w:t>
      </w:r>
    </w:p>
    <w:p>
      <w:pPr>
        <w:pStyle w:val="Normal"/>
        <w:spacing w:lineRule="auto" w:line="360"/>
        <w:ind w:firstLine="709"/>
        <w:jc w:val="both"/>
        <w:rPr/>
      </w:pPr>
      <w:r>
        <w:rPr>
          <w:rFonts w:cs="Bookman Old Style" w:ascii="Bookman Old Style" w:hAnsi="Bookman Old Style"/>
          <w:sz w:val="26"/>
        </w:rPr>
        <w:t>Orbene, il teste ha con chiarezza spiegato che, quando ha parlato di "ritardo", intendeva riferirsi non già al normale orario di inizio delle udienze (ore 10.00), ma solo a quello del suo normale arrivo nei locali della Cassazione, da ciò dovendosi desumere come non sussista incompatibilità alcuna  fra l'arrivo in camera di consiglio alle ore 9.45, l'effettuazione di un breve colloquio con il presidente CARNEVALE e l'inizio dell'udienza alle ore 10,10, come da verbale "</w:t>
      </w:r>
      <w:r>
        <w:rPr>
          <w:rFonts w:cs="Bookman Old Style" w:ascii="Bookman Old Style" w:hAnsi="Bookman Old Style"/>
          <w:i/>
          <w:sz w:val="26"/>
        </w:rPr>
        <w:t>del 9 marzo 1989"</w:t>
      </w:r>
      <w:r>
        <w:rPr>
          <w:rFonts w:cs="Bookman Old Style" w:ascii="Bookman Old Style" w:hAnsi="Bookman Old Style"/>
          <w:sz w:val="26"/>
        </w:rPr>
        <w:t xml:space="preserve"> (probabilmente un errore dell'imputato trattandosi di fatti, in realtà, del 7 marzo 1989).</w:t>
      </w:r>
    </w:p>
    <w:p>
      <w:pPr>
        <w:pStyle w:val="Normal"/>
        <w:spacing w:lineRule="auto" w:line="360"/>
        <w:ind w:firstLine="709"/>
        <w:jc w:val="both"/>
        <w:rPr/>
      </w:pPr>
      <w:r>
        <w:rPr>
          <w:rFonts w:cs="Bookman Old Style" w:ascii="Bookman Old Style" w:hAnsi="Bookman Old Style"/>
          <w:sz w:val="26"/>
        </w:rPr>
        <w:t xml:space="preserve">Pare evidente, infatti, come da parte del dott. Carnevale sia stata fatta confusione fra l'arrivo in Corte </w:t>
      </w:r>
      <w:r>
        <w:rPr>
          <w:rFonts w:cs="Bookman Old Style" w:ascii="Bookman Old Style" w:hAnsi="Bookman Old Style"/>
          <w:i/>
          <w:sz w:val="26"/>
        </w:rPr>
        <w:t>in ritardo</w:t>
      </w:r>
      <w:r>
        <w:rPr>
          <w:rFonts w:cs="Bookman Old Style" w:ascii="Bookman Old Style" w:hAnsi="Bookman Old Style"/>
          <w:sz w:val="26"/>
        </w:rPr>
        <w:t xml:space="preserve">, con riferimento al normale orario di arrivo in camera di consiglio del LA PENNA, ed orario di inizio dell'udienza, errore in cui sembrerebbe essere incorso il Tribunale, recependo acriticamente l'inesatto rilievo dell'imputato.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Ed a smentire il LA PENNA non possono certo invocarsi le dichiarazioni del cancelliere DE CATO, tanto più che questi, nel precisare che rientrava nelle abitudini dell'imputato rivolgersi a lui, od anche ad altri addetti alla cancelleria, per contattare i magistrati della sezione, senza che gliene peraltro venisse reso noto il motivo, ha soggiunto di non ricordare in particolare la circostanza indicata dal Dott. LA PENNA, ma di non potere escludere che la stessa possa essersi verificata nei termini prospettatigli.  </w:t>
      </w:r>
    </w:p>
    <w:p>
      <w:pPr>
        <w:pStyle w:val="Normal"/>
        <w:spacing w:lineRule="auto" w:line="360"/>
        <w:ind w:firstLine="709"/>
        <w:jc w:val="both"/>
        <w:rPr/>
      </w:pPr>
      <w:r>
        <w:rPr>
          <w:rFonts w:cs="Bookman Old Style" w:ascii="Bookman Old Style" w:hAnsi="Bookman Old Style"/>
          <w:sz w:val="26"/>
        </w:rPr>
        <w:t xml:space="preserve">Né più fondato appare il rilievo alla attendibilità del teste mosso sotto il profilo che questi </w:t>
      </w:r>
      <w:r>
        <w:rPr>
          <w:rFonts w:cs="Bookman Old Style" w:ascii="Bookman Old Style" w:hAnsi="Bookman Old Style"/>
          <w:i/>
          <w:sz w:val="26"/>
        </w:rPr>
        <w:t>“inspiegabilmente non si sia offerto di redigere la motivazione della sentenza, nel momento in cui, formatasi una maggioranza a favore del rigetto dei ricorsi, il relatore TOSCANI ebbe a manifestare il suo rifiuto alla redazion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verità, le argomentazione del Tribunale sul punto cozzano con precise circostanze di fat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iò non tanto per la considerazione svolta dall'Ufficio del PM, nei motivi nuovi di impugnazione, circa il fatto che sarebbe stata prassi all’epoca vigente che la motivazione venisse redatta dal relatore, anche se da questi non condivisa in quanto rimasto in minoranza, ma per il semplice quanto dirimente motivo che, come si è detto, la c.d. maggioranza costituita dai consiglieri LA PENNA, GARAVELLI e DEL VECCHIO ebbe a restare tale per un arco brevissimo di tempo, avendo quest'ultimo mutato nuovamente indirizz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d infatti dalle concordi dichiarazioni dei consiglieri LA PENNA e GARAVELLI, confermate anche dal dott. TOSCANI, si desume che, non appena questi ebbe a dire chiaramente che non avrebbe provveduto alla redazione della motivazione della sentenza ed il presidente MODIGLIANI ebbe ad avallare tale presa di posizione, affermando che si sarebbe dovuto individuare mediante sorteggio il consigliere incaricato della stesura dei motivi, ebbe inizio una accesa discussione nel corso della quale il dott. LA PENNA fece presente che la prassi in realtà era in senso inver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d era stato nel momento in cui si era cominciato a parlare di "sorteggio" che il dott. DEL VECCHIO, timoroso di poter essere "estratto", ebbe a cambiare idea ritornando sulle sue vecchie posizioni e ricostituendo, con MODIGLIANI e TOSCANI, la vecchia maggior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 consegue che il dott. LA PENNA (come del resto il dott. GARAVELLI) non avrebbe avuto, come erroneamente affermato dal Tribunale, possibilità alcuna di "paralizzare" il disegno di alterazione dell'esito regolare del processo ("disegno di alterazione", per i motivi anzidetti, esclusivamente riferibile, peraltro, alla volontà dell'imputato), per l'ovvia ragione che il dott. DEL VECCHIO ebbe, modificando opinione, a determinare una diversa maggioranza.     </w:t>
      </w:r>
    </w:p>
    <w:p>
      <w:pPr>
        <w:pStyle w:val="Normal"/>
        <w:spacing w:lineRule="auto" w:line="360"/>
        <w:ind w:firstLine="709"/>
        <w:jc w:val="both"/>
        <w:rPr/>
      </w:pPr>
      <w:r>
        <w:rPr>
          <w:rFonts w:cs="Bookman Old Style" w:ascii="Bookman Old Style" w:hAnsi="Bookman Old Style"/>
          <w:sz w:val="26"/>
        </w:rPr>
        <w:t>Quanto alla circostanza pure evidenziata dai primi giudici che, ai sensi dell'art. 148 comma 4° c.p.p. abrogato (come interpretato dalla sentenza della Corte Costituzionale del 19 gennaio 1989 n. 18) "</w:t>
      </w:r>
      <w:r>
        <w:rPr>
          <w:rFonts w:cs="Bookman Old Style" w:ascii="Bookman Old Style" w:hAnsi="Bookman Old Style"/>
          <w:i/>
          <w:sz w:val="26"/>
        </w:rPr>
        <w:t>nonostante quanto prospettato dal teste sulla condotta del pres. Carnevale e sui sospetti relativi alla regolarità dell'adozione di quella decisione</w:t>
      </w:r>
      <w:r>
        <w:rPr>
          <w:rFonts w:cs="Bookman Old Style" w:ascii="Bookman Old Style" w:hAnsi="Bookman Old Style"/>
          <w:sz w:val="26"/>
        </w:rPr>
        <w:t xml:space="preserve">", questi (ma il rilievo appare se del caso estensibile al dott. GARAVELLI) non abbia preteso la formalizzazione del suo dissenso, non vi è chi non veda come, con argomenti  formalistici, non si vada alla sostanza delle cose.    </w:t>
      </w:r>
    </w:p>
    <w:p>
      <w:pPr>
        <w:pStyle w:val="Normal"/>
        <w:spacing w:lineRule="auto" w:line="360"/>
        <w:ind w:firstLine="709"/>
        <w:jc w:val="both"/>
        <w:rPr/>
      </w:pPr>
      <w:r>
        <w:rPr>
          <w:rFonts w:cs="Bookman Old Style" w:ascii="Bookman Old Style" w:hAnsi="Bookman Old Style"/>
          <w:sz w:val="26"/>
        </w:rPr>
        <w:t>Trascura, infatti, il Tribunale di considerare che la burrascosa camera di consiglio del 7 marzo 1989 non fu affatto indolore, essendo stata la causa ultima di una vicenda sicuramente non di poco momento: il trasferimento dalla prima alla sesta sezione penale del dott. GARAVELLI, che, persino il Procuratore Generale SGROI, ha definito fatto che fece "</w:t>
      </w:r>
      <w:r>
        <w:rPr>
          <w:rFonts w:cs="Bookman Old Style" w:ascii="Bookman Old Style" w:hAnsi="Bookman Old Style"/>
          <w:i/>
          <w:sz w:val="26"/>
        </w:rPr>
        <w:t>scalpore</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e consegue che é destituito di fondamento il rilievo, secondo il quale il LA PENNA non avrebbe nemmeno fatto rilevare al Primo Presidente, in una </w:t>
      </w:r>
      <w:r>
        <w:rPr>
          <w:rFonts w:cs="Bookman Old Style" w:ascii="Bookman Old Style" w:hAnsi="Bookman Old Style"/>
          <w:i/>
          <w:sz w:val="26"/>
        </w:rPr>
        <w:t>relazione di servizio,</w:t>
      </w:r>
      <w:r>
        <w:rPr>
          <w:rFonts w:cs="Bookman Old Style" w:ascii="Bookman Old Style" w:hAnsi="Bookman Old Style"/>
          <w:sz w:val="26"/>
        </w:rPr>
        <w:t xml:space="preserve"> quanto verificatosi  e che lo stesso LA PENNA, nel punto in cui ha affermato di averne riferito verbalmente al dott. BRANCACCIO, al fine di ottenere il trasferimento ad altra sezione, sarebbe stato "</w:t>
      </w:r>
      <w:r>
        <w:rPr>
          <w:rFonts w:cs="Bookman Old Style" w:ascii="Bookman Old Style" w:hAnsi="Bookman Old Style"/>
          <w:i/>
          <w:sz w:val="26"/>
        </w:rPr>
        <w:t>indirettamente smentito dallo stesso pres. BRANCACCIO nel corso delle s.i.t. del 30.4.1994</w:t>
      </w:r>
      <w:r>
        <w:rPr>
          <w:rFonts w:cs="Bookman Old Style" w:ascii="Bookman Old Style" w:hAnsi="Bookman Old Style"/>
          <w:sz w:val="26"/>
        </w:rPr>
        <w:t>", sotto il profilo che questi avrebbe ricordato che solo il dott. GARAVELLI gli chiese insistentemente il trasferimento "</w:t>
      </w:r>
      <w:r>
        <w:rPr>
          <w:rFonts w:cs="Bookman Old Style" w:ascii="Bookman Old Style" w:hAnsi="Bookman Old Style"/>
          <w:i/>
          <w:sz w:val="26"/>
        </w:rPr>
        <w:t>senza minimamente accennare all'incontro</w:t>
      </w:r>
      <w:r>
        <w:rPr>
          <w:rFonts w:cs="Bookman Old Style" w:ascii="Bookman Old Style" w:hAnsi="Bookman Old Style"/>
          <w:sz w:val="26"/>
        </w:rPr>
        <w:t xml:space="preserve">" avuto con il LA PENNA. </w:t>
      </w:r>
    </w:p>
    <w:p>
      <w:pPr>
        <w:pStyle w:val="Normal"/>
        <w:spacing w:lineRule="auto" w:line="360"/>
        <w:ind w:firstLine="709"/>
        <w:jc w:val="both"/>
        <w:rPr/>
      </w:pPr>
      <w:r>
        <w:rPr>
          <w:rFonts w:cs="Bookman Old Style" w:ascii="Bookman Old Style" w:hAnsi="Bookman Old Style"/>
          <w:sz w:val="26"/>
        </w:rPr>
        <w:t>Anche in questo caso le considerazioni del Tribunale non colgono affatto nel segno  In primo luogo, i primi giudici sono incorsi in un evidente errore di valutazione, essendosi, invece, il dott. BRANCACCIO, nel citato verbale, espresso in termini del tutto diversi, affermando: "</w:t>
      </w:r>
      <w:r>
        <w:rPr>
          <w:rFonts w:cs="Bookman Old Style" w:ascii="Bookman Old Style" w:hAnsi="Bookman Old Style"/>
          <w:b/>
          <w:i/>
          <w:sz w:val="26"/>
        </w:rPr>
        <w:t>dei colleghi</w:t>
      </w:r>
      <w:r>
        <w:rPr>
          <w:rFonts w:cs="Bookman Old Style" w:ascii="Bookman Old Style" w:hAnsi="Bookman Old Style"/>
          <w:i/>
          <w:sz w:val="26"/>
        </w:rPr>
        <w:t xml:space="preserve"> che insistentemente mi chiesero di cambiare sezione, in questo momento ricordo il solo GARAVELLI, che in effetti accontentai, trasferendolo ad altra sezione. </w:t>
      </w:r>
      <w:r>
        <w:rPr>
          <w:rFonts w:cs="Bookman Old Style" w:ascii="Bookman Old Style" w:hAnsi="Bookman Old Style"/>
          <w:b/>
          <w:i/>
          <w:sz w:val="26"/>
        </w:rPr>
        <w:t>Altri nomi</w:t>
      </w:r>
      <w:r>
        <w:rPr>
          <w:rFonts w:cs="Bookman Old Style" w:ascii="Bookman Old Style" w:hAnsi="Bookman Old Style"/>
          <w:i/>
          <w:sz w:val="26"/>
        </w:rPr>
        <w:t>, in questo momento, non li ricord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Il Tribunale non considera poi che, in data 30 aprile 1994, il dott. BRANCACCIO nessun accenno fece nel corso della sua deposizione al processo BASILE, quale causa scatenante il trasferimento del dott. GARAVELLI, né l'Ufficio del P.M. fu in grado di porgli alcuna domanda specifica su tale specifica vicenda e sulle cause che avevano determinato il trasferimento del dott. GARAVELLI e le insistenti domande di trasferimento di </w:t>
      </w:r>
      <w:r>
        <w:rPr>
          <w:rFonts w:cs="Bookman Old Style" w:ascii="Bookman Old Style" w:hAnsi="Bookman Old Style"/>
          <w:b/>
          <w:sz w:val="26"/>
        </w:rPr>
        <w:t>altri</w:t>
      </w:r>
      <w:r>
        <w:rPr>
          <w:rFonts w:cs="Bookman Old Style" w:ascii="Bookman Old Style" w:hAnsi="Bookman Old Style"/>
          <w:sz w:val="26"/>
        </w:rPr>
        <w:t xml:space="preserve"> magistrati, sia perché il ruolo dello stesso GARAVELLI e del LA PENNA, nella vicenda in esame, non era stato ancora chiarito (tali testi sarebbero stati sentiti in fase di indagini preliminari solo dopo qualche anno), sia perché il nesso fra procedimento BASILE e trasferimento del GARAVELLI è emerso chiaramente solo in sede dibattimentale a seguito dell'ordine di riferire sul punto, impartito al detto teste dal Tribunale ai sensi degli artt. 200 e 201 c.p.p.   </w:t>
      </w:r>
    </w:p>
    <w:p>
      <w:pPr>
        <w:pStyle w:val="Normal"/>
        <w:spacing w:lineRule="auto" w:line="360"/>
        <w:ind w:firstLine="709"/>
        <w:jc w:val="both"/>
        <w:rPr/>
      </w:pPr>
      <w:r>
        <w:rPr>
          <w:rFonts w:cs="Bookman Old Style" w:ascii="Bookman Old Style" w:hAnsi="Bookman Old Style"/>
          <w:sz w:val="26"/>
        </w:rPr>
        <w:t>E poiché non vi è dubbio alcuno, alla stregua del compendio probatorio in precedenza illustrato, che il processo BASILE fu la "</w:t>
      </w:r>
      <w:r>
        <w:rPr>
          <w:rFonts w:cs="Bookman Old Style" w:ascii="Bookman Old Style" w:hAnsi="Bookman Old Style"/>
          <w:i/>
          <w:sz w:val="26"/>
        </w:rPr>
        <w:t>goccia che fece traboccare</w:t>
      </w:r>
      <w:r>
        <w:rPr>
          <w:rFonts w:cs="Bookman Old Style" w:ascii="Bookman Old Style" w:hAnsi="Bookman Old Style"/>
          <w:sz w:val="26"/>
        </w:rPr>
        <w:t xml:space="preserve">" il vaso, determinando il  </w:t>
      </w:r>
      <w:r>
        <w:rPr>
          <w:rFonts w:cs="Bookman Old Style" w:ascii="Bookman Old Style" w:hAnsi="Bookman Old Style"/>
          <w:i/>
          <w:sz w:val="26"/>
        </w:rPr>
        <w:t>tramutamento</w:t>
      </w:r>
      <w:r>
        <w:rPr>
          <w:rFonts w:cs="Bookman Old Style" w:ascii="Bookman Old Style" w:hAnsi="Bookman Old Style"/>
          <w:sz w:val="26"/>
        </w:rPr>
        <w:t xml:space="preserve"> del  dott. GARAVELLI, rimane ovviamente confinato nel regno delle ipotesi il motivo per cui il presidente BRANCACCIO non avvertì il bisogno di riferire la questione ai P.M. di Palermo (che peraltro gli ponevano domande soprattutto sul </w:t>
      </w:r>
      <w:r>
        <w:rPr>
          <w:rFonts w:cs="Bookman Old Style" w:ascii="Bookman Old Style" w:hAnsi="Bookman Old Style"/>
          <w:i/>
          <w:sz w:val="26"/>
        </w:rPr>
        <w:t>maxiprocesso</w:t>
      </w:r>
      <w:r>
        <w:rPr>
          <w:rFonts w:cs="Bookman Old Style" w:ascii="Bookman Old Style" w:hAnsi="Bookman Old Style"/>
          <w:sz w:val="26"/>
        </w:rPr>
        <w:t xml:space="preserve">), potendosi soltanto registrare in questa sede che tale omissione obiettivamente ebbe luogo.      </w:t>
      </w:r>
    </w:p>
    <w:p>
      <w:pPr>
        <w:pStyle w:val="Normal"/>
        <w:spacing w:lineRule="auto" w:line="360"/>
        <w:ind w:firstLine="709"/>
        <w:jc w:val="both"/>
        <w:rPr/>
      </w:pPr>
      <w:r>
        <w:rPr>
          <w:rFonts w:cs="Bookman Old Style" w:ascii="Bookman Old Style" w:hAnsi="Bookman Old Style"/>
          <w:sz w:val="26"/>
        </w:rPr>
        <w:t>Né appare dotata di pregio la considerazione dei primi giudici che "</w:t>
      </w:r>
      <w:r>
        <w:rPr>
          <w:rFonts w:cs="Bookman Old Style" w:ascii="Bookman Old Style" w:hAnsi="Bookman Old Style"/>
          <w:i/>
          <w:sz w:val="26"/>
        </w:rPr>
        <w:t>appresa la notizia dell'interferenza indebita esercitata sull'altrui autonomia di giudizio dal pres. Carnevale, indubbiamente grave in sé, non foss'altro che per la posizione rivestita dal soggetto agente, oltre che per la rilevanza e particolare delicatezza del tormentato processo, cui si riferiva la segnalazione, e con riguardo al quale era stato ucciso proprio il presidente di quella Corte di Assise di Appello, che aveva pronunciato la sentenza impugnata, il presidente Brancaccio, in osservanza di precisi doveri ordinamentali di vigilanza sui magistrati e sul corretto funzionamento della Corte, avrebbe dovuto farne oggetto di specifica relazione al C.S.M., di cui peraltro era componente di diritto".</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Ed invero, esaminando le dichiarazioni dal dott. BRANCACCIO rese al P.M.. (e quindi basandosi su fatti e non su congetture) risulta evidente la particolare cura del dichiarante, lealmente rappresentata, nel non porre in essere iniziative che potessero determinare una levata di scudi del CARNEVALE, al punto - come si vedrà esaminando la vicenda </w:t>
      </w:r>
      <w:r>
        <w:rPr>
          <w:rFonts w:cs="Bookman Old Style" w:ascii="Bookman Old Style" w:hAnsi="Bookman Old Style"/>
          <w:i/>
          <w:sz w:val="26"/>
        </w:rPr>
        <w:t>maxiprocesso</w:t>
      </w:r>
      <w:r>
        <w:rPr>
          <w:rFonts w:cs="Bookman Old Style" w:ascii="Bookman Old Style" w:hAnsi="Bookman Old Style"/>
          <w:sz w:val="26"/>
        </w:rPr>
        <w:t xml:space="preserve">  - da tacergli, qualche anno dopo, perfino il progetto di assegnare alla prims sezione il presidente. VALENTE, per non dare al presidente. titolare della sezione l'impressione di volere interferire sulle sue decisioni e di imporgli la scelta di quest'ultimo quale presidente del Collegio deputato a esaminare i ricorsi del citato processo.    </w:t>
      </w:r>
    </w:p>
    <w:p>
      <w:pPr>
        <w:pStyle w:val="Normal"/>
        <w:spacing w:lineRule="auto" w:line="360"/>
        <w:ind w:firstLine="709"/>
        <w:jc w:val="both"/>
        <w:rPr/>
      </w:pPr>
      <w:r>
        <w:rPr>
          <w:rFonts w:cs="Bookman Old Style" w:ascii="Bookman Old Style" w:hAnsi="Bookman Old Style"/>
          <w:sz w:val="26"/>
        </w:rPr>
        <w:t xml:space="preserve">Orbene, già tale fatto verificatosi nel 1991 (in epoca in cui, come è noto, il dott. CARNEVALE era costantemente sotto i riflettori dei </w:t>
      </w:r>
      <w:r>
        <w:rPr>
          <w:rFonts w:cs="Bookman Old Style" w:ascii="Bookman Old Style" w:hAnsi="Bookman Old Style"/>
          <w:i/>
          <w:sz w:val="26"/>
        </w:rPr>
        <w:t>mass media</w:t>
      </w:r>
      <w:r>
        <w:rPr>
          <w:rFonts w:cs="Bookman Old Style" w:ascii="Bookman Old Style" w:hAnsi="Bookman Old Style"/>
          <w:sz w:val="26"/>
        </w:rPr>
        <w:t xml:space="preserve"> e la prima sezione della Suprema Corte oggetto di ripetute ed accese critiche per il suo </w:t>
      </w:r>
      <w:r>
        <w:rPr>
          <w:rFonts w:cs="Bookman Old Style" w:ascii="Bookman Old Style" w:hAnsi="Bookman Old Style"/>
          <w:i/>
          <w:sz w:val="26"/>
        </w:rPr>
        <w:t>ipergarantismo</w:t>
      </w:r>
      <w:r>
        <w:rPr>
          <w:rFonts w:cs="Bookman Old Style" w:ascii="Bookman Old Style" w:hAnsi="Bookman Old Style"/>
          <w:sz w:val="26"/>
        </w:rPr>
        <w:t>, oltre che destinataria di ispezioni ministeriali) dimostra inequivocabilmente che il dott. BRANCACCIO, notoriamente geloso delle prerogative proprie e però molto rispettoso di quelle del CARNEVALE - come affermato - era  fortemente sorretto dalla volontà di non offuscare l'immagine della massima istituzione giudiziaria del Paese.</w:t>
      </w:r>
    </w:p>
    <w:p>
      <w:pPr>
        <w:pStyle w:val="Normal"/>
        <w:spacing w:lineRule="auto" w:line="360"/>
        <w:ind w:firstLine="709"/>
        <w:jc w:val="both"/>
        <w:rPr/>
      </w:pPr>
      <w:r>
        <w:rPr>
          <w:rFonts w:cs="Bookman Old Style" w:ascii="Bookman Old Style" w:hAnsi="Bookman Old Style"/>
          <w:sz w:val="26"/>
        </w:rPr>
        <w:t xml:space="preserve">Ed infatti il dott. BRANCACCIO ha lealmente affermato (quando ancora non era stata nemmeno formalizzata alcuna accusa nei confronti del CARNEVALE) che non aveva ritenuto di prendere le distanze da questi neppure quando le censure dei </w:t>
      </w:r>
      <w:r>
        <w:rPr>
          <w:rFonts w:cs="Bookman Old Style" w:ascii="Bookman Old Style" w:hAnsi="Bookman Old Style"/>
          <w:i/>
          <w:sz w:val="26"/>
        </w:rPr>
        <w:t>mass media</w:t>
      </w:r>
      <w:r>
        <w:rPr>
          <w:rFonts w:cs="Bookman Old Style" w:ascii="Bookman Old Style" w:hAnsi="Bookman Old Style"/>
          <w:sz w:val="26"/>
        </w:rPr>
        <w:t xml:space="preserve"> si erano fatte più forti e vibrate ed anche organi istituzionali (Ministero, C.S.M) avevano assunto iniziative. </w:t>
      </w:r>
    </w:p>
    <w:p>
      <w:pPr>
        <w:pStyle w:val="Normal"/>
        <w:spacing w:lineRule="auto" w:line="360"/>
        <w:ind w:firstLine="709"/>
        <w:jc w:val="both"/>
        <w:rPr/>
      </w:pPr>
      <w:r>
        <w:rPr>
          <w:rFonts w:cs="Bookman Old Style" w:ascii="Bookman Old Style" w:hAnsi="Bookman Old Style"/>
          <w:sz w:val="26"/>
        </w:rPr>
        <w:t xml:space="preserve">Orbene, nessuno evidentemente può negare che, se già l'abbandono di un solo magistrato aveva creato "scalpore" negli ambienti della Corte, come affermato dal Procuratore Generale SGROI, un eventuale esodo di più magistrati dalla prima sezione, ove il dott. BRANCACCIO avesse accolto l'istanza anche del dott. LA PENNA, avrebbe creato un caso di straordinaria importanza che sarebbe sicuramente venuto a conoscenza dei </w:t>
      </w:r>
      <w:r>
        <w:rPr>
          <w:rFonts w:cs="Bookman Old Style" w:ascii="Bookman Old Style" w:hAnsi="Bookman Old Style"/>
          <w:i/>
          <w:sz w:val="26"/>
        </w:rPr>
        <w:t>mass media</w:t>
      </w:r>
      <w:r>
        <w:rPr>
          <w:rFonts w:cs="Bookman Old Style" w:ascii="Bookman Old Style" w:hAnsi="Bookman Old Style"/>
          <w:sz w:val="26"/>
        </w:rPr>
        <w:t xml:space="preserve"> ed avrebbe creato, in considerazione del clima di sospetto che già si era venuto a creare per le decisioni della prima sezione, uno scandalo di enormi proporzioni che avrebbe rischiato davvero di minare l'immagine della Suprema Corte, specie se fosse venuto alla luce che l'odierno imputato aveva addirittura cercato di condizionare, al di fuori della camera di consiglio, il libero convincimento di magistrati della sua sezione, affinché votassero in un determinato modo.</w:t>
      </w:r>
    </w:p>
    <w:p>
      <w:pPr>
        <w:pStyle w:val="Normal"/>
        <w:spacing w:lineRule="auto" w:line="360"/>
        <w:ind w:firstLine="709"/>
        <w:jc w:val="both"/>
        <w:rPr/>
      </w:pPr>
      <w:r>
        <w:rPr>
          <w:rFonts w:cs="Bookman Old Style" w:ascii="Bookman Old Style" w:hAnsi="Bookman Old Style"/>
          <w:sz w:val="26"/>
        </w:rPr>
        <w:t>Si spiega, pertanto, in questi termini la decisione del dott. BRANCACCIO di non accogliere l'istanza del dott. LA PENNA, pur rassicurandolo sul suo futuro (</w:t>
      </w:r>
      <w:r>
        <w:rPr>
          <w:rFonts w:cs="Bookman Old Style" w:ascii="Bookman Old Style" w:hAnsi="Bookman Old Style"/>
          <w:i/>
          <w:sz w:val="26"/>
        </w:rPr>
        <w:t xml:space="preserve">"ora tu rimarrai lì alla prima sezione. Prevedo che il presidente CARNEVALE d’ora in poi ti terrà piuttosto lontano dal suo Collegio, non importa, gli altri ti stimano, ti vogliono bene, ma rimani alla prima sezione. Dopo, attraverso notizie particolari ho capito che prima di me, molto probabilmente, non ho la certezza, da lui c’era stato GARAVELLI. E GARAVELLI, passerà poco tempo, e sarà trasferito, credo, alla quinta o alla sesta sezione, per far poi ritorno definitivamente, oggi è il Presidente del Tribunale di Torino, a Torino. E dopo notai l’acredine del presidente CARNEVALE nei miei riguardi, per tre, quattro episodi, che forse non vale la pena riferire”), </w:t>
      </w:r>
      <w:r>
        <w:rPr>
          <w:rFonts w:cs="Bookman Old Style" w:ascii="Bookman Old Style" w:hAnsi="Bookman Old Style"/>
          <w:sz w:val="26"/>
        </w:rPr>
        <w:t>emergendo con chiarezza dalle parole del dott. LA PENNA che la sua istanza aveva trovato un ostacolo invalicabile nella analoga  richiesta, accolta, del dott. GARAVELLI di essere destinato ad altro incarico.</w:t>
      </w:r>
    </w:p>
    <w:p>
      <w:pPr>
        <w:pStyle w:val="Normal"/>
        <w:spacing w:lineRule="auto" w:line="360"/>
        <w:ind w:firstLine="709"/>
        <w:jc w:val="both"/>
        <w:rPr/>
      </w:pPr>
      <w:r>
        <w:rPr>
          <w:rFonts w:cs="Bookman Old Style" w:ascii="Bookman Old Style" w:hAnsi="Bookman Old Style"/>
          <w:sz w:val="26"/>
        </w:rPr>
        <w:t xml:space="preserve">Né ha rilievo affermare, come fa il Tribunale, recependo le obiezioni sul punto mosse dall'imputato, che rare erano state anche le presenze del dott. LA PENNA ai collegi di "serie A", anche per il periodo antecedente il 7 marzo 1989, di guisa che di un medesimo </w:t>
      </w:r>
      <w:r>
        <w:rPr>
          <w:rFonts w:cs="Bookman Old Style" w:ascii="Bookman Old Style" w:hAnsi="Bookman Old Style"/>
          <w:i/>
          <w:sz w:val="26"/>
        </w:rPr>
        <w:t>trend</w:t>
      </w:r>
      <w:r>
        <w:rPr>
          <w:rFonts w:cs="Bookman Old Style" w:ascii="Bookman Old Style" w:hAnsi="Bookman Old Style"/>
          <w:sz w:val="26"/>
        </w:rPr>
        <w:t xml:space="preserve"> dovrebbe parlarsi  per tutto il periodo di permanenza del citato teste alla prima sezione (5 presenze a partire da fine giugno 1987 sino ad epoca antecedente il 7 marzo 1989; 5 presenze da epoca successiva al 7 marzo 1989 a fine febbraio 1991, allorché il LA PENNA venne trasferito alla Corte di Appello di Lecce), essendosi il teste limitato semplicemente a riferire quanto dettogli dal dott. BRANCACC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va trascurato di osservare, poi, oltre al disdoro che una vicenda siffatta avrebbe potuto arrecare al prestigio della Suprema Corte, ove a conoscenza degli organi di informazione, la ben diversa caratura dei due personagg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 un lato, un anonimo consigliere, dall'altro un personaggio estremamente battagliero e politicamente ancora fortemente protetto, a capo di un "partito", quello del "Presidente", cioè di un gruppo di magistrati che aderivano pienamente all'orientamento dell'odierno imputato e che avevano la massima stima di lui.            </w:t>
      </w:r>
    </w:p>
    <w:p>
      <w:pPr>
        <w:pStyle w:val="Normal"/>
        <w:spacing w:lineRule="auto" w:line="360"/>
        <w:ind w:firstLine="709"/>
        <w:jc w:val="both"/>
        <w:rPr/>
      </w:pPr>
      <w:r>
        <w:rPr>
          <w:rFonts w:cs="Bookman Old Style" w:ascii="Bookman Old Style" w:hAnsi="Bookman Old Style"/>
          <w:sz w:val="26"/>
        </w:rPr>
        <w:t>E non può neppure omettersi dal considerare come non poté, con ogni probabilità, non pesare sul dott. BRANCACCIO l'erroneo convincimento che, in mancanza di elementi che potessero confermare la esistenza di anomale presenze nei locali della Cassazione (alla parola del dott. CARNEVALE si sarebbe contrapposta quella senz'altro meno autorevole del dott. LA PENNA) la vicenda potesse, al più, ridursi ad una di quelle abituali espressioni di "</w:t>
      </w:r>
      <w:r>
        <w:rPr>
          <w:rFonts w:cs="Bookman Old Style" w:ascii="Bookman Old Style" w:hAnsi="Bookman Old Style"/>
          <w:i/>
          <w:sz w:val="26"/>
        </w:rPr>
        <w:t>prepotenza intellettuale</w:t>
      </w:r>
      <w:r>
        <w:rPr>
          <w:rFonts w:cs="Bookman Old Style" w:ascii="Bookman Old Style" w:hAnsi="Bookman Old Style"/>
          <w:sz w:val="26"/>
        </w:rPr>
        <w:t>" e di "</w:t>
      </w:r>
      <w:r>
        <w:rPr>
          <w:rFonts w:cs="Bookman Old Style" w:ascii="Bookman Old Style" w:hAnsi="Bookman Old Style"/>
          <w:i/>
          <w:sz w:val="26"/>
        </w:rPr>
        <w:t>egemonia</w:t>
      </w:r>
      <w:r>
        <w:rPr>
          <w:rFonts w:cs="Bookman Old Style" w:ascii="Bookman Old Style" w:hAnsi="Bookman Old Style"/>
          <w:sz w:val="26"/>
        </w:rPr>
        <w:t xml:space="preserve">" che solitamente caratterizzavano i comportamenti dell'imputato, ma che, anche solo in questi termini, ove messe in berlina, avrebbero grandemente danneggiato il prestigio della Suprema Cor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ovviamente il presidente BRANCACCIO non poteva sapere che nei locali della Corte vi erano addetti ai lavori, come Paolo COSTANZO, che, oltre ad aprire la porta di casa loro a mafiosi del calibro di MESSINA Francesco (vds. dich. SINACORI e FERRO), abitualmente li ricevevano nei locali della Cassazione, tenendoli costantemente informati dei processi e della formazione dei collegi; né ovviamente poteva immaginare che, qualche anno dopo, una serie di convergenti elementi probatori rendesse logica e conforme alle risultanze processuali l'esistenza di una anomala presenza nella stanza del CARNEVALE, interessata al processo BASILE. </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ltro elemento, secondo il Tribunale, attestante la pretesa inattendibilità delle dichiarazioni del dott. LA PENNA, consisterebbe nel fatto che tali dichiarazioni non sarebbero state confermate dai testi di riferimento, dott. Pasquale MOLINARI e dott. Angelo VELL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rammenterà, in proposito, che, durante il suo esame, il dott. LA PENNA ha più volte riferito che, oltre che al dott. BRANCACCIO, le uniche persone, cui aveva confidato quanto verificatosi la mattina del 7 marzo 1989, erano stati i colleghi Angelo VELLA e Pasquale Vincenzo MOLINAR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articolare, qualche tempo dopo i fatti, in diverse circostanze, aveva messo a conoscenza di costoro che la vera ragione, che lo aveva indotto a chiedere e ad ottenere il trasferimento dalla Corte di Cassazione alla Corte di Appello di Lecce, andava ricercata nell’episodio verificatosi la mattina del processo BASILE, prima dell’inizio dell’udienza, confidenza che aveva fatto poco tempo prima di andar via da Rom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l dott. MOLINARI, sentito come teste di riferimento all'udienza del 15 dicembre 1999, ha dichiarato al riguardo che aveva avuto normali rapporti con il collega LA PENNA, con il quale in qualche occasione aveva fatto parte del medesimo Collegio. Egli era solito lavorare in una stanza, dove era installato un terminale per la ricerca dei precedenti giurisprudenziali, e non ha escluso che, in qualche occasione, vi avesse potuto incontrare in effetti anche il dott. LA PEN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A proposito delle ragioni per le quali quest’ultimo era stato trasferito a Lecce, egli ricordava soltanto ragioni di ordine familiare; non ricordava che il dott. LA PENNA gli avesse mai parlato del processo BASI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el corso dell'inevitabile confronto che ne è seguito (e del quale, qui di seguito, si trascrivono i passi salienti) il dott. LA PENNA ha affermato di essersi sicuramente confidato col dott. MOLINARI, mentre questi ha continuato a negare tale circostanza: </w:t>
      </w:r>
    </w:p>
    <w:p>
      <w:pPr>
        <w:pStyle w:val="Normal"/>
        <w:spacing w:lineRule="auto" w:line="360"/>
        <w:ind w:firstLine="709"/>
        <w:jc w:val="both"/>
        <w:rPr/>
      </w:pPr>
      <w:r>
        <w:rPr>
          <w:rFonts w:eastAsia="MS Mincho;ＭＳ 明朝" w:cs="Bookman Old Style" w:ascii="Bookman Old Style" w:hAnsi="Bookman Old Style"/>
          <w:sz w:val="26"/>
        </w:rPr>
        <w:t>"LA PENNA A.:</w:t>
      </w:r>
      <w:r>
        <w:rPr>
          <w:rFonts w:cs="Bookman Old Style" w:ascii="Bookman Old Style" w:hAnsi="Bookman Old Style"/>
          <w:sz w:val="26"/>
        </w:rPr>
        <w:t xml:space="preserve"> </w:t>
      </w:r>
      <w:r>
        <w:rPr>
          <w:rFonts w:eastAsia="MS Mincho;ＭＳ 明朝" w:cs="Bookman Old Style" w:ascii="Bookman Old Style" w:hAnsi="Bookman Old Style"/>
          <w:i/>
          <w:sz w:val="26"/>
        </w:rPr>
        <w:t>Non posso dire con esattezza quando, certissimamente io ebbi a confidargli un fatto, non posso dire quando, perché un personaggio precedentemente mi aveva, una volta appresa un fatto, mi aveva raccomandato di tacere di non dire nulla a nessuno, “tranne – mi disse – che tu non lo voglia dire a qualcuno che ti sta vicino per esempio a qualche presidente”; non ricordo se fu dopo questa raccomandazione, cioè dopo il primo colloquio con un certo personaggio, il nome non è stato fatto, e non lo faccio nemmeno io, a meno che voi non mi autorizzare a dire che si trattava di un… del presidente BRANCACCIO…</w:t>
      </w:r>
      <w:r>
        <w:rPr>
          <w:rFonts w:eastAsia="MS Mincho;ＭＳ 明朝"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eastAsia="MS Mincho;ＭＳ 明朝" w:cs="Bookman Old Style" w:ascii="Bookman Old Style" w:hAnsi="Bookman Old Style"/>
          <w:i/>
          <w:sz w:val="26"/>
        </w:rPr>
        <w:t>Stavi lavorando intorno alla macchina in quella stanza nostra degli archivi, stavi facendo la ricerca giurisprudenziale, quindi fu occasionale l’incontro, “ho saputo del tuo trasferimento, ho saputo del tuo trasferimento”, io sto dicendo queste cose, non so se ti ricordi…</w:t>
      </w:r>
    </w:p>
    <w:p>
      <w:pPr>
        <w:pStyle w:val="Normal"/>
        <w:spacing w:lineRule="auto" w:line="360"/>
        <w:ind w:firstLine="709"/>
        <w:jc w:val="both"/>
        <w:rPr/>
      </w:pPr>
      <w:r>
        <w:rPr>
          <w:rFonts w:eastAsia="MS Mincho;ＭＳ 明朝" w:cs="Bookman Old Style" w:ascii="Bookman Old Style" w:hAnsi="Bookman Old Style"/>
          <w:sz w:val="26"/>
        </w:rPr>
        <w:t>MOLINARI P.:</w:t>
      </w:r>
      <w:r>
        <w:rPr>
          <w:rFonts w:eastAsia="MS Mincho;ＭＳ 明朝" w:cs="Bookman Old Style" w:ascii="Bookman Old Style" w:hAnsi="Bookman Old Style"/>
          <w:i/>
          <w:sz w:val="26"/>
        </w:rPr>
        <w:t xml:space="preserve">   no no, racconta, racconta… perché…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è inutile dire… </w:t>
      </w:r>
    </w:p>
    <w:p>
      <w:pPr>
        <w:pStyle w:val="Normal"/>
        <w:spacing w:lineRule="auto" w:line="360"/>
        <w:ind w:firstLine="709"/>
        <w:jc w:val="both"/>
        <w:rPr/>
      </w:pPr>
      <w:r>
        <w:rPr>
          <w:rFonts w:eastAsia="MS Mincho;ＭＳ 明朝" w:cs="Bookman Old Style" w:ascii="Bookman Old Style" w:hAnsi="Bookman Old Style"/>
          <w:sz w:val="26"/>
        </w:rPr>
        <w:t>MOLINARI P.:</w:t>
      </w:r>
      <w:r>
        <w:rPr>
          <w:rFonts w:eastAsia="MS Mincho;ＭＳ 明朝" w:cs="Bookman Old Style" w:ascii="Bookman Old Style" w:hAnsi="Bookman Old Style"/>
          <w:i/>
          <w:sz w:val="26"/>
        </w:rPr>
        <w:t xml:space="preserve">   sì sì… </w:t>
      </w:r>
    </w:p>
    <w:p>
      <w:pPr>
        <w:pStyle w:val="Normal"/>
        <w:spacing w:lineRule="auto" w:line="360"/>
        <w:ind w:firstLine="709"/>
        <w:jc w:val="both"/>
        <w:rPr>
          <w:rFonts w:ascii="Bookman Old Style" w:hAnsi="Bookman Old Style" w:cs="Bookman Old Style"/>
          <w:i/>
          <w:i/>
          <w:sz w:val="26"/>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per il bene che ti voglio che mi avevi sempre, ecco, concesso la tua stima e il tuo affetto… che mi dispiace perché tanto più che ti avevo confidato che avevo pagato tanto per avere una casa, 10.000.000 (diecimilioni) a un collega che me la cedeva e poi i figlioli che arrivati all’Università, questo naturalmente in precedenza, &lt;&lt;te ne stai andando a Lecce, stai ritornando come si spiega?&gt;&gt; E allora io sentii il bisogno di dirti che me ne andavo per un… anche e soprattutto per un contrasto con il presidente CARNEVALE, perché io allora sentii il bisogno di spiegarti le ragioni, perché mi facesti un’osservazione acutissima e se si trattava di contrasti e con… e diatribe  con il presidente CARNEVALE  a quest’ora non ci sarebbe nessuno, tanto che tu sai benissimo mi dicesti: &lt;&lt;che ne ho avuti tanti io di contrasti, ne ho avuti tanti io…&gt;&gt;, qualcuno addirittura clamoroso che se ne parlava anche nei corridoi, sto parlando di contrasti attenzione sul piano del diritto dell’interpretazione della legge, di questioni di legittimità, ce ne fu uno… me lo ricordo, non mi ricordo l’argomentom ma ci fu uno che se ne parlò tanto, quindi… &lt;&lt;se si tratta di contrasti con il presidente, come qualunque presidente e… te ne vai !&gt;&gt;, e allora io senti il bisogno di spiegarti la ragione, e </w:t>
      </w:r>
      <w:r>
        <w:rPr>
          <w:rFonts w:eastAsia="MS Mincho;ＭＳ 明朝" w:cs="Bookman Old Style" w:ascii="Bookman Old Style" w:hAnsi="Bookman Old Style"/>
          <w:i/>
          <w:sz w:val="26"/>
          <w:u w:val="single"/>
        </w:rPr>
        <w:t>ti dissi senza entrare nei particolari: &lt;&lt;in occasione del processo BASILE mi è accaduto questo, il presidente mi ha chiamato e mi ha detto: “stai bene accorto”</w:t>
      </w:r>
      <w:r>
        <w:rPr>
          <w:rFonts w:eastAsia="MS Mincho;ＭＳ 明朝" w:cs="Bookman Old Style" w:ascii="Bookman Old Style" w:hAnsi="Bookman Old Style"/>
          <w:i/>
          <w:sz w:val="26"/>
        </w:rPr>
        <w:t xml:space="preserve">, sono rimasto così male, non solo il dopo… dopo questo fatto il presidente CARNEVALE non mi sta guardando più in faccia&gt;&gt;. Questo in sintesi. </w:t>
      </w:r>
    </w:p>
    <w:p>
      <w:pPr>
        <w:pStyle w:val="Normal"/>
        <w:spacing w:lineRule="auto" w:line="360"/>
        <w:ind w:firstLine="709"/>
        <w:jc w:val="both"/>
        <w:rPr/>
      </w:pPr>
      <w:r>
        <w:rPr>
          <w:rFonts w:eastAsia="MS Mincho;ＭＳ 明朝" w:cs="Bookman Old Style" w:ascii="Bookman Old Style" w:hAnsi="Bookman Old Style"/>
          <w:sz w:val="26"/>
        </w:rPr>
        <w:t>MOLINARI P.:</w:t>
      </w:r>
      <w:r>
        <w:rPr>
          <w:rFonts w:eastAsia="MS Mincho;ＭＳ 明朝" w:cs="Bookman Old Style" w:ascii="Bookman Old Style" w:hAnsi="Bookman Old Style"/>
          <w:i/>
          <w:sz w:val="26"/>
        </w:rPr>
        <w:t xml:space="preserve">   Posso? Dunque guardi, di questo colloquio che sarebbe stato imperniato sul suo trasferimento, nella mia memoria non c’è assolutamente nulla e le dirò che mi sono un poco tormentato in questi giorni che sono passati, dico ma LA PENNA, come… perché … guardi </w:t>
      </w:r>
      <w:r>
        <w:rPr>
          <w:rFonts w:eastAsia="MS Mincho;ＭＳ 明朝" w:cs="Bookman Old Style" w:ascii="Bookman Old Style" w:hAnsi="Bookman Old Style"/>
          <w:i/>
          <w:sz w:val="26"/>
          <w:u w:val="single"/>
        </w:rPr>
        <w:t>del suo trasferimento quello che si era sedimentato nella mia convinzione che probabilmente sarà anche sbagliata non lo so, ma quello che si era sedimentato nella mia convinzione era che lui tornava a casa sua</w:t>
      </w:r>
      <w:r>
        <w:rPr>
          <w:rFonts w:eastAsia="MS Mincho;ＭＳ 明朝" w:cs="Bookman Old Style" w:ascii="Bookman Old Style" w:hAnsi="Bookman Old Style"/>
          <w:i/>
          <w:sz w:val="26"/>
        </w:rPr>
        <w:t xml:space="preserve">, così come molti altri avevano fatto, erano venuti in Cassazione si erano pigliate le funzioni… si erano pigliate le funzioni e poi erano tornati come presidenti di sezione alle Corti di Appello. </w:t>
      </w:r>
    </w:p>
    <w:p>
      <w:pPr>
        <w:pStyle w:val="Normal"/>
        <w:spacing w:lineRule="auto" w:line="360"/>
        <w:ind w:firstLine="709"/>
        <w:jc w:val="both"/>
        <w:rPr>
          <w:rFonts w:ascii="Bookman Old Style" w:hAnsi="Bookman Old Style" w:eastAsia="MS Mincho;ＭＳ 明朝" w:cs="Bookman Old Style"/>
          <w:sz w:val="26"/>
        </w:rPr>
      </w:pPr>
      <w:r>
        <w:rPr>
          <w:rFonts w:cs="Bookman Old Style" w:ascii="Bookman Old Style" w:hAnsi="Bookman Old Style"/>
          <w:sz w:val="26"/>
        </w:rPr>
        <w:t xml:space="preserve">Invitato dal LA PENNA a meglio ricordare, il MOLINARI affermava: </w:t>
      </w:r>
    </w:p>
    <w:p>
      <w:pPr>
        <w:pStyle w:val="Normal"/>
        <w:spacing w:lineRule="auto" w:line="360"/>
        <w:ind w:firstLine="709"/>
        <w:jc w:val="both"/>
        <w:rPr/>
      </w:pPr>
      <w:r>
        <w:rPr>
          <w:rFonts w:eastAsia="MS Mincho;ＭＳ 明朝" w:cs="Bookman Old Style" w:ascii="Bookman Old Style" w:hAnsi="Bookman Old Style"/>
          <w:i/>
          <w:sz w:val="26"/>
        </w:rPr>
        <w:t>“…</w:t>
      </w:r>
      <w:r>
        <w:rPr>
          <w:rFonts w:eastAsia="Bookman Old Style" w:cs="Bookman Old Style" w:ascii="Bookman Old Style" w:hAnsi="Bookman Old Style"/>
          <w:i/>
          <w:sz w:val="26"/>
        </w:rPr>
        <w:t xml:space="preserve"> </w:t>
      </w:r>
      <w:r>
        <w:rPr>
          <w:rFonts w:eastAsia="MS Mincho;ＭＳ 明朝" w:cs="Bookman Old Style" w:ascii="Bookman Old Style" w:hAnsi="Bookman Old Style"/>
          <w:i/>
          <w:sz w:val="26"/>
        </w:rPr>
        <w:t xml:space="preserve">sono cose di dieci anni fa, forse abbiamo pure una certa memoria, facciamo pure una selezione di quello che… ci… io di questo fatto del processo BASILE proprio non trovo, non ho trovato tracce nella mia memoria” </w:t>
      </w:r>
      <w:r>
        <w:rPr>
          <w:rFonts w:eastAsia="MS Mincho;ＭＳ 明朝" w:cs="Bookman Old Style" w:ascii="Bookman Old Style" w:hAnsi="Bookman Old Style"/>
          <w:sz w:val="26"/>
        </w:rPr>
        <w:t xml:space="preserve"> poi aggiungendo:</w:t>
      </w:r>
      <w:r>
        <w:rPr>
          <w:rFonts w:eastAsia="MS Mincho;ＭＳ 明朝" w:cs="Bookman Old Style" w:ascii="Bookman Old Style" w:hAnsi="Bookman Old Style"/>
          <w:i/>
          <w:sz w:val="26"/>
        </w:rPr>
        <w:t xml:space="preserve"> “…va bene. Io volevo dire un’altra cosa, se io avessi veramente, fosse stato detto o l’avessi percepito, tu dici che era un accenno, un accenno, e ti avrei almeno chiesto di approfondire questa… di dirmi qualche cosa di più, un accenno… io gli avrei detto: “ma scusa, guarda che CARNEVALE che cosa ti ha detto, veramente ha cercato di influire su di te, non influire”, anche perché… insomma, mi sembrava una cosa strana che CARNEVALE cercasse di influire, perché non era nelle sue abitudini nei confronti di nessuno; quindi ti avrei fatto una qualche osservazione; cioè, senti,  io so che… va bene… proprio fraternamente, questo è un affronto proprio questo benedetto…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No, l’osservazione la facesti, dicendo appunto: &lt;&lt;e stai sbagliando, perché se tutti dovessero fare come te per un contrasto con il Presidente, allora non rimarrebbe nessuno ! &gt;&gt;… </w:t>
      </w:r>
    </w:p>
    <w:p>
      <w:pPr>
        <w:pStyle w:val="Normal"/>
        <w:spacing w:lineRule="auto" w:line="360"/>
        <w:ind w:firstLine="709"/>
        <w:jc w:val="both"/>
        <w:rPr/>
      </w:pPr>
      <w:r>
        <w:rPr>
          <w:rFonts w:eastAsia="MS Mincho;ＭＳ 明朝" w:cs="Bookman Old Style" w:ascii="Bookman Old Style" w:hAnsi="Bookman Old Style"/>
          <w:sz w:val="26"/>
        </w:rPr>
        <w:t>MOLINARI P.:</w:t>
      </w:r>
      <w:r>
        <w:rPr>
          <w:rFonts w:eastAsia="MS Mincho;ＭＳ 明朝" w:cs="Bookman Old Style" w:ascii="Bookman Old Style" w:hAnsi="Bookman Old Style"/>
          <w:i/>
          <w:sz w:val="26"/>
        </w:rPr>
        <w:t xml:space="preserve">   no!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 “non sarebbe rimasto nessuno”, questo lo facesti, e poi io ti aggiunsi in che cosa consistevano certe manifestazioni di malanimo,  e ti riferii il fatto, che era accaduto pochi giorni prima il fatto del certificato medic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a non vi è dubbio che, pur non avendo risolto granché il confronto in questione, non è di certo sostenibile. Come si legge nella sentenza impugnata che la credibilità del LA PENNA sarebbe stata offuscata dalle dichiarazioni di un teste, quale il dott. MOLINARI, parimenti qualificato, che lo ha sment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Tribunale, in concreto, non ha neppure spiegato in base a quali recondite ragioni il dott. MOLINARI sarebbe stato più attendibile del LA PENNA, ignorando, peraltro, quel che luminosamente risultava dagli atti: cioè che il dott. MOLINARI era  legato al presidente CARNEVALE da vincoli di amicizia e riconoscenza, in nome dei quali non aveva esitato a violare persino il segreto cui era tenuto a seguito della sua audizione, nel corso delle indagini preliminari, informando l'odierno imputato di quanto si era verificato e delle dichiarazioni rese.   </w:t>
      </w:r>
    </w:p>
    <w:p>
      <w:pPr>
        <w:pStyle w:val="Normal"/>
        <w:spacing w:lineRule="auto" w:line="360"/>
        <w:ind w:firstLine="709"/>
        <w:jc w:val="both"/>
        <w:rPr>
          <w:rFonts w:ascii="Bookman Old Style" w:hAnsi="Bookman Old Style" w:eastAsia="MS Mincho;ＭＳ 明朝" w:cs="Bookman Old Style"/>
          <w:sz w:val="26"/>
        </w:rPr>
      </w:pPr>
      <w:r>
        <w:rPr>
          <w:rFonts w:eastAsia="MS Mincho;ＭＳ 明朝" w:cs="Bookman Old Style" w:ascii="Bookman Old Style" w:hAnsi="Bookman Old Style"/>
          <w:sz w:val="26"/>
        </w:rPr>
        <w:t xml:space="preserve">Ed invero, dalla conversazione n. 105 del 10 giugno 1994, intercorsa tra il dott. CARNEVALE ed il dott. Paolino DELL’ANNO, si desume che il dott. MOLINARI, nel corso delle indagini preliminari, dopo essere stato sentito dal P.M., si era premurato di far sapere all’imputato qual era stato il contenuto della sua deposizione, affinché si </w:t>
      </w:r>
      <w:r>
        <w:rPr>
          <w:rFonts w:eastAsia="MS Mincho;ＭＳ 明朝" w:cs="Bookman Old Style" w:ascii="Bookman Old Style" w:hAnsi="Bookman Old Style"/>
          <w:i/>
          <w:sz w:val="26"/>
        </w:rPr>
        <w:t>“</w:t>
      </w:r>
      <w:r>
        <w:rPr>
          <w:rFonts w:eastAsia="MS Mincho;ＭＳ 明朝" w:cs="Bookman Old Style" w:ascii="Bookman Old Style" w:hAnsi="Bookman Old Style"/>
          <w:b/>
          <w:i/>
          <w:sz w:val="26"/>
        </w:rPr>
        <w:t>allineasse</w:t>
      </w:r>
      <w:r>
        <w:rPr>
          <w:rFonts w:eastAsia="MS Mincho;ＭＳ 明朝" w:cs="Bookman Old Style" w:ascii="Bookman Old Style" w:hAnsi="Bookman Old Style"/>
          <w:i/>
          <w:sz w:val="26"/>
        </w:rPr>
        <w:t xml:space="preserve">”. </w:t>
      </w:r>
    </w:p>
    <w:p>
      <w:pPr>
        <w:pStyle w:val="Normal"/>
        <w:spacing w:lineRule="auto" w:line="360"/>
        <w:ind w:firstLine="709"/>
        <w:jc w:val="both"/>
        <w:rPr>
          <w:rFonts w:ascii="Bookman Old Style" w:hAnsi="Bookman Old Style" w:eastAsia="MS Mincho;ＭＳ 明朝" w:cs="Bookman Old Style"/>
          <w:sz w:val="26"/>
        </w:rPr>
      </w:pPr>
      <w:r>
        <w:rPr>
          <w:rFonts w:eastAsia="MS Mincho;ＭＳ 明朝" w:cs="Bookman Old Style" w:ascii="Bookman Old Style" w:hAnsi="Bookman Old Style"/>
          <w:sz w:val="26"/>
        </w:rPr>
        <w:t>Significative appaiono al riguardo le seguenti battute:</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sz w:val="26"/>
        </w:rPr>
        <w:t xml:space="preserve">DELL’ANNO: </w:t>
      </w:r>
      <w:r>
        <w:rPr>
          <w:rFonts w:cs="Bookman Old Style" w:ascii="Bookman Old Style" w:hAnsi="Bookman Old Style"/>
          <w:i/>
          <w:sz w:val="26"/>
        </w:rPr>
        <w:t xml:space="preserve">Senti, mi devi dire una cosa …(incomprensibile) …. Un altro discorso ... Cassazione Penale.  </w:t>
      </w:r>
      <w:r>
        <w:rPr>
          <w:rFonts w:cs="Bookman Old Style" w:ascii="Bookman Old Style" w:hAnsi="Bookman Old Style"/>
          <w:i/>
          <w:sz w:val="26"/>
          <w:u w:val="single"/>
        </w:rPr>
        <w:t xml:space="preserve">Io mi sono …(incomprensibile) … un  lunghissimo tempo MOLINARI </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 sì ...</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sz w:val="26"/>
        </w:rPr>
        <w:t>DELL’ANNO:</w:t>
      </w:r>
      <w:r>
        <w:rPr>
          <w:rFonts w:cs="Bookman Old Style" w:ascii="Bookman Old Style" w:hAnsi="Bookman Old Style"/>
          <w:i/>
          <w:sz w:val="26"/>
        </w:rPr>
        <w:t xml:space="preserve">... </w:t>
      </w:r>
      <w:r>
        <w:rPr>
          <w:rFonts w:cs="Bookman Old Style" w:ascii="Bookman Old Style" w:hAnsi="Bookman Old Style"/>
          <w:b/>
          <w:i/>
          <w:sz w:val="26"/>
        </w:rPr>
        <w:t>il  quale  mi  ha  detto perché te lo dicessi &lt;&lt;è inutile che mi impicci, è meglio che telefoni tu al presidente CARNEVALE</w:t>
      </w:r>
      <w:r>
        <w:rPr>
          <w:rFonts w:cs="Bookman Old Style" w:ascii="Bookman Old Style" w:hAnsi="Bookman Old Style"/>
          <w:i/>
          <w:sz w:val="26"/>
        </w:rPr>
        <w:t>&gt;&gt;</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sì ... no, no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incomprensibile) ... che dice: "... sai ... ma poi probabil</w:t>
        <w:softHyphen/>
        <w:t xml:space="preserve">mente già sai che a … (incomprensibile) … li riporto lo stesso" ... </w:t>
      </w:r>
      <w:r>
        <w:rPr>
          <w:rFonts w:cs="Bookman Old Style" w:ascii="Bookman Old Style" w:hAnsi="Bookman Old Style"/>
          <w:i/>
          <w:sz w:val="26"/>
          <w:u w:val="single"/>
        </w:rPr>
        <w:t xml:space="preserve">che dopo Pasqua sono venuti qui a Roma CASELLI </w:t>
      </w:r>
      <w:r>
        <w:rPr>
          <w:rFonts w:cs="Bookman Old Style" w:ascii="Bookman Old Style" w:hAnsi="Bookman Old Style"/>
          <w:i/>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CARNEVALE:... sì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LO FORTE, l'aggiunt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sì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omissis</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sì, sì, sì ...</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 ... quattro con la barba ... che ne so ... non lo s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 e che hanno fatto?</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L'hanno sentito ... lo hanno convocat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pure lui!?</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Sì!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h !...</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 ... eeeh ... però quel giorno non è stato sentito, dice, lui si è scocciato,  perché hanno sentito per due ore BRANCACCIO, perché …(incomprensibile) …trattato te co SGROI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co SGROI ... è?</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 ... SGROI ha rammentato te, quindi a lui gliel'ha detto col successivo. </w:t>
      </w:r>
      <w:r>
        <w:rPr>
          <w:rFonts w:cs="Bookman Old Style" w:ascii="Bookman Old Style" w:hAnsi="Bookman Old Style"/>
          <w:i/>
          <w:sz w:val="26"/>
          <w:u w:val="single"/>
        </w:rPr>
        <w:t>E lo hanno sentito su te.</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eh ... sì ...</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DELL’ANNO:</w:t>
      </w:r>
      <w:r>
        <w:rPr>
          <w:rFonts w:cs="Bookman Old Style" w:ascii="Bookman Old Style" w:hAnsi="Bookman Old Style"/>
          <w:i/>
          <w:sz w:val="26"/>
        </w:rPr>
        <w:t xml:space="preserve">... </w:t>
      </w:r>
      <w:r>
        <w:rPr>
          <w:rFonts w:cs="Bookman Old Style" w:ascii="Bookman Old Style" w:hAnsi="Bookman Old Style"/>
          <w:i/>
          <w:sz w:val="26"/>
          <w:u w:val="single"/>
        </w:rPr>
        <w:t>su te, maxi processo ... per quali motivi lui era stato nominato presidente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OLINARI?</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sì! emh ... quali pressioni tu avevi usato nei suoi confronti...</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xml:space="preserve">... </w:t>
      </w:r>
      <w:r>
        <w:rPr>
          <w:rFonts w:cs="Bookman Old Style" w:ascii="Bookman Old Style" w:hAnsi="Bookman Old Style"/>
          <w:i/>
          <w:sz w:val="26"/>
          <w:u w:val="single"/>
        </w:rPr>
        <w:t>m'ha detto a me ..</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certo, certo, certo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xml:space="preserve">.. emh .. </w:t>
      </w:r>
      <w:r>
        <w:rPr>
          <w:rFonts w:cs="Bookman Old Style" w:ascii="Bookman Old Style" w:hAnsi="Bookman Old Style"/>
          <w:i/>
          <w:sz w:val="26"/>
          <w:u w:val="single"/>
        </w:rPr>
        <w:t xml:space="preserve">come ti .. tu ti comportavi abitualmente in camera di consiglio </w:t>
      </w:r>
      <w:r>
        <w:rPr>
          <w:rFonts w:cs="Bookman Old Style" w:ascii="Bookman Old Style" w:hAnsi="Bookman Old Style"/>
          <w:i/>
          <w:sz w:val="26"/>
        </w:rPr>
        <w:t>la riflessione se …(incomprensibile) … sui colleghi in camera di consiglio per vedere prevalere la tua tesi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hm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xml:space="preserve">... eeeh ... </w:t>
      </w:r>
      <w:r>
        <w:rPr>
          <w:rFonts w:cs="Bookman Old Style" w:ascii="Bookman Old Style" w:hAnsi="Bookman Old Style"/>
          <w:i/>
          <w:sz w:val="26"/>
          <w:u w:val="single"/>
        </w:rPr>
        <w:t>per quale motivo lui che non aveva sottoscritto quella lettera che avevamo fatto, ti ricordi, di autoincolpa</w:t>
        <w:softHyphen/>
        <w:t>zione nostra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a lui …(incomprensibile)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lui infatti gliel'ha detto ... no io ... no però presidente di sezione non potevo sottoscrivere, in quanto facevo parte del Collegio di CARNEVALE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certo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da anni ... da tre anni oramai ... no da due anni ... e ... quindi non potevo ... dopodichè chiaro che tutto questo ... eeh ... mhm ... è durato parecchio a lungo questa que</w:t>
        <w:softHyphen/>
        <w:t>stione, dice, "... quali sono state le sue prime impressioni quando ha ap</w:t>
        <w:softHyphen/>
        <w:t>preso della morte di SCOPELLITI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eh va beh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e io ho detto: "... e tu che hai detto?" "... e &lt;&lt;io ho detto niente ...&gt;&gt;, gli ha detto ... io gli avrei detto ... come? ... (incomprensibile) ... non lo so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xml:space="preserve">... mmmh ... quali erano i tuoi con SCOPELLITI </w:t>
      </w:r>
    </w:p>
    <w:p>
      <w:pPr>
        <w:pStyle w:val="Normal"/>
        <w:spacing w:lineRule="auto" w:line="360"/>
        <w:ind w:firstLine="709"/>
        <w:jc w:val="both"/>
        <w:rPr/>
      </w:pPr>
      <w:r>
        <w:rPr>
          <w:rFonts w:cs="Bookman Old Style" w:ascii="Bookman Old Style" w:hAnsi="Bookman Old Style"/>
          <w:sz w:val="26"/>
        </w:rPr>
        <w:t>Sovrapposizione di voci</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tuoi rapporti con SCOPELLITI ... eeh ... ste cose qui ... no, comunque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sì, sì, sì ...</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 ... no comunque io dico tu probabilmente già non sapevi nulla</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no, io ignoravo che fosse stato sentito anche lui  ...</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 xml:space="preserve"> ... sì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ovrapposizione di voci.</w:t>
      </w:r>
    </w:p>
    <w:p>
      <w:pPr>
        <w:pStyle w:val="Normal"/>
        <w:spacing w:lineRule="auto" w:line="360"/>
        <w:ind w:firstLine="709"/>
        <w:jc w:val="both"/>
        <w:rPr/>
      </w:pPr>
      <w:r>
        <w:rPr>
          <w:rFonts w:cs="Bookman Old Style" w:ascii="Bookman Old Style" w:hAnsi="Bookman Old Style"/>
          <w:sz w:val="26"/>
        </w:rPr>
        <w:t>DELL’ANNO:</w:t>
      </w:r>
      <w:r>
        <w:rPr>
          <w:rFonts w:cs="Bookman Old Style" w:ascii="Bookman Old Style" w:hAnsi="Bookman Old Style"/>
          <w:i/>
          <w:sz w:val="26"/>
        </w:rPr>
        <w:t>.</w:t>
      </w:r>
      <w:r>
        <w:rPr>
          <w:rFonts w:cs="Bookman Old Style" w:ascii="Bookman Old Style" w:hAnsi="Bookman Old Style"/>
          <w:i/>
          <w:sz w:val="26"/>
          <w:u w:val="single"/>
        </w:rPr>
        <w:t>.. e come ha appreso della sua ... della sua ... della tua designazione a presidente ... tua di MOLINARI per il maxi processo …(incomprensibile) dice: &lt;&lt;.. no, l'ho saputo nell'ufficio del Primo Presidente, l'ufficio di BRANCACCIO ...&gt;&gt;</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incomprensibile)…</w:t>
      </w:r>
    </w:p>
    <w:p>
      <w:pPr>
        <w:pStyle w:val="Normal"/>
        <w:spacing w:lineRule="auto" w:line="360"/>
        <w:ind w:firstLine="709"/>
        <w:jc w:val="both"/>
        <w:rPr/>
      </w:pPr>
      <w:r>
        <w:rPr>
          <w:rFonts w:cs="Bookman Old Style" w:ascii="Bookman Old Style" w:hAnsi="Bookman Old Style"/>
          <w:sz w:val="26"/>
        </w:rPr>
        <w:t xml:space="preserve">DELL’ANNO: </w:t>
      </w:r>
      <w:r>
        <w:rPr>
          <w:rFonts w:cs="Bookman Old Style" w:ascii="Bookman Old Style" w:hAnsi="Bookman Old Style"/>
          <w:i/>
          <w:sz w:val="26"/>
        </w:rPr>
        <w:t xml:space="preserve"> ... io dico …(incomprensibile)…, dice: "... io l'ho appreso nell'ufficio del Primo Presidente, c'era il Primo Presidente, c'eri tu, e c'era lu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ovrapposizione di voci.</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 buona ... buona memoria ..</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e ancor si volesse dubitare del fatto che il dott. MOLINARI non si è dimostrato equidistante nel corso del suo esame dibattimentale, è ulteriormente inequivoco il contenuto della conversazione intercettata l'11 giugno 1994 fra l'imputato ed il di lui genero, avv. Salvino MONDELLO, in epoca ovviamente antecedente a quella in cui questi ebbe ad assumere veste di difensore ed avente, comunque, ad oggetto la condotta tenuta dal dott. MOLINARI subito dopo essere stato sentito da magistrati della Procura di Palerm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w:t>
      </w:r>
      <w:r>
        <w:rPr>
          <w:rFonts w:cs="Bookman Old Style" w:ascii="Bookman Old Style" w:hAnsi="Bookman Old Style"/>
          <w:i/>
          <w:sz w:val="26"/>
          <w:u w:val="single"/>
        </w:rPr>
        <w:t>eh, insomma è stato qui, mi ha rovinato l'intero pomeriggio...</w:t>
      </w:r>
      <w:r>
        <w:rPr>
          <w:rFonts w:cs="Bookman Old Style" w:ascii="Bookman Old Style" w:hAnsi="Bookman Old Style"/>
          <w:i/>
          <w:sz w:val="26"/>
        </w:rPr>
        <w:t xml:space="preserve"> mi sarei sistemato cà le carte, perché ... pecché stavolta mi hanno mandato la giustizia penale, 130 massime da... da classificare, annotare, una cosa che mi rompe le scatole, insomma a ieri ci dedicavo la mattina, poi il pomeriggio sono andato dal dentista, </w:t>
      </w:r>
      <w:r>
        <w:rPr>
          <w:rFonts w:cs="Bookman Old Style" w:ascii="Bookman Old Style" w:hAnsi="Bookman Old Style"/>
          <w:i/>
          <w:sz w:val="26"/>
          <w:u w:val="single"/>
        </w:rPr>
        <w:t>poi è venuto Paolino DELL'ANNO</w:t>
      </w:r>
      <w:r>
        <w:rPr>
          <w:rFonts w:cs="Bookman Old Style" w:ascii="Bookman Old Style" w:hAnsi="Bookman Old Style"/>
          <w:i/>
          <w:sz w:val="26"/>
        </w:rPr>
        <w:t xml:space="preserve"> (incomp.) ... stamattina ci ho lavorato, oggi volevo fare qualche cosa ... poi a mezzogiorno è venuto CACI, abbiamo fatto quattro passi ... poi dobbiamo sentire Paolino DELL'ANNO ... </w:t>
      </w:r>
    </w:p>
    <w:p>
      <w:pPr>
        <w:pStyle w:val="Normal"/>
        <w:spacing w:lineRule="auto" w:line="360"/>
        <w:ind w:firstLine="709"/>
        <w:jc w:val="both"/>
        <w:rPr/>
      </w:pPr>
      <w:r>
        <w:rPr>
          <w:rFonts w:cs="Bookman Old Style" w:ascii="Bookman Old Style" w:hAnsi="Bookman Old Style"/>
          <w:i/>
          <w:sz w:val="26"/>
          <w:u w:val="single"/>
        </w:rPr>
        <w:t xml:space="preserve">Paolino ha detto che ha incontrato MOLINARI, il quale gli ha riferito, l'ha incaricato di riferirmi che ... nella Settimana Santa era stato sentito dai magistrati della Procura di Palermo, quei magistrati, questo te l'avevo detto, che erano venuti a Roma anche per sentire BRANCACCIO e SGROI... eh, lui insomma ... e ha dato delle risposte, alcune che sono obiettive, </w:t>
      </w:r>
      <w:r>
        <w:rPr>
          <w:rFonts w:cs="Bookman Old Style" w:ascii="Bookman Old Style" w:hAnsi="Bookman Old Style"/>
          <w:b/>
          <w:i/>
          <w:sz w:val="26"/>
          <w:u w:val="single"/>
        </w:rPr>
        <w:t>altre che non rispondono completamente al vero</w:t>
      </w:r>
      <w:r>
        <w:rPr>
          <w:rFonts w:cs="Bookman Old Style" w:ascii="Bookman Old Style" w:hAnsi="Bookman Old Style"/>
          <w:i/>
          <w:sz w:val="26"/>
          <w:u w:val="single"/>
        </w:rPr>
        <w:t xml:space="preserve"> ed il fatto che lui mi abbia fatto ... far ... </w:t>
      </w:r>
      <w:r>
        <w:rPr>
          <w:rFonts w:cs="Bookman Old Style" w:ascii="Bookman Old Style" w:hAnsi="Bookman Old Style"/>
          <w:b/>
          <w:i/>
          <w:sz w:val="26"/>
          <w:u w:val="single"/>
        </w:rPr>
        <w:t>me l'abbia voluto far riferire, può anche significare che io mi allinei,</w:t>
      </w:r>
      <w:r>
        <w:rPr>
          <w:rFonts w:cs="Bookman Old Style" w:ascii="Bookman Old Style" w:hAnsi="Bookman Old Style"/>
          <w:i/>
          <w:sz w:val="26"/>
        </w:rPr>
        <w:t xml:space="preserve"> quasi per dirmi, ancora non sono ... questo non è stato sentito ... </w:t>
      </w:r>
      <w:r>
        <w:rPr>
          <w:rFonts w:cs="Bookman Old Style" w:ascii="Bookman Old Style" w:hAnsi="Bookman Old Style"/>
          <w:i/>
          <w:sz w:val="26"/>
          <w:u w:val="single"/>
        </w:rPr>
        <w:t xml:space="preserve">ora mi hanno detto come era stato nominato presidente del Collegio ... gli hanno chiesto ... e lui ha risposto che era ... era stato convocato nella stanza di BRANCACCIO e c'ero pure io ... </w:t>
      </w:r>
      <w:r>
        <w:rPr>
          <w:rFonts w:cs="Bookman Old Style" w:ascii="Bookman Old Style" w:hAnsi="Bookman Old Style"/>
          <w:b/>
          <w:i/>
          <w:sz w:val="26"/>
          <w:u w:val="single"/>
        </w:rPr>
        <w:t>e allora mi aveva parlato di presiedere questo Collegio e lui stesso si era scelto i ... i componenti ... i consiglieri, cosa che non è affatto vera ...</w:t>
      </w:r>
    </w:p>
    <w:p>
      <w:pPr>
        <w:pStyle w:val="Normal"/>
        <w:spacing w:lineRule="auto" w:line="360"/>
        <w:ind w:firstLine="709"/>
        <w:jc w:val="both"/>
        <w:rPr/>
      </w:pPr>
      <w:r>
        <w:rPr>
          <w:rFonts w:cs="Bookman Old Style" w:ascii="Bookman Old Style" w:hAnsi="Bookman Old Style"/>
          <w:sz w:val="26"/>
        </w:rPr>
        <w:t>MONDELLO:</w:t>
      </w:r>
      <w:r>
        <w:rPr>
          <w:rFonts w:cs="Bookman Old Style" w:ascii="Bookman Old Style" w:hAnsi="Bookman Old Style"/>
          <w:i/>
          <w:sz w:val="26"/>
        </w:rPr>
        <w:t>... perché ha detto in questo mod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ah ... io me lo spiego soltanto perché ... iddu è ... è un uomo pieno di sé ... ma i collegi li ho formati sempre io ... anche ... poi lui fu presidente di sezione un anno e mez</w:t>
        <w:softHyphen/>
        <w:t>zo solo, poi se ne andò in pensione ... prima era consigliere ... ma comunque ... e poi ha detto che gli hanno chiesto &lt;&lt;ma in camera di consiglio come si comportava, era in collera con (Binati?), ma assolutamente, non parlò mai di quei processi prima che ... mi entrava in camera ... quando c'era in camera ... parlava con il relatore ecc. ecc., e poi si discuteva serenamente e democraticamente ... qualche volta insomma an</w:t>
        <w:softHyphen/>
        <w:t>dava in minoranza&gt;&gt; ... come figlioccio (?) ... poi gli hanno chiesto le sue impressioni alla notizia dell'uccisione di SCOPELLITI, e lui poi lì fece le corna ... versione .... (in</w:t>
        <w:softHyphen/>
        <w:t>comp.) ... per aver ... per poter fare una (incomp.) ...</w:t>
      </w:r>
    </w:p>
    <w:p>
      <w:pPr>
        <w:pStyle w:val="Normal"/>
        <w:spacing w:lineRule="auto" w:line="360"/>
        <w:ind w:firstLine="709"/>
        <w:jc w:val="both"/>
        <w:rPr/>
      </w:pPr>
      <w:r>
        <w:rPr>
          <w:rFonts w:cs="Bookman Old Style" w:ascii="Bookman Old Style" w:hAnsi="Bookman Old Style"/>
          <w:sz w:val="26"/>
        </w:rPr>
        <w:t>MONDELLO:</w:t>
      </w:r>
      <w:r>
        <w:rPr>
          <w:rFonts w:cs="Bookman Old Style" w:ascii="Bookman Old Style" w:hAnsi="Bookman Old Style"/>
          <w:i/>
          <w:sz w:val="26"/>
        </w:rPr>
        <w:t xml:space="preserve">... quest'onno si manda ad indagare ...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sì, questo lo sapevo ma, che ... è chiaro che questi verbali se li scambiano, quindi il verbale di dichiarazioni spontanee mie ... è arrivato a Palermo, </w:t>
      </w:r>
      <w:r>
        <w:rPr>
          <w:rFonts w:cs="Bookman Old Style" w:ascii="Bookman Old Style" w:hAnsi="Bookman Old Style"/>
          <w:b/>
          <w:i/>
          <w:sz w:val="26"/>
          <w:u w:val="single"/>
        </w:rPr>
        <w:t>e avendo notato che c'erano delle divergenze ... tra  quello che aveva detto TATONNO  e quello che avevo detto io, e sopratutto avendo preparato la … (incomp.) … con il colonnello e la versione di TOTONNO non aveva ...</w:t>
      </w:r>
      <w:r>
        <w:rPr>
          <w:rFonts w:cs="Bookman Old Style" w:ascii="Bookman Old Style" w:hAnsi="Bookman Old Style"/>
          <w:b/>
          <w:i/>
          <w:sz w:val="26"/>
        </w:rPr>
        <w:t xml:space="preserve"> </w:t>
      </w:r>
    </w:p>
    <w:p>
      <w:pPr>
        <w:pStyle w:val="Normal"/>
        <w:spacing w:lineRule="auto" w:line="360"/>
        <w:ind w:firstLine="709"/>
        <w:jc w:val="both"/>
        <w:rPr/>
      </w:pPr>
      <w:r>
        <w:rPr>
          <w:rFonts w:cs="Bookman Old Style" w:ascii="Bookman Old Style" w:hAnsi="Bookman Old Style"/>
          <w:sz w:val="26"/>
        </w:rPr>
        <w:t>MONDELLO:</w:t>
      </w:r>
      <w:r>
        <w:rPr>
          <w:rFonts w:cs="Bookman Old Style" w:ascii="Bookman Old Style" w:hAnsi="Bookman Old Style"/>
          <w:i/>
          <w:sz w:val="26"/>
        </w:rPr>
        <w:t xml:space="preserve"> ... non teneva (incomp.)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non teneva, perché loro avevano acquisito (incomp.) ... poi per la verità ... che la rotazione riguardava le sezioni era all'inizio ricordo dal primo gennaio 1993 ... hanno voluto nuovamente chiarire ... però questa dichiarazione ... </w:t>
      </w:r>
    </w:p>
    <w:p>
      <w:pPr>
        <w:pStyle w:val="Normal"/>
        <w:spacing w:lineRule="auto" w:line="360"/>
        <w:ind w:firstLine="709"/>
        <w:jc w:val="both"/>
        <w:rPr/>
      </w:pPr>
      <w:r>
        <w:rPr>
          <w:rFonts w:cs="Bookman Old Style" w:ascii="Bookman Old Style" w:hAnsi="Bookman Old Style"/>
          <w:sz w:val="26"/>
        </w:rPr>
        <w:t>MONDELLO:</w:t>
      </w:r>
      <w:r>
        <w:rPr>
          <w:rFonts w:cs="Bookman Old Style" w:ascii="Bookman Old Style" w:hAnsi="Bookman Old Style"/>
          <w:i/>
          <w:sz w:val="26"/>
        </w:rPr>
        <w:t>... ma ... questo non se l'ha fatta la dichiarazione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ma invece, lui successivamente quando io gli diedi questo incarico ecc., e lui disse andando da BRANCACCIO gli dico guardi che devo fare questa cosa importante, questa cosa pe</w:t>
        <w:softHyphen/>
        <w:t>sante ecc. non ho avuto mai niente ... almeno se ... mi propone per ... la Commissione Tributaria Centrale ... perché tra sei, sette mesi, otto mesi, quelli che sono, vado in pensione se non altro faccio qualche cosa, questo mi disse e ci andò ... solo che BRANCACCIO gli rispose, poi me lo venne a riferire, gli disse ce ne sono troppi già gli elenchi sono completi  ... e lui che io gliene abbia parlato, BRANCACCIO   che già parlato in mia presenza questo da escludere, guarda, se ho delle certezze questa è una di queste ...</w:t>
      </w:r>
      <w:r>
        <w:rPr>
          <w:rFonts w:cs="Bookman Old Style" w:ascii="Bookman Old Style" w:hAnsi="Bookman Old Style"/>
          <w:i/>
          <w:sz w:val="26"/>
          <w:u w:val="single"/>
        </w:rPr>
        <w:t xml:space="preserve"> e poi quello che è più assurdo che lo stesso Paolino DELL'ANNO ... si ricorda non è che me lo disse ora me lo disse ieri può ... quando vennero a trovarmi ... con …, venne a trovarmi con FELICIANGE</w:t>
        <w:softHyphen/>
        <w:t xml:space="preserve">LI, con Umberto FELICIANGELI... </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lang w:val="en-GB"/>
        </w:rPr>
        <w:t>o m i s s i s</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CARNEVALE:</w:t>
      </w:r>
      <w:r>
        <w:rPr>
          <w:rFonts w:cs="Bookman Old Style" w:ascii="Bookman Old Style" w:hAnsi="Bookman Old Style"/>
          <w:i/>
          <w:sz w:val="26"/>
        </w:rPr>
        <w:t>...</w:t>
      </w:r>
      <w:r>
        <w:rPr>
          <w:rFonts w:cs="Bookman Old Style" w:ascii="Bookman Old Style" w:hAnsi="Bookman Old Style"/>
          <w:i/>
          <w:sz w:val="26"/>
          <w:u w:val="single"/>
        </w:rPr>
        <w:t xml:space="preserve"> ci sono diverse versioni, capisci, una l'ha detta BRAN</w:t>
        <w:softHyphen/>
        <w:t>CACCIO, all'audizione ...</w:t>
      </w:r>
    </w:p>
    <w:p>
      <w:pPr>
        <w:pStyle w:val="Normal"/>
        <w:spacing w:lineRule="auto" w:line="360"/>
        <w:ind w:firstLine="709"/>
        <w:jc w:val="both"/>
        <w:rPr/>
      </w:pPr>
      <w:r>
        <w:rPr>
          <w:rFonts w:cs="Bookman Old Style" w:ascii="Bookman Old Style" w:hAnsi="Bookman Old Style"/>
          <w:sz w:val="26"/>
        </w:rPr>
        <w:t>MONDELLO:</w:t>
      </w:r>
      <w:r>
        <w:rPr>
          <w:rFonts w:cs="Bookman Old Style" w:ascii="Bookman Old Style" w:hAnsi="Bookman Old Style"/>
          <w:i/>
          <w:sz w:val="26"/>
        </w:rPr>
        <w:t>...</w:t>
      </w:r>
      <w:r>
        <w:rPr>
          <w:rFonts w:cs="Bookman Old Style" w:ascii="Bookman Old Style" w:hAnsi="Bookman Old Style"/>
          <w:i/>
          <w:sz w:val="26"/>
          <w:u w:val="single"/>
        </w:rPr>
        <w:t xml:space="preserve"> una riguarda sempre come presidente lei, e su questa diciamo MOLINARI, non discute praticamente, non mette bocca, dice che fu convocato da lei e da BRANCACCIO ...</w:t>
      </w:r>
    </w:p>
    <w:p>
      <w:pPr>
        <w:pStyle w:val="Normal"/>
        <w:spacing w:lineRule="auto" w:line="360"/>
        <w:ind w:firstLine="709"/>
        <w:jc w:val="both"/>
        <w:rPr/>
      </w:pPr>
      <w:r>
        <w:rPr>
          <w:rFonts w:cs="Bookman Old Style" w:ascii="Bookman Old Style" w:hAnsi="Bookman Old Style"/>
          <w:sz w:val="26"/>
        </w:rPr>
        <w:t>CARNEVALE:</w:t>
      </w:r>
      <w:r>
        <w:rPr>
          <w:rFonts w:cs="Bookman Old Style" w:ascii="Bookman Old Style" w:hAnsi="Bookman Old Style"/>
          <w:i/>
          <w:sz w:val="26"/>
        </w:rPr>
        <w:t xml:space="preserve"> ... </w:t>
      </w:r>
      <w:r>
        <w:rPr>
          <w:rFonts w:cs="Bookman Old Style" w:ascii="Bookman Old Style" w:hAnsi="Bookman Old Style"/>
          <w:i/>
          <w:sz w:val="26"/>
          <w:u w:val="single"/>
        </w:rPr>
        <w:t xml:space="preserve">ma che bisugnu avea io, se, se, se BRANCACCIO riteneva di doverlo scegliere lui, non c'era motivo che fossi presente io </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sz w:val="26"/>
        </w:rPr>
        <w:t>MONDELLO:</w:t>
      </w:r>
      <w:r>
        <w:rPr>
          <w:rFonts w:cs="Bookman Old Style" w:ascii="Bookman Old Style" w:hAnsi="Bookman Old Style"/>
          <w:i/>
          <w:sz w:val="26"/>
        </w:rPr>
        <w:t xml:space="preserve">... </w:t>
      </w:r>
      <w:r>
        <w:rPr>
          <w:rFonts w:cs="Bookman Old Style" w:ascii="Bookman Old Style" w:hAnsi="Bookman Old Style"/>
          <w:i/>
          <w:sz w:val="26"/>
          <w:u w:val="single"/>
        </w:rPr>
        <w:t xml:space="preserve">può avvalorare la tesi di BRANCACCIO che </w:t>
      </w:r>
      <w:r>
        <w:rPr>
          <w:rFonts w:cs="Bookman Old Style" w:ascii="Bookman Old Style" w:hAnsi="Bookman Old Style"/>
          <w:i/>
          <w:sz w:val="26"/>
        </w:rPr>
        <w:t>...</w:t>
      </w:r>
      <w:r>
        <w:rPr>
          <w:rFonts w:cs="Bookman Old Style" w:ascii="Bookman Old Style" w:hAnsi="Bookman Old Style"/>
          <w:i/>
          <w:sz w:val="26"/>
          <w:u w:val="single"/>
        </w:rPr>
        <w:t xml:space="preserve"> che ci sarebbero state delle pressioni ... (incomp.) ... c'è, che possono pensare che lei fosse al corrente ... che c'era stata qualche pressione su BRANCACCIO, qualche pressione in genera</w:t>
        <w:softHyphen/>
        <w:t xml:space="preserve">le </w:t>
      </w:r>
      <w:r>
        <w:rPr>
          <w:rFonts w:cs="Bookman Old Style" w:ascii="Bookman Old Style" w:hAnsi="Bookman Old Style"/>
          <w:i/>
          <w:sz w:val="26"/>
        </w:rPr>
        <w:t>...”</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Orbene, a fronte dell’evidente interesse del dott. MOLINARI alle sorti processuali dell’imputato, illogica appare l’affermazione del Tribunale secondo cui </w:t>
      </w:r>
      <w:r>
        <w:rPr>
          <w:rFonts w:cs="Bookman Old Style" w:ascii="Bookman Old Style" w:hAnsi="Bookman Old Style"/>
          <w:i/>
          <w:sz w:val="26"/>
        </w:rPr>
        <w:t>“non pare che ciò possa indurre a sospetti circa la veridicità della dichiarazione resa dal MOLINARI”</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smentite alla credibilità del LA PENNA non pare siano venute nemmeno dal dott. VELLA. </w:t>
      </w:r>
    </w:p>
    <w:p>
      <w:pPr>
        <w:pStyle w:val="Normal"/>
        <w:spacing w:lineRule="auto" w:line="360"/>
        <w:ind w:firstLine="709"/>
        <w:jc w:val="both"/>
        <w:rPr/>
      </w:pPr>
      <w:r>
        <w:rPr>
          <w:rFonts w:cs="Bookman Old Style" w:ascii="Bookman Old Style" w:hAnsi="Bookman Old Style"/>
          <w:sz w:val="26"/>
        </w:rPr>
        <w:t xml:space="preserve">Sentito all’udienza del 15 dicembre 1999, il dott. Angelo VELLA ha esordito dicendo  che aveva conosciuto il collega LA PENNA in Corte di Cassazione, definendolo un </w:t>
      </w:r>
      <w:r>
        <w:rPr>
          <w:rFonts w:cs="Bookman Old Style" w:ascii="Bookman Old Style" w:hAnsi="Bookman Old Style"/>
          <w:i/>
          <w:sz w:val="26"/>
        </w:rPr>
        <w:t>ottimo collega</w:t>
      </w:r>
      <w:r>
        <w:rPr>
          <w:rFonts w:cs="Bookman Old Style" w:ascii="Bookman Old Style" w:hAnsi="Bookman Old Style"/>
          <w:sz w:val="26"/>
        </w:rPr>
        <w:t>, con il quale aveva intrattenuto soltanto un rapporto di colleganza professionale, ed ha confermato poi quanto dal LA PENNA dichiarato circa comuni conoscenze a Lecc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e ragioni per cui il dott. LA PENNA aveva chiesto il trasferimento a Lecce, il teste ha così dichiar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i/>
          <w:sz w:val="26"/>
        </w:rPr>
        <w:t>“…</w:t>
      </w:r>
      <w:r>
        <w:rPr>
          <w:rFonts w:eastAsia="Bookman Old Style" w:cs="Bookman Old Style" w:ascii="Bookman Old Style" w:hAnsi="Bookman Old Style"/>
          <w:i/>
          <w:sz w:val="26"/>
        </w:rPr>
        <w:t xml:space="preserve"> </w:t>
      </w:r>
      <w:r>
        <w:rPr>
          <w:rFonts w:cs="Bookman Old Style" w:ascii="Bookman Old Style" w:hAnsi="Bookman Old Style"/>
          <w:i/>
          <w:sz w:val="26"/>
        </w:rPr>
        <w:t>non posso… non posso precisare con nettezza la esistenza di questo ri… di questo ricordo preciso nella mia memoria: ricordo che… mi pare di ricordare che, a un certo punto, il LA PENNA avesse… avesse nutrito l’aspirazione ad andar via. Mi pare, me lo ricordo.”</w:t>
      </w:r>
    </w:p>
    <w:p>
      <w:pPr>
        <w:pStyle w:val="Normal"/>
        <w:spacing w:lineRule="auto" w:line="360"/>
        <w:ind w:firstLine="709"/>
        <w:jc w:val="both"/>
        <w:rPr/>
      </w:pPr>
      <w:r>
        <w:rPr>
          <w:rFonts w:cs="Bookman Old Style" w:ascii="Bookman Old Style" w:hAnsi="Bookman Old Style"/>
          <w:sz w:val="26"/>
        </w:rPr>
        <w:t>Richiesto di specificare se rammentasse di avere avuto un colloquio con il LA PENNA avente ad oggetto il processo BASILE, il dott. VELLA ha riferito:</w:t>
      </w:r>
      <w:r>
        <w:rPr>
          <w:rFonts w:cs="Bookman Old Style" w:ascii="Bookman Old Style" w:hAnsi="Bookman Old Style"/>
          <w:i/>
          <w:sz w:val="26"/>
        </w:rPr>
        <w:t xml:space="preserve"> </w:t>
      </w:r>
    </w:p>
    <w:p>
      <w:pPr>
        <w:pStyle w:val="Normal"/>
        <w:spacing w:lineRule="auto" w:line="360"/>
        <w:ind w:firstLine="709"/>
        <w:jc w:val="both"/>
        <w:rPr/>
      </w:pPr>
      <w:r>
        <w:rPr>
          <w:rFonts w:cs="Bookman Old Style" w:ascii="Bookman Old Style" w:hAnsi="Bookman Old Style"/>
          <w:i/>
          <w:sz w:val="26"/>
        </w:rPr>
        <w:t>“</w:t>
      </w:r>
      <w:r>
        <w:rPr>
          <w:rFonts w:cs="Bookman Old Style" w:ascii="Bookman Old Style" w:hAnsi="Bookman Old Style"/>
          <w:i/>
          <w:sz w:val="26"/>
        </w:rPr>
        <w:t xml:space="preserve">non lo ricordo, non ricordo; può darsi anche che me ne abbia parlato, non lo so. Può darsi che me ne abbia parlato, considerato il fatto che ero il consigliere anziano, non… </w:t>
      </w:r>
      <w:r>
        <w:rPr>
          <w:rFonts w:cs="Bookman Old Style" w:ascii="Bookman Old Style" w:hAnsi="Bookman Old Style"/>
          <w:i/>
          <w:sz w:val="26"/>
          <w:u w:val="single"/>
        </w:rPr>
        <w:t>non ricordo, non posso affermare nulla di… di… non lo posso affermare, non ricordo. Può darsi anche che me ne abbia parlato, però io non ho memoria al riguardo”</w:t>
      </w:r>
      <w:r>
        <w:rPr>
          <w:rFonts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Ha però escluso che il LA PENNA gli avesse fatto menzione di condizionamenti subiti dall'imputato in merito a questo 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el corso del successivo confronto del 24 gennaio 2000, i due testi sono rimasti fermi sulle loro posizioni così, in particolare, esprimendosi:</w:t>
      </w:r>
    </w:p>
    <w:p>
      <w:pPr>
        <w:pStyle w:val="Normal"/>
        <w:spacing w:lineRule="auto" w:line="360"/>
        <w:ind w:firstLine="709"/>
        <w:jc w:val="both"/>
        <w:rPr/>
      </w:pPr>
      <w:r>
        <w:rPr>
          <w:rFonts w:eastAsia="MS Mincho;ＭＳ 明朝" w:cs="Bookman Old Style" w:ascii="Bookman Old Style" w:hAnsi="Bookman Old Style"/>
          <w:sz w:val="26"/>
        </w:rPr>
        <w:t>LA PENNA.:</w:t>
      </w:r>
      <w:r>
        <w:rPr>
          <w:rFonts w:eastAsia="MS Mincho;ＭＳ 明朝" w:cs="Bookman Old Style" w:ascii="Bookman Old Style" w:hAnsi="Bookman Old Style"/>
          <w:i/>
          <w:sz w:val="26"/>
        </w:rPr>
        <w:t xml:space="preserve">   … fu nel momento in cui stavo per lasciare il posto, quindi quando ebbi la notizia ufficiale del mio trasferimento, significa ottobre/novembre del 1990, lascerò l’ufficio nel febbraio, 21 febbraio del 1991 per raggiungere Lecce, che alla domanda: “che stai facendo Antonio?”, in certi momenti abbiamo parlato delle nostre cose, delle famiglie, di Lecce, di sua figlia e via discorrendo, ma poi c’era sul piano umano una vicinanza tra me e… perlomeno io la sentivo, non so se la sentivi pure tu, io la sentivo, io ti spiegai la ragione, senza scendere nei particolari, “non mi sento di rimanere qui nemmeno in altra sezione, perché è accaduto che nel processo BASILE il presidente CARNEVALE mi ha fatto un certo discorso di votare per una certa soluzione”, punto e basta.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no, nella maniera più assoluta, non ricordo se mi ha fatto questo discorso, sarei portato ad escludere sulla base della mia memoria, ad escludere che mi abbia fatto un discorso del genere, che forse io avrei forse ricordato, ma comunque non sono in grado di… </w:t>
      </w:r>
    </w:p>
    <w:p>
      <w:pPr>
        <w:pStyle w:val="Normal"/>
        <w:spacing w:lineRule="auto" w:line="360"/>
        <w:ind w:firstLine="709"/>
        <w:jc w:val="both"/>
        <w:rPr/>
      </w:pPr>
      <w:r>
        <w:rPr>
          <w:rFonts w:eastAsia="MS Mincho;ＭＳ 明朝" w:cs="Bookman Old Style" w:ascii="Bookman Old Style" w:hAnsi="Bookman Old Style"/>
          <w:sz w:val="26"/>
        </w:rPr>
        <w:t xml:space="preserve">LA PENNA A.:  </w:t>
      </w:r>
      <w:r>
        <w:rPr>
          <w:rFonts w:eastAsia="MS Mincho;ＭＳ 明朝" w:cs="Bookman Old Style" w:ascii="Bookman Old Style" w:hAnsi="Bookman Old Style"/>
          <w:i/>
          <w:sz w:val="26"/>
        </w:rPr>
        <w:t xml:space="preserve">non lo dico a nessuno, e lo dico a due… parlo col Tribunale, lo dico a lui, a due che poi sicuramente mi smentiranno, ma insomma, l’esperienza mia, a parte la coscienza, poi…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ma io… </w:t>
      </w:r>
    </w:p>
    <w:p>
      <w:pPr>
        <w:pStyle w:val="Normal"/>
        <w:spacing w:lineRule="auto" w:line="360"/>
        <w:ind w:firstLine="709"/>
        <w:jc w:val="both"/>
        <w:rPr>
          <w:rFonts w:ascii="Bookman Old Style" w:hAnsi="Bookman Old Style" w:cs="Bookman Old Style"/>
          <w:i/>
          <w:i/>
          <w:sz w:val="26"/>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l’esperienza mia della lealtà processuale dopo quarantatre anni non sarei stato proprio così imbecille…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ma e…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da dire: nomino due persone, due persone di riguardo…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Antonio, io non lo…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che poi mi smentiranno, mah, insomma, vedete voi, va bene, io non sto dicendo…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e non lo ricordo, eh!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va bene.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abbi pazienza, io non lo ricordo se tu mi hai parlato di questa circostanza, non lo ricordo. </w:t>
      </w:r>
    </w:p>
    <w:p>
      <w:pPr>
        <w:pStyle w:val="Normal"/>
        <w:spacing w:lineRule="auto" w:line="360"/>
        <w:ind w:firstLine="709"/>
        <w:jc w:val="both"/>
        <w:rPr/>
      </w:pPr>
      <w:r>
        <w:rPr>
          <w:rFonts w:eastAsia="MS Mincho;ＭＳ 明朝" w:cs="Bookman Old Style" w:ascii="Bookman Old Style" w:hAnsi="Bookman Old Style"/>
          <w:sz w:val="26"/>
        </w:rPr>
        <w:t>LA PENNA A.:</w:t>
      </w:r>
      <w:r>
        <w:rPr>
          <w:rFonts w:eastAsia="MS Mincho;ＭＳ 明朝" w:cs="Bookman Old Style" w:ascii="Bookman Old Style" w:hAnsi="Bookman Old Style"/>
          <w:i/>
          <w:sz w:val="26"/>
        </w:rPr>
        <w:t xml:space="preserve">   e  va  be’, nessuno sta dicendo niente. </w:t>
      </w:r>
    </w:p>
    <w:p>
      <w:pPr>
        <w:pStyle w:val="Normal"/>
        <w:spacing w:lineRule="auto" w:line="360"/>
        <w:ind w:firstLine="709"/>
        <w:jc w:val="both"/>
        <w:rPr/>
      </w:pPr>
      <w:r>
        <w:rPr>
          <w:rFonts w:eastAsia="MS Mincho;ＭＳ 明朝" w:cs="Bookman Old Style" w:ascii="Bookman Old Style" w:hAnsi="Bookman Old Style"/>
          <w:sz w:val="26"/>
        </w:rPr>
        <w:t>VELLA A.:</w:t>
      </w:r>
      <w:r>
        <w:rPr>
          <w:rFonts w:eastAsia="MS Mincho;ＭＳ 明朝" w:cs="Bookman Old Style" w:ascii="Bookman Old Style" w:hAnsi="Bookman Old Style"/>
          <w:i/>
          <w:sz w:val="26"/>
        </w:rPr>
        <w:t xml:space="preserve">      eh,  però non si può… sono passati tanti anni, </w:t>
      </w:r>
      <w:r>
        <w:rPr>
          <w:rFonts w:eastAsia="MS Mincho;ＭＳ 明朝" w:cs="Bookman Old Style" w:ascii="Bookman Old Style" w:hAnsi="Bookman Old Style"/>
          <w:i/>
          <w:sz w:val="26"/>
          <w:u w:val="single"/>
        </w:rPr>
        <w:t>non era una circostanza di particolare rilievo perché potesse fissarsi nella mia memoria,</w:t>
      </w:r>
      <w:r>
        <w:rPr>
          <w:rFonts w:eastAsia="MS Mincho;ＭＳ 明朝" w:cs="Bookman Old Style" w:ascii="Bookman Old Style" w:hAnsi="Bookman Old Style"/>
          <w:i/>
          <w:sz w:val="26"/>
        </w:rPr>
        <w:t xml:space="preserve"> quindi ora non sono in grado di poter concordare con lui. </w:t>
      </w:r>
    </w:p>
    <w:p>
      <w:pPr>
        <w:pStyle w:val="Normal"/>
        <w:spacing w:lineRule="auto" w:line="360"/>
        <w:ind w:firstLine="709"/>
        <w:jc w:val="both"/>
        <w:rPr/>
      </w:pPr>
      <w:r>
        <w:rPr>
          <w:rFonts w:cs="Bookman Old Style" w:ascii="Bookman Old Style" w:hAnsi="Bookman Old Style"/>
          <w:sz w:val="26"/>
        </w:rPr>
        <w:t xml:space="preserve">Orbene, </w:t>
      </w:r>
      <w:r>
        <w:rPr>
          <w:rFonts w:eastAsia="MS Mincho;ＭＳ 明朝" w:cs="Bookman Old Style" w:ascii="Bookman Old Style" w:hAnsi="Bookman Old Style"/>
          <w:sz w:val="26"/>
        </w:rPr>
        <w:t xml:space="preserve">appare evidente che </w:t>
      </w:r>
      <w:r>
        <w:rPr>
          <w:rFonts w:cs="Bookman Old Style" w:ascii="Bookman Old Style" w:hAnsi="Bookman Old Style"/>
          <w:sz w:val="26"/>
        </w:rPr>
        <w:t>da questo confronto ed in genere dalle dichiarazioni dello teste VELLA non sono emersi elementi in grado di inficiare la credibilità del dott. LA PENNA.</w:t>
      </w:r>
    </w:p>
    <w:p>
      <w:pPr>
        <w:pStyle w:val="Normal"/>
        <w:spacing w:lineRule="auto" w:line="360"/>
        <w:ind w:firstLine="709"/>
        <w:jc w:val="both"/>
        <w:rPr/>
      </w:pPr>
      <w:r>
        <w:rPr>
          <w:rFonts w:cs="Bookman Old Style" w:ascii="Bookman Old Style" w:hAnsi="Bookman Old Style"/>
          <w:sz w:val="26"/>
        </w:rPr>
        <w:t>Va anzi osservato, come correttamente notato dall'Ufficio appellante, che il VELLA ha dato prova di una certa incoerenza, allorché, per giustificare il suo mancato ricordo in ordine alle confidenze fattegli dal collega LA PENNA, ha in un primo momento affermato che, se un fatto del genere (il condizionamento operato dal dott. CARNEVALE) gli fosse stato confidato, se lo sarebbe ricordato, salvo di lì a poco affermare un concetto diametralmente opposto: e cioè che non se ricordava perché "</w:t>
      </w:r>
      <w:r>
        <w:rPr>
          <w:rFonts w:cs="Bookman Old Style" w:ascii="Bookman Old Style" w:hAnsi="Bookman Old Style"/>
          <w:i/>
          <w:sz w:val="26"/>
          <w:u w:val="single"/>
        </w:rPr>
        <w:t>non</w:t>
      </w:r>
      <w:r>
        <w:rPr>
          <w:rFonts w:cs="Bookman Old Style" w:ascii="Bookman Old Style" w:hAnsi="Bookman Old Style"/>
          <w:sz w:val="26"/>
        </w:rPr>
        <w:t xml:space="preserve"> </w:t>
      </w:r>
      <w:r>
        <w:rPr>
          <w:rFonts w:eastAsia="MS Mincho;ＭＳ 明朝" w:cs="Bookman Old Style" w:ascii="Bookman Old Style" w:hAnsi="Bookman Old Style"/>
          <w:i/>
          <w:sz w:val="26"/>
          <w:u w:val="single"/>
        </w:rPr>
        <w:t>era una circostanza di particolare rilievo perché potesse fissarsi</w:t>
      </w:r>
      <w:r>
        <w:rPr>
          <w:rFonts w:eastAsia="MS Mincho;ＭＳ 明朝" w:cs="Bookman Old Style" w:ascii="Bookman Old Style" w:hAnsi="Bookman Old Style"/>
          <w:i/>
          <w:sz w:val="26"/>
        </w:rPr>
        <w:t>”</w:t>
      </w:r>
      <w:r>
        <w:rPr>
          <w:rFonts w:eastAsia="MS Mincho;ＭＳ 明朝" w:cs="Bookman Old Style" w:ascii="Bookman Old Style" w:hAnsi="Bookman Old Style"/>
          <w:sz w:val="26"/>
        </w:rPr>
        <w:t xml:space="preserve"> nella sua memori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posto, deve osservarsi che se veramente, come afferma l'imputato, il dott. LA PENNA, magistrato esperto con oltre quaranta anni di servizio, avesse imbastito una falsa storia per incastrarlo, non avrebbe certo chiamato in causa due colleghi potenzialmente in grado di contraddirl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vale che il Tribunale su tale si sia limitato ad affermare, senza fornirne una convincente spiegazione, che il dott. LA PENNA era stato smentito da fonti altrettanto qualificate, quasi rinvenendo nel maggior numero delle persone che non hanno confermato la versione del primo un motivo sufficiente per assumere la inverosimiglianza di quanto da quest'ultimo afferm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Si è però detto, alla stregua degli elementi in precedenza menzionati, che in realtà una smentita alle affermazioni del teste sopra citato è venuta soltanto dal dott. MOLINARI (la cui dichiarazione è affetta, per i motivi summenzionati, da un elevatissimo tasso di inverosimiglianza), mentre in realtà nessuna smentita è provenuta dal dott. VELLA che, incalzato dalle domande del suo contraddittore, con grande imbarazzo (</w:t>
      </w:r>
      <w:r>
        <w:rPr>
          <w:rFonts w:eastAsia="MS Mincho;ＭＳ 明朝" w:cs="Bookman Old Style" w:ascii="Bookman Old Style" w:hAnsi="Bookman Old Style"/>
          <w:i/>
          <w:sz w:val="26"/>
        </w:rPr>
        <w:t xml:space="preserve">e non lo ricordo, eh!….. …abbi pazienza, io non lo ricordo se tu mi hai parlato di questa circostanza, non lo ricordo), </w:t>
      </w:r>
      <w:r>
        <w:rPr>
          <w:rFonts w:eastAsia="MS Mincho;ＭＳ 明朝" w:cs="Bookman Old Style" w:ascii="Bookman Old Style" w:hAnsi="Bookman Old Style"/>
          <w:sz w:val="26"/>
        </w:rPr>
        <w:t>si è poi trincerato dietro al tempo trascorso ed alla sua mancanza di ricordi.</w:t>
      </w:r>
      <w:r>
        <w:rPr>
          <w:rFonts w:eastAsia="MS Mincho;ＭＳ 明朝" w:cs="Bookman Old Style" w:ascii="Bookman Old Style" w:hAnsi="Bookman Old Style"/>
          <w:i/>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può, pertanto, convenirsi con i primi giudici, nel senso che sarebbe credibile un teste "qualificato" che, durante un confronto, si limita a dire di non ricordare, mentre non sarebbe attendibile altro teste, altrettanto "qualificato" che riferisce con dovizia di particolari fatti e circostanze che ha personalmente vissu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tiene, peraltro, la Corte che il dott. LA PENNA, ove non avesse riferito il vero, bene avrebbe potuto limitarsi ad affermare, sapendo di non potere essere smentito, di avere riferito al solo dott. BRANCACCIO quanto verificatosi la mattina del 7 marzo 1989 nella stanza del dott. CARNEVALE, senza riferire di circostanze ulteriori, quali confidenze fatte ai colleghi VELLA e MOLINARI dopo oltre un anno dallo svolgimento di quei fatti, ben sapendo che questi sarebbero stati chiamati a rendere deposizione come testi di riferimento. </w:t>
      </w:r>
    </w:p>
    <w:p>
      <w:pPr>
        <w:pStyle w:val="Normal"/>
        <w:spacing w:lineRule="auto" w:line="360"/>
        <w:ind w:firstLine="709"/>
        <w:jc w:val="both"/>
        <w:rPr/>
      </w:pPr>
      <w:r>
        <w:rPr>
          <w:rFonts w:cs="Bookman Old Style" w:ascii="Bookman Old Style" w:hAnsi="Bookman Old Style"/>
          <w:sz w:val="26"/>
        </w:rPr>
        <w:t>Della asserita smentita "indiretta" che il Tribunale ha ritenuto di cogliere nelle dichiarazioni del presidente BRANCACCIO (sotto il profilo che "</w:t>
      </w:r>
      <w:r>
        <w:rPr>
          <w:rFonts w:cs="Bookman Old Style" w:ascii="Bookman Old Style" w:hAnsi="Bookman Old Style"/>
          <w:i/>
          <w:sz w:val="26"/>
        </w:rPr>
        <w:t>sarebbe indubbiamente molto grave ipotizzare che un Primo Presidente della Corte Suprema, sentito da un P..M.. nel corso di una sua attività di indagine, abbia volutamente omesso, benché sollecitato, di riferire circostanze di così grande rilevanza processuale</w:t>
      </w:r>
      <w:r>
        <w:rPr>
          <w:rFonts w:cs="Bookman Old Style" w:ascii="Bookman Old Style" w:hAnsi="Bookman Old Style"/>
          <w:sz w:val="26"/>
        </w:rPr>
        <w:t>") si è già detto in precedenza.</w:t>
      </w:r>
    </w:p>
    <w:p>
      <w:pPr>
        <w:pStyle w:val="Normal"/>
        <w:spacing w:lineRule="auto" w:line="360"/>
        <w:ind w:firstLine="709"/>
        <w:jc w:val="both"/>
        <w:rPr/>
      </w:pPr>
      <w:r>
        <w:rPr>
          <w:rFonts w:cs="Bookman Old Style" w:ascii="Bookman Old Style" w:hAnsi="Bookman Old Style"/>
          <w:sz w:val="26"/>
        </w:rPr>
        <w:t xml:space="preserve">Ed invero, nel corso della audizione del 30 aprile 1994 l'Ufficio del P.M. non ebbe in alcun modo a </w:t>
      </w:r>
      <w:r>
        <w:rPr>
          <w:rFonts w:cs="Bookman Old Style" w:ascii="Bookman Old Style" w:hAnsi="Bookman Old Style"/>
          <w:i/>
          <w:sz w:val="26"/>
        </w:rPr>
        <w:t>sollecitare</w:t>
      </w:r>
      <w:r>
        <w:rPr>
          <w:rFonts w:cs="Bookman Old Style" w:ascii="Bookman Old Style" w:hAnsi="Bookman Old Style"/>
          <w:sz w:val="26"/>
        </w:rPr>
        <w:t xml:space="preserve"> lo scomparso Primo Presidente a riferire sulla vicenda BASILE, né gli chiese di precisare il motivo, </w:t>
      </w:r>
      <w:r>
        <w:rPr>
          <w:rFonts w:cs="Bookman Old Style" w:ascii="Bookman Old Style" w:hAnsi="Bookman Old Style"/>
          <w:i/>
          <w:sz w:val="26"/>
        </w:rPr>
        <w:t xml:space="preserve">a posteriori </w:t>
      </w:r>
      <w:r>
        <w:rPr>
          <w:rFonts w:cs="Bookman Old Style" w:ascii="Bookman Old Style" w:hAnsi="Bookman Old Style"/>
          <w:sz w:val="26"/>
        </w:rPr>
        <w:t xml:space="preserve">rivelatosi assai grave, per cui il dott. GARAVELLI avesse chiesto ed ottenuto di essere trasferito, né il dott. BRANCACCIO ritenne di precisarlo spontaneamente, per il resto dovendosi ribadire come, da parte del Primo Presidente, nessuna indicazione nominativa, motivata con la mancanza di ricordo, venne fatta degli </w:t>
      </w:r>
      <w:r>
        <w:rPr>
          <w:rFonts w:cs="Bookman Old Style" w:ascii="Bookman Old Style" w:hAnsi="Bookman Old Style"/>
          <w:b/>
          <w:sz w:val="26"/>
        </w:rPr>
        <w:t>altri</w:t>
      </w:r>
      <w:r>
        <w:rPr>
          <w:rFonts w:cs="Bookman Old Style" w:ascii="Bookman Old Style" w:hAnsi="Bookman Old Style"/>
          <w:sz w:val="26"/>
        </w:rPr>
        <w:t xml:space="preserve"> magistrati che analoga richiesta di trasferimento gli avevano </w:t>
      </w:r>
      <w:r>
        <w:rPr>
          <w:rFonts w:cs="Bookman Old Style" w:ascii="Bookman Old Style" w:hAnsi="Bookman Old Style"/>
          <w:i/>
          <w:sz w:val="26"/>
        </w:rPr>
        <w:t>insistentemente</w:t>
      </w:r>
      <w:r>
        <w:rPr>
          <w:rFonts w:cs="Bookman Old Style" w:ascii="Bookman Old Style" w:hAnsi="Bookman Old Style"/>
          <w:sz w:val="26"/>
        </w:rPr>
        <w:t xml:space="preserve"> senza venire accontenta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riguardo non sembrano affatto calzanti le argomentazioni del Tribunale, secondo le quali il dott. LA PENNA non avrebbe dovuto acquietarsi all'invito del presidente BRANCACCIO di rimanere, nonostante tutto, al suo posto, accontentandosi della stima che altri presidenti non titolari della prima sezione (con cui avrebbe lavorato) avevano per lui, ma avrebbe dovuto formalizzare la propria richiesta di assegnazione ad altra se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Trascura evidentemente il Tribunale le ragioni di opportunità che imponevano al dott. LA PENNA di non contraddire un preciso invito che gli veniva rivolto dal dott. BRANCACCIO, al quale non avrebbe potuto che replicare con una denuncia che a quel punto correva il rischio di rivelarsi non produttiva e che anzi lo avrebbe esposto a conseguenze non facilmente prevedibili, avendo il Primo Presidente ritenuto, come si è detto, di abbassare i toni della polemica, non volendo che ad un fatto che già aveva creato "scalpore", il trasferimento del GARAVELLI, facesse seguito un vero e proprio "scandalo" che avrebbe potuto minare il prestigio della Suprema Corte, ben al di là della stessa persona de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erto, solo non tenendo conto dell'atteggiamento assunto dal dott. BRANCACCIO, si può affermare che il dott. LA PENNA mancò allora di coraggio nel non assumere iniziative clamorose, ma certo non mancò al suo dovere più importante, quello di svolgere in udienza il suo compito, nel massimo rispetto della legge, ai fini dell'accertamento della verità.    </w:t>
      </w:r>
    </w:p>
    <w:p>
      <w:pPr>
        <w:pStyle w:val="Normal"/>
        <w:spacing w:lineRule="auto" w:line="360"/>
        <w:ind w:firstLine="709"/>
        <w:jc w:val="both"/>
        <w:rPr/>
      </w:pPr>
      <w:r>
        <w:rPr>
          <w:rFonts w:cs="Bookman Old Style" w:ascii="Bookman Old Style" w:hAnsi="Bookman Old Style"/>
          <w:sz w:val="26"/>
        </w:rPr>
        <w:t xml:space="preserve">Sotto tale profilo, appunto, non possono giammai trarsi elementi dalla mancata denuncia elementi in grado di mettere in dubbio la credibilità di questo magistrato, che ha aspettato di essere sentito dai giudici del Tribunale di Palermo in data 23 giugno 1999 per riferire su una vicenda che dovette sicuramente inquietarlo in modo particolare, se è vero che il dott. GARAVELLI si accorse immediatamente, già nel corso dell'udienza, del fatto che era </w:t>
      </w:r>
      <w:r>
        <w:rPr>
          <w:rFonts w:cs="Bookman Old Style" w:ascii="Bookman Old Style" w:hAnsi="Bookman Old Style"/>
          <w:i/>
          <w:sz w:val="26"/>
        </w:rPr>
        <w:t>molto interessato alla discussione del ricorso</w:t>
      </w:r>
      <w:r>
        <w:rPr>
          <w:rFonts w:cs="Bookman Old Style" w:ascii="Bookman Old Style" w:hAnsi="Bookman Old Style"/>
          <w:sz w:val="26"/>
        </w:rPr>
        <w:t xml:space="preserve"> al punto di fargli pensare che avesse avuto modo in precedenza di visionare il c.d. </w:t>
      </w:r>
      <w:r>
        <w:rPr>
          <w:rFonts w:cs="Bookman Old Style" w:ascii="Bookman Old Style" w:hAnsi="Bookman Old Style"/>
          <w:i/>
          <w:sz w:val="26"/>
        </w:rPr>
        <w:t>fascicoletto</w:t>
      </w:r>
      <w:r>
        <w:rPr>
          <w:rFonts w:cs="Bookman Old Style" w:ascii="Bookman Old Style" w:hAnsi="Bookman Old Style"/>
          <w:sz w:val="26"/>
        </w:rPr>
        <w:t xml:space="preserve"> (cfr. pag. 161 trascrizione dich. GARAVEL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può certamente ritenersi casuale che il dott. PENNA (il quale, il giorno 7 marzo 1989, appena giunto in Cassazione non aveva la benché minima idea del fatto che il Collegio di cui era stato chiamato a fare parte avrebbe dovuto decidere sulla vicenda BASILE né mai in vita sua aveva in precedenza esaminato gli atti del processo o anche letto la sentenza dei giudici di merito) fosse talmente emotivamente interessato alla vicenda in questione dal dare al GARAVELLI addirittura l'idea di uno che conosceva gli atti, dal manifestare prima ancora dello stesso GARAVELLI la sua contrarietà alla soluzione dell'annullamento immediatamente proposta dal dott. TOSCANI e dall'incalzare quest'ultimo a leggere le parti di maggior rilievo del processo, procedendo egli stesso alla lettura  e  rimanendo peraltro l'unico soggetto a mostrare, oltre al GARAVELLI, una particolare cura nell'approfondimento di ogni questione (cfr. dich. GARAVELLI e dello stesso TOSCANI).   </w:t>
      </w:r>
    </w:p>
    <w:p>
      <w:pPr>
        <w:pStyle w:val="Normal"/>
        <w:spacing w:lineRule="auto" w:line="360"/>
        <w:ind w:firstLine="709"/>
        <w:jc w:val="both"/>
        <w:rPr/>
      </w:pPr>
      <w:r>
        <w:rPr>
          <w:rFonts w:cs="Bookman Old Style" w:ascii="Bookman Old Style" w:hAnsi="Bookman Old Style"/>
          <w:sz w:val="26"/>
        </w:rPr>
        <w:t xml:space="preserve">Certo il LA PENNA non aveva fama di </w:t>
      </w:r>
      <w:r>
        <w:rPr>
          <w:rFonts w:cs="Bookman Old Style" w:ascii="Bookman Old Style" w:hAnsi="Bookman Old Style"/>
          <w:i/>
          <w:sz w:val="26"/>
        </w:rPr>
        <w:t>rigettista</w:t>
      </w:r>
      <w:r>
        <w:rPr>
          <w:rFonts w:cs="Bookman Old Style" w:ascii="Bookman Old Style" w:hAnsi="Bookman Old Style"/>
          <w:sz w:val="26"/>
        </w:rPr>
        <w:t xml:space="preserve"> e nessuno dei molti magistrati che sono stati sentiti lo ha indicato come persona che fosse solita assumere atteggiamenti particolarmente critici nei confronti della giurisprudenza della sezione o del presidente CARNEVALE in particolar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a circostanza, però, non smentisce anzi avvalora logicamente l'assunto del teste, non essendo chiaramente revocabile un dubbio che si era verificato un fatto che aveva stimolato il suo orgoglio professionale ed il puntiglioso approfondimento in camera di consiglio delle carte processuali.   </w:t>
      </w:r>
    </w:p>
    <w:p>
      <w:pPr>
        <w:pStyle w:val="Normal"/>
        <w:spacing w:lineRule="auto" w:line="360"/>
        <w:ind w:firstLine="709"/>
        <w:jc w:val="both"/>
        <w:rPr/>
      </w:pPr>
      <w:r>
        <w:rPr>
          <w:rFonts w:cs="Bookman Old Style" w:ascii="Bookman Old Style" w:hAnsi="Bookman Old Style"/>
          <w:sz w:val="26"/>
        </w:rPr>
        <w:t xml:space="preserve">D'altra parte, vi è prova agli atti che l'imputato era solito nell'espletamento dei suoi compiti nettamente differenziare, all'interno della sezione, fra un gruppo di magistrati facenti parte dei collegi da lui presieduti, quelli di "serie A", cioè ammessi in pianta stabile al </w:t>
      </w:r>
      <w:r>
        <w:rPr>
          <w:rFonts w:cs="Bookman Old Style" w:ascii="Bookman Old Style" w:hAnsi="Bookman Old Style"/>
          <w:i/>
          <w:sz w:val="26"/>
        </w:rPr>
        <w:t>Collegio del lunedì</w:t>
      </w:r>
      <w:r>
        <w:rPr>
          <w:rFonts w:cs="Bookman Old Style" w:ascii="Bookman Old Style" w:hAnsi="Bookman Old Style"/>
          <w:sz w:val="26"/>
        </w:rPr>
        <w:t xml:space="preserve"> ed un gruppo di magistrati di "serie B", cui era data la possibilità, con estemporanee presenze nel </w:t>
      </w:r>
      <w:r>
        <w:rPr>
          <w:rFonts w:cs="Bookman Old Style" w:ascii="Bookman Old Style" w:hAnsi="Bookman Old Style"/>
          <w:i/>
          <w:sz w:val="26"/>
        </w:rPr>
        <w:t>Collegio del lunedì</w:t>
      </w:r>
      <w:r>
        <w:rPr>
          <w:rFonts w:cs="Bookman Old Style" w:ascii="Bookman Old Style" w:hAnsi="Bookman Old Style"/>
          <w:sz w:val="26"/>
        </w:rPr>
        <w:t xml:space="preserve"> di salire la china ed essere </w:t>
      </w:r>
      <w:r>
        <w:rPr>
          <w:rFonts w:cs="Bookman Old Style" w:ascii="Bookman Old Style" w:hAnsi="Bookman Old Style"/>
          <w:i/>
          <w:sz w:val="26"/>
        </w:rPr>
        <w:t>promossi,</w:t>
      </w:r>
      <w:r>
        <w:rPr>
          <w:rFonts w:cs="Bookman Old Style" w:ascii="Bookman Old Style" w:hAnsi="Bookman Old Style"/>
          <w:sz w:val="26"/>
        </w:rPr>
        <w:t xml:space="preserve"> ma che, a seconda dei casi, correvano anche il rischio di scivolare ancora più in giù nel gradimento del presiden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ell'accantonamento del dott. DEL VECCHIO (che in camera di consiglio nel corso del processo BASILE aveva avuto un atteggiamento ondivago ed aveva messo, ad un certo punto, a rischio il preventivato annullamento della sentenza BASILE) ha parlato l'avvocato Carlo TAORMINA, collocando indicativamente negli anni 1991- 92 (pagg. 45-46 della trascrizione) l'epoca in cui il DEL VECCHIO ebbe a sfogarsi con lu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on vi è dubbio che l'indicazione del citato noto penalista è approssimativa, sotto il profilo cronologico, dovendo  lo sfogo che il DEL VECCHIO ebbe a fargli collocarsi in epoca non troppo vicina al 7 ottobre 1991 (giorno a partire dal quale quest'ultimo, essendosi aggravate la sue condizioni di salute, venne, a sua domanda, collocato in aspettativa: cfr. memoria difensiva del 30.5.2000 che all'uopo ha fatto riferimento al bollettino n. 24 del 31 dicembre 1992 del Ministero di Grazia e Giustizia, agli atti), apparendo altrimenti illogico che il DEL VECCHIO, ove già seriamente malato, potesse dolersi del fatto di non essere assegnatario di processi impegnativi.     </w:t>
      </w:r>
    </w:p>
    <w:p>
      <w:pPr>
        <w:pStyle w:val="Normal"/>
        <w:spacing w:lineRule="auto" w:line="360"/>
        <w:ind w:firstLine="709"/>
        <w:jc w:val="both"/>
        <w:rPr/>
      </w:pPr>
      <w:r>
        <w:rPr>
          <w:rFonts w:cs="Bookman Old Style" w:ascii="Bookman Old Style" w:hAnsi="Bookman Old Style"/>
          <w:sz w:val="26"/>
        </w:rPr>
        <w:t>E, a dimostrare che, dopo il 7 marzo 1989, nonostante le rassicurazioni del dott. BRANCACCIO, la permanenza del dott. LA PENNA alla prima sezione si sia rivelata una sorta di calvario, lo dimostra, a prescindere dall'inusuale richiesta del certificato medico per pochi giorni di assenza dall'ufficio per malattia richiestogli dall'imputato per il tramite del cancelliere DE CATO, proprio la c.d. vicenda "Durante", alla quale ha fatto riferimento il Tribunale alle pagg. 424 e 425 della sentenza impugnata per desumerne elementi di rancore che avrebbero potuto "</w:t>
      </w:r>
      <w:r>
        <w:rPr>
          <w:rFonts w:cs="Bookman Old Style" w:ascii="Bookman Old Style" w:hAnsi="Bookman Old Style"/>
          <w:i/>
          <w:sz w:val="26"/>
        </w:rPr>
        <w:t>incidere sul profilo dell'indifferenza della dichiarazione accusatoria del dott. LA PENNA, in quanto significativa di un possibile ulteriore motivo di astio nutrito nei confronti del pres. CARNEVA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econdo i primi giudici, in particolare, sarebbe ravvisabile una sorta di mancanza di disinteresse all'accusa la circostanza che la stessa sezione prima penale, presieduta dall'imputato, aveva accolto il ricorso proposto da tale DURANTE Giuseppe avverso l'ordinanza della Corte di Appello di Lecce, che aveva dichiarato inammissibile una dichiarazione di ricusazione formulata dallo stesso DURANTE nei confronti del dott. LA PENNA nell'ambito di un processo di cui questi era assegnatario  presso la Corte di Appello di Lecce, ove si era da qualche tempo trasferito dopo la sua esperienza in Cassaz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proposito, il Tribunale ha preso in esame le dichiarazioni del teste di riferimento presidente Pasquale LA CAVA, all'epoca del fatto consigliere della stessa prima sezione penale, osservando come dalle dichiarazioni di questi fosse emerso che il LA PENNA lo aveva telefonicamente contattato, prima della trattazione del ricorso Durante, di cui era relatore, assicurandogli che egli in quel processo non aveva espresso alcuna anticipazione di giudizio e sollecitandolo a respingere il ricorso medesimo, perché da una soluzione diversa egli avrebbe potuto subire pregiudizio alla carriera. </w:t>
      </w:r>
    </w:p>
    <w:p>
      <w:pPr>
        <w:pStyle w:val="Normal"/>
        <w:spacing w:lineRule="auto" w:line="360"/>
        <w:ind w:firstLine="709"/>
        <w:jc w:val="both"/>
        <w:rPr/>
      </w:pPr>
      <w:r>
        <w:rPr>
          <w:rFonts w:cs="Bookman Old Style" w:ascii="Bookman Old Style" w:hAnsi="Bookman Old Style"/>
          <w:sz w:val="26"/>
        </w:rPr>
        <w:t>Il LA CAVA aveva ritenuto opportuno riferire di tale telefonata, definita "strana", in camera di consiglio ed  il CARNEVALE aveva anche accennato ad "</w:t>
      </w:r>
      <w:r>
        <w:rPr>
          <w:rFonts w:cs="Bookman Old Style" w:ascii="Bookman Old Style" w:hAnsi="Bookman Old Style"/>
          <w:i/>
          <w:sz w:val="26"/>
        </w:rPr>
        <w:t>offese subite dal LA PENNA</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Orbene, pur ovviamente non volendo in alcun modo giustificare la segnalazione della propria posizione che il dott. LA PENNA (che evidentemente temeva l'ostilità nei suoi confronti dell'odierno imputato) ebbe a fare al dott. LA CAVA, non può neppure sottacersi la censurabile condotta dell'imputato, il quale anziché astenersi, quanto meno per ragioni di convenienza, dal partecipare ad una decisione riguardante il LA PENNA, tanto più che non aveva neppure fatto mistero delle “</w:t>
      </w:r>
      <w:r>
        <w:rPr>
          <w:rFonts w:cs="Bookman Old Style" w:ascii="Bookman Old Style" w:hAnsi="Bookman Old Style"/>
          <w:i/>
          <w:sz w:val="26"/>
        </w:rPr>
        <w:t>offese subite</w:t>
      </w:r>
      <w:r>
        <w:rPr>
          <w:rFonts w:cs="Bookman Old Style" w:ascii="Bookman Old Style" w:hAnsi="Bookman Old Style"/>
          <w:sz w:val="26"/>
        </w:rPr>
        <w:t>”, da lui comunicate</w:t>
      </w:r>
      <w:r>
        <w:rPr>
          <w:rFonts w:cs="Bookman Old Style" w:ascii="Bookman Old Style" w:hAnsi="Bookman Old Style"/>
          <w:i/>
          <w:sz w:val="26"/>
        </w:rPr>
        <w:t xml:space="preserve"> ai</w:t>
      </w:r>
      <w:r>
        <w:rPr>
          <w:rFonts w:cs="Bookman Old Style" w:ascii="Bookman Old Style" w:hAnsi="Bookman Old Style"/>
          <w:sz w:val="26"/>
        </w:rPr>
        <w:t xml:space="preserve"> consiglieri riuniti in camera di consiglio, aveva regolarmente partecipato alla decision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 parte tale comportamento dell’imputato (che poco interessa ai fini di che trattasi), la vicenda in esame dimostra, in modo chiaro, che i rapporti fra l'imputato ed il dott. LA PENNA, prima del trasferimento di questi alla Corte di Appello di Lecce, erano assai tesi, potendosi chiaramente comprendere in questi condizioni quale fosse la situazione del citato tes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i scontri verbali con il CARNEVALE, prima del suo trasferimento, ha riferito il teste LA PENNA, dichiarando altresì di avere avuto una burrascosa telefonata con l'odierno imputato, in epoca successiva al suo trasferimento a Lecce, avendo saputo che quest'ultimo lo denigrava in camera di consiglio, facendo con ogni probabilità riferimento a questo episodio.              </w:t>
      </w:r>
    </w:p>
    <w:p>
      <w:pPr>
        <w:pStyle w:val="Normal"/>
        <w:spacing w:lineRule="auto" w:line="360"/>
        <w:ind w:firstLine="709"/>
        <w:jc w:val="both"/>
        <w:rPr/>
      </w:pPr>
      <w:r>
        <w:rPr>
          <w:rFonts w:cs="Bookman Old Style" w:ascii="Bookman Old Style" w:hAnsi="Bookman Old Style"/>
          <w:sz w:val="26"/>
        </w:rPr>
        <w:t xml:space="preserve">Orbene, se tutto ciò è vero, se cioè il teste non ha certo fatto mistero di non nutrire nei confronti dell'imputato alcun sentimento di stima e non ha trascurato di precisare di avere da lui subito prevaricazioni, ritiene, però, la Corte davvero illogiche le conclusioni che il Tribunale dal citato episodio ha voluto trarre, dubitando della attendibilità del dott. LA PENNA ed assumendo come, a detrimento della credibilità, di questi militerebbe il non avere fatto esplicito cenno della medesima vicenda, potendo da essa desumersi elementi che potrebbero avere ingenerato nel suo animo </w:t>
      </w:r>
      <w:r>
        <w:rPr>
          <w:rFonts w:cs="Bookman Old Style" w:ascii="Bookman Old Style" w:hAnsi="Bookman Old Style"/>
          <w:i/>
          <w:sz w:val="26"/>
        </w:rPr>
        <w:t>sentimenti di astio</w:t>
      </w:r>
      <w:r>
        <w:rPr>
          <w:rFonts w:cs="Bookman Old Style" w:ascii="Bookman Old Style" w:hAnsi="Bookman Old Style"/>
          <w:sz w:val="26"/>
        </w:rPr>
        <w:t xml:space="preserve"> nei confronti del presidente CARNEVALE, ritenuto responsabile della decisione assun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Tuttavia, se così fosse, risalendo la vicenda DURANTE ai primi anni '90, il dott. LA PENNA non avrebbe certo atteso l'udienza del 23 giugno 1999 per essere sciolto in tale sede dal segreto della camera di consiglio e sfogare il proprio astio nei confronti de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 contrario, avrebbe colto al volo l'occasione che, in data 4 giugno 1996, i magistrati della Procura di Palermo gli avevano offerto ed in quella sede avrebbe sfogato il suo livore; e ove, per assurdo, fosse stato proprio questa audizione a dargli l'idea di ordire un complotto nei confronti del suo ex presidente, non avrebbe opposto in quella sede il segreto della camera di consiglio per poi, dopo oltre tre anni, imbastire, da magistrato ancora in servizio quale Presidente della Corte di Appello di Catanzaro, una storia calunniosa. </w:t>
      </w:r>
    </w:p>
    <w:p>
      <w:pPr>
        <w:pStyle w:val="Normal"/>
        <w:spacing w:lineRule="auto" w:line="360"/>
        <w:ind w:firstLine="709"/>
        <w:jc w:val="both"/>
        <w:rPr/>
      </w:pPr>
      <w:r>
        <w:rPr>
          <w:rFonts w:cs="Bookman Old Style" w:ascii="Bookman Old Style" w:hAnsi="Bookman Old Style"/>
          <w:sz w:val="26"/>
        </w:rPr>
        <w:t>Anche sotto questo profilo va evidenziata la illogicità della sentenza impugnata, che, pur affermando di volersi attenere al principio che il teste, “</w:t>
      </w:r>
      <w:r>
        <w:rPr>
          <w:rFonts w:cs="Bookman Old Style" w:ascii="Bookman Old Style" w:hAnsi="Bookman Old Style"/>
          <w:i/>
          <w:sz w:val="26"/>
        </w:rPr>
        <w:t>fino a prova contraria</w:t>
      </w:r>
      <w:r>
        <w:rPr>
          <w:rFonts w:cs="Bookman Old Style" w:ascii="Bookman Old Style" w:hAnsi="Bookman Old Style"/>
          <w:sz w:val="26"/>
        </w:rPr>
        <w:t xml:space="preserve">” (cfr. Cass. 13/3/1992, Di Leonardo) deve essere creduto, dovendo comunque l’interprete verificare se sussista o meno incompatibilità fra quanto esso riporta come certamente vero, per sua diretta conoscenza, e quanto emerge da altre eventuali fonti di pari valenza ed efficacia probatoria, ha disatteso tali principi, non fornendo motivazione alcuna sui motivi per cui tali ultime fonti parimenti qualificate dovrebbero ritenersi più affidabili del LA PENNA e soprattutto non evidenziando i numerosi elementi di conferma, anche sotto il profilo logico, emersi nel corso del processo a conferma delle dichiarazioni di quest'ultimo.   </w:t>
        <w:tab/>
      </w:r>
    </w:p>
    <w:p>
      <w:pPr>
        <w:pStyle w:val="Normal"/>
        <w:spacing w:lineRule="auto" w:line="360"/>
        <w:ind w:firstLine="709"/>
        <w:jc w:val="both"/>
        <w:rPr/>
      </w:pPr>
      <w:r>
        <w:rPr>
          <w:rFonts w:cs="Bookman Old Style" w:ascii="Bookman Old Style" w:hAnsi="Bookman Old Style"/>
          <w:sz w:val="26"/>
        </w:rPr>
        <w:t>Lungi dall'affermare, peraltro, che il LA PENNA abbia mentito, i primi giudici hanno preferito affermare che si sarebbero adeguati al principio che l’espressione “</w:t>
      </w:r>
      <w:r>
        <w:rPr>
          <w:rFonts w:cs="Bookman Old Style" w:ascii="Bookman Old Style" w:hAnsi="Bookman Old Style"/>
          <w:i/>
          <w:sz w:val="26"/>
        </w:rPr>
        <w:t>fino a prova contraria</w:t>
      </w:r>
      <w:r>
        <w:rPr>
          <w:rFonts w:cs="Bookman Old Style" w:ascii="Bookman Old Style" w:hAnsi="Bookman Old Style"/>
          <w:sz w:val="26"/>
        </w:rPr>
        <w:t xml:space="preserve">”, in precedenza menzionata, non debba essere intesa nel senso che la deposizione testimoniale non possa essere disattesa se non quando risulti positivamente dimostrato il mendacio, ovvero il vizio di percezione o di ricordo del teste, ma solo che devono esistere elementi positivi atti a rendere obiettivamente </w:t>
      </w:r>
      <w:r>
        <w:rPr>
          <w:rFonts w:cs="Bookman Old Style" w:ascii="Bookman Old Style" w:hAnsi="Bookman Old Style"/>
          <w:i/>
          <w:sz w:val="26"/>
        </w:rPr>
        <w:t>plausibili ipotesi alternative</w:t>
      </w:r>
      <w:r>
        <w:rPr>
          <w:rFonts w:cs="Bookman Old Style" w:ascii="Bookman Old Style" w:hAnsi="Bookman Old Style"/>
          <w:sz w:val="26"/>
        </w:rPr>
        <w:t xml:space="preserve"> (cfr. Cass. 2/6/1993, Puledda).</w:t>
      </w:r>
    </w:p>
    <w:p>
      <w:pPr>
        <w:pStyle w:val="Normal"/>
        <w:spacing w:lineRule="auto" w:line="360"/>
        <w:ind w:firstLine="709"/>
        <w:jc w:val="both"/>
        <w:rPr/>
      </w:pPr>
      <w:r>
        <w:rPr>
          <w:rFonts w:cs="Bookman Old Style" w:ascii="Bookman Old Style" w:hAnsi="Bookman Old Style"/>
          <w:sz w:val="26"/>
        </w:rPr>
        <w:t xml:space="preserve">Ma anche sotto quest’aspetto non sembra che il giudice di primo grado abbiano fornito dimostrazione di </w:t>
      </w:r>
      <w:r>
        <w:rPr>
          <w:rFonts w:cs="Bookman Old Style" w:ascii="Bookman Old Style" w:hAnsi="Bookman Old Style"/>
          <w:i/>
          <w:sz w:val="26"/>
        </w:rPr>
        <w:t xml:space="preserve">plausibili ipotesi alternative </w:t>
      </w:r>
      <w:r>
        <w:rPr>
          <w:rFonts w:cs="Bookman Old Style" w:ascii="Bookman Old Style" w:hAnsi="Bookman Old Style"/>
          <w:sz w:val="26"/>
        </w:rPr>
        <w:t xml:space="preserve">a quelle univocamente desumibili dalle dichiarazioni del teste LA PENNA, specie se queste si pongono in relazione alle altre emergenze probatorie.  </w:t>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ind w:firstLine="709"/>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before="0" w:after="120"/>
        <w:ind w:left="851" w:hanging="851"/>
        <w:jc w:val="both"/>
        <w:rPr>
          <w:rFonts w:ascii="Bookman Old Style" w:hAnsi="Bookman Old Style" w:cs="Bookman Old Style"/>
          <w:b/>
          <w:b/>
          <w:sz w:val="26"/>
        </w:rPr>
      </w:pPr>
      <w:r>
        <w:rPr>
          <w:rFonts w:cs="Bookman Old Style" w:ascii="Bookman Old Style" w:hAnsi="Bookman Old Style"/>
          <w:b/>
          <w:sz w:val="26"/>
        </w:rPr>
        <w:t>§ 4.3. Osservazioni conclusive sullo svolgimento del secondo procedimento BASILE in sede di legittimità e sulla penale responsabilità del Presidente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rocedendo ad una completa analisi delle risultanze probatorie, è possibile pervenire ad univoche conclusioni su ciò che accadde il giorno 7 marzo 1989, dovendosi porre le particolari modalità di svolgimento della discussione in camera di consiglio in evidente relazione con il colloquio tra il dott. CARNEVALE e il dott. LA PENNA che aveva di poco preceduto lo svolgimento dell'udienz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episodio in questione deve ritenersi provato, poiché la deposizione del dott. LA PENNA, oltre che intrinsecamente attendibile, non ha trovato alcuna seria smentita nelle dichiarazioni degli altri testimoni né in quelle dell’imputato, ed anzi ha trovato conferma nell’accertamento di taluni dettagli anticipati dal dott. CARNEVALE in quella occasione e poi concretamente verificatisi in camera di consiglio, specie se si tiene conto che di taluni significativi fatti, antecedenti gli avvenimenti del 7 marzo 1989 e ad essi logicamente connessi, il teste LA PENNA non poteva in alcun modo essere a conoscenza e ha dimostrato, altresì, di non averne mai avuto conoscenza nemmeno in epoca successiv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Vero è che non è stata accertata l’identità dell’ignoto interlocutore del Presidente CARNEVALE e che il teste LA PENNA non è stato in grado di fornire dati completi sulle caratteristiche fisiche del visitatore in questione, ma é certo che da tale circostanza non può desumersi alcun motivo di dubbio sull'episodio in esame né sui motivi per cui la mattina del 7 marzo 1989 tale sconosciuto si trovasse nella stanza  dell'imputato. </w:t>
      </w:r>
    </w:p>
    <w:p>
      <w:pPr>
        <w:pStyle w:val="Normal"/>
        <w:spacing w:lineRule="auto" w:line="360"/>
        <w:ind w:firstLine="709"/>
        <w:jc w:val="both"/>
        <w:rPr/>
      </w:pPr>
      <w:r>
        <w:rPr>
          <w:rFonts w:cs="Bookman Old Style" w:ascii="Bookman Old Style" w:hAnsi="Bookman Old Style"/>
          <w:sz w:val="26"/>
        </w:rPr>
        <w:t>Quel che è indubitabile è che non era un avvocato, né un magistrato né una persona dell’ambiente della Corte e soprattutto che trattavasi di soggetto che si era recato dall’imputato per parlare del processo BASILE: lo dimostrano i particolari riferiti dal dott. LA PENNA a cominciare dall’</w:t>
      </w:r>
      <w:r>
        <w:rPr>
          <w:rFonts w:cs="Bookman Old Style" w:ascii="Bookman Old Style" w:hAnsi="Bookman Old Style"/>
          <w:i/>
          <w:sz w:val="26"/>
        </w:rPr>
        <w:t>incipit</w:t>
      </w:r>
      <w:r>
        <w:rPr>
          <w:rFonts w:cs="Bookman Old Style" w:ascii="Bookman Old Style" w:hAnsi="Bookman Old Style"/>
          <w:sz w:val="26"/>
        </w:rPr>
        <w:t xml:space="preserve">  </w:t>
      </w:r>
      <w:r>
        <w:rPr>
          <w:rFonts w:cs="Bookman Old Style" w:ascii="Bookman Old Style" w:hAnsi="Bookman Old Style"/>
          <w:i/>
          <w:sz w:val="26"/>
        </w:rPr>
        <w:t xml:space="preserve">“…ecco il nostro LA PENNA…” </w:t>
      </w:r>
      <w:r>
        <w:rPr>
          <w:rFonts w:cs="Bookman Old Style" w:ascii="Bookman Old Style" w:hAnsi="Bookman Old Style"/>
          <w:sz w:val="26"/>
        </w:rPr>
        <w:t xml:space="preserve">pronunciato dal presidente CARNEVALE, rivolgendosi al suo interlocutore e proseguendo con il particolare contenuto della conversazione esplicativa dei motivi per cui quest'ultimo era stato convoc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come si è detto, il dott. CARNEVALE, che si è limitato ad accusare il dott. LA PENNA di avere affermato il falso, senza nemmeno abbozzare ipotesi alternative a quella accusatoria, non si faceva davvero remora alcuna a ricevere, anche nella propria casa  di abitazione, persone che vi si recavano per raccomandargli processi pendenti presso la Suprema Corte e, pure a fronte a prove inconfutabili in tal senso offerte dall'accusa (vds. vicenda GULLO), non ha esitato ad affermare che tutto sommato era un magistrato facilmente “avvicinabile”, tant’è che in numerose occasioni aveva sì ricevuto segnalazioni relative a processi, ma che di esse non aveva poi tenuto alcun conto  (cfr. controesame P.M.).</w:t>
      </w:r>
    </w:p>
    <w:p>
      <w:pPr>
        <w:pStyle w:val="Normal"/>
        <w:spacing w:lineRule="auto" w:line="360"/>
        <w:ind w:firstLine="709"/>
        <w:jc w:val="both"/>
        <w:rPr/>
      </w:pPr>
      <w:r>
        <w:rPr>
          <w:rFonts w:cs="Bookman Old Style" w:ascii="Bookman Old Style" w:hAnsi="Bookman Old Style"/>
          <w:sz w:val="26"/>
        </w:rPr>
        <w:t xml:space="preserve">Precisi elementi probatori depongono altresì a conferma della circostanza che nei locali della Cassazione le istanze degli </w:t>
      </w:r>
      <w:r>
        <w:rPr>
          <w:rFonts w:cs="Bookman Old Style" w:ascii="Bookman Old Style" w:hAnsi="Bookman Old Style"/>
          <w:i/>
          <w:sz w:val="26"/>
        </w:rPr>
        <w:t>uomini d'onore</w:t>
      </w:r>
      <w:r>
        <w:rPr>
          <w:rFonts w:cs="Bookman Old Style" w:ascii="Bookman Old Style" w:hAnsi="Bookman Old Style"/>
          <w:sz w:val="26"/>
        </w:rPr>
        <w:t xml:space="preserve"> venivano </w:t>
      </w:r>
      <w:r>
        <w:rPr>
          <w:rFonts w:cs="Bookman Old Style" w:ascii="Bookman Old Style" w:hAnsi="Bookman Old Style"/>
          <w:i/>
          <w:sz w:val="26"/>
        </w:rPr>
        <w:t>veicolate</w:t>
      </w:r>
      <w:r>
        <w:rPr>
          <w:rFonts w:cs="Bookman Old Style" w:ascii="Bookman Old Style" w:hAnsi="Bookman Old Style"/>
          <w:sz w:val="26"/>
        </w:rPr>
        <w:t xml:space="preserve"> anche da un personaggio come il commesso Paolo COSTANZO, in servizio presso la prima sezione, che era una sorta di </w:t>
      </w:r>
      <w:r>
        <w:rPr>
          <w:rFonts w:cs="Bookman Old Style" w:ascii="Bookman Old Style" w:hAnsi="Bookman Old Style"/>
          <w:i/>
          <w:sz w:val="26"/>
        </w:rPr>
        <w:t>tuttofare</w:t>
      </w:r>
      <w:r>
        <w:rPr>
          <w:rFonts w:cs="Bookman Old Style" w:ascii="Bookman Old Style" w:hAnsi="Bookman Old Style"/>
          <w:sz w:val="26"/>
        </w:rPr>
        <w:t xml:space="preserve"> da un lato degli avvocati ANGELUCCI e GAITO e, dall'altro, soggetto a </w:t>
      </w:r>
      <w:r>
        <w:rPr>
          <w:rFonts w:cs="Bookman Old Style" w:ascii="Bookman Old Style" w:hAnsi="Bookman Old Style"/>
          <w:i/>
          <w:sz w:val="26"/>
        </w:rPr>
        <w:t>disposizione</w:t>
      </w:r>
      <w:r>
        <w:rPr>
          <w:rFonts w:cs="Bookman Old Style" w:ascii="Bookman Old Style" w:hAnsi="Bookman Old Style"/>
          <w:sz w:val="26"/>
        </w:rPr>
        <w:t xml:space="preserve"> di </w:t>
      </w:r>
      <w:r>
        <w:rPr>
          <w:rFonts w:cs="Bookman Old Style" w:ascii="Bookman Old Style" w:hAnsi="Bookman Old Style"/>
          <w:i/>
          <w:sz w:val="26"/>
        </w:rPr>
        <w:t>uomini d'onore</w:t>
      </w:r>
      <w:r>
        <w:rPr>
          <w:rFonts w:cs="Bookman Old Style" w:ascii="Bookman Old Style" w:hAnsi="Bookman Old Style"/>
          <w:sz w:val="26"/>
        </w:rPr>
        <w:t xml:space="preserve"> che non si faceva remora alcuna a ricevere all'interno della Suprema Corte (cfr. dich. SINACORI, FERRO Vincenzo, FERRO Giuseppe). </w:t>
      </w:r>
    </w:p>
    <w:p>
      <w:pPr>
        <w:pStyle w:val="Normal"/>
        <w:spacing w:lineRule="auto" w:line="360"/>
        <w:ind w:firstLine="709"/>
        <w:jc w:val="both"/>
        <w:rPr/>
      </w:pPr>
      <w:r>
        <w:rPr>
          <w:rFonts w:cs="Bookman Old Style" w:ascii="Bookman Old Style" w:hAnsi="Bookman Old Style"/>
          <w:sz w:val="26"/>
        </w:rPr>
        <w:t xml:space="preserve">Vari elementi, peraltro, sono in grado di confermare che, nella vicenda in esame, più strade vennero seguite per </w:t>
      </w:r>
      <w:r>
        <w:rPr>
          <w:rFonts w:cs="Bookman Old Style" w:ascii="Bookman Old Style" w:hAnsi="Bookman Old Style"/>
          <w:i/>
          <w:sz w:val="26"/>
        </w:rPr>
        <w:t>avvicinare</w:t>
      </w:r>
      <w:r>
        <w:rPr>
          <w:rFonts w:cs="Bookman Old Style" w:ascii="Bookman Old Style" w:hAnsi="Bookman Old Style"/>
          <w:sz w:val="26"/>
        </w:rPr>
        <w:t xml:space="preserve"> il dott. CARNEVALE. </w:t>
      </w:r>
    </w:p>
    <w:p>
      <w:pPr>
        <w:pStyle w:val="Normal"/>
        <w:spacing w:lineRule="auto" w:line="360"/>
        <w:ind w:firstLine="709"/>
        <w:jc w:val="both"/>
        <w:rPr/>
      </w:pPr>
      <w:r>
        <w:rPr>
          <w:rFonts w:cs="Bookman Old Style" w:ascii="Bookman Old Style" w:hAnsi="Bookman Old Style"/>
          <w:sz w:val="26"/>
        </w:rPr>
        <w:t xml:space="preserve">Il collaborante SIINO ha menzionato specificamente il </w:t>
      </w:r>
      <w:r>
        <w:rPr>
          <w:rFonts w:cs="Bookman Old Style" w:ascii="Bookman Old Style" w:hAnsi="Bookman Old Style"/>
          <w:i/>
          <w:sz w:val="26"/>
        </w:rPr>
        <w:t>canale politico</w:t>
      </w:r>
      <w:r>
        <w:rPr>
          <w:rFonts w:cs="Bookman Old Style" w:ascii="Bookman Old Style" w:hAnsi="Bookman Old Style"/>
          <w:sz w:val="26"/>
        </w:rPr>
        <w:t xml:space="preserve"> di Ignazio SALVO.</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 certo poi che venne percorso anche quello degli avvocati, nella specie dell'avvocato ANGELUCCI.</w:t>
      </w:r>
    </w:p>
    <w:p>
      <w:pPr>
        <w:pStyle w:val="Normal"/>
        <w:spacing w:lineRule="auto" w:line="360"/>
        <w:ind w:firstLine="709"/>
        <w:jc w:val="both"/>
        <w:rPr/>
      </w:pPr>
      <w:r>
        <w:rPr>
          <w:rFonts w:cs="Bookman Old Style" w:ascii="Bookman Old Style" w:hAnsi="Bookman Old Style"/>
          <w:sz w:val="26"/>
        </w:rPr>
        <w:t>Ha riferito in particolare il collaborante SINACORI che il contatto fra l'avvocato ANGELUCCI  ed Antonino MADONIA era stato creato da MESSINA Francesco, (</w:t>
      </w:r>
      <w:r>
        <w:rPr>
          <w:rFonts w:cs="Bookman Old Style" w:ascii="Bookman Old Style" w:hAnsi="Bookman Old Style"/>
          <w:i/>
          <w:sz w:val="26"/>
        </w:rPr>
        <w:t>mastro Ciccio</w:t>
      </w:r>
      <w:r>
        <w:rPr>
          <w:rFonts w:cs="Bookman Old Style" w:ascii="Bookman Old Style" w:hAnsi="Bookman Old Style"/>
          <w:sz w:val="26"/>
        </w:rPr>
        <w:t xml:space="preserve">), da quello stesso soggetto, cioè, di cui si è più volte parlato e che era il referente mafioso di quel Paolo COSTANZO, il quale si vantava che vi era stato un periodo in cui il CARNEVALE gli aveva fatto anche qualche favore riguardante gli </w:t>
      </w:r>
      <w:r>
        <w:rPr>
          <w:rFonts w:cs="Bookman Old Style" w:ascii="Bookman Old Style" w:hAnsi="Bookman Old Style"/>
          <w:i/>
          <w:sz w:val="26"/>
        </w:rPr>
        <w:t>amici</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he l'ANGELUCCI  non sia stato officiato da Armando BONANNO, come ritenuto dal Tribunale, ma da Antonino MADONIA, lo ha dimostrato la circostanza già in precedenza illustrata che il BONANNO era stato già ucciso (ed il suo cadavere fatto scomparire) sin da epoca antecedente la stessa sentenza di mer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ell'esistenza di rapporti preferenziali fra l'avvocato ANGELUCCI e l'imputato si è avuto modo di parlare in precede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formazione del Collegio giudicante come si è detto era stata certamente fatto in modo da pervenire al risultato sperato. </w:t>
      </w:r>
    </w:p>
    <w:p>
      <w:pPr>
        <w:pStyle w:val="Normal"/>
        <w:spacing w:lineRule="auto" w:line="360"/>
        <w:ind w:firstLine="709"/>
        <w:jc w:val="both"/>
        <w:rPr/>
      </w:pPr>
      <w:r>
        <w:rPr>
          <w:rFonts w:cs="Bookman Old Style" w:ascii="Bookman Old Style" w:hAnsi="Bookman Old Style"/>
          <w:sz w:val="26"/>
        </w:rPr>
        <w:t xml:space="preserve">Gli </w:t>
      </w:r>
      <w:r>
        <w:rPr>
          <w:rFonts w:cs="Bookman Old Style" w:ascii="Bookman Old Style" w:hAnsi="Bookman Old Style"/>
          <w:i/>
          <w:sz w:val="26"/>
        </w:rPr>
        <w:t xml:space="preserve">uomini d'onore, </w:t>
      </w:r>
      <w:r>
        <w:rPr>
          <w:rFonts w:cs="Bookman Old Style" w:ascii="Bookman Old Style" w:hAnsi="Bookman Old Style"/>
          <w:sz w:val="26"/>
        </w:rPr>
        <w:t>però, tenevano in modo così spasmodico al processo BASILE da non esitare ad inviare un loro emissario in Cassazione la mattina del 7 marzo 1989.</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esti ebbe certamente un incontro con il CARNEVALE, come si evince dalla deposizione del dott. LA PENNA.  </w:t>
      </w:r>
    </w:p>
    <w:p>
      <w:pPr>
        <w:pStyle w:val="Normal"/>
        <w:spacing w:lineRule="auto" w:line="360"/>
        <w:ind w:firstLine="709"/>
        <w:jc w:val="both"/>
        <w:rPr/>
      </w:pPr>
      <w:r>
        <w:rPr>
          <w:rFonts w:cs="Bookman Old Style" w:ascii="Bookman Old Style" w:hAnsi="Bookman Old Style"/>
          <w:sz w:val="26"/>
        </w:rPr>
        <w:t xml:space="preserve">Da soggetto non sprovveduto l'emissario di </w:t>
      </w:r>
      <w:r>
        <w:rPr>
          <w:rFonts w:cs="Bookman Old Style" w:ascii="Bookman Old Style" w:hAnsi="Bookman Old Style"/>
          <w:i/>
          <w:sz w:val="26"/>
        </w:rPr>
        <w:t>cosa nostra</w:t>
      </w:r>
      <w:r>
        <w:rPr>
          <w:rFonts w:cs="Bookman Old Style" w:ascii="Bookman Old Style" w:hAnsi="Bookman Old Style"/>
          <w:sz w:val="26"/>
        </w:rPr>
        <w:t xml:space="preserve"> non si fidava del tutto della decisione del dott. CARNEVALE di pilotare dall'esterno lo svolgimento della camera di consiglio e non è nemmeno da escludere, come si è detto, che fosse persino a conoscenza della eclatante iniziativa assunta dal dott. GARAVELLI prima del 7 marzo 1989.</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ra possibile, di conseguenza, che potesse verificarsi qualcosa di imponderabile che si voleva ad ogni costo evitar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Da qui l'esigenza di avere direttamente dal CARNEVALE, nella immediatezza della decisione, una rassicurante notizia che tutto sarebbe andato per il verso gius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o stesso CARNEVALE era, d'altra parte, persona talmente esperta da mettere nel conto l'effetto dirompente che avrebbe potuto avere in quella udienza il dott. GARAVELLI.  </w:t>
      </w:r>
    </w:p>
    <w:p>
      <w:pPr>
        <w:pStyle w:val="Normal"/>
        <w:spacing w:lineRule="auto" w:line="360"/>
        <w:ind w:firstLine="709"/>
        <w:jc w:val="both"/>
        <w:rPr/>
      </w:pPr>
      <w:r>
        <w:rPr>
          <w:rFonts w:cs="Bookman Old Style" w:ascii="Bookman Old Style" w:hAnsi="Bookman Old Style"/>
          <w:sz w:val="26"/>
        </w:rPr>
        <w:t xml:space="preserve">Ritiene la Corte che le emergenze processuali sin qui evidenziate consentano di affermare che, quella mattina, il dott. CARNEVALE, dopo avere ascoltato le </w:t>
      </w:r>
      <w:r>
        <w:rPr>
          <w:rFonts w:cs="Bookman Old Style" w:ascii="Bookman Old Style" w:hAnsi="Bookman Old Style"/>
          <w:i/>
          <w:sz w:val="26"/>
        </w:rPr>
        <w:t>doglianze</w:t>
      </w:r>
      <w:r>
        <w:rPr>
          <w:rFonts w:cs="Bookman Old Style" w:ascii="Bookman Old Style" w:hAnsi="Bookman Old Style"/>
          <w:sz w:val="26"/>
        </w:rPr>
        <w:t xml:space="preserve"> del </w:t>
      </w:r>
      <w:r>
        <w:rPr>
          <w:rFonts w:cs="Bookman Old Style" w:ascii="Bookman Old Style" w:hAnsi="Bookman Old Style"/>
          <w:i/>
          <w:sz w:val="26"/>
        </w:rPr>
        <w:t>massaro</w:t>
      </w:r>
      <w:r>
        <w:rPr>
          <w:rFonts w:cs="Bookman Old Style" w:ascii="Bookman Old Style" w:hAnsi="Bookman Old Style"/>
          <w:sz w:val="26"/>
        </w:rPr>
        <w:t xml:space="preserve">, ebbe a temere fortemente che se, per qualche sciagurata circostanza non fosse andato in porto l'annullamento della sentenza Basile, sarebbe stato difficile spiegare ai mafiosi il suo comportamento, la sua decisione di tirarsi fuori dalla trattazione del processo, non potendo certo bastare l'assicurazione già anticipatamente data che il presidente MODIGLIANI era un suo "amico" (cfr. dichiarazioni MARINO MANNO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a parte dei membri della organizzazione mafiosa non vi era certamente bisogno di essere esperti di diritto per comprendere che le decisioni collegiali vengono adottate a maggioranza e che se il Collegio è composto da cinque membri la maggioranza che decide deve essere rappresentata da almeno tre soggetti.                   </w:t>
      </w:r>
    </w:p>
    <w:p>
      <w:pPr>
        <w:pStyle w:val="Normal"/>
        <w:spacing w:lineRule="auto" w:line="360"/>
        <w:ind w:firstLine="709"/>
        <w:jc w:val="both"/>
        <w:rPr/>
      </w:pPr>
      <w:r>
        <w:rPr>
          <w:rFonts w:cs="Bookman Old Style" w:ascii="Bookman Old Style" w:hAnsi="Bookman Old Style"/>
          <w:sz w:val="26"/>
        </w:rPr>
        <w:t xml:space="preserve">Diverso significato non potrebbe attribuirsi, pertanto, alla plateale ricerca del consigliere LA PENNA quella mattina del 7 marzo 1989, e della presentazione di costui al </w:t>
      </w:r>
      <w:r>
        <w:rPr>
          <w:rFonts w:cs="Bookman Old Style" w:ascii="Bookman Old Style" w:hAnsi="Bookman Old Style"/>
          <w:i/>
          <w:sz w:val="26"/>
        </w:rPr>
        <w:t>massaro</w:t>
      </w:r>
      <w:r>
        <w:rPr>
          <w:rFonts w:cs="Bookman Old Style" w:ascii="Bookman Old Style" w:hAnsi="Bookman Old Style"/>
          <w:sz w:val="26"/>
        </w:rPr>
        <w:t xml:space="preserve"> (</w:t>
      </w:r>
      <w:r>
        <w:rPr>
          <w:rFonts w:cs="Bookman Old Style" w:ascii="Bookman Old Style" w:hAnsi="Bookman Old Style"/>
          <w:i/>
          <w:sz w:val="26"/>
        </w:rPr>
        <w:t>ecco il nostro LA PENNA !</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Secondo il collaborante MUTOLO era stato il primo processo BASILE, celebratosi circa due anni prima, a costituire il primo "banco di prova" della </w:t>
      </w:r>
      <w:r>
        <w:rPr>
          <w:rFonts w:cs="Bookman Old Style" w:ascii="Bookman Old Style" w:hAnsi="Bookman Old Style"/>
          <w:i/>
          <w:sz w:val="26"/>
        </w:rPr>
        <w:t>disponibilità</w:t>
      </w:r>
      <w:r>
        <w:rPr>
          <w:rFonts w:cs="Bookman Old Style" w:ascii="Bookman Old Style" w:hAnsi="Bookman Old Style"/>
          <w:sz w:val="26"/>
        </w:rPr>
        <w:t xml:space="preserve"> del dott. CARNEVALE nei confronti dell'associaz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è dato sapere se anche nel 1987 il contatto avvenne con modalità simili a quello in esam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certo comunque che, alla data del 23 febbraio 1987, cioè del primo processo BASILE, un primo rapporto con l'organizzazione mafiosa si era già concretato in un contributo di eccezionale rilevanza, come riferito dal MUTOLO, dal SIINO e come hanno confermato le dichiarazioni dei testi GARAVELLI e DINACCI, da cui è ben possibile desumere evidenti riscontri individualizzanti alle prefate chiamate in reità.</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 quell'occasione l'annullamento della sentenza di merito aveva avuto luogo mediante il ricorso ad una inesistente nullità processuale. </w:t>
      </w:r>
    </w:p>
    <w:p>
      <w:pPr>
        <w:pStyle w:val="Normal"/>
        <w:spacing w:lineRule="auto" w:line="360"/>
        <w:ind w:firstLine="709"/>
        <w:jc w:val="both"/>
        <w:rPr/>
      </w:pPr>
      <w:r>
        <w:rPr>
          <w:rFonts w:cs="Bookman Old Style" w:ascii="Bookman Old Style" w:hAnsi="Bookman Old Style"/>
          <w:sz w:val="26"/>
        </w:rPr>
        <w:t xml:space="preserve">Nel caso in esame l'imputato aveva ritenuto di potere provvedere senza esporsi troppo, mediante la costituzione di un Collegio </w:t>
      </w:r>
      <w:r>
        <w:rPr>
          <w:rFonts w:cs="Bookman Old Style" w:ascii="Bookman Old Style" w:hAnsi="Bookman Old Style"/>
          <w:i/>
          <w:sz w:val="26"/>
        </w:rPr>
        <w:t>ad hoc</w:t>
      </w:r>
      <w:r>
        <w:rPr>
          <w:rFonts w:cs="Bookman Old Style" w:ascii="Bookman Old Style" w:hAnsi="Bookman Old Style"/>
          <w:sz w:val="26"/>
        </w:rPr>
        <w:t xml:space="preserve">, ma appare conforme alle risultanze processuali ritenere che tale comportamento non aveva del tutto rassicurato Salvatore RIINA ed Antonino MADONIA.   </w:t>
      </w:r>
    </w:p>
    <w:p>
      <w:pPr>
        <w:pStyle w:val="Normal"/>
        <w:spacing w:lineRule="auto" w:line="360"/>
        <w:ind w:firstLine="709"/>
        <w:jc w:val="both"/>
        <w:rPr/>
      </w:pPr>
      <w:r>
        <w:rPr>
          <w:rFonts w:cs="Bookman Old Style" w:ascii="Bookman Old Style" w:hAnsi="Bookman Old Style"/>
          <w:sz w:val="26"/>
        </w:rPr>
        <w:t xml:space="preserve">Non appare revocabile in dubbio, dunque, che il dott. CARNEVALE, nel corso di quel colloquio, dovette essere stato richiamato alle sue responsabilità da un personaggio che, nonostante l'aria del </w:t>
      </w:r>
      <w:r>
        <w:rPr>
          <w:rFonts w:cs="Bookman Old Style" w:ascii="Bookman Old Style" w:hAnsi="Bookman Old Style"/>
          <w:i/>
          <w:sz w:val="26"/>
        </w:rPr>
        <w:t xml:space="preserve">massaro "vestito a festa", </w:t>
      </w:r>
      <w:r>
        <w:rPr>
          <w:rFonts w:cs="Bookman Old Style" w:ascii="Bookman Old Style" w:hAnsi="Bookman Old Style"/>
          <w:sz w:val="26"/>
        </w:rPr>
        <w:t>ebbe certamente a dargli l'impressione di persona concreta che non si accontentava di generiche promess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ssendo siciliano, vissuto dapprima in provincia di Agrigento e poi, per diversi anni, a Palermo ed in tale città avendo effettuato il suo corso di studi universitari, egli bene era in grado di distinguere un mafioso da un innocuo ancorché fastidioso visitatore.</w:t>
      </w:r>
    </w:p>
    <w:p>
      <w:pPr>
        <w:pStyle w:val="Normal"/>
        <w:spacing w:lineRule="auto" w:line="360"/>
        <w:ind w:firstLine="709"/>
        <w:jc w:val="both"/>
        <w:rPr/>
      </w:pPr>
      <w:r>
        <w:rPr>
          <w:rFonts w:cs="Bookman Old Style" w:ascii="Bookman Old Style" w:hAnsi="Bookman Old Style"/>
          <w:sz w:val="26"/>
        </w:rPr>
        <w:t>Per usare le stesse parole pronunciate dall'imputato nel corso di una conversazione con il collega DELL'ANNO: "</w:t>
      </w:r>
      <w:r>
        <w:rPr>
          <w:rFonts w:cs="Bookman Old Style" w:ascii="Bookman Old Style" w:hAnsi="Bookman Old Style"/>
          <w:i/>
          <w:sz w:val="26"/>
        </w:rPr>
        <w:t>in Sicilia…..i mafiosi si conoscono tutti per nome e cognome, paternità, numero di scarpe ed il numero di collo delle camicie. Non c'è bisogno di fare indagini, si sa chi sono i mafiosi, si è sempre saputo. Non ….insomma è gente che non è mafiosa e che viene coinvolta nei processi di  mafia non ce ne sono stati però questo non significa</w:t>
      </w:r>
      <w:r>
        <w:rPr>
          <w:rFonts w:cs="Bookman Old Style" w:ascii="Bookman Old Style" w:hAnsi="Bookman Old Style"/>
          <w:sz w:val="26"/>
        </w:rPr>
        <w:t>" (cfr. intercettazione ambientale del 19 marzo 1994).</w:t>
      </w:r>
    </w:p>
    <w:p>
      <w:pPr>
        <w:pStyle w:val="Normal"/>
        <w:spacing w:lineRule="auto" w:line="360"/>
        <w:ind w:firstLine="709"/>
        <w:jc w:val="both"/>
        <w:rPr/>
      </w:pPr>
      <w:r>
        <w:rPr>
          <w:rFonts w:cs="Bookman Old Style" w:ascii="Bookman Old Style" w:hAnsi="Bookman Old Style"/>
          <w:sz w:val="26"/>
        </w:rPr>
        <w:t xml:space="preserve">Non dovette servirgli molto, pertanto, anche se l'incontro avvenne nella sua stanza a Roma e non in Sicilia, per comprendere che non era il caso di perdere tempo a dare immediatamente prova della propria </w:t>
      </w:r>
      <w:r>
        <w:rPr>
          <w:rFonts w:cs="Bookman Old Style" w:ascii="Bookman Old Style" w:hAnsi="Bookman Old Style"/>
          <w:i/>
          <w:sz w:val="26"/>
        </w:rPr>
        <w:t>disponibilità</w:t>
      </w:r>
      <w:r>
        <w:rPr>
          <w:rFonts w:cs="Bookman Old Style" w:ascii="Bookman Old Style" w:hAnsi="Bookman Old Style"/>
          <w:sz w:val="26"/>
        </w:rPr>
        <w:t>, anche perché la presenza del dott. GARAVELLI in quel Collegio, dopo i fatti degli ultimi giorni, doveva averlo alquanto preoccupato, specie allora che al suo cospetto vi era qualcuno al quale doveva dimostrare che nulla era lasciato al ca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In quella occasione il dott. CARNEVALE si preoccupò soprattutto di intervenire su colui che, tra i componenti di quel Collegio, non aveva ancora manifestato una aperta opposizione ai suoi orientamenti.</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nvero, mentre egli era certo di poter contare sull’orientamento del dott. TOSCANI, con il quale aveva già parlato (non rileva se aveva letto o meno anche la lunga ed analitica relazione scritta che questi aveva redatto) e sulla scontata quanto acritica adesione del dott. MODIGLIANI. </w:t>
      </w:r>
    </w:p>
    <w:p>
      <w:pPr>
        <w:pStyle w:val="Normal"/>
        <w:spacing w:lineRule="auto" w:line="360"/>
        <w:ind w:firstLine="709"/>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L’incontro con il dott. LA PENNA si inserisce, quindi, in una condotta del dott. CARNEVALE chiaramente volta ad influenzare l’esito della decisione, profittando anche della buona fede del dott. TOSCANI, della superficialità del dott. MODIGLIANI, della influenzabilità del dott. DEL VECCHIO.</w:t>
      </w:r>
    </w:p>
    <w:p>
      <w:pPr>
        <w:pStyle w:val="Normal"/>
        <w:spacing w:lineRule="auto" w:line="360"/>
        <w:ind w:firstLine="709"/>
        <w:jc w:val="both"/>
        <w:rPr/>
      </w:pPr>
      <w:r>
        <w:rPr>
          <w:rFonts w:cs="Bookman Old Style" w:ascii="Bookman Old Style" w:hAnsi="Bookman Old Style"/>
          <w:sz w:val="26"/>
        </w:rPr>
        <w:t xml:space="preserve">Questa considerazione spiega la ragione per cui il dott. MODIGLIANI, prima ancora di iniziare la discussione, aveva nettamente espresso il proprio convincimento dicendo </w:t>
      </w:r>
      <w:r>
        <w:rPr>
          <w:rFonts w:cs="Bookman Old Style" w:ascii="Bookman Old Style" w:hAnsi="Bookman Old Style"/>
          <w:i/>
          <w:sz w:val="26"/>
          <w:u w:val="single"/>
        </w:rPr>
        <w:t>“qui non c’è niente”</w:t>
      </w:r>
      <w:r>
        <w:rPr>
          <w:rFonts w:cs="Bookman Old Style" w:ascii="Bookman Old Style" w:hAnsi="Bookman Old Style"/>
          <w:sz w:val="26"/>
          <w:u w:val="single"/>
        </w:rPr>
        <w:t>,</w:t>
      </w:r>
      <w:r>
        <w:rPr>
          <w:rFonts w:cs="Bookman Old Style" w:ascii="Bookman Old Style" w:hAnsi="Bookman Old Style"/>
          <w:i/>
          <w:sz w:val="26"/>
        </w:rPr>
        <w:t xml:space="preserve"> </w:t>
      </w:r>
      <w:r>
        <w:rPr>
          <w:rFonts w:cs="Bookman Old Style" w:ascii="Bookman Old Style" w:hAnsi="Bookman Old Style"/>
          <w:sz w:val="26"/>
        </w:rPr>
        <w:t xml:space="preserve">senza neppure sentire il bisogno di confrontarsi con gli altri componenti del Collegio, come se si trattasse di un processo bagattellare, da liquidare in poche battute, e non già  una vicenda estremamente rilevante ed anche complessa sotto il profilo probator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o stesso dott. TOSCANI aveva assunto una posizione che non lasciava spazio alle argomentazioni svolte dai colleghi GARAVELLI e LA PENNA.</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imputato aveva fatto già fatto trapelare la notizia che a presiedere il processo vi sarebbe stata una persona di sua fiducia, il presidente MODIGLIANI. </w:t>
      </w:r>
    </w:p>
    <w:p>
      <w:pPr>
        <w:pStyle w:val="Normal"/>
        <w:spacing w:lineRule="auto" w:line="360"/>
        <w:ind w:firstLine="709"/>
        <w:jc w:val="both"/>
        <w:rPr/>
      </w:pPr>
      <w:r>
        <w:rPr>
          <w:rFonts w:cs="Bookman Old Style" w:ascii="Bookman Old Style" w:hAnsi="Bookman Old Style"/>
          <w:sz w:val="26"/>
        </w:rPr>
        <w:t>Solo in questo modo si spiega il contenuto delle dichiarazioni del collaborante MARINO MANNOIA, la cui fonte è PUCCIO Vincenzo, uno degli imputati, all'epoca ancora in vita; l'altro è Giuseppe MADONIA (</w:t>
      </w:r>
      <w:r>
        <w:rPr>
          <w:rFonts w:cs="Bookman Old Style" w:ascii="Bookman Old Style" w:hAnsi="Bookman Old Style"/>
          <w:i/>
          <w:sz w:val="26"/>
        </w:rPr>
        <w:t xml:space="preserve">“...CARNEVALE era avvicinabile nelle situazioni che di volta in volta si presentavano, e che interessavano famiglie di Cosa Nostra di un certo prestigio. Ricordo, a proposito del processo per l’omicidio BASILE, che PUCCIO Vincenzo, dopo la sentenza dell’Assise presieduta da SAETTA, era convinto che ormai tutto fosse finito. Per contro, AGATE Mariano e MADONIA Giuseppe (figlio di MADONIA Francesco di Resuttana, e coimputato del PUCCIO) gli dissero (e poi lui lo riferì a me) che tutto si sarebbe aggiustato in Cassazione. </w:t>
      </w:r>
    </w:p>
    <w:p>
      <w:pPr>
        <w:pStyle w:val="Normal"/>
        <w:spacing w:lineRule="auto" w:line="360"/>
        <w:ind w:firstLine="709"/>
        <w:jc w:val="both"/>
        <w:rPr>
          <w:rFonts w:ascii="Bookman Old Style" w:hAnsi="Bookman Old Style" w:cs="Bookman Old Style"/>
          <w:i/>
          <w:i/>
          <w:sz w:val="26"/>
          <w:u w:val="single"/>
        </w:rPr>
      </w:pPr>
      <w:r>
        <w:rPr>
          <w:rFonts w:cs="Bookman Old Style" w:ascii="Bookman Old Style" w:hAnsi="Bookman Old Style"/>
          <w:i/>
          <w:sz w:val="26"/>
          <w:u w:val="single"/>
        </w:rPr>
        <w:t>CARNEVALE si sarebbe interessato. Non avrebbe annullato lui, ma l’avrebbe fatto fare al collega MODIGLIANI. CARNEVALE non voleva figurare sempre</w:t>
      </w:r>
      <w:r>
        <w:rPr>
          <w:rFonts w:cs="Bookman Old Style" w:ascii="Bookman Old Style" w:hAnsi="Bookman Old Style"/>
          <w:i/>
          <w:sz w:val="26"/>
        </w:rPr>
        <w:t>...”.</w:t>
      </w:r>
    </w:p>
    <w:p>
      <w:pPr>
        <w:pStyle w:val="Normal"/>
        <w:spacing w:lineRule="auto" w:line="360"/>
        <w:ind w:firstLine="709"/>
        <w:jc w:val="both"/>
        <w:rPr/>
      </w:pPr>
      <w:r>
        <w:rPr>
          <w:rFonts w:cs="Bookman Old Style" w:ascii="Bookman Old Style" w:hAnsi="Bookman Old Style"/>
          <w:sz w:val="26"/>
        </w:rPr>
        <w:t xml:space="preserve">Chi altri avrebbe potuto far </w:t>
      </w:r>
      <w:r>
        <w:rPr>
          <w:rFonts w:cs="Bookman Old Style" w:ascii="Bookman Old Style" w:hAnsi="Bookman Old Style"/>
          <w:i/>
          <w:sz w:val="26"/>
        </w:rPr>
        <w:t xml:space="preserve">filtrare, </w:t>
      </w:r>
      <w:r>
        <w:rPr>
          <w:rFonts w:cs="Bookman Old Style" w:ascii="Bookman Old Style" w:hAnsi="Bookman Old Style"/>
          <w:sz w:val="26"/>
        </w:rPr>
        <w:t>nei</w:t>
      </w:r>
      <w:r>
        <w:rPr>
          <w:rFonts w:cs="Bookman Old Style" w:ascii="Bookman Old Style" w:hAnsi="Bookman Old Style"/>
          <w:i/>
          <w:sz w:val="26"/>
        </w:rPr>
        <w:t xml:space="preserve"> </w:t>
      </w:r>
      <w:r>
        <w:rPr>
          <w:rFonts w:cs="Bookman Old Style" w:ascii="Bookman Old Style" w:hAnsi="Bookman Old Style"/>
          <w:sz w:val="26"/>
        </w:rPr>
        <w:t xml:space="preserve">termini citati, con riferimento alla persona dell'inconsapevole MODIGLIANI, la notizia che, indipendentemente dalla sua presenza, l'annullamento della sentenza avrebbe avuto comunque luog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on è pensabile, avuto riguardo a quanto in precedenza osservato, che qualcuno abbia speculato sul nome del MODIGLIANI e dello stesso CARNEVALE millantando credi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clude tale possibilità il preciso e circostanziato racconto operato dal dott. LA PENNA. </w:t>
      </w:r>
    </w:p>
    <w:p>
      <w:pPr>
        <w:pStyle w:val="Normal"/>
        <w:spacing w:lineRule="auto" w:line="360"/>
        <w:ind w:firstLine="709"/>
        <w:jc w:val="both"/>
        <w:rPr/>
      </w:pPr>
      <w:r>
        <w:rPr>
          <w:rFonts w:cs="Bookman Old Style" w:ascii="Bookman Old Style" w:hAnsi="Bookman Old Style"/>
          <w:sz w:val="26"/>
        </w:rPr>
        <w:t xml:space="preserve">D'altra parte, l'unico collaborante che ha fatto il nome del presidente MODIGLIANI, come quello di un magistrato in qualche modo </w:t>
      </w:r>
      <w:r>
        <w:rPr>
          <w:rFonts w:cs="Bookman Old Style" w:ascii="Bookman Old Style" w:hAnsi="Bookman Old Style"/>
          <w:i/>
          <w:sz w:val="26"/>
        </w:rPr>
        <w:t>disponibile</w:t>
      </w:r>
      <w:r>
        <w:rPr>
          <w:rFonts w:cs="Bookman Old Style" w:ascii="Bookman Old Style" w:hAnsi="Bookman Old Style"/>
          <w:sz w:val="26"/>
        </w:rPr>
        <w:t xml:space="preserve"> con riferimento specifico al processo BASILE, è stato il collaborante MARINO MANNOIA, persona strettamente legata a Vincenzo PUCCIO.</w:t>
      </w:r>
    </w:p>
    <w:p>
      <w:pPr>
        <w:pStyle w:val="Normal"/>
        <w:spacing w:lineRule="auto" w:line="360"/>
        <w:ind w:firstLine="709"/>
        <w:jc w:val="both"/>
        <w:rPr/>
      </w:pPr>
      <w:r>
        <w:rPr>
          <w:rFonts w:cs="Bookman Old Style" w:ascii="Bookman Old Style" w:hAnsi="Bookman Old Style"/>
          <w:sz w:val="26"/>
        </w:rPr>
        <w:t xml:space="preserve">Ed è il PUCCIO a confidare al MANNOIA le sue preoccupazioni sull'esito del processo, nel momento in cui aveva appreso della inopinata decisione di </w:t>
      </w:r>
      <w:r>
        <w:rPr>
          <w:rFonts w:cs="Bookman Old Style" w:ascii="Bookman Old Style" w:hAnsi="Bookman Old Style"/>
          <w:i/>
          <w:sz w:val="26"/>
        </w:rPr>
        <w:t>cosa nostra</w:t>
      </w:r>
      <w:r>
        <w:rPr>
          <w:rFonts w:cs="Bookman Old Style" w:ascii="Bookman Old Style" w:hAnsi="Bookman Old Style"/>
          <w:sz w:val="26"/>
        </w:rPr>
        <w:t xml:space="preserve"> di uccidere il presidente SAETTA ed il suo figlio disabile e di farlo proprio alla vigilia di quel giudizio di legittimità che temeva, pertanto, potesse essere influenzato da quella azione di rappresaglia apparentemente suicida, perché idonea a suscitare sentimenti di sdegno pubblico.</w:t>
      </w:r>
    </w:p>
    <w:p>
      <w:pPr>
        <w:pStyle w:val="Normal"/>
        <w:spacing w:lineRule="auto" w:line="360"/>
        <w:ind w:firstLine="709"/>
        <w:jc w:val="both"/>
        <w:rPr/>
      </w:pPr>
      <w:r>
        <w:rPr>
          <w:rFonts w:cs="Bookman Old Style" w:ascii="Bookman Old Style" w:hAnsi="Bookman Old Style"/>
          <w:sz w:val="26"/>
        </w:rPr>
        <w:t>Per la verità, la paura del PUCCIO era tutt'altro che peregrina, perché l'esigenza di "vederci chiaro" era sentita anche da un magistrato del Collegio giudicante, che  non è affatto convinto della fondatezza  degli orientamenti "</w:t>
      </w:r>
      <w:r>
        <w:rPr>
          <w:rFonts w:cs="Bookman Old Style" w:ascii="Bookman Old Style" w:hAnsi="Bookman Old Style"/>
          <w:i/>
          <w:sz w:val="26"/>
        </w:rPr>
        <w:t>ipergaratisti</w:t>
      </w:r>
      <w:r>
        <w:rPr>
          <w:rFonts w:cs="Bookman Old Style" w:ascii="Bookman Old Style" w:hAnsi="Bookman Old Style"/>
          <w:sz w:val="26"/>
        </w:rPr>
        <w:t xml:space="preserve">" de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RINO MANNOIA riferisce, dunque, che Vincenzo PUCCIO riteneva quel duplice omicidio una mossa errata e fortemente penalizzante per la sua sorte processuale. </w:t>
      </w:r>
    </w:p>
    <w:p>
      <w:pPr>
        <w:pStyle w:val="Normal"/>
        <w:spacing w:lineRule="auto" w:line="360"/>
        <w:ind w:firstLine="709"/>
        <w:jc w:val="both"/>
        <w:rPr/>
      </w:pPr>
      <w:r>
        <w:rPr>
          <w:rFonts w:cs="Bookman Old Style" w:ascii="Bookman Old Style" w:hAnsi="Bookman Old Style"/>
          <w:sz w:val="26"/>
        </w:rPr>
        <w:t xml:space="preserve">Ed era stato a questo punto - ha chiarito il collaborante - che il PUCCIO, che non era certo l'ultimo venuto ma il rappresentante della </w:t>
      </w:r>
      <w:r>
        <w:rPr>
          <w:rFonts w:cs="Bookman Old Style" w:ascii="Bookman Old Style" w:hAnsi="Bookman Old Style"/>
          <w:i/>
          <w:sz w:val="26"/>
        </w:rPr>
        <w:t>famiglia</w:t>
      </w:r>
      <w:r>
        <w:rPr>
          <w:rFonts w:cs="Bookman Old Style" w:ascii="Bookman Old Style" w:hAnsi="Bookman Old Style"/>
          <w:sz w:val="26"/>
        </w:rPr>
        <w:t xml:space="preserve"> di Ciaculli (talmente forte in seno a </w:t>
      </w:r>
      <w:r>
        <w:rPr>
          <w:rFonts w:cs="Bookman Old Style" w:ascii="Bookman Old Style" w:hAnsi="Bookman Old Style"/>
          <w:i/>
          <w:sz w:val="26"/>
        </w:rPr>
        <w:t>cosa nostra</w:t>
      </w:r>
      <w:r>
        <w:rPr>
          <w:rFonts w:cs="Bookman Old Style" w:ascii="Bookman Old Style" w:hAnsi="Bookman Old Style"/>
          <w:sz w:val="26"/>
        </w:rPr>
        <w:t xml:space="preserve"> da progettare anche una fronda nei confronti dei </w:t>
      </w:r>
      <w:r>
        <w:rPr>
          <w:rFonts w:cs="Bookman Old Style" w:ascii="Bookman Old Style" w:hAnsi="Bookman Old Style"/>
          <w:i/>
          <w:sz w:val="26"/>
        </w:rPr>
        <w:t>corleonesi</w:t>
      </w:r>
      <w:r>
        <w:rPr>
          <w:rFonts w:cs="Bookman Old Style" w:ascii="Bookman Old Style" w:hAnsi="Bookman Old Style"/>
          <w:sz w:val="26"/>
        </w:rPr>
        <w:t xml:space="preserve">) si era fortemente lamentato, ricevendo però da una serie di personaggi, fra cui il suo coimputato Giuseppe MADONIA, ampie rassicurazioni sul comportamento del CARNEVALE, o per meglio dire del presidente che avrebbe presieduto il Collegi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Alla stregua di tali considerazioni, non vi è chi non veda come le dichiarazioni di MARINO MANNOIA abbiano trovato un eccezionale riscontro esterno nelle dichiarazioni autonomamente rese dal teste LA PENNA, da uno dei magistrati cioè  che ebbero a partecipare alla camera di consiglio, ma anche dal dott. GARAVELLI che ha dichiarato di avere avuto la netta sensazione che il Collegio fosse precostituito e, soprattutto, ha dichiarato che il dott. TOSCANI si era lasciato sfuggire che anche il presidente CARNEVALE era favorevole all'annullamento del proc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ovvio che il collaboratore non è stato anche in grado di chiarire che cosa si era verificato quel giorno, prima e durante la camera di consiglio, e la sua attendibilità  è avvalorata dal fatto che - come si ricorderà - egli, sin dal 1989, aveva riferito di anticipazioni che Giuseppe MADONIA aveva ricevuto circa il buon esito del processo che riguardava egli medesimo ed il PUCCIO.   </w:t>
      </w:r>
    </w:p>
    <w:p>
      <w:pPr>
        <w:pStyle w:val="Normal"/>
        <w:spacing w:lineRule="auto" w:line="360"/>
        <w:ind w:firstLine="709"/>
        <w:jc w:val="both"/>
        <w:rPr/>
      </w:pPr>
      <w:r>
        <w:rPr>
          <w:rFonts w:cs="Bookman Old Style" w:ascii="Bookman Old Style" w:hAnsi="Bookman Old Style"/>
          <w:sz w:val="26"/>
        </w:rPr>
        <w:t xml:space="preserve">Ed è altresì ovvio che, non avendo avuto l'imputato un ruolo diretto nella vicenda in esame, </w:t>
      </w:r>
      <w:r>
        <w:rPr>
          <w:rFonts w:cs="Bookman Old Style" w:ascii="Bookman Old Style" w:hAnsi="Bookman Old Style"/>
          <w:i/>
          <w:sz w:val="26"/>
        </w:rPr>
        <w:t>prima facie</w:t>
      </w:r>
      <w:r>
        <w:rPr>
          <w:rFonts w:cs="Bookman Old Style" w:ascii="Bookman Old Style" w:hAnsi="Bookman Old Style"/>
          <w:sz w:val="26"/>
        </w:rPr>
        <w:t xml:space="preserve"> tale dichiarazione - sia pure, come si è detto, genericamente confermata da altri collaboranti quanto al ruolo del CARNEVALE - appariva suscettibile di difficilissimo riscontro.</w:t>
      </w:r>
    </w:p>
    <w:p>
      <w:pPr>
        <w:pStyle w:val="Normal"/>
        <w:spacing w:lineRule="auto" w:line="360"/>
        <w:ind w:firstLine="709"/>
        <w:jc w:val="both"/>
        <w:rPr/>
      </w:pPr>
      <w:r>
        <w:rPr>
          <w:rFonts w:cs="Bookman Old Style" w:ascii="Bookman Old Style" w:hAnsi="Bookman Old Style"/>
          <w:sz w:val="26"/>
        </w:rPr>
        <w:t xml:space="preserve">Ed infatti nessun collaboratore aveva mai fatto prima né avrebbe fatto dopo il nome del presidente MODIGLIANI come magistrato "avvicinabile" da </w:t>
      </w:r>
      <w:r>
        <w:rPr>
          <w:rFonts w:cs="Bookman Old Style" w:ascii="Bookman Old Style" w:hAnsi="Bookman Old Style"/>
          <w:i/>
          <w:sz w:val="26"/>
        </w:rPr>
        <w:t>cosa nostra</w:t>
      </w:r>
      <w:r>
        <w:rPr>
          <w:rFonts w:cs="Bookman Old Style" w:ascii="Bookman Old Style" w:hAnsi="Bookman Old Style"/>
          <w:sz w:val="26"/>
        </w:rPr>
        <w:t>, o comunque influenzabile dal presidente CARNEVAL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da escludere comunque che il collaborante, avendo appreso dal PUCCIO il nome del MODIGLIANI, abbia poi reso informazioni calunniose sul conto di questo magistrato, essendo emerso, al contrario, che a Giuseppe MADONIA erano pervenute precise informazioni sull'esito del process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si desume chiaramente dalle dichiarazioni del dott. LA PEN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Per non dare credito alle dichiarazioni di questo magistrato, dovrebbe pertanto ipotizzarsi che lo stesso, al momento in cui rese le dichiarazioni per cui è processo magistrato ancora in servizio, nelle funzioni di Presidente della Corte di Appello di Catanzaro, sia improvvisamente impazzito ed abbia imbastito una enorme ed inaudita calunnia nei confronti dell’imputato.</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Ma il coerente racconto fornito dal teste, la sua lucida esposizione dei fatti, l'esito dei confronti sostenuti con l'imputato e con altri testi, da un lato, rassicurano, se ve ne fosse bisogno, sulla lucidità mentale, da nessuno - tranne dal dott. DEL VECCHIO, con argomenti per la verità assai poco convincenti - messa in discussione.</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nto all'ipotesi della calunnia, ne è evidente la mancanza di fondamento, sia perché in contrasto con ogni logica, sia perché la vicenda narrata dal teste si inquadra in modo logico e coerente nel contesto probatorio formato dalle dichiarazioni del dott. GARAVELLI, da altri testi ed imputati di reato conness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Risulta, peraltro, incontrovertibile che il Tribunale ha disatteso la valenza probatoria delle dichiarazioni del teste, facendo leva su elementi inconsistenti, privi di logica e di rilev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E soprattutto risulta evidente che i primi giudici hanno omesso qualsiasi valutazione sui motivi che avrebbero indotto il dott. LA PENNA a rendersi autore di una calunnia di così eclatanti proporzioni.</w:t>
      </w:r>
    </w:p>
    <w:p>
      <w:pPr>
        <w:pStyle w:val="Normal"/>
        <w:spacing w:lineRule="auto" w:line="360"/>
        <w:ind w:firstLine="708"/>
        <w:jc w:val="both"/>
        <w:rPr/>
      </w:pPr>
      <w:r>
        <w:rPr>
          <w:rFonts w:cs="Bookman Old Style" w:ascii="Bookman Old Style" w:hAnsi="Bookman Old Style"/>
          <w:sz w:val="26"/>
        </w:rPr>
        <w:t>Appare il caso, infatti, di rilevare e sottolineare che il Tribunale, pur indicando numerosi elementi, suscettibili, secondo il suo giudizio, di mettere in dubbio l'attendibilità del teste,</w:t>
      </w:r>
      <w:r>
        <w:rPr>
          <w:rFonts w:cs="Bookman Old Style" w:ascii="Bookman Old Style" w:hAnsi="Bookman Old Style"/>
          <w:i/>
          <w:sz w:val="26"/>
        </w:rPr>
        <w:t xml:space="preserve"> </w:t>
      </w:r>
      <w:r>
        <w:rPr>
          <w:rFonts w:cs="Bookman Old Style" w:ascii="Bookman Old Style" w:hAnsi="Bookman Old Style"/>
          <w:sz w:val="26"/>
        </w:rPr>
        <w:t xml:space="preserve">hanno poi del tutto omesso di trattare la questione di principale rilevanza ai fini del decidere: l'esistenza di fatti che potessero mettere talmente in dubbio l'esistenza dell'episodio riferito dal teste, così da potere qualificare calunnioso il racconto da questi fornito.       </w:t>
      </w:r>
    </w:p>
    <w:p>
      <w:pPr>
        <w:pStyle w:val="Normal"/>
        <w:spacing w:lineRule="auto" w:line="360"/>
        <w:ind w:firstLine="709"/>
        <w:jc w:val="both"/>
        <w:rPr/>
      </w:pPr>
      <w:r>
        <w:rPr>
          <w:rFonts w:cs="Bookman Old Style" w:ascii="Bookman Old Style" w:hAnsi="Bookman Old Style"/>
          <w:sz w:val="26"/>
        </w:rPr>
        <w:t>L'avere limitato le censure al racconto del LA PENNA ad elementi di contorno, da cui si dovrebbero desumere dubbi sulla "attendibilità intrinseca" del teste - elementi di cui, per la verità, è stata già evidenziata la inconsistenza - senza però mai andare al nucleo centrale del racconto e senza mai puntualmente rilevarne la falsità, costituisce dato evidente dell’impossibilità di trovare una spiegazione logica o anche soltanto "</w:t>
      </w:r>
      <w:r>
        <w:rPr>
          <w:rFonts w:cs="Bookman Old Style" w:ascii="Bookman Old Style" w:hAnsi="Bookman Old Style"/>
          <w:i/>
          <w:sz w:val="26"/>
        </w:rPr>
        <w:t>alternativa</w:t>
      </w:r>
      <w:r>
        <w:rPr>
          <w:rFonts w:cs="Bookman Old Style" w:ascii="Bookman Old Style" w:hAnsi="Bookman Old Style"/>
          <w:sz w:val="26"/>
        </w:rPr>
        <w:t xml:space="preserve">" ai fatti narrati dal test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Né le ragioni addotte dal Tribunale ai fini di evidenziare una presunta non indifferenza del teste all'accusa appaiono tali da supportare l'ipotesi di una così grave calunnia nei confronti del dott. CARNEVAL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siste, infatti, una enorme sproporzione fra i motivi di possibile astio in precedenza evidenziati (gli screzi di natura professionale, la richiesta di un certificato medico, la vicenda Durante, fatti tutti assai risalenti nel tempo) e l’estrema gravità della inaudita e gravissima calunnia che, a distanza di anni, sarebbe stata consumata in pubblica udienza e con fortissime possibilità di essere immediatamente accertata e smascherat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Orbene, non solo non è stata accertata alcuna falsità nel racconto del teste, ma il Tribunale ha anche trascurato di evidenziare i numerosi elementi di conferma, dai quali avrebbe dovuto, invece, desumere ulteriori fatti e circostanze idonei ad avvalorare la fondatezza e la rilevanza probatoria del racconto del LA PENNA.</w:t>
      </w:r>
    </w:p>
    <w:p>
      <w:pPr>
        <w:pStyle w:val="Normal"/>
        <w:spacing w:lineRule="auto" w:line="360"/>
        <w:jc w:val="center"/>
        <w:rPr>
          <w:rFonts w:ascii="Bookman Old Style" w:hAnsi="Bookman Old Style" w:cs="Bookman Old Style"/>
          <w:spacing w:val="40"/>
          <w:sz w:val="32"/>
        </w:rPr>
      </w:pPr>
      <w:r>
        <w:rPr>
          <w:rFonts w:cs="Bookman Old Style" w:ascii="Bookman Old Style" w:hAnsi="Bookman Old Style"/>
          <w:spacing w:val="40"/>
          <w:sz w:val="32"/>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Qualche considerazione finale meritano talune valutazioni svolte dal Tribunale sulla questione dell’idoneità del contributo causale dall'imputato fornito, nella vicenda in esame, alla associazione mafiosa. </w:t>
      </w:r>
    </w:p>
    <w:p>
      <w:pPr>
        <w:pStyle w:val="Normal"/>
        <w:spacing w:lineRule="auto" w:line="360"/>
        <w:ind w:firstLine="709"/>
        <w:jc w:val="both"/>
        <w:rPr/>
      </w:pPr>
      <w:r>
        <w:rPr>
          <w:rFonts w:cs="Bookman Old Style" w:ascii="Bookman Old Style" w:hAnsi="Bookman Old Style"/>
          <w:sz w:val="26"/>
        </w:rPr>
        <w:t>In esito alla valutazione degli elementi di prova acquisiti in relazione al secondo processo BASILE, infatti, i primi giudici, con specifico riferimento all’episodio verificatosi  la mattina del 7 marzo 1989, sono tornati sul tema, in termini generali già illustrato in precedenza (pagg. 162 e seguenti della impugnata sentenza), della idoneità del contributo causale necessario per integrare gli estremi del concorso dell’</w:t>
      </w:r>
      <w:r>
        <w:rPr>
          <w:rFonts w:cs="Bookman Old Style" w:ascii="Bookman Old Style" w:hAnsi="Bookman Old Style"/>
          <w:i/>
          <w:sz w:val="26"/>
        </w:rPr>
        <w:t xml:space="preserve">extraneus </w:t>
      </w:r>
      <w:r>
        <w:rPr>
          <w:rFonts w:cs="Bookman Old Style" w:ascii="Bookman Old Style" w:hAnsi="Bookman Old Style"/>
          <w:sz w:val="26"/>
        </w:rPr>
        <w:t xml:space="preserve">nel reato associativo, al fine di precisare che, quand'anche dovessero essere ritenute credibili e indicative di fatti realmente accaduti le dichiarazioni del dott. LA PENNA, tale circostanza non sarebbe tuttavia sufficiente ad integrare gli elementi costitutivi del reato </w:t>
      </w:r>
      <w:r>
        <w:rPr>
          <w:rFonts w:cs="Bookman Old Style" w:ascii="Bookman Old Style" w:hAnsi="Bookman Old Style"/>
          <w:i/>
          <w:sz w:val="26"/>
        </w:rPr>
        <w:t>de quo</w:t>
      </w:r>
      <w:r>
        <w:rPr>
          <w:rFonts w:cs="Bookman Old Style" w:ascii="Bookman Old Style" w:hAnsi="Bookman Old Style"/>
          <w:sz w:val="26"/>
        </w:rPr>
        <w:t>.</w:t>
      </w:r>
    </w:p>
    <w:p>
      <w:pPr>
        <w:pStyle w:val="Normal"/>
        <w:spacing w:lineRule="auto" w:line="360"/>
        <w:ind w:firstLine="709"/>
        <w:jc w:val="both"/>
        <w:rPr/>
      </w:pPr>
      <w:r>
        <w:rPr>
          <w:rFonts w:cs="Bookman Old Style" w:ascii="Bookman Old Style" w:hAnsi="Bookman Old Style"/>
          <w:sz w:val="26"/>
        </w:rPr>
        <w:t xml:space="preserve">Al fine di chiarire tale convincimento, il Tribunale ha – in punto di diritto – premesso che il tema doveva essere esaminato alla stregua dei </w:t>
      </w:r>
      <w:r>
        <w:rPr>
          <w:rFonts w:cs="Bookman Old Style" w:ascii="Bookman Old Style" w:hAnsi="Bookman Old Style"/>
          <w:i/>
          <w:sz w:val="26"/>
        </w:rPr>
        <w:t>“parametri forniti dalle Sezioni Unite della Corte di Cassazione nella ben nota sentenza Demitry”</w:t>
      </w:r>
      <w:r>
        <w:rPr>
          <w:rFonts w:cs="Bookman Old Style" w:ascii="Bookman Old Style" w:hAnsi="Bookman Old Style"/>
          <w:sz w:val="26"/>
        </w:rPr>
        <w:t xml:space="preserve">, secondo i quali il “ </w:t>
      </w:r>
      <w:r>
        <w:rPr>
          <w:rFonts w:cs="Bookman Old Style" w:ascii="Bookman Old Style" w:hAnsi="Bookman Old Style"/>
          <w:i/>
          <w:sz w:val="26"/>
        </w:rPr>
        <w:t>Tribunale, confermando un indirizzo già seguito in altre precedenti decisioni, ha ritenuto che il criterio del contributo causale è indispensabile per determinare l’area del concorso eventuale nel reato di associazione mafiosa”.</w:t>
      </w:r>
    </w:p>
    <w:p>
      <w:pPr>
        <w:pStyle w:val="Normal"/>
        <w:spacing w:lineRule="auto" w:line="360"/>
        <w:ind w:firstLine="709"/>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Si è poi soffermato il giudice di prime cure sulla rilevanza che tale contributo deve avere al riguardo, osservando : “</w:t>
      </w:r>
      <w:r>
        <w:rPr>
          <w:rFonts w:cs="Bookman Old Style" w:ascii="Bookman Old Style" w:hAnsi="Bookman Old Style"/>
          <w:i/>
          <w:sz w:val="26"/>
        </w:rPr>
        <w:t>E tale contributo causale al mantenimento od al rafforzamento della struttura associativa, allorché la condotta contestata si integri in un intervento dell’estraneo diretto ad alterare l’esito di un procedimento penale, che abbia un determinato interesse per l’organizzazione mafiosa, deve potere incidere concretamente sul procedimento di formazione della volontà dei magistrato.</w:t>
      </w:r>
    </w:p>
    <w:p>
      <w:pPr>
        <w:pStyle w:val="Normal"/>
        <w:spacing w:lineRule="auto" w:line="360"/>
        <w:ind w:firstLine="709"/>
        <w:jc w:val="both"/>
        <w:rPr/>
      </w:pPr>
      <w:r>
        <w:rPr>
          <w:rFonts w:cs="Bookman Old Style" w:ascii="Bookman Old Style" w:hAnsi="Bookman Old Style"/>
          <w:i/>
          <w:sz w:val="26"/>
        </w:rPr>
        <w:t>Quindi, a giudizio del Tribunale, il contributo, sia pure isolato ed occasionale, può integrare la condotta di concorso esterno nel reato associativo mafioso quando, nel corso di un procedimento, che assuma rilevanza per l’associazione mafiosa, sia stato operato un illecito intervento, che abbia alterato il procedimento di regolare formazione della volontà del giudice, atteso che solo in tal caso può ritenersi ragionevolmente realizzato l’evento di rafforzamento della struttura associativa</w:t>
      </w:r>
      <w:r>
        <w:rPr>
          <w:rFonts w:cs="Bookman Old Style" w:ascii="Bookman Old Style" w:hAnsi="Bookman Old Style"/>
          <w:sz w:val="26"/>
        </w:rPr>
        <w:t>” (pag. 468 della sentenza impugnata).</w:t>
      </w:r>
    </w:p>
    <w:p>
      <w:pPr>
        <w:pStyle w:val="Normal"/>
        <w:spacing w:lineRule="auto" w:line="360"/>
        <w:ind w:firstLine="709"/>
        <w:jc w:val="both"/>
        <w:rPr/>
      </w:pPr>
      <w:r>
        <w:rPr>
          <w:rFonts w:cs="Bookman Old Style" w:ascii="Bookman Old Style" w:hAnsi="Bookman Old Style"/>
          <w:sz w:val="26"/>
        </w:rPr>
        <w:t xml:space="preserve">Tuttavia - dopo avere enunciato questo principio di diritto che, in termini generali, è valido soprattutto nei casi in cui il contributo di eccezionale rilevanza ai fini della vita e del rafforzamento dell'associazione sia rimasto isolato, mentre nella vicenda processuale in esame i fatti ascritti all'imputato hanno, come si è detto, una espansione ben più ampia e prolungata nel tempo - nell’applicazione pratica di esso il Tribunale è giunto comunque alla conclusione che </w:t>
      </w:r>
      <w:r>
        <w:rPr>
          <w:rFonts w:cs="Bookman Old Style" w:ascii="Bookman Old Style" w:hAnsi="Bookman Old Style"/>
          <w:sz w:val="26"/>
          <w:u w:val="single"/>
        </w:rPr>
        <w:t>il mancato accoglimento</w:t>
      </w:r>
      <w:r>
        <w:rPr>
          <w:rFonts w:cs="Bookman Old Style" w:ascii="Bookman Old Style" w:hAnsi="Bookman Old Style"/>
          <w:sz w:val="26"/>
        </w:rPr>
        <w:t xml:space="preserve">, da parte del consigliere LA PENNA, della segnalazione fattagli dal presidente CARNEVALE non consentirebbe di ritenere provato il contributo causale fornito all’organizzazione </w:t>
      </w:r>
      <w:r>
        <w:rPr>
          <w:rFonts w:cs="Bookman Old Style" w:ascii="Bookman Old Style" w:hAnsi="Bookman Old Style"/>
          <w:i/>
          <w:sz w:val="26"/>
        </w:rPr>
        <w:t>cosa nostra</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L'affermazione dei primi giudici è manifestamente infondata.</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sz w:val="26"/>
        </w:rPr>
        <w:t>Ed invero, appare evidente che il Tribunale soltanto in apparenza si è adeguato ai principio enunciato, poiché in concreto ne ha travisato il significato, addirittura ponendo in relazione la valutazione della rilevanza causale del contributo fornito dell’</w:t>
      </w:r>
      <w:r>
        <w:rPr>
          <w:rFonts w:cs="Bookman Old Style" w:ascii="Bookman Old Style" w:hAnsi="Bookman Old Style"/>
          <w:i/>
          <w:sz w:val="26"/>
        </w:rPr>
        <w:t>extraneus</w:t>
      </w:r>
      <w:r>
        <w:rPr>
          <w:rFonts w:cs="Bookman Old Style" w:ascii="Bookman Old Style" w:hAnsi="Bookman Old Style"/>
          <w:sz w:val="26"/>
        </w:rPr>
        <w:t xml:space="preserve"> non già alla condotta dell’imputato, bensì a quella di un soggetto diverso, quale il dott. LA PENNA; il che, volendo banalizzare il concetto, starebbe a significare che, secondo il Tribunale, non potrebbe rendersi autore del reato in contestazione colui, estraneo all'organizzazione, che su mandato di essa abbia posto in essere uno di fatti di intimidazione o estorsivi che non hanno prodotto l'effetto sperato, solo perché vi è stata  una inopinata reazione delle vittime.    </w:t>
      </w:r>
    </w:p>
    <w:p>
      <w:pPr>
        <w:pStyle w:val="Normal"/>
        <w:spacing w:lineRule="auto" w:line="360"/>
        <w:ind w:firstLine="709"/>
        <w:jc w:val="both"/>
        <w:rPr/>
      </w:pPr>
      <w:r>
        <w:rPr>
          <w:rFonts w:cs="Bookman Old Style" w:ascii="Bookman Old Style" w:hAnsi="Bookman Old Style"/>
          <w:sz w:val="26"/>
        </w:rPr>
        <w:t xml:space="preserve">Basta, peraltro, qui di seguito ricordare il brano della sentenza impugnata, nel quale i primi giudici hanno esplicitato il loro ragionamento, per rendersi conto della palese illogicità del loro assunto: “ </w:t>
      </w:r>
      <w:r>
        <w:rPr>
          <w:rFonts w:cs="Bookman Old Style" w:ascii="Bookman Old Style" w:hAnsi="Bookman Old Style"/>
          <w:i/>
          <w:sz w:val="26"/>
        </w:rPr>
        <w:t>Nella fattispecie concreta, con riguardo al narrato del LA PENNA</w:t>
      </w:r>
      <w:r>
        <w:rPr>
          <w:rFonts w:cs="Bookman Old Style" w:ascii="Bookman Old Style" w:hAnsi="Bookman Old Style"/>
          <w:sz w:val="26"/>
        </w:rPr>
        <w:t xml:space="preserve"> (pagg. 47 e segg. trascr.), </w:t>
      </w:r>
      <w:r>
        <w:rPr>
          <w:rFonts w:cs="Bookman Old Style" w:ascii="Bookman Old Style" w:hAnsi="Bookman Old Style"/>
          <w:i/>
          <w:sz w:val="26"/>
        </w:rPr>
        <w:t>sulla sollecitazione del CARNEVALE rivolta a costui di dare manforte al relatore TOSCANI, che sarebbe stato d’accordo con lui e con il presidente del Collegio MODIGLIANI, nel sostenere la tesi dell’annullamento, il LA PENNA avrebbe reiteratamente risposto “vedremo”</w:t>
      </w:r>
      <w:r>
        <w:rPr>
          <w:rFonts w:cs="Bookman Old Style" w:ascii="Bookman Old Style" w:hAnsi="Bookman Old Style"/>
          <w:sz w:val="26"/>
        </w:rPr>
        <w:t xml:space="preserve">, che esprimeva il suo </w:t>
      </w:r>
      <w:r>
        <w:rPr>
          <w:rFonts w:cs="Bookman Old Style" w:ascii="Bookman Old Style" w:hAnsi="Bookman Old Style"/>
          <w:i/>
          <w:sz w:val="26"/>
        </w:rPr>
        <w:t>“disappunto, il suo momento di ribellione”</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Lo stesso La Penna, dunque, non ebbe ad accogliere quella sollecitazione, manifestando il suo evidente disappunto, che il suo interlocutore avrebbe, senz’altro, rilevato.</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Il comportamento successivamente tenuto, senza alcun ripensamento di sorta, nel corso della lunga discussione in camera di consiglio dal LA PENNA, a sostegno della tesi del rigetto dei ricorsi, confermerebbe non solo la sua mancata adesione alla sollecitazione esercitata, secondo il suo dire, dal pres. CARNEVALE, bensì, semmai, l’atteggiamento di assoluta contrarietà ed opposizione al recepimento della segnalazione.</w:t>
      </w:r>
    </w:p>
    <w:p>
      <w:pPr>
        <w:pStyle w:val="Normal"/>
        <w:spacing w:lineRule="auto" w:line="360"/>
        <w:ind w:firstLine="709"/>
        <w:jc w:val="both"/>
        <w:rPr>
          <w:rFonts w:ascii="Bookman Old Style" w:hAnsi="Bookman Old Style" w:cs="Bookman Old Style"/>
          <w:i/>
          <w:i/>
          <w:sz w:val="26"/>
        </w:rPr>
      </w:pPr>
      <w:r>
        <w:rPr>
          <w:rFonts w:cs="Bookman Old Style" w:ascii="Bookman Old Style" w:hAnsi="Bookman Old Style"/>
          <w:i/>
          <w:sz w:val="26"/>
        </w:rPr>
        <w:t>Pertanto, appare conseguenziale ritenere che il tentativo di condizionamento non venne raccolto dal La Penna fin dal primo momento né venne recepito durante l’evoluzione della discussione in camera di consiglio, se è vero che il predetto consigliere si attestò sulla posizione decisoria del rigetto, per la quale, quindi, votò.</w:t>
      </w:r>
    </w:p>
    <w:p>
      <w:pPr>
        <w:pStyle w:val="Normal"/>
        <w:spacing w:lineRule="auto" w:line="360"/>
        <w:ind w:firstLine="709"/>
        <w:jc w:val="both"/>
        <w:rPr/>
      </w:pPr>
      <w:r>
        <w:rPr>
          <w:rFonts w:cs="Bookman Old Style" w:ascii="Bookman Old Style" w:hAnsi="Bookman Old Style"/>
          <w:i/>
          <w:sz w:val="26"/>
        </w:rPr>
        <w:t>Ed allora non si può dire che si sia integrato, con riferimento alla condotta, che si assume essere stata posta in essere da LA PENNA, quel contributo causale effettivamente e concretamente incidente sul processo formativo della volontà collegiale e, quindi, che si sia realizzato l’evento di rafforzamento della struttura criminale, sì da ritenere sostanziata la fattispecie di concorso dell’extraneus nel reato associativo.</w:t>
      </w:r>
      <w:r>
        <w:rPr>
          <w:rFonts w:cs="Bookman Old Style" w:ascii="Bookman Old Style" w:hAnsi="Bookman Old Style"/>
          <w:sz w:val="26"/>
        </w:rPr>
        <w:t>”</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Orbene, appaiono sufficienti tali considerazioni per rendersi conto del fatto che il Tribunale, applicando questo errato metro di valutazione, ha sostanzialmente svuotato di ogni contenuto il gravissimo episodio in questione, peraltro disancorandolo dal contesto probatorio, nel quale lo stesso deve essere inserito, ed omettendo di considerare una serie di circostanze ulteriori, dalle quali avrebbe dovuto desumere il contributo causale fornito dall'imputato all'alterazione del risultato del giudizio BASILE.  </w:t>
      </w:r>
    </w:p>
    <w:p>
      <w:pPr>
        <w:pStyle w:val="Normal"/>
        <w:spacing w:lineRule="auto" w:line="360"/>
        <w:ind w:firstLine="709"/>
        <w:jc w:val="both"/>
        <w:rPr/>
      </w:pPr>
      <w:r>
        <w:rPr>
          <w:rFonts w:cs="Bookman Old Style" w:ascii="Bookman Old Style" w:hAnsi="Bookman Old Style"/>
          <w:sz w:val="26"/>
        </w:rPr>
        <w:t xml:space="preserve">Il dott. CARNEVALE, infatti, istigato da esponenti di </w:t>
      </w:r>
      <w:r>
        <w:rPr>
          <w:rFonts w:cs="Bookman Old Style" w:ascii="Bookman Old Style" w:hAnsi="Bookman Old Style"/>
          <w:i/>
          <w:sz w:val="26"/>
        </w:rPr>
        <w:t>cosa nostra,</w:t>
      </w:r>
      <w:r>
        <w:rPr>
          <w:rFonts w:cs="Bookman Old Style" w:ascii="Bookman Old Style" w:hAnsi="Bookman Old Style"/>
          <w:sz w:val="26"/>
        </w:rPr>
        <w:t xml:space="preserve"> non si è solo limitato a designare come presidente del Collegio il dott. MODIGLIANI, la cui cognizione dei fatti di causa - sulla base delle risultanze probatorie acquisite - era a dir poco approssimativa, preventivamente convincendolo del fatto che la sentenza di condanna era fondata su elementi probatori inconsistenti ("</w:t>
      </w:r>
      <w:r>
        <w:rPr>
          <w:rFonts w:cs="Bookman Old Style" w:ascii="Bookman Old Style" w:hAnsi="Bookman Old Style"/>
          <w:i/>
          <w:sz w:val="26"/>
        </w:rPr>
        <w:t>qui non c'è niente</w:t>
      </w:r>
      <w:r>
        <w:rPr>
          <w:rFonts w:cs="Bookman Old Style" w:ascii="Bookman Old Style" w:hAnsi="Bookman Old Style"/>
          <w:sz w:val="26"/>
        </w:rPr>
        <w:t>"), ma, dall'alto del suo prestigio, ha esercitato un condizionamento psicologico sul relatore della causa (il dott. TOSCANI), che sapeva essere portatore delle sue tesi e suo estimatore, esternandogli l'</w:t>
      </w:r>
      <w:r>
        <w:rPr>
          <w:rFonts w:cs="Bookman Old Style" w:ascii="Bookman Old Style" w:hAnsi="Bookman Old Style"/>
          <w:i/>
          <w:sz w:val="26"/>
        </w:rPr>
        <w:t>opinione</w:t>
      </w:r>
      <w:r>
        <w:rPr>
          <w:rFonts w:cs="Bookman Old Style" w:ascii="Bookman Old Style" w:hAnsi="Bookman Old Style"/>
          <w:sz w:val="26"/>
        </w:rPr>
        <w:t xml:space="preserve"> che la sentenza di merito doveva essere annullata (cfr. concordi dich. GARAVELLI e LA PEN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Per avere la certezza che quella decisione sarebbe stata annullata, ha convocato, alla presenza di un esponente della associazione mafiosa, i consiglieri LA PENNA e DEL VECCHIO nella sua stanza e ha raccomandato loro (perlomeno, ciò si è verificato con sicurezza, per quanto riguarda il primo) di adeguarsi alla posizione del relatore e del presidente, anticipando che questi ultimi avrebbero votato per l'accoglimento dei ricor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Non vi è dubbio, pertanto, che, nella vicenda in esame, l'intervento dell'imputato si è rivelato decisivo per la precostituzione di una maggioranza all’interno della camera di consiglio.</w:t>
      </w:r>
    </w:p>
    <w:p>
      <w:pPr>
        <w:pStyle w:val="Normal"/>
        <w:spacing w:lineRule="auto" w:line="360"/>
        <w:ind w:firstLine="709"/>
        <w:jc w:val="both"/>
        <w:rPr/>
      </w:pPr>
      <w:r>
        <w:rPr>
          <w:rFonts w:cs="Bookman Old Style" w:ascii="Bookman Old Style" w:hAnsi="Bookman Old Style"/>
          <w:sz w:val="26"/>
        </w:rPr>
        <w:t xml:space="preserve">A tale ricostruzione dei fatti si perviene sulla base di dichiarazioni che provengono da testi qualificati, gli stessi magistrati che hanno partecipato alla decisione, e non certo di congetture o al più di </w:t>
      </w:r>
      <w:r>
        <w:rPr>
          <w:rFonts w:cs="Bookman Old Style" w:ascii="Bookman Old Style" w:hAnsi="Bookman Old Style"/>
          <w:i/>
          <w:sz w:val="26"/>
        </w:rPr>
        <w:t>generiche</w:t>
      </w:r>
      <w:r>
        <w:rPr>
          <w:rFonts w:cs="Bookman Old Style" w:ascii="Bookman Old Style" w:hAnsi="Bookman Old Style"/>
          <w:sz w:val="26"/>
        </w:rPr>
        <w:t xml:space="preserve"> affermazioni di collaboratori di giustizia, come si è affermato nella sentenza impugnata. </w:t>
      </w:r>
    </w:p>
    <w:p>
      <w:pPr>
        <w:pStyle w:val="Normal"/>
        <w:spacing w:lineRule="auto" w:line="360"/>
        <w:ind w:firstLine="709"/>
        <w:jc w:val="both"/>
        <w:rPr/>
      </w:pPr>
      <w:r>
        <w:rPr>
          <w:rFonts w:cs="Bookman Old Style" w:ascii="Bookman Old Style" w:hAnsi="Bookman Old Style"/>
          <w:sz w:val="26"/>
        </w:rPr>
        <w:t xml:space="preserve">Ma a ciò, già di per sé di straordinaria rilevanza, si aggiunge la fondamentale e certamente non </w:t>
      </w:r>
      <w:r>
        <w:rPr>
          <w:rFonts w:cs="Bookman Old Style" w:ascii="Bookman Old Style" w:hAnsi="Bookman Old Style"/>
          <w:i/>
          <w:sz w:val="26"/>
        </w:rPr>
        <w:t>generica</w:t>
      </w:r>
      <w:r>
        <w:rPr>
          <w:rFonts w:cs="Bookman Old Style" w:ascii="Bookman Old Style" w:hAnsi="Bookman Old Style"/>
          <w:sz w:val="26"/>
        </w:rPr>
        <w:t xml:space="preserve"> dichiarazione del collaborante MARINO MANNOI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la Cassazione era, infatti, trapelata l’anticipazione che la sentenza Basile sarebbe stata annullata e che per ottenere tale risultato il dott. CARNEVALE si sarebbe avvalso dell'apporto del presidente MODIGLI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Il collaborante riferisce ciò sulla base di confidenze fattegli da Vincenzo PUCCIO, che non è l'ultimo arrivato ma uno dei due imputati all'epoca rimasti ancora in vita nel processo Basile; il terzo (Armando BONANNO), il cui ricorso verrà reputato decisivo per l'annullamento delle sentenza della Corte di Assise di Palermo, è invece già morto da circa un paio di anni e non è un caso, pertanto, che la sua "difesa" sia stata fatta assumere dall'avvocato ANGELUCCI, indicato dal collaborante SINACORI come decisivo ai fini dell'annullamento della sentenza di merito, a seguito di indicazioni fornite ad Antonino MADONIA da Francesco MESSIN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Sul punto della anticipazione dell'esito del giudizio e su talune modalità del fatto le dichiarazioni di Francesco MARINO MANNOIA risultano caratterizzate da un elevatissimo indice di attendibilità, tenuto conto che nessun collaboratore, prima e dopo di lui, ha mai più parlato del dott. MODIGLIAN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Ma è l'intero coacervo probatorio, costituito dalle dichiarazioni di più collaboratori di giustizia che hanno fornito elementi probatori in ordine ad entrambi i giudizi di legittimità BASILE e dalle dichiarazioni di più magistrati che hanno partecipato alle camere di consiglio, a fornire un eccezionale apporto alla ricostruzione dei fatti ed all'accertamento della verità. </w:t>
      </w:r>
    </w:p>
    <w:p>
      <w:pPr>
        <w:pStyle w:val="Normal"/>
        <w:spacing w:lineRule="auto" w:line="360"/>
        <w:ind w:firstLine="709"/>
        <w:jc w:val="both"/>
        <w:rPr/>
      </w:pPr>
      <w:r>
        <w:rPr>
          <w:rFonts w:cs="Bookman Old Style" w:ascii="Bookman Old Style" w:hAnsi="Bookman Old Style"/>
          <w:sz w:val="26"/>
        </w:rPr>
        <w:t xml:space="preserve">La vicenda in esame, probatoriamente connessa al precedente episodio del 23 febbraio 1987, dimostra che, nell'arco di due anni, l'imputato ha prestato, in ben due occasioni, un contributo alla vita ed al rafforzamento di </w:t>
      </w:r>
      <w:r>
        <w:rPr>
          <w:rFonts w:cs="Bookman Old Style" w:ascii="Bookman Old Style" w:hAnsi="Bookman Old Style"/>
          <w:i/>
          <w:sz w:val="26"/>
        </w:rPr>
        <w:t>cosa nostra</w:t>
      </w:r>
      <w:r>
        <w:rPr>
          <w:rFonts w:cs="Bookman Old Style" w:ascii="Bookman Old Style" w:hAnsi="Bookman Old Style"/>
          <w:sz w:val="26"/>
        </w:rPr>
        <w:t xml:space="preserve"> in termini talmente eclatanti da non potersi dubitare - tenuto conto della esperienza professionale e della cognizioni acquisite sulle dinamiche dell'associazione mafiosa in virtù della conoscenza per ragioni del suo ufficio, anche in funzione di giudice </w:t>
      </w:r>
      <w:r>
        <w:rPr>
          <w:rFonts w:cs="Bookman Old Style" w:ascii="Bookman Old Style" w:hAnsi="Bookman Old Style"/>
          <w:i/>
          <w:sz w:val="26"/>
        </w:rPr>
        <w:t>de libertate,</w:t>
      </w:r>
      <w:r>
        <w:rPr>
          <w:rFonts w:cs="Bookman Old Style" w:ascii="Bookman Old Style" w:hAnsi="Bookman Old Style"/>
          <w:sz w:val="26"/>
        </w:rPr>
        <w:t xml:space="preserve"> di processi collegati a quello in esame - della piena consapevolezza di fornire con la sua condotta un apporto decisivo al conseguimento di fini primari della associazione, quali l'impunità di soggetti aventi in seno al sodalizio una rilevantissima posizione ed un ruolo assolutamente dominante.</w:t>
      </w:r>
    </w:p>
    <w:p>
      <w:pPr>
        <w:pStyle w:val="Normal"/>
        <w:spacing w:lineRule="auto" w:line="360"/>
        <w:ind w:firstLine="709"/>
        <w:jc w:val="both"/>
        <w:rPr/>
      </w:pPr>
      <w:r>
        <w:rPr>
          <w:rFonts w:cs="Bookman Old Style" w:ascii="Bookman Old Style" w:hAnsi="Bookman Old Style"/>
          <w:sz w:val="26"/>
        </w:rPr>
        <w:t xml:space="preserve">E, peraltro, assai pochi dubbi l'imputato poteva nutrire in ordine sullo spessore mafioso dei soggetti, nei cui confronti erano state emesse le due sentenze di merito annullate, da queste, specie dalla seconda, risultando l'inserimento nella associazione mafiosa ed il ruolo ricoperto nel sodalizio dagli imputati, già condannati in primo grado per il delitto di associazione mafiosa, nell'ambito del c.d. </w:t>
      </w:r>
      <w:r>
        <w:rPr>
          <w:rFonts w:cs="Bookman Old Style" w:ascii="Bookman Old Style" w:hAnsi="Bookman Old Style"/>
          <w:i/>
          <w:sz w:val="26"/>
        </w:rPr>
        <w:t>maxi-processo</w:t>
      </w:r>
      <w:r>
        <w:rPr>
          <w:rFonts w:cs="Bookman Old Style" w:ascii="Bookman Old Style" w:hAnsi="Bookman Old Style"/>
          <w:sz w:val="26"/>
        </w:rPr>
        <w:t xml:space="preserve"> ed essendo, in particolare, uno di essi, Giuseppe MADONIA, figlio del </w:t>
      </w:r>
      <w:r>
        <w:rPr>
          <w:rFonts w:cs="Bookman Old Style" w:ascii="Bookman Old Style" w:hAnsi="Bookman Old Style"/>
          <w:i/>
          <w:sz w:val="26"/>
        </w:rPr>
        <w:t>boss</w:t>
      </w:r>
      <w:r>
        <w:rPr>
          <w:rFonts w:cs="Bookman Old Style" w:ascii="Bookman Old Style" w:hAnsi="Bookman Old Style"/>
          <w:sz w:val="26"/>
        </w:rPr>
        <w:t xml:space="preserve"> della "</w:t>
      </w:r>
      <w:r>
        <w:rPr>
          <w:rFonts w:cs="Bookman Old Style" w:ascii="Bookman Old Style" w:hAnsi="Bookman Old Style"/>
          <w:i/>
          <w:sz w:val="26"/>
        </w:rPr>
        <w:t>cosca dei Colli</w:t>
      </w:r>
      <w:r>
        <w:rPr>
          <w:rFonts w:cs="Bookman Old Style" w:ascii="Bookman Old Style" w:hAnsi="Bookman Old Style"/>
          <w:sz w:val="26"/>
        </w:rPr>
        <w:t xml:space="preserve">", anch'esso condannato nel citato </w:t>
      </w:r>
      <w:r>
        <w:rPr>
          <w:rFonts w:cs="Bookman Old Style" w:ascii="Bookman Old Style" w:hAnsi="Bookman Old Style"/>
          <w:i/>
          <w:sz w:val="26"/>
        </w:rPr>
        <w:t xml:space="preserve">maxi-uno, </w:t>
      </w:r>
      <w:r>
        <w:rPr>
          <w:rFonts w:cs="Bookman Old Style" w:ascii="Bookman Old Style" w:hAnsi="Bookman Old Style"/>
          <w:sz w:val="26"/>
        </w:rPr>
        <w:t xml:space="preserve"> pure come mandante dell'omicidio BASILE.</w:t>
      </w:r>
    </w:p>
    <w:p>
      <w:pPr>
        <w:pStyle w:val="Normal"/>
        <w:spacing w:lineRule="auto" w:line="360"/>
        <w:ind w:firstLine="709"/>
        <w:jc w:val="both"/>
        <w:rPr/>
      </w:pPr>
      <w:r>
        <w:rPr>
          <w:rFonts w:cs="Bookman Old Style" w:ascii="Bookman Old Style" w:hAnsi="Bookman Old Style"/>
          <w:sz w:val="26"/>
        </w:rPr>
        <w:t>Né all'imputato poteva sfuggire la eccezionale importanza che una felice soluzione del processo BASILE aveva per la consorteria ed i suoi vertici, in particolare, se è vero che i giudici della Cassazione erano perfettamente consapevoli del fatto, come peraltro veniva apertamente fatto notare persino durante la camera di consiglio dal dott. GARAVELLI, che a cagione di tale processo l'organizzazione non aveva esitato addirittura a deliberare ed eseguire l'omicidio del presidente SAETTA insieme al di lui figlio disabile (</w:t>
      </w:r>
      <w:r>
        <w:rPr>
          <w:rFonts w:cs="Bookman Old Style" w:ascii="Bookman Old Style" w:hAnsi="Bookman Old Style"/>
          <w:i/>
          <w:sz w:val="26"/>
        </w:rPr>
        <w:t>la discussione fu veramente estenuante, lunghissima, tormentata, io ripeto, avevo un mio motivo personale che era quello della precedente conoscenza, avevamo dietro di noi la figura del Presidente SAETTA che era stato ucciso, poco tempo prima, con suo figlio, quindi… è vero, io l’ho detto, mi hanno risposto: “questo non c’entra niente col processo”, “lo so che non c’entra, non me lo dovete dire voi, però il mio senso morale mi dice che questo</w:t>
      </w:r>
      <w:r>
        <w:rPr>
          <w:rFonts w:cs="Bookman Old Style" w:ascii="Bookman Old Style" w:hAnsi="Bookman Old Style"/>
          <w:i/>
          <w:sz w:val="26"/>
          <w:u w:val="single"/>
        </w:rPr>
        <w:t xml:space="preserve"> </w:t>
      </w:r>
      <w:r>
        <w:rPr>
          <w:rFonts w:cs="Bookman Old Style" w:ascii="Bookman Old Style" w:hAnsi="Bookman Old Style"/>
          <w:i/>
          <w:sz w:val="26"/>
        </w:rPr>
        <w:t xml:space="preserve">si è fatto ammazzare per fare quella sentenza, prima di annullarla </w:t>
      </w:r>
      <w:r>
        <w:rPr>
          <w:rFonts w:cs="Bookman Old Style" w:ascii="Bookman Old Style" w:hAnsi="Bookman Old Style"/>
          <w:b/>
          <w:i/>
          <w:sz w:val="26"/>
        </w:rPr>
        <w:t>vediamoci bene</w:t>
      </w:r>
      <w:r>
        <w:rPr>
          <w:rFonts w:cs="Bookman Old Style" w:ascii="Bookman Old Style" w:hAnsi="Bookman Old Style"/>
          <w:i/>
          <w:sz w:val="26"/>
        </w:rPr>
        <w:t>"</w:t>
      </w:r>
      <w:r>
        <w:rPr>
          <w:rFonts w:cs="Bookman Old Style" w:ascii="Bookman Old Style" w:hAnsi="Bookman Old Style"/>
          <w:i/>
          <w:sz w:val="26"/>
          <w:u w:val="single"/>
        </w:rPr>
        <w:t>)</w:t>
      </w:r>
      <w:r>
        <w:rPr>
          <w:rFonts w:cs="Bookman Old Style" w:ascii="Bookman Old Style" w:hAnsi="Bookman Old Style"/>
          <w:sz w:val="26"/>
        </w:rPr>
        <w:t xml:space="preserve">  </w:t>
      </w:r>
    </w:p>
    <w:p>
      <w:pPr>
        <w:pStyle w:val="Normal"/>
        <w:spacing w:lineRule="auto" w:line="360"/>
        <w:ind w:firstLine="709"/>
        <w:jc w:val="both"/>
        <w:rPr/>
      </w:pPr>
      <w:r>
        <w:rPr>
          <w:rFonts w:cs="Bookman Old Style" w:ascii="Bookman Old Style" w:hAnsi="Bookman Old Style"/>
          <w:sz w:val="26"/>
        </w:rPr>
        <w:t xml:space="preserve">Non appare peraltro revocabile in dubbio che nella storia dell'organizzazione mafiosa </w:t>
      </w:r>
      <w:r>
        <w:rPr>
          <w:rFonts w:cs="Bookman Old Style" w:ascii="Bookman Old Style" w:hAnsi="Bookman Old Style"/>
          <w:i/>
          <w:sz w:val="26"/>
        </w:rPr>
        <w:t xml:space="preserve">cosa nostra </w:t>
      </w:r>
      <w:r>
        <w:rPr>
          <w:rFonts w:cs="Bookman Old Style" w:ascii="Bookman Old Style" w:hAnsi="Bookman Old Style"/>
          <w:sz w:val="26"/>
        </w:rPr>
        <w:t xml:space="preserve">il processo BASILE è stato quello che, più di ogni altro, ha finito per assumere una esemplare valenza, quale processo simbolo dello strapotere e del condizionamento mafioso, costituendo eclatante esempio della straordinaria importanza che un annullamento con rinvio della Cassazione di una sentenza di merito riveste per gli associati mafiosi, specie in quei processi in cui i collegi giudicanti sono formati anche da giudici popolari più facilmente avvicinabili con i mille modi di contatto che l'organizzazione è in grado di attuare quando vuole ad ogni costo perseguire un determinato risultat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Ha riferito, infatti, Giovanni BRUSCA, nel corso del suo esame dibattimentale, che nei processi per gravi fatti di sangue, l'annullamento con rinvio di un processo ha una valenza straordinaria, che trascende persino lo stesso fatto tecnico, perché significa rimettere tutto in gioco, consentendo, specie nei processi innanzi alle Corti di Assise, manovre di avvicinamento dei giudici popolari e rinnovate speranze di assoluzione nella fase di merito, talora apparentemente inimmaginabil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mblematico è stato, peraltro, il racconto svolto dal collaborante MARINO MANNOIA della fase di merito del processo BASILE conclusosi con  la sentenza della Corte di Assise di Appello del 23 giugno 1988. </w:t>
      </w:r>
    </w:p>
    <w:p>
      <w:pPr>
        <w:pStyle w:val="Normal"/>
        <w:spacing w:lineRule="auto" w:line="360"/>
        <w:ind w:firstLine="709"/>
        <w:jc w:val="both"/>
        <w:rPr/>
      </w:pPr>
      <w:r>
        <w:rPr>
          <w:rFonts w:cs="Bookman Old Style" w:ascii="Bookman Old Style" w:hAnsi="Bookman Old Style"/>
          <w:sz w:val="26"/>
        </w:rPr>
        <w:t>C</w:t>
      </w:r>
      <w:r>
        <w:rPr>
          <w:rFonts w:cs="Bookman Old Style" w:ascii="Bookman Old Style" w:hAnsi="Bookman Old Style"/>
          <w:i/>
          <w:sz w:val="26"/>
        </w:rPr>
        <w:t xml:space="preserve">osa nostra, </w:t>
      </w:r>
      <w:r>
        <w:rPr>
          <w:rFonts w:cs="Bookman Old Style" w:ascii="Bookman Old Style" w:hAnsi="Bookman Old Style"/>
          <w:sz w:val="26"/>
        </w:rPr>
        <w:t xml:space="preserve">in quella occasione, aveva </w:t>
      </w:r>
      <w:r>
        <w:rPr>
          <w:rFonts w:cs="Bookman Old Style" w:ascii="Bookman Old Style" w:hAnsi="Bookman Old Style"/>
          <w:i/>
          <w:sz w:val="26"/>
        </w:rPr>
        <w:t>avvicinato</w:t>
      </w:r>
      <w:r>
        <w:rPr>
          <w:rFonts w:cs="Bookman Old Style" w:ascii="Bookman Old Style" w:hAnsi="Bookman Old Style"/>
          <w:sz w:val="26"/>
        </w:rPr>
        <w:t xml:space="preserve"> alcuni giudici popolari che avevano assicurato il loro impegno, affinché venisse confermata la sentenza di assoluzione emessa in primo grado.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La Corte di Assise di Appello, presieduta dal presidente SAETTA, aveva invece condannato all'ergastolo gli imputat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ontattati i giudici polari, che avevano assicurato il loro impegno, si erano giustificati, assumendo che non erano stati  in grado di opporsi al presidente SAETTA che aveva "imposto" un giudizio di responsabili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Ciò era bastato ai vertici mafiosi  per deliberare  la condanna a morte di quel magistrato. </w:t>
      </w:r>
    </w:p>
    <w:p>
      <w:pPr>
        <w:pStyle w:val="Normal"/>
        <w:spacing w:lineRule="auto" w:line="360"/>
        <w:ind w:firstLine="709"/>
        <w:jc w:val="both"/>
        <w:rPr/>
      </w:pPr>
      <w:r>
        <w:rPr>
          <w:rFonts w:cs="Bookman Old Style" w:ascii="Bookman Old Style" w:hAnsi="Bookman Old Style"/>
          <w:sz w:val="26"/>
        </w:rPr>
        <w:t xml:space="preserve">Nell'ambito del presente processo, d'altra parte, i vari collaboratori di giustizia hanno riferito della vicenda BASILE, mettendone in risalto l'importanza strategica che essa aveva per Salvatore RIINA sia per non pregiudicare i rapporti di alleanza con la potente </w:t>
      </w:r>
      <w:r>
        <w:rPr>
          <w:rFonts w:cs="Bookman Old Style" w:ascii="Bookman Old Style" w:hAnsi="Bookman Old Style"/>
          <w:i/>
          <w:sz w:val="26"/>
        </w:rPr>
        <w:t>famiglia</w:t>
      </w:r>
      <w:r>
        <w:rPr>
          <w:rFonts w:cs="Bookman Old Style" w:ascii="Bookman Old Style" w:hAnsi="Bookman Old Style"/>
          <w:sz w:val="26"/>
        </w:rPr>
        <w:t xml:space="preserve"> mafiosa di Resuttana a lui fedele da sempre (ed il cui apporto era stato dal RIINA richiesto per un omicidio da commettere in una zona diversa) sia perché, ad ogni costo, voleva garantire l'impunità di Giuseppe MADONIA,  sia perché voleva tutelare il prestigio personale del capo di </w:t>
      </w:r>
      <w:r>
        <w:rPr>
          <w:rFonts w:cs="Bookman Old Style" w:ascii="Bookman Old Style" w:hAnsi="Bookman Old Style"/>
          <w:i/>
          <w:sz w:val="26"/>
        </w:rPr>
        <w:t xml:space="preserve">cosa nostra </w:t>
      </w:r>
      <w:r>
        <w:rPr>
          <w:rFonts w:cs="Bookman Old Style" w:ascii="Bookman Old Style" w:hAnsi="Bookman Old Style"/>
          <w:sz w:val="26"/>
        </w:rPr>
        <w:t xml:space="preserve">anche nei confronti di esponenti mafiosi del calibro di Vincenzo PUCCIO, </w:t>
      </w:r>
      <w:r>
        <w:rPr>
          <w:rFonts w:cs="Bookman Old Style" w:ascii="Bookman Old Style" w:hAnsi="Bookman Old Style"/>
          <w:i/>
          <w:sz w:val="26"/>
        </w:rPr>
        <w:t>rappresentante</w:t>
      </w:r>
      <w:r>
        <w:rPr>
          <w:rFonts w:cs="Bookman Old Style" w:ascii="Bookman Old Style" w:hAnsi="Bookman Old Style"/>
          <w:sz w:val="26"/>
        </w:rPr>
        <w:t xml:space="preserve"> della fedele </w:t>
      </w:r>
      <w:r>
        <w:rPr>
          <w:rFonts w:cs="Bookman Old Style" w:ascii="Bookman Old Style" w:hAnsi="Bookman Old Style"/>
          <w:i/>
          <w:sz w:val="26"/>
        </w:rPr>
        <w:t>famiglia</w:t>
      </w:r>
      <w:r>
        <w:rPr>
          <w:rFonts w:cs="Bookman Old Style" w:ascii="Bookman Old Style" w:hAnsi="Bookman Old Style"/>
          <w:sz w:val="26"/>
        </w:rPr>
        <w:t xml:space="preserve"> di Ciaculli, di guisa  che non avrebbe esitato ad utilizzare ogni mezzo a sua disposizione, dalla corruzione all'omicidio, pur di pervenire al raggiungimento del risultato prefissosi.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dalla complessiva disamina dei racconti di tutti i collaboranti sentiti nel corso del processo, cui si rimanda, è emerso il volume e l'importanza degli interventi dispiegati da Salvatore RIINA per condizionare l'esito del processo dalla prima fase di merito sino ad arrivare all'omicidio del presidente SAETTA, al quale era stato fatto pagare con la vita l'avere adempiuto fino in fondo al proprio dovere impedendo, così, che le manovre, sino a quel momento poste in essere dall'organizzazione, avessero successo. </w:t>
      </w:r>
    </w:p>
    <w:p>
      <w:pPr>
        <w:pStyle w:val="Normal"/>
        <w:spacing w:lineRule="auto" w:line="360"/>
        <w:ind w:firstLine="709"/>
        <w:jc w:val="both"/>
        <w:rPr/>
      </w:pPr>
      <w:r>
        <w:rPr>
          <w:rFonts w:cs="Bookman Old Style" w:ascii="Bookman Old Style" w:hAnsi="Bookman Old Style"/>
          <w:sz w:val="26"/>
        </w:rPr>
        <w:t xml:space="preserve">E certamente non è sfuggita al prevenuto la straordinaria rilevanza del contributo che in due occasioni, nel corso del processo in esame, gli era stato richiesto se è vero, come è stato dimostrato, che, nel corso del primo procedimento di legittimità, decisivo è stato il suo intervento, mediante ricorso ad una inesistente nullità, della sentenza di merito, non curandosi nemmeno dell'inevitabile sconfessione giuridica che, di lì a qualche mese, gli sarebbe stata data dalle S.U. della Suprema Corte e, nel secondo processo di legittimità, non esitando a scoprirsi al punto da convocare nella propria stanza il dott. LA PENNA, a cagione del forte timore che una levata di scudi da parte del dott. GARAVELLI e di un effetto trainante di quest'ultimo avrebbe potuto determinare in camera di consiglio, con grave compromissione dei suoi rapporti con l'organizzazione, dalla quale avrebbe potuto, a quel punto, essere ritenuto non più </w:t>
      </w:r>
      <w:r>
        <w:rPr>
          <w:rFonts w:cs="Bookman Old Style" w:ascii="Bookman Old Style" w:hAnsi="Bookman Old Style"/>
          <w:i/>
          <w:sz w:val="26"/>
        </w:rPr>
        <w:t>affidabile.</w:t>
      </w:r>
      <w:r>
        <w:rPr>
          <w:rFonts w:cs="Bookman Old Style" w:ascii="Bookman Old Style" w:hAnsi="Bookman Old Style"/>
          <w:sz w:val="26"/>
        </w:rPr>
        <w:t xml:space="preserve">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D'altra parte, che il timore dell'imputato di un esito contrario alle sue aspettative, nel secondo processo BASILE fosse assai fondato, sta a dimostrarlo proprio lo svolgimento della camera di consiglio, in precedenza narrato, nel corso della quale, ad un certo punto, il dott. DEL VECCHIO, convinto dalle argomentazioni dei consiglieri GARAVELLI e LA PENNA, stava per determinare la formazione di una maggioranza dalla quale sarebbe derivato un esito del processo che lo avrebbe messo assai in difficoltà.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 xml:space="preserve">E naturalmente conta ben poco a questo punto se, di fronte alle granitiche certezze del presidente MODIGLIANI e del relatore, il dott. DEL VECCHIO abbia cambiato idea, temendo soltanto di potere essere designato come estensore della motivazione o abbia pesato su di lui anche la volontà di non contrastare un orientamento che comunque sapeva condiviso dal dott. CARNEVALE (vds. dich. Garavelli). </w:t>
      </w:r>
    </w:p>
    <w:p>
      <w:pPr>
        <w:pStyle w:val="Normal"/>
        <w:spacing w:lineRule="auto" w:line="360"/>
        <w:ind w:firstLine="709"/>
        <w:jc w:val="both"/>
        <w:rPr/>
      </w:pPr>
      <w:r>
        <w:rPr>
          <w:rFonts w:cs="Bookman Old Style" w:ascii="Bookman Old Style" w:hAnsi="Bookman Old Style"/>
          <w:sz w:val="26"/>
        </w:rPr>
        <w:t>Inconsistente appare, peraltro, l'assunto difensivo contenuto nella memoria del 30 maggio 2000, nella quale è stato rilevato (pagg. 283 e ss) che l'annullamento con sentenza del 7 marzo 1989 era stato necessario in considerazione delle "</w:t>
      </w:r>
      <w:r>
        <w:rPr>
          <w:rFonts w:cs="Bookman Old Style" w:ascii="Bookman Old Style" w:hAnsi="Bookman Old Style"/>
          <w:i/>
          <w:sz w:val="26"/>
        </w:rPr>
        <w:t>gravi lacune</w:t>
      </w:r>
      <w:r>
        <w:rPr>
          <w:rFonts w:cs="Bookman Old Style" w:ascii="Bookman Old Style" w:hAnsi="Bookman Old Style"/>
          <w:sz w:val="26"/>
        </w:rPr>
        <w:t xml:space="preserve">" della sentenza di merito, avendo peraltro tale "vuoto" colmato solo le nuove risultanze probatorie acquisite nel giudizio di rinvio (testimonianza VALLONE e deposizione MARINO MANNOIA), potendosi sul punto rinviare alle pur sintetiche considerazioni, anticipatamente svolte in premessa, quanto alla completezza degli elementi indiziari ed alla loro gravità, precisione, concordanza. </w:t>
      </w:r>
    </w:p>
    <w:p>
      <w:pPr>
        <w:pStyle w:val="Normal"/>
        <w:spacing w:lineRule="auto" w:line="360"/>
        <w:ind w:firstLine="709"/>
        <w:jc w:val="both"/>
        <w:rPr>
          <w:rFonts w:ascii="Bookman Old Style" w:hAnsi="Bookman Old Style" w:cs="Bookman Old Style"/>
          <w:sz w:val="26"/>
        </w:rPr>
      </w:pPr>
      <w:r>
        <w:rPr>
          <w:rFonts w:cs="Bookman Old Style" w:ascii="Bookman Old Style" w:hAnsi="Bookman Old Style"/>
          <w:sz w:val="26"/>
        </w:rPr>
        <w:t>Quel che è certo è in ogni caso che l'annullamento di quella sentenza di merito venne disposto, quella maggioranza ottenuta (e sono queste e solo queste le circostanze che in questa sede rilevano), perché l'imputato, a ciò istigato da esponenti della associazione mafiosa, pose in essere le condotte sopra citate, come è inequivocabilmente emerso in questo processo, grazie soprattutto al fatto che il dott. LA PENNA ebbe quel "</w:t>
      </w:r>
      <w:r>
        <w:rPr>
          <w:rFonts w:cs="Bookman Old Style" w:ascii="Bookman Old Style" w:hAnsi="Bookman Old Style"/>
          <w:i/>
          <w:sz w:val="26"/>
        </w:rPr>
        <w:t xml:space="preserve"> suo momento di ribellione", </w:t>
      </w:r>
      <w:r>
        <w:rPr>
          <w:rFonts w:cs="Bookman Old Style" w:ascii="Bookman Old Style" w:hAnsi="Bookman Old Style"/>
          <w:sz w:val="26"/>
        </w:rPr>
        <w:t xml:space="preserve">rivelatosi, sia pure a distanza di tanti anni di fatti, la vera chiave di volta per far luce su questo gravissimo ed increscioso episodio criminoso. </w:t>
      </w:r>
      <w:r>
        <w:rPr>
          <w:rFonts w:cs="Bookman Old Style" w:ascii="Bookman Old Style" w:hAnsi="Bookman Old Style"/>
          <w:i/>
          <w:sz w:val="26"/>
        </w:rPr>
        <w:t xml:space="preserve">  </w:t>
      </w:r>
    </w:p>
    <w:p>
      <w:pPr>
        <w:pStyle w:val="Normal"/>
        <w:widowControl w:val="false"/>
        <w:ind w:firstLine="709"/>
        <w:jc w:val="both"/>
        <w:rPr>
          <w:rFonts w:ascii="Bookman Old Style" w:hAnsi="Bookman Old Style" w:cs="Bookman Old Style"/>
          <w:sz w:val="26"/>
        </w:rPr>
      </w:pPr>
      <w:r>
        <w:rPr>
          <w:rFonts w:cs="Bookman Old Style" w:ascii="Bookman Old Style" w:hAnsi="Bookman Old Style"/>
          <w:sz w:val="26"/>
        </w:rPr>
      </w:r>
    </w:p>
    <w:sectPr>
      <w:footerReference w:type="default" r:id="rId2"/>
      <w:type w:val="nextPage"/>
      <w:pgSz w:w="12240" w:h="15840"/>
      <w:pgMar w:left="1985" w:right="1985" w:gutter="0" w:header="0" w:top="1871" w:footer="907" w:bottom="1871"/>
      <w:pgNumType w:start="6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uto" w:line="360"/>
      <w:ind w:firstLine="851"/>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ind w:firstLine="851"/>
      <w:jc w:val="both"/>
      <w:outlineLvl w:val="2"/>
    </w:pPr>
    <w:rPr>
      <w:i/>
      <w:sz w:val="28"/>
    </w:rPr>
  </w:style>
  <w:style w:type="paragraph" w:styleId="Heading4">
    <w:name w:val="Heading 4"/>
    <w:basedOn w:val="Normal"/>
    <w:next w:val="Normal"/>
    <w:qFormat/>
    <w:pPr>
      <w:keepNext w:val="true"/>
      <w:widowControl w:val="false"/>
      <w:numPr>
        <w:ilvl w:val="3"/>
        <w:numId w:val="1"/>
      </w:numPr>
      <w:spacing w:lineRule="auto" w:line="360"/>
      <w:ind w:firstLine="851"/>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94"/>
      <w:jc w:val="both"/>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1134" w:firstLine="709"/>
      <w:jc w:val="center"/>
      <w:outlineLvl w:val="5"/>
    </w:pPr>
    <w:rPr>
      <w:b/>
      <w:sz w:val="28"/>
      <w:u w:val="single"/>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ind w:firstLine="709"/>
      <w:jc w:val="center"/>
      <w:outlineLvl w:val="6"/>
    </w:pPr>
    <w:rPr>
      <w:rFonts w:ascii="Bookman Old Style" w:hAnsi="Bookman Old Style" w:cs="Bookman Old Style"/>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sz w:val="28"/>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8"/>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i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b w:val="false"/>
      <w:i w:val="false"/>
      <w:sz w:val="28"/>
      <w:u w:val="single"/>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u w:val="none"/>
    </w:rPr>
  </w:style>
  <w:style w:type="character" w:styleId="WW8NumSt14z0">
    <w:name w:val="WW8NumSt14z0"/>
    <w:qFormat/>
    <w:rPr>
      <w:u w:val="none"/>
    </w:rPr>
  </w:style>
  <w:style w:type="character" w:styleId="WW8NumSt15z0">
    <w:name w:val="WW8NumSt15z0"/>
    <w:qFormat/>
    <w:rPr>
      <w:rFonts w:ascii="Symbol" w:hAnsi="Symbol" w:cs="Symbol"/>
    </w:rPr>
  </w:style>
  <w:style w:type="character" w:styleId="WW8NumSt208z0">
    <w:name w:val="WW8NumSt208z0"/>
    <w:qFormat/>
    <w:rPr>
      <w:rFonts w:ascii="Times New Roman" w:hAnsi="Times New Roman" w:cs="Times New Roman"/>
      <w:b/>
      <w:i w:val="false"/>
      <w:sz w:val="28"/>
      <w:u w:val="none"/>
    </w:rPr>
  </w:style>
  <w:style w:type="character" w:styleId="WW8NumSt209z0">
    <w:name w:val="WW8NumSt209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8z0">
    <w:name w:val="WW8NumSt218z0"/>
    <w:qFormat/>
    <w:rPr>
      <w:rFonts w:ascii="Symbol" w:hAnsi="Symbol" w:cs="Symbol"/>
    </w:rPr>
  </w:style>
  <w:style w:type="character" w:styleId="WW8NumSt344z0">
    <w:name w:val="WW8NumSt34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rPr>
  </w:style>
  <w:style w:type="paragraph" w:styleId="Rientrocorpodeltesto2">
    <w:name w:val="Rientro 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851"/>
      <w:jc w:val="both"/>
    </w:pPr>
    <w:rPr>
      <w:i/>
      <w:sz w:val="28"/>
    </w:rPr>
  </w:style>
  <w:style w:type="paragraph" w:styleId="Testodelblocco">
    <w:name w:val="Testo del blocco"/>
    <w:basedOn w:val="Normal"/>
    <w:qFormat/>
    <w:pPr>
      <w:spacing w:lineRule="auto" w:line="360"/>
      <w:ind w:left="567" w:right="566" w:firstLine="709"/>
      <w:jc w:val="both"/>
    </w:pPr>
    <w:rPr>
      <w:sz w:val="28"/>
    </w:rPr>
  </w:style>
  <w:style w:type="paragraph" w:styleId="Testonormale">
    <w:name w:val="Testo normale"/>
    <w:basedOn w:val="Normal"/>
    <w:qFormat/>
    <w:pPr>
      <w:spacing w:lineRule="auto" w:line="360"/>
      <w:jc w:val="both"/>
    </w:pPr>
    <w:rPr>
      <w:rFonts w:ascii="Courier New" w:hAnsi="Courier New" w:cs="Courier New"/>
    </w:rPr>
  </w:style>
  <w:style w:type="paragraph" w:styleId="Rientrocorpodeltesto3">
    <w:name w:val="Rientro corpo del testo 3"/>
    <w:basedOn w:val="Normal"/>
    <w:qFormat/>
    <w:pPr>
      <w:widowControl w:val="false"/>
      <w:spacing w:lineRule="auto" w:line="360"/>
      <w:ind w:left="1134" w:hanging="0"/>
      <w:jc w:val="both"/>
    </w:pPr>
    <w:rPr>
      <w:sz w:val="28"/>
    </w:rPr>
  </w:style>
  <w:style w:type="paragraph" w:styleId="Footnote">
    <w:name w:val="Footnote Text"/>
    <w:basedOn w:val="Normal"/>
    <w:pPr/>
    <w:rPr/>
  </w:style>
  <w:style w:type="paragraph" w:styleId="Corpodeltesto3">
    <w:name w:val="Corpo del testo 3"/>
    <w:basedOn w:val="Normal"/>
    <w:qFormat/>
    <w:pPr>
      <w:spacing w:lineRule="auto" w:line="360"/>
      <w:ind w:right="-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center"/>
    </w:pPr>
    <w:rPr>
      <w:rFonts w:ascii="Bookman Old Style" w:hAnsi="Bookman Old Style" w:cs="Bookman Old Style"/>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5:48:00Z</dcterms:created>
  <dc:creator>Biagio Insacco</dc:creator>
  <dc:description/>
  <dc:language>en-US</dc:language>
  <cp:lastModifiedBy>Oliveri</cp:lastModifiedBy>
  <cp:lastPrinted>2001-12-27T10:09:00Z</cp:lastPrinted>
  <dcterms:modified xsi:type="dcterms:W3CDTF">2001-12-27T09:10:00Z</dcterms:modified>
  <cp:revision>3</cp:revision>
  <dc:subject/>
  <dc:title>I RAPPORTI CON L’AVVOCATO STEFANO GULLO</dc:title>
</cp:coreProperties>
</file>